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
        <w:widowControl/>
        <w:spacing w:before="40" w:after="0"/>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jc w:val="both"/>
        <w:rPr>
          <w:rFonts w:ascii="Times New Roman" w:hAnsi="Times New Roman" w:cs="Times New Roman"/>
        </w:rPr>
      </w:pPr>
      <w:r>
        <w:rPr>
          <w:rFonts w:cs="Times New Roman" w:ascii="Times New Roman" w:hAnsi="Times New Roman"/>
        </w:rPr>
      </w:r>
    </w:p>
    <w:p>
      <w:pPr>
        <w:pStyle w:val="Caaie"/>
        <w:widowControl/>
        <w:rPr>
          <w:rFonts w:ascii="Times New Roman" w:hAnsi="Times New Roman" w:cs="Times New Roman"/>
          <w:sz w:val="144"/>
          <w:szCs w:val="144"/>
        </w:rPr>
      </w:pPr>
      <w:r>
        <w:rPr>
          <w:rFonts w:cs="Times New Roman" w:ascii="Times New Roman" w:hAnsi="Times New Roman"/>
          <w:sz w:val="144"/>
          <w:szCs w:val="144"/>
        </w:rPr>
        <w:t>Сектор 9</w:t>
      </w:r>
      <w:r>
        <w:br w:type="page"/>
      </w:r>
    </w:p>
    <w:p>
      <w:pPr>
        <w:pStyle w:val="Caaie"/>
        <w:widowControl/>
        <w:rPr>
          <w:rFonts w:ascii="Times New Roman" w:hAnsi="Times New Roman" w:cs="Times New Roman"/>
          <w:sz w:val="144"/>
          <w:szCs w:val="144"/>
        </w:rPr>
      </w:pPr>
      <w:r>
        <w:rPr>
          <w:rFonts w:cs="Times New Roman" w:ascii="Times New Roman" w:hAnsi="Times New Roman"/>
          <w:sz w:val="144"/>
          <w:szCs w:val="144"/>
        </w:rPr>
      </w:r>
    </w:p>
    <w:p>
      <w:pPr>
        <w:pStyle w:val="Zagol"/>
        <w:widowControl/>
        <w:rPr>
          <w:rFonts w:ascii="Times New Roman" w:hAnsi="Times New Roman" w:cs="Times New Roman"/>
        </w:rPr>
      </w:pPr>
      <w:r>
        <w:rPr>
          <w:rFonts w:cs="Times New Roman" w:ascii="Times New Roman" w:hAnsi="Times New Roman"/>
        </w:rPr>
        <w:t>Капитан Билл Робертсон</w:t>
      </w:r>
    </w:p>
    <w:p>
      <w:pPr>
        <w:pStyle w:val="Caaie"/>
        <w:widowControl/>
        <w:rPr>
          <w:rFonts w:ascii="Times New Roman" w:hAnsi="Times New Roman" w:cs="Times New Roman"/>
        </w:rPr>
      </w:pPr>
      <w:r>
        <w:rPr>
          <w:rFonts w:cs="Times New Roman" w:ascii="Times New Roman" w:hAnsi="Times New Roman"/>
        </w:rPr>
        <w:t>12 мая 1991 года</w:t>
      </w:r>
    </w:p>
    <w:p>
      <w:pPr>
        <w:pStyle w:val="Caaie"/>
        <w:widowControl/>
        <w:rPr>
          <w:rFonts w:ascii="Times New Roman" w:hAnsi="Times New Roman" w:cs="Times New Roman"/>
        </w:rPr>
      </w:pPr>
      <w:r>
        <w:rPr>
          <w:rFonts w:cs="Times New Roman" w:ascii="Times New Roman" w:hAnsi="Times New Roman"/>
        </w:rPr>
        <w:t>Посвящается памяти моего друга, Капитана Билла Робертсона (КБР)</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Уильям Билл Робертсон родился 2 декабря 1936 года в Джордж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го детство и юность в основном прошли в Нью-Орлеане, где он также учился в колледже. Он стал инженером, и в течение многих лет работал на этом поприщ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аентологией Билл заинтересовался в 1960-хх. Именно тогда начали формироваться его интересы в отношении того, как в действительности складывается глобальная ситуация на планете. Он принимал в качестве инженера участие в разработке стартовых точек для ракет "Минитмен" и в других секретных правительственных проектах, но еще тогда он начал осознавать, что таким способом вряд ли можно справиться с проблемами мира в цел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ри первой же возможности он купил билет на судно, отплывавшее в Англию, чтобы присоединиться к главной на тот момент саентологической команде. В 1965 году он приехал в Сент-Хилл и зачислился студентом на Инструктивный курс. Он был совершенно восхищен всем тем, что там тогда происходило, и с того момента посвятил этому делу всю свою энергию.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ервый раз Билл встретил Хаббарда вскоре после своего прибытия в Сент-Хилл. Он вместе с несколькими студентами прокрался в находившуюся на территории Сент-Хилла часовенку, собираясь провести с друзьями импровизированный гитарный джэм-сейшн. Рон, услышав эти звуки, вошел и присоединился к ним. Он позаимствовал у кого-то гитару и научил их нескольким вульгарным пиратским песенкам с полного трака, которые он помнил. Студенты-новички лишь впоследствии, к собственному удивлению, осознали тот факт, что они встретились с основателем Саентолог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коре Билл стал членом персонала и его назначили ответственным за строительные проекты. В тот период он также работал одитором, закончив курс одитора Класса VII. Позже он одним из первых участвовал в проекте создававшейся тогда Морской организации, в самом начале 1967 года. Он был старшим механиком на первом судне, на "Энчантере", и продолжал работать на различных пост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ного лет в Морской организации Билл проработал на посту капитана флагманского судна "Аполло". Хаббард наградил его рангом Капитана - этой чести кроме него был удостоен только один другой человек, жена Командора Мэри Сью. И после этого Билла никто уже не называл иначе как "капитан Билл". Морская Организация всегда была в гуще событий, и Билл участвовал в большинстве этих приключени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чества Билла как миссионера произвели огромное впечатление на Хаббарда. Если возникала ситуация, в которой все шансы были против игрока, то первый выбор всегда падал на Билла. И поэтому в послужном списке Билла числится огромное количество миссий, проведенных при самых разных обстоятельствах. Он работал в качестве командующего офицера практически всех главных организаций, в том числе Организации Повышенного уровня Европы. Несомненно, он был очень искусен в применении своих навыков - он всегда был на переднем краю фронта распростран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апитан Билл принадлежал к тому типу людей, которые вступают в бой независимо от того, насколько сильным кажется противник. Естественно, это не всегда обходилось без потерь, и он частенько наступал кое-кому на мозоли. Но он заслужил почет проделанной работой. Хаббард присвоил ему титул "Ха-хана" (это по-монгольски означает "десять раз будет прощено наказание смертью"), что в церкви означает отмену 10 объявлений подавляющей личностью. Билл использовал несколько этих "жизней" на протяжении своей карьеры в Морской организац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981 году, когда Хаббард утратил связь с организацией, Билл занялся расследованием того, что происходило в Церкви. Его рабочая гипотеза состояла в том, что в управление церковью проникли агенты правительства, которые взяли власть в свои руки. Он продолжал это расследование, и набрал достаточное количество сведений в пользу того, что это действительно так и есть. Он опубликовал свои результаты в так называемых Бюллетенях Операций в Секторе, черпая сведения также из неопубликованных материалов Хаббарда о политической ситуации в галактике и о существовании внеземной разрушительной группы, известной под названием "маркабианце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илл вместе с группой единомышленников действовал от имени Галактического Патруля, организации полного трака, по подобию которой была создана Морская организация, с целью противодействия развалу церкви. Это мероприятие не успело далеко продвинуться, как новые лидеры церкви объявили подавляющими личностями всех, кто каким-либо образом был связан с этим делом.</w:t>
      </w:r>
    </w:p>
    <w:p>
      <w:pPr>
        <w:pStyle w:val="Style16"/>
        <w:widowControl/>
        <w:spacing w:before="40" w:after="40"/>
        <w:ind w:firstLine="567"/>
        <w:jc w:val="both"/>
        <w:rPr/>
      </w:pPr>
      <w:r>
        <w:rPr>
          <w:spacing w:val="0"/>
          <w:kern w:val="0"/>
          <w:position w:val="0"/>
          <w:sz w:val="20"/>
          <w:szCs w:val="20"/>
          <w:vertAlign w:val="baseline"/>
          <w:lang w:val="ru-RU"/>
        </w:rPr>
        <w:t>Вскоре после этого, в 1982 году, в церкви началась "генеральная чистка"</w:t>
      </w:r>
      <w:r>
        <w:rPr>
          <w:spacing w:val="0"/>
          <w:kern w:val="0"/>
          <w:position w:val="0"/>
          <w:sz w:val="20"/>
          <w:szCs w:val="20"/>
          <w:vertAlign w:val="baseline"/>
        </w:rPr>
        <w:t xml:space="preserve"> </w:t>
      </w:r>
      <w:r>
        <w:rPr>
          <w:spacing w:val="0"/>
          <w:kern w:val="0"/>
          <w:position w:val="0"/>
          <w:sz w:val="20"/>
          <w:szCs w:val="20"/>
          <w:vertAlign w:val="baseline"/>
          <w:lang w:val="ru-RU"/>
        </w:rPr>
        <w:t>- повальное устранение ее ключевых сотрудник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Билл колебался недолго и начал проект по проведению организации независимого поля деятельности. Он переехал в Европу, дав начало Комитету ОТ для независимого проведения проектов по 4 динамике. С 1985 года он снова начал сосредотачивать свои усилия на Технологии. Он создал свободную сеть организаций, которые известны под общим именем "Организаций Рона". Сейчас в этой сети имеется 15-20 центров по всей Европе - это самая большая независимая организация, предоставляющая услуги на этом континент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илл очень надежно устанавливал стабильное и независимое поле деятельности в Европе, обучая технические терминалы и выпуская технические материалы. Он разработал значительное количество уровней повышенного типа, продолжавших прежде доступный мост. Огромное количество записей, пленок и видеоматериалов теперь стали частью доступной нам технологии. Среди этих материалов - книги "Сектор 9", "Тиджиэк", серия лекций и семинаров, раскрывающих основы технологии, а также такие предметы, как телепатия и НЛ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илл очень любил музыку, и она играла серьезную роль в его жизни. В последние годы он выпустил серию из 19 альбомов компьютерной музыки разного рода. Вдохновение на наиболее популярные свои творения Билл черпал из воспоминаний о цивилизациях прошлого, на этой и других планет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илл жил во многих местах в Европе, включая Германию, Испанию и Швейцарию. Коммуникатором и спутником его жизни в течение последних 7 лет была Мария Мэлони, также старый ветеран Морской орган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думаю, как друзья, так и враги в равной степени осознают потерю ключевого игрока. Трудно найти более самоотверженный ду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частливого пути, Билл! Увидимся среди звезд!</w:t>
      </w:r>
      <w:r>
        <w:br w:type="page"/>
      </w:r>
    </w:p>
    <w:p>
      <w:pPr>
        <w:pStyle w:val="Zagol"/>
        <w:widowControl/>
        <w:spacing w:before="0" w:after="0"/>
        <w:rPr>
          <w:rFonts w:ascii="Times New Roman" w:hAnsi="Times New Roman" w:cs="Times New Roman"/>
          <w:lang w:val="en-US"/>
        </w:rPr>
      </w:pPr>
      <w:r>
        <w:rPr>
          <w:rFonts w:cs="Times New Roman" w:ascii="Times New Roman" w:hAnsi="Times New Roman"/>
        </w:rPr>
        <w:t>ПРЕДИСЛОВИЕ</w:t>
      </w:r>
    </w:p>
    <w:p>
      <w:pPr>
        <w:pStyle w:val="Style16"/>
        <w:widowControl/>
        <w:spacing w:before="40" w:after="40"/>
        <w:ind w:firstLine="567"/>
        <w:jc w:val="both"/>
        <w:rPr>
          <w:i/>
          <w:i/>
          <w:iCs/>
          <w:spacing w:val="0"/>
          <w:kern w:val="0"/>
          <w:position w:val="0"/>
          <w:sz w:val="24"/>
          <w:szCs w:val="20"/>
          <w:vertAlign w:val="baseline"/>
          <w:lang w:val="ru-RU"/>
        </w:rPr>
      </w:pPr>
      <w:r>
        <w:rPr>
          <w:i/>
          <w:iCs/>
          <w:spacing w:val="0"/>
          <w:kern w:val="0"/>
          <w:position w:val="0"/>
          <w:sz w:val="20"/>
          <w:szCs w:val="20"/>
          <w:vertAlign w:val="baseline"/>
          <w:lang w:val="ru-RU"/>
        </w:rPr>
        <w:t>В 1952 году Л.Рон Хаббард прочитал лекции ФКД (Филадельфийского курса-доктората). В лекции номер 20, которая называется "Созидающее влияние Саентологии" он говорит о "оружии беспредельной мощи": (цитата - надеемся, мы "честно" соблюдаем авторские права):</w:t>
      </w:r>
    </w:p>
    <w:p>
      <w:pPr>
        <w:pStyle w:val="Style16"/>
        <w:widowControl/>
        <w:spacing w:before="40" w:after="40"/>
        <w:ind w:firstLine="567"/>
        <w:jc w:val="both"/>
        <w:rPr>
          <w:b/>
          <w:b/>
          <w:bCs/>
          <w:spacing w:val="0"/>
          <w:kern w:val="0"/>
          <w:position w:val="0"/>
          <w:sz w:val="24"/>
          <w:szCs w:val="20"/>
          <w:vertAlign w:val="baseline"/>
          <w:lang w:val="ru-RU"/>
        </w:rPr>
      </w:pPr>
      <w:r>
        <w:rPr>
          <w:b/>
          <w:bCs/>
          <w:spacing w:val="0"/>
          <w:kern w:val="0"/>
          <w:position w:val="0"/>
          <w:sz w:val="20"/>
          <w:szCs w:val="20"/>
          <w:vertAlign w:val="baseline"/>
          <w:lang w:val="ru-RU"/>
        </w:rPr>
        <w:t>"Саентология придет в упадок, станет бесполезной для человека в тот день, когда станет властелином в области мышления. Не думайте, что этого не произойдет. У нее есть все необходимое для того, чтобы это произошл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Здесь, перед вашими глазами, - методы управления человеческими существами и тетанами, приведенные в познаваемую, действенную форму, о которых в этой вселенной даже и не мечтали. Механизм контроля присутствует здесь в настолько жуткой и значительной пропорции, что если бы средства избавления не были настолько легки и просты в применении, то можно было бы впасть в ужас при виде той угрозы, которую несет Саентология для всего сущего. (стр. 47 рукописи лек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акой вид оружия действительно стоит принимать всерьез? Не тот, что разрушает грязь. Оружие, разрушающее умы - вот что серьезно. Та область знаний, которая сейчас находится в ваших руках, содержит в себе технологию, достаточную для атаки, захвата и подчинения любого правительства или народа на планете Земля. Просто ваш этический уровень не позволяет вам посмотреть на все с этой точки зрения. Вы не станете истолковывать все в эту сторону. Однако если оставить известным только это, то найдутся люди, которые будут не только мыслить, но и действовать в этом направлен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 помощью этих методов вы способны управлять людьми как роботами. Введение имплантов, черная Дианетика, боль-наркотик-гипноз - все это очень щадящие методы управления. (стр. 48)</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ишь одна вещь может причинить вред - заявление о том, что Саентологию нужно похоронить. Похоронено будет средство избавления. Если оно когда-либо пропадет из поля зрения - миру конец. Все, что вам нужно сделать - обесценить ее, вывести из поля зрения и скрыть ее, - и тогда она проявится в другом месте, с ее помощью будут достигать иных целей, и человечество снова будет порабоще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И потому каждый, кто знает средства избавления, содержащиеся в этой науке, каждый знающий эти методы, на самом деле несет определенную долю ответственности - она состоит в том, что нельзя оставаться единоличным ее собственником. Вот и все, что требуется - не оставаться единоличным собственником. Не позволяйте себе обмануться и поверить в то, что монополия на этот предмет гарантирует безопасность. Это не безопасно. Это угрожает человеку; это угрожает данной вселенн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а вселенная долгое время искала новые способы создания рабов. Да, и вот они здесь у нас появились, эти новые способы. Нужно теперь следить, чтобы не появились новые рабы. (стр. 49)</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Следовательно, мы в действительности уже произвели средство избавления - до того, как было создано оружие нападения. Вы когда-нибудь читали книгу старого доброго Джорджа Оруэлла, ээ... 1984? Да, да, это удивительно. То, что он там описал - это лишь слабый отблеск той картины, которую будет представлять собой этот мир под властью тайного применения Саентологии - в отсутствие средств избавления. Но в наш небрежный век очень просто закрыть на все это глаза и сказать: "Да ну ладно, все это ерунда, все это неважно... Давайте не будем драматизировать, как те люди, которые боятся атомной бомбы". А в действительности атомная бомба не так страшна, как этот предмет. Это всего лишь физическое оружие, оружие МЭПВ. И вполне нормально можно пренебрегать этим всем, пребывать в приподнятом настроении и так далее, как мальчик, что идет по кладбищу, посвистывая в темноту и бормоча: "Да нету никаких этих стращилищ". Так вот что я вам скажу - это страшилище существу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средство избавления очень простое. Нужно лишь обеспечить, чтобы средство избавления передавалось и распространялось из рук в руки. Этого достаточно. Не закапывайте его. Не удерживайте его. И если вы когда либо и додумаетесь до использования черной Дианетики, то примените ее к тому, кто пытается утаить Саентологию, сделать ее недоступной. Потому что этот парень пытается провозгласить себя создателем "Нового Порядка". Нам больше не нужно никаких новых порядков... (стр. 49-50)"</w:t>
      </w:r>
      <w:r>
        <w:br w:type="page"/>
      </w:r>
    </w:p>
    <w:p>
      <w:pPr>
        <w:pStyle w:val="Zagol"/>
        <w:widowControl/>
        <w:rPr/>
      </w:pPr>
      <w:r>
        <w:rPr/>
        <w:t>СЛОВАРЬ</w:t>
      </w:r>
    </w:p>
    <w:tbl>
      <w:tblPr>
        <w:tblW w:w="10314" w:type="dxa"/>
        <w:jc w:val="left"/>
        <w:tblInd w:w="-108" w:type="dxa"/>
        <w:tblLayout w:type="fixed"/>
        <w:tblCellMar>
          <w:top w:w="0" w:type="dxa"/>
          <w:left w:w="108" w:type="dxa"/>
          <w:bottom w:w="0" w:type="dxa"/>
          <w:right w:w="108" w:type="dxa"/>
        </w:tblCellMar>
      </w:tblPr>
      <w:tblGrid>
        <w:gridCol w:w="2235"/>
        <w:gridCol w:w="8079"/>
      </w:tblGrid>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1.1</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Уровень шкалы душевных тонов, соответствующий скрытой враждебност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ABC</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American Broadcasting Company, американская широковещательная компани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CBS</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Columbia Broadcasting System</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S-1</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оммуникатор-адъютант ЛРХ, отвечающий за коммуникации, транспорт и персонал</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IBM</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International Business Machines (компания по производству компьютеров)</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ITT</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International Telephone and Telegraph Corporation</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0"/>
                <w:szCs w:val="20"/>
                <w:vertAlign w:val="baseline"/>
              </w:rPr>
              <w:t>GMT</w:t>
            </w:r>
          </w:p>
        </w:tc>
        <w:tc>
          <w:tcPr>
            <w:tcW w:w="8079" w:type="dxa"/>
            <w:tcBorders/>
          </w:tcPr>
          <w:p>
            <w:pPr>
              <w:pStyle w:val="Style16"/>
              <w:widowControl/>
              <w:spacing w:before="20" w:after="20"/>
              <w:rPr/>
            </w:pPr>
            <w:r>
              <w:rPr>
                <w:spacing w:val="0"/>
                <w:kern w:val="0"/>
                <w:position w:val="0"/>
                <w:sz w:val="20"/>
                <w:szCs w:val="20"/>
                <w:vertAlign w:val="baseline"/>
              </w:rPr>
              <w:t xml:space="preserve">Greenwich Mean Time -- </w:t>
            </w:r>
            <w:r>
              <w:rPr>
                <w:spacing w:val="0"/>
                <w:kern w:val="0"/>
                <w:position w:val="0"/>
                <w:sz w:val="20"/>
                <w:szCs w:val="20"/>
                <w:vertAlign w:val="baseline"/>
                <w:lang w:val="ru-RU"/>
              </w:rPr>
              <w:t>среднее время по Гринвичу</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NBC</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National Broadcasting Company (национальная радиовещательная компани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АОСХ</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Американская организация Сент-Хилл</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АРО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разрыв АРО</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Б-1</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бозначение личного досье в Офисе Охраны</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БАНК</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инграммы, реактивный ум, умственная масса или заряд</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БНГ</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боль-наркотики-гипноз, или любое их сочетание, простой способ введения имплантов</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БО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Бюллетень операций в Секторе</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БОХ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Бюллетень офиса Хаббарда по связям</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БЮЛ ОП СЕК</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Бюллетени Операций в Секторе</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ВП</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всепланетный</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ВСЗ</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Восстание среди звезд" (фильм Л. Рона Хаббарда), описывающий события на этой планете, произошедшие 75 миллионов лет назад</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Галак патр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Галактический патруль", из старого "Lingua spacia".</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ГАУТАМА СИДДАРТХ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Будда, Основатель Буддизм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Д/М</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держатель мисс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Два на четыре</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доска или планка размером 2 на 4 дюйма (5 Х 10 см)</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ДН</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Дианетик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ДУБЛЯЖ</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о, что человек сам поместил в свою память, не действительное переживание</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ДШО</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для широкой общественност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ЕВ</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Европ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Ж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журнал Рона (Л. Рона Хаббард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ЗК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заместитель Командующего Сектором</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ЗОИ (СШ)</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 xml:space="preserve"> </w:t>
            </w:r>
            <w:r>
              <w:rPr>
                <w:spacing w:val="0"/>
                <w:kern w:val="0"/>
                <w:position w:val="0"/>
                <w:sz w:val="20"/>
                <w:szCs w:val="20"/>
                <w:vertAlign w:val="baseline"/>
                <w:lang w:val="ru-RU"/>
              </w:rPr>
              <w:t>Заместитель Охранника по Информации (разведке) + в Соединенных Штатах</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ЗОУ</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Знание, Ответственность, Управление, треугольник, являющийся более главным, чем АРО</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ИД</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исполнительный директор или исполнительная директив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ИЗКФ</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Интенсив завершения кейса Флага; человек, получающий эту услугу</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ИКРФ</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Инструктивный курс руководителя Флаг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Исп Сек</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Исполнительный секретарь (начальник трех отделений в организации), ОХС, Орг или Пуб</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ейс-супервайзер</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АНЦЕРОГЕН</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вещество или средство, приводящее к возникновению рак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Б(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апитан Билл (Робинсон)</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ЕДРЫ</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Ливанские кедры" - больничный комплекс, приобретенный церковью с целью создания огромного комплекса организаций в Нью-Йорке</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ЛАСС VIII</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дитор 8-го уровня (духовный консультант в ДН и СНТ)</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МД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омандор</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ОЕ</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омандующий офицер Европы</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ОММ</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оммуникаци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 xml:space="preserve">КОММ-УЛ </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омитет Улик - расследование с последующим вынесением рекомендаций</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О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онтинентальный офицер (офис) по связям (обладает большей автономностью, чем ОСОФ)</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РО</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урс руководителя организац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омандующий Сектором</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КУ</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лируотер, Флорида, СШ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ЛРХ</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Лафайет Рональд Хаббард</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ЛУЧИ</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янущие или толкающие лучи, лучи-тягачи, лучи-толкач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МАРКАБИАНЕЦ</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член Конфедерации Маркаб (несколько звездных систем в области Полярной звезды)</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МАТЕРИАЛЫ III</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ретий уровень ОТ. Свобода от жуткой катастрофы, произошедшей 75 миллионов лет назад</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МАЯК-ОРИЕНТИ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свет или частота волны, направляющая в порт или к.-л. место</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МЖД</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международный</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МI5, МI6</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разведывательные организации в Великобритании, внутренняя и внешня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МКО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корабль-матка, или Миссионерский корабль - главное судно Галактического Патруля в этом Секторе</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МСХ</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Мэри Сью Хаббард, жена Основателя Дн и Снт</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НВ</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настоящее врем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НОТы</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процедуры для ОТ на Мосту, уровни "Дианетики Новой Эры для ОТ"</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БЪЯВЛЕННЫЙ</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бъявленный подавляющей личностью</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О</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фис Охраны</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П</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тветственный за помещение - человек, который стережет корабль или здание, записывает въезжающих и выезжающих посетителей</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Пии</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перац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ПК</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рганизация посланников Командора в Церкви Саентолог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ПУ</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рганизация повышенного уровня (в которой предоставляются уровни ОТ)</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РГ</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рганизаци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СОП</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фис связи по операциям и перемещениям</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СОФ</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фис связи по операциям Флага = точка передачи указаний руководства Флаг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Х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фис Хаббарда по связям, отделение в саентологической организации, которое занимается набором персонала, поддержанием линий связи и этическими вопросам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ОФИС ОХРАНЫ</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тделения внешних дел в Церкви Саентологии, которые охраняют ее от нападок со стороны других людей или групп</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В/Х</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пропущенный висхолд</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ИН</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потенциальный источник неприятностей (человек, испытывающий подавление)</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ИН типа III</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потенциальный источник неприятностей - уровень психотика - подавление в этом случае обобщилось на "все вокруг"</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ЛАВАЮЩАЯ РУЧКА ТОНОВ</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намного более широкая П/С, которая превышает диапазон ПРТ на шкале прибора, и для того, чтобы пронаблюдать ее полностью, необходимо подстроить Ручку Тонов</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ЛАВАЮЩАЯ СТРЕЛК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явление э-митера, П/С показывает, что процесс завершен или исчезла масса в пространстве тэты</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О</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помощник охранника (местный глава Офиса Охраны в организац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ОДАВЛЕНИЕ</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о, что направленно против само-определения, свободы выбора и свободного волеизъявлени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одавляющая личность</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от кто осознанно и постоянно пытается подавляющими действиями понизить осознание, скрыть истину и разрушить динамик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ОЛИЦИЯ ПРАВОСУДИЯ</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улаживает вопросы, относящиеся к правосудию</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р Без</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Проверка на безопасность</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равая рук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значает "звание правой руки" - человек, обладающий ПА, имеет право принимать командование судном, в отличие от административного персонала (звания "левой рук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РС6</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Процесс Силы 6 - весьма мощный процесс, используемый для действительного приведения Тетана в настоящее врем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ПУБ</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тделения по работе с публикой (6А, 6Б и 6В)</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Рон</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РАСПИНОВАТЬ</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блегчить состояние, заставляющее человека быть Источником Потенциальных Неприятностей</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РД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день рождения Рона (Л. Рона Хаббард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РО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Разведывательное оборонное агентство</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ВД</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 xml:space="preserve">служба внутреннего дохода (США) </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ВОБОДНАЯ ЗОН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бласть, неподконтрольная злонамеренным организациям или имплантерам, в которой возможно свободный духовный прогресс</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Д</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Серия "Данные" (набор инструкций ЛРХ о логике)</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ЕРИЯ "ДАННЫЕ"</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административная технология, предназначенная для логического анализа, расследования и обработки хороших и плохих областей</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ЕРТ</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сертификат</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И ОРГ</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От англ. Sea Org; Морская Организаци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НТ</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Саентология</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СО</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связи с общественностью</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Аблица отношений</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ехническая шкала Дианетики и Саентолог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ЕТАН</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единица осознания сознания, "Я" индивидуум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ЕХ</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ехнология (обычно имеется в виду дианетические и саентологические процессы, используемые при поднятии по Мосту)</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ЕХТОМ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ома по технологии - для одиторов</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ИХ</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ихоокеанский регион, организации в этом регионе</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ЛК ТЕЛЕК</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елепатическая линия связи, или телепатический телекс</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ОМ</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ехническая книга для одиторов</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РАК</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трак времен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У 0</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 xml:space="preserve">Тренировочное упражнение № 0 (для одиторов). </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ТЭТ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мысль, душа или дух</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Управляющий Тетан</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Operating Thetan - тетан, который является причиной над материей, энергией, пространством, временем, жизнью и мыслью - это состояние достигается постепенно при продвижении по уровням ОТ</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ФБ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Федеральное Бюро Расследований</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ФГ</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форт Гаррисон в Клируотере, Флорид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Филадельфийский курс-докторат</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лекции, прочитанные ЛРХ (Курс обучения одиторов высокого уровня, который был в 1952 году в Церкви Саентолог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ФЛАГ</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Высшая организация по духовному консультированию и обучению в старой церкв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ЦЗНЙ</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Центр знаменитостей Нью-Йорка</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Ц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церковь Саентолог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Ч/З</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через - промежуточная точка при коммуникации (общен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ЧЕРНАЯ ПРОПАГАНД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ложь, используемая в связях с общественностью с целью обесценить человека или группу или их идей.</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ЧЕРНЫЕ СО</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ложь, используемая в связях с общественностью</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ШЛЯПА</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работа, обязанности поста</w:t>
            </w:r>
          </w:p>
        </w:tc>
      </w:tr>
      <w:tr>
        <w:trPr/>
        <w:tc>
          <w:tcPr>
            <w:tcW w:w="2235" w:type="dxa"/>
            <w:tcBorders/>
          </w:tcPr>
          <w:p>
            <w:pPr>
              <w:pStyle w:val="Style16"/>
              <w:widowControl/>
              <w:spacing w:before="20" w:after="20"/>
              <w:jc w:val="right"/>
              <w:rPr>
                <w:b/>
                <w:b/>
                <w:bCs/>
                <w:caps/>
                <w:spacing w:val="0"/>
                <w:kern w:val="0"/>
                <w:position w:val="0"/>
                <w:sz w:val="24"/>
                <w:szCs w:val="20"/>
                <w:vertAlign w:val="baseline"/>
              </w:rPr>
            </w:pPr>
            <w:r>
              <w:rPr>
                <w:b/>
                <w:bCs/>
                <w:caps/>
                <w:spacing w:val="0"/>
                <w:kern w:val="0"/>
                <w:position w:val="0"/>
                <w:sz w:val="20"/>
                <w:szCs w:val="20"/>
                <w:vertAlign w:val="baseline"/>
                <w:lang w:val="ru-RU"/>
              </w:rPr>
              <w:t>Э-МИТЕР</w:t>
            </w:r>
          </w:p>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Э-МЕТЕР</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чувствительный измеритель сопротивления, используемый в процедуре духовного консультирования в Дианетике и Саентологии</w:t>
            </w:r>
          </w:p>
        </w:tc>
      </w:tr>
      <w:tr>
        <w:trPr/>
        <w:tc>
          <w:tcPr>
            <w:tcW w:w="2235" w:type="dxa"/>
            <w:tcBorders/>
          </w:tcPr>
          <w:p>
            <w:pPr>
              <w:pStyle w:val="Style16"/>
              <w:widowControl/>
              <w:spacing w:before="20" w:after="20"/>
              <w:jc w:val="right"/>
              <w:rPr>
                <w:b/>
                <w:b/>
                <w:bCs/>
                <w:caps/>
                <w:spacing w:val="0"/>
                <w:kern w:val="0"/>
                <w:position w:val="0"/>
                <w:sz w:val="24"/>
                <w:szCs w:val="20"/>
                <w:vertAlign w:val="baseline"/>
                <w:lang w:val="ru-RU"/>
              </w:rPr>
            </w:pPr>
            <w:r>
              <w:rPr>
                <w:b/>
                <w:bCs/>
                <w:caps/>
                <w:spacing w:val="0"/>
                <w:kern w:val="0"/>
                <w:position w:val="0"/>
                <w:sz w:val="24"/>
                <w:szCs w:val="20"/>
                <w:vertAlign w:val="baseline"/>
                <w:lang w:val="ru-RU"/>
              </w:rPr>
              <w:t>ЭПС</w:t>
            </w:r>
          </w:p>
        </w:tc>
        <w:tc>
          <w:tcPr>
            <w:tcW w:w="8079" w:type="dxa"/>
            <w:tcBorders/>
          </w:tcPr>
          <w:p>
            <w:pPr>
              <w:pStyle w:val="Style16"/>
              <w:widowControl/>
              <w:spacing w:before="20" w:after="20"/>
              <w:rPr>
                <w:spacing w:val="0"/>
                <w:kern w:val="0"/>
                <w:position w:val="0"/>
                <w:sz w:val="24"/>
                <w:szCs w:val="20"/>
                <w:vertAlign w:val="baseline"/>
                <w:lang w:val="ru-RU"/>
              </w:rPr>
            </w:pPr>
            <w:r>
              <w:rPr>
                <w:spacing w:val="0"/>
                <w:kern w:val="0"/>
                <w:position w:val="0"/>
                <w:sz w:val="20"/>
                <w:szCs w:val="20"/>
                <w:vertAlign w:val="baseline"/>
                <w:lang w:val="ru-RU"/>
              </w:rPr>
              <w:t>этические приказы по Сектору</w:t>
            </w:r>
          </w:p>
        </w:tc>
      </w:tr>
    </w:tbl>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r>
        <w:br w:type="page"/>
      </w:r>
    </w:p>
    <w:p>
      <w:pPr>
        <w:pStyle w:val="Zagol"/>
        <w:widowControl/>
        <w:rPr>
          <w:rFonts w:ascii="Times New Roman" w:hAnsi="Times New Roman" w:cs="Times New Roman"/>
        </w:rPr>
      </w:pPr>
      <w:r>
        <w:rPr>
          <w:rFonts w:cs="Times New Roman" w:ascii="Times New Roman" w:hAnsi="Times New Roman"/>
        </w:rPr>
        <w:t>ОТЧЕТ</w:t>
      </w:r>
    </w:p>
    <w:p>
      <w:pPr>
        <w:pStyle w:val="Caaie"/>
        <w:widowControl/>
        <w:rPr/>
      </w:pPr>
      <w:r>
        <w:rPr>
          <w:rFonts w:cs="Times New Roman" w:ascii="Times New Roman" w:hAnsi="Times New Roman"/>
        </w:rPr>
        <w:t>капитана У. Б. Робертсона ПР, Сектор 9 направлен Джону Кабэну из Сектора 11 Май 1982 года</w:t>
      </w:r>
      <w:r>
        <w:rPr>
          <w:rFonts w:cs="Times New Roman" w:ascii="Times New Roman" w:hAnsi="Times New Roman"/>
          <w:lang w:val="en-US"/>
        </w:rPr>
        <w:t xml:space="preserve">  </w:t>
      </w:r>
      <w:r>
        <w:rPr>
          <w:rFonts w:cs="Times New Roman" w:ascii="Times New Roman" w:hAnsi="Times New Roman"/>
        </w:rPr>
        <w:t>(запи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Привет Джо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капитан Билл.</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решил отослать тебе пленку с чем-то вроде полного отчета обо всем, что тут произошло, начиная с 1966 года и до настоящего времени, 1982 года, чтобы постараться снабдить тебя данными на тот случай, если они тебе понадобятся. Потому что, видишь, любой, кто пытается добиться применения этих данных, попадает в большие передряги, а если не владеть этими данными, то дело может обернуться еще хуж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ак что это что-то типа общего описания всего, о чем мы говорили, - той ситуации, которую ты наблюдаешь в Штатах. Вот что происходит и что за всем этим стоит, и если Церковь будет продолжать вести себя таким вот образом, то ее история закончится в лапах правительства. И если все эти ребята не соберутся, не преодолеют собственные страхи и ВиО, то это произойдет, и тогда мы не сможем ввести в действие План Рона для этой планет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что мне нужны большие Тетаны, те, кто может что-то делать, добиваться завершений, ОТ, которые способны реально понимать, что происходи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этому я начинаю рассказывать тебе все по порядку. На самом деле, конечно, можно вернуться в 50-е, если тебе хочется, и послушать, что говорил обо всем этом босс... это есть в Технических Томах, это в Техе, это есть в Инструктивных письмах: насчет всех этих правительственных секретных служб, психиатрических и лечебных организаций, групп с особыми интересами, Всемирном Банке и т.п. Но настоящий рассказ, с того момента как я попал в это дело, начинается примерно в 65 году, когда я прибыл в Сент-Хилл.</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там проходил Инструктивный курс, и все было замечательно. ЛРХ был видим, - он жил в Сент-Хилле. С ним была его семья. Все они были очень счастливы. Дети обычно каждый день играли во дворе, можно было видеть Мэри Сью, она тоже жила прямо там, в Сент-Хилле. Очень здорово было в то время в том месте, и мы все были просто счастливы, что учимся на этом Инструктивном курс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ЛРХ еженедельно читал лекции, и эти лекции на Инструктивном курсе он читал лично. Он также играл в небольшие игры ОТ, устанавливая разноцветные энергетические поля вокруг своего тела. Всем это доставляло огромное удовольствие, и все очень стремились побыстрее добраться до уровней ОТ, чтобы тоже участвовать в этих волшебных проявлениях и способностях. И это было весьма выживательная и целеустремленная деятельност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огда я закончил Инструктивный курс, я принял решение остаться там и выучиться на класс VII; то есть остаться в Сент-Хилле и стать классом VII, что я и сделал, и в 1966 году, занимаясь всем этим, я также помогал ему проработать проект части фундамента Замка, и именно тогда я впервые на себе узнал, каково приходится, когда к власти приходят "группы с особыми интересами", стараясь захватить что-либ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а строительная работа, которой я занимался, проводилась в новых крыльях Замка, и я обнаружил, что один парень - некий Рон Бонуик, который обыкновенно был у ЛРХ за шофера и мальчика на подхвате (а на самом деле он был подсадкой от одной ист-гринстедской газеты, которой он продавал рассказики об ЛРХ и Сент-Хилле, как позже сказал мне ЛРХ) - что он спроектировал этот фундамент, кирпичи и черепицу, все дела, таким образом, что там не было никаких укреплений, и если Замок отстроили бы таким образом, то он бы просто начал скользить вниз по склону, потрескались бы стены и все такое. Я настоял на постройке усиленного фундамента и даже начал его строительство, а ЛРХ в тот момент находился в Родез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все происходило в 1966, летом. Я получал большое удовольствие от своей работы, а потом вдруг меня отправили на Комитет Ули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было каким-то образом связано с телексом, который они получили от ЛРХ, по поводу проведения расследования в Сент-Хилле и выявления причины падения их статистик. Это была статистика организации. Она никак не была связана со строительными работами, потому что наши статистики росли. Мы выполняли все приказы ЛРХ один за другим. Но Комитет Улик даже и не был направлен на строительные силы, потому что на самом деле падение статистик было вызвано людьми типа Рона Бонуика, Рега Шарпа и парочкой других кретинов в Исполнительном Совете, которые в действительности не могли собственной задницы отличить от дырки в грунт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пока ЛРХ был в отъезде, они каким-то образом умудрились посадить все дело на мель. Я думаю, что одним из этих людей был Отто Роос - он в то время был кем-то типа секретаря квалификации или что-то такое. Так или иначе, этот Комм-Ул шарахнул по мне и по моему офицеру-организатору, и нам пришлось пройти от А до Е, и вернуться, понимаешь, выписать наши оверты и все такое. Мы не особенно врубались, что происходит, просто в один прекрасный день нас объявили и все дела. У нас даже не было никакого шанса добиться пересмотра дела или хотя бы просто что-то сказать в свою защиту.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Было проведено несколько заседаний Комитета, на которых нас убеждали, что все нормально и все в порядке, так что нам и не требуется защита, понимаешь? А потом нам на головы свалился приказ, и они нас просто добили. Так что от всего этого у меня осталось мерзкое впечатление, и когда я вернулся, то отправился на интернатуру.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отсутствовал всего пару недель, но потом вернулся - им были нужны одиторы. Они выяснили, что я тогда был на курсе Класса VII. В то же время, однако, они обесценили мой проект фундамента, изъяли из него предложенные мной усиливающие элементы, и когда эти мои "преемники" построили все так, как решили они, то стены действительно потрескались, и потом в течение долгих лет бытовало такое мнение, что это было моей виной. До тех пор, пока я однажды не поговорил с Мэри Сью, рассказав ей всю эту историю, и тогда она сказала "О, господи!", добавив, что "Все обвиняли тебя, а оказалось, что как раз ты-то и стремился сделать все правильно", и я сказал "Вот именно". И она сказала "То есть эти ребята просто не стали тебя слушать, и из-за это и произошли все эти чертовы трещины и все остальное", и я сказал "Вот именно". У меня гражданское инженерное образование, и мне ли не знать, как строить подобные штуковин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им из тех парней, которые пропускали мимо ушей мои рекомендации, был некий человек по имени Херби Паркхаус. Хотя он и был неплохим саентологом, у него имелся один недостаток - он просто иногда не слушал. У него обо всем было собственное представление, хотя в строительстве он вообще ничего не соображал. Он частенько подходил ко мне со всякими вопросами, однако на самом деле ответов никогда не слушал. Он прислушивался только ко своим собственным мыслям. Но если он чего-то не знал, то приходил, задавал вопросы, старался что-то сделать и продвинуть. И когда я вернулся к занятиям одитингом, он решил пересмотреть все строительств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 бы то ни было, вот так выглядит история всех этих неприятностей с Замком. Я просто привел это в качестве примера существования групп с особыми интересами, таких людей, которые все "знают лучше всех" и того, как это может привести к плохим последствия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 бы то ни было, когда ЛРХ вернулся из Родезии, он все поставил на места и устроил Комм-Ул в отношении тех, кого надо. Также он сделал доклад о своей поездке в Родезию, и есть запись этого доклада на пленке, которую ты можешь прослушать. Она датирована, насколько я помню, примерно августом 1966 года, и там он говорит о группах с особыми интересами, которые нашли какие-то причины на то, чтобы не продлевать ему паспорт, когда у него стало там появляться некоторое политическое значение, и он начал проводить кампанию под лозунгом "один человек - один голос", для того, чтобы черные тоже могли голосовать. Однако он потерпел неудачу, поскольку его оттуда вышвырну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ако по большому счету это все равно произошло. Его постулат все же сработал, и теперь эта страна называется Зимбабве, и у них там действительно "один человек - один голос". И теперь страной правят черные. И на все это потребовалось всего лишь 10 или 12 лет. Да, его постулат воплотился. Он всегда так или иначе обеспечивает их воплощение, и это в конце концов происходи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сразу после этой поездки в Родезию он пришел к какому-то осознанию насчет ОТ и написал это знаменитое послание относительно того, что ОТ лучше всего работать вместе и что ОТ в одиночку добьется лишь немногого. И в октябре 1966 года он начал Морской проек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вступил - поскольку я был на Курсе Клирования, то это делалось только по приглашению - я получил это приглашение, и потом он снова уехал, осенью/зимой 1966 года, чтобы провести исследования ОТ III.</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с этим намерением он отправился в Африку, позже встретив нас в Лас Пальмас, когда я уже активно участвовал в деятельности "Энчантера", в январе 1967 года, первого числа. И в 1967 году я начал Морской проект, поступив на пост главного инженера "Энчантера" и пройдя весь путь от Халла, Англия, вниз, с остановками в Опорто, Гибралтаре и Агадире с конечной точкой в Лас Пальмас. </w:t>
      </w:r>
    </w:p>
    <w:p>
      <w:pPr>
        <w:pStyle w:val="Style16"/>
        <w:widowControl/>
        <w:spacing w:before="40" w:after="40"/>
        <w:ind w:firstLine="567"/>
        <w:jc w:val="both"/>
        <w:rPr/>
      </w:pPr>
      <w:r>
        <w:rPr>
          <w:spacing w:val="0"/>
          <w:kern w:val="0"/>
          <w:position w:val="0"/>
          <w:sz w:val="20"/>
          <w:szCs w:val="20"/>
          <w:vertAlign w:val="baseline"/>
          <w:lang w:val="ru-RU"/>
        </w:rPr>
        <w:t xml:space="preserve">Когда мы туда добрались, то я и Вирджиния Донсборо отправились на берег, чтобы сделать кое-какие покупки, и решили заодно заглянуть на почту и проверить, нет ли каких-либо посланий для "Энчантера". И мы на почте обнаружили телеграмму от ЛРХ, в которой говорилось </w:t>
      </w:r>
      <w:r>
        <w:rPr>
          <w:i/>
          <w:iCs/>
          <w:spacing w:val="0"/>
          <w:kern w:val="0"/>
          <w:position w:val="0"/>
          <w:sz w:val="20"/>
          <w:szCs w:val="20"/>
          <w:vertAlign w:val="baseline"/>
          <w:lang w:val="ru-RU"/>
        </w:rPr>
        <w:t>"Встретьте пожалуйста самолет".</w:t>
      </w:r>
      <w:r>
        <w:rPr>
          <w:spacing w:val="0"/>
          <w:kern w:val="0"/>
          <w:position w:val="0"/>
          <w:sz w:val="20"/>
          <w:szCs w:val="20"/>
          <w:vertAlign w:val="baseline"/>
          <w:lang w:val="ru-RU"/>
        </w:rPr>
        <w:t xml:space="preserve"> Она адресовалась команде "Энчантера", и в ней говорилось </w:t>
      </w:r>
      <w:r>
        <w:rPr>
          <w:i/>
          <w:iCs/>
          <w:spacing w:val="0"/>
          <w:kern w:val="0"/>
          <w:position w:val="0"/>
          <w:sz w:val="20"/>
          <w:szCs w:val="20"/>
          <w:vertAlign w:val="baseline"/>
          <w:lang w:val="ru-RU"/>
        </w:rPr>
        <w:t>"Встретьте пожалуйста самолет",</w:t>
      </w:r>
      <w:r>
        <w:rPr>
          <w:spacing w:val="0"/>
          <w:kern w:val="0"/>
          <w:position w:val="0"/>
          <w:sz w:val="20"/>
          <w:szCs w:val="20"/>
          <w:vertAlign w:val="baseline"/>
          <w:lang w:val="ru-RU"/>
        </w:rPr>
        <w:t xml:space="preserve"> который прибывал в определенный день из Танжера, в определенное время; </w:t>
      </w:r>
      <w:r>
        <w:rPr>
          <w:i/>
          <w:iCs/>
          <w:spacing w:val="0"/>
          <w:kern w:val="0"/>
          <w:position w:val="0"/>
          <w:sz w:val="20"/>
          <w:szCs w:val="20"/>
          <w:vertAlign w:val="baseline"/>
          <w:lang w:val="ru-RU"/>
        </w:rPr>
        <w:t xml:space="preserve">"я прибуду этим рейсом". </w:t>
      </w:r>
      <w:r>
        <w:rPr>
          <w:spacing w:val="0"/>
          <w:kern w:val="0"/>
          <w:position w:val="0"/>
          <w:sz w:val="20"/>
          <w:szCs w:val="20"/>
          <w:vertAlign w:val="baseline"/>
          <w:lang w:val="ru-RU"/>
        </w:rPr>
        <w:t>И оказалось, что это тот самый день, и что до прибытия самолета оставался ровно один ча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тогда мы быстро впрыгнули в такси, помчались в аэропорт, встретили там ЛРХ, который прибыл с полными материалами исследований ОТ III, и мы его поприветствовали, он поприветствовал нас, и мы нашли для него место, где он мог бы освободиться, а потом немедленно занялись подготовкой судов к морскому походу и проведению миссий ОТ. Он хотел основать Базу ОТ для того, чтобы запустить ОТ III в действ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 то время предполагалось, что необходимо работать в особом теплом помещении, чтобы рядом всегда находился врач (позже он разработал более простой способ проделывать это), а все его записи представляли собой кипу листов бумаги в метр высотой, и все это нужно был откопировать и отправить в Сент-Хилл на сохранени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 них подробно описывалась катастрофа, произошедшая на этой планете 75 миллионов лет назад, в том числе и Этические приказы в отношении тех, по чьей вине произошла эта катастрофа. Как ты, возможно, знаешь из своего изучения ОТ, существа на самом деле не умирают, и некоторые из них все еще находятся где-то здес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ороче, как бы то ни было, мы помогали Боссу, полностью посвящая себя воплощению поставленных целей, работая по 16-17-18 часов в день. Подготавливая корабли. Главными поставленными им целями было установление баз ОТ и проведение исследований в области проводившихся в различных частях планеты программ по контролю над сознанием. Я сейчас не буду углубляться в этот предмет, поскольку эти сведения конфиденциальны. И перехват различных, скажем так, основных групп подавления и контроля на этой планете, которые мы объединили под общим названием СМЕРШ, в число которых входили такие конкретные организации с подпорченной репутацией, как Всемирная Федерация душевного здоровья и насколько других всемирных организаций, штаб-квартиры которых находились в Швейцар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мы проводили миссии с целью выяснения большего количества информации относительно того, кто в них работал, кто был негодяями, а кто хорошими парнями - такого вот рода вещи, а потом англичане начали нападать на нас в прессе, когда в конце 1967 года мы развернули эту деятельность. Ты увидишь - если пролистаешь газеты того времени - ты увидишь несколько действительно серьезных атак на Морской проект и все с ним связанное, особенно в тот момент, когда мы поехали забирать "Роял Скотмен" в декабре, - нет, в конце ноября 67. И в тот же год он еще выпустил Журнал Рона 67. На самом деле все то, что я сейчас собираюсь рассказать, описано в ЖР 67, но это просто дает некоторое представление о том, что у нас тут не то чтобы была какая-то дружная маленькая планета, на которой люди слегка "аберрированы". На самом деле здесь ведется игра с весьма злобными намерениям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у вот, теперь переходим к году 1968. 1968. Это был великий год. К тому времени уже возникла Морская организация, и мы установили первую ОПУ, которая предоставляла ОТ III в Валенсии, на борту, на флагманском судне. А, нет, прости, он тогда еще не был флагманом. В то время он еще назывался "Роял Скотмен". Флагманским судном была "Афина", или старый добрый "Эйвон Ривер", как он тогда назывался, и я был на нем техническим секретарем (самым первым техническим секретарем на этом посту), и это было здорово. И у нас был огромный поток людей, которые приезжали со всего света.</w:t>
      </w:r>
    </w:p>
    <w:p>
      <w:pPr>
        <w:pStyle w:val="Style16"/>
        <w:widowControl/>
        <w:spacing w:before="40" w:after="40"/>
        <w:ind w:firstLine="567"/>
        <w:jc w:val="both"/>
        <w:rPr/>
      </w:pPr>
      <w:r>
        <w:rPr>
          <w:spacing w:val="0"/>
          <w:kern w:val="0"/>
          <w:position w:val="0"/>
          <w:sz w:val="20"/>
          <w:szCs w:val="20"/>
          <w:vertAlign w:val="baseline"/>
          <w:lang w:val="ru-RU"/>
        </w:rPr>
        <w:t xml:space="preserve">И в тот же период ЛРХ взял "Афину" и провел </w:t>
      </w:r>
      <w:r>
        <w:rPr>
          <w:i/>
          <w:iCs/>
          <w:spacing w:val="0"/>
          <w:kern w:val="0"/>
          <w:position w:val="0"/>
          <w:sz w:val="20"/>
          <w:szCs w:val="20"/>
          <w:vertAlign w:val="baseline"/>
          <w:lang w:val="ru-RU"/>
        </w:rPr>
        <w:t>"Миссию во времени"</w:t>
      </w:r>
      <w:r>
        <w:rPr>
          <w:spacing w:val="0"/>
          <w:kern w:val="0"/>
          <w:position w:val="0"/>
          <w:sz w:val="20"/>
          <w:szCs w:val="20"/>
          <w:vertAlign w:val="baseline"/>
          <w:lang w:val="ru-RU"/>
        </w:rPr>
        <w:t>, на основании которой потом была написана та книга. И в тот же год мы также установили ОПУ Аликанте, ОПУ Эдинбурга, ОПУ ЛА. Это интересно, потому что именно в это время я побыл командующим офицером каждой из этих организаций, и я добился статистик в состоянии Власти в каждой из них, и также я получил звание капитана в то время, так как завершил свою мореходную шляп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знал, как ходить под парусами и управлять судном. Теплоходы, парусники и так далее, кроме того, я довел до состояния Власти три миссии в ОПУ, получил звание капитана, и, кстати говоря, всего было только (и сейчас тоже), два человека, имевших это звание. Это Мэри Сью и 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Это был знаменитый "круиз долгов", в тот год, прежде ОПУ, или между ОПУ на корабле и ОПУ в Аликанте. Пока все это продолжалось, у нас проходил этот "круиз долгов", Мэри Сью была капитаном корабля, и нашей задачей было приведение его в форму, соответствующую флагманскому судну и вообще наведение на нем порядк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ажется, я тебе уже однажды рассказывал эту историю, как во время шторма, когда мы проводили тренировку, за борт сдуло шлюпки, и испанское правительство всех арестовало и посадило в кутузку, потому что они подумали, что мы какой-то русский шпионский корабль. Но в конце концов все уладилось, Мэри Сью предложила ребятам с автоматами чаю, так что им пришлось отложить автоматы и взять в руки чашки с чаем.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потом вперед вышел офицер, который сначала подумал, что она была русской, и она уладила с ним этот вопрос, объяснила, что она - американка и что этот корабль просто проводит круиз, что сейчас мы как раз снимаем кино, и именно поэтому на всех были, - как вы понимаете - на всех были наручники и все такое - и все это просто требовалось для съемок фильма, правильно? Ну, короче, вот так примерно проходил этот "круиз долг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Мы привели корабль в форму, переоборудовали его в Аликанте, направили его в Марсель, и Босс окрестил его Флагманом, и снова взошел на борт с "Афин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этот момент, в тот же год, мы провели миссию для публичных отделений. Я лично проводил эту миссию для публичных отделений в Эдинбурге, и мы там обнаружили "подсадных", которых туда заслала Всемирная Федерация душевного здоровья, которые находились в Отделении доставки, направляя книжки по неправильным адресам и тем самым причиняя ущерб статистикам. Я отследил всех этих ребят до одного фармакологического отделения, откуда они получали свои наркотики, и до его владельца, который по телефону связывался с доктором по имени Карстейрс, который работал в Медицинской школе в Эдинбурге и являлся президентом Всемирной федерации душевного здоровь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так, это маленькое расследование закончилось как всегда - если где-то у вас сидят низкостаты /люди с низкими статистиками/ и вы получаете кучу беспокойства (что и происходило в то время в отделениях по работе с общественностью) - то всегда можно отследить цепочку назад и добраться прямо до самого враг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в тот год тоже (мы проводили миссии и до этого), в 1967, мы провели несколько всемирных миссий, серию миссий, которые показали нам, что придется забрать в свои руки руководство у Менеджмента тоже, потому что Исполнительный Совет МЖД и вся эта камарилья просто не могли нормально управлять организациями. И мы начали проводить множество миссий.</w:t>
      </w:r>
    </w:p>
    <w:p>
      <w:pPr>
        <w:pStyle w:val="Style16"/>
        <w:widowControl/>
        <w:spacing w:before="40" w:after="40"/>
        <w:ind w:firstLine="567"/>
        <w:jc w:val="both"/>
        <w:rPr/>
      </w:pPr>
      <w:r>
        <w:rPr>
          <w:spacing w:val="0"/>
          <w:kern w:val="0"/>
          <w:position w:val="0"/>
          <w:sz w:val="20"/>
          <w:szCs w:val="20"/>
          <w:vertAlign w:val="baseline"/>
          <w:lang w:val="ru-RU"/>
        </w:rPr>
        <w:t xml:space="preserve">Таким образом, Морская организация занялась Менеджментом и в какой-то степени отошла от своей первоначальной цели - </w:t>
      </w:r>
      <w:r>
        <w:rPr>
          <w:i/>
          <w:iCs/>
          <w:spacing w:val="0"/>
          <w:kern w:val="0"/>
          <w:position w:val="0"/>
          <w:sz w:val="20"/>
          <w:szCs w:val="20"/>
          <w:vertAlign w:val="baseline"/>
          <w:lang w:val="ru-RU"/>
        </w:rPr>
        <w:t>"учреждения Баз ОТ, на которых можно было бы проводить процессы и обучать ОТ, и посылать их на проекты типа ОТ, предназначенные для возвращения управления этой планетой".</w:t>
      </w:r>
      <w:r>
        <w:rPr>
          <w:spacing w:val="0"/>
          <w:kern w:val="0"/>
          <w:position w:val="0"/>
          <w:sz w:val="20"/>
          <w:szCs w:val="20"/>
          <w:vertAlign w:val="baseline"/>
          <w:lang w:val="ru-RU"/>
        </w:rPr>
        <w:t xml:space="preserve"> Это все превратилось в более склонную к Менеджменту задачу - </w:t>
      </w:r>
      <w:r>
        <w:rPr>
          <w:i/>
          <w:iCs/>
          <w:spacing w:val="0"/>
          <w:kern w:val="0"/>
          <w:position w:val="0"/>
          <w:sz w:val="20"/>
          <w:szCs w:val="20"/>
          <w:vertAlign w:val="baseline"/>
          <w:lang w:val="ru-RU"/>
        </w:rPr>
        <w:t xml:space="preserve">"Давайте продвигать Саентологию, обеспечивая ее работоспособность, потому что иначе Организации просто не выживут и у нас не будет никакого реального продукта для предоставления населению этой планеты, и все они останутся аберрированным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Так все это продолжалось, и мы также провели парочку миссий в Швейцарии для обеспечения продолжения наших операций по захвату некоторых липовых Групп Душевного Здоровья и т.п., и частью этого замысла, который ЛРХ поставил в качестве задачи ОО, тогда (после нападок в английских газетах) был перехват власти во всей области Душевного Здоровь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также провел миссию для Мэри Сью, и это было просто здорово - работать с ними обоими. Я хочу сказать, что они - это что-то фантастическое. И теперь мы переходим в 68 год - кстати, я должен сказать, что именно летом 68 года в Англии было сделано это запрещение, и это была прямая атака на Саентологию со стороны враг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т запрет закрывал доступ в Англию всем иностранцам-саентологам. Это не было законом. Это была просто инструкция, разосланная человеком по имени Кеннет Робинсон, секретарем по внутренним делам. Он просто выпустил приказ относительно инструкций от главы банкиров в Англии, который, в свою очередь, получал инструкции от главы "фюреров" в Швейцарии, которые как раз являются теми самыми ребятами, что стоят на самой верхушке пирамиды, и об этом вы можете прочитать в ЖР 67. Там есть один человек, который заправляет всей этой компанией, - это человек по имени Страсбург, Дж. Страсбург, Герр Дж., Мистер Дж. Именно он стоит за всеми этими делами, он дает банкирам указания относительно того, что нужно делать, и они докладывают разным государственным чиновникам, которые должны им много денег. (Не чиновники должны им денег, само правительство должно им денег).</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вот, все эти сценарии, они очень замысловатые, все это запрограммировано и просчитано на компьютерах, и поэтому правительство находится под тотальным контролем со стороны этих банкиров. Где бы вы ни сталкивались с вопросом о государственных долгах, вы тут же встретите эти линии контроля, очень мощные, в том числе и в отношении Соединенных Штатов. </w:t>
      </w:r>
    </w:p>
    <w:p>
      <w:pPr>
        <w:pStyle w:val="Style16"/>
        <w:widowControl/>
        <w:spacing w:before="40" w:after="40"/>
        <w:ind w:firstLine="567"/>
        <w:jc w:val="both"/>
        <w:rPr/>
      </w:pPr>
      <w:r>
        <w:rPr>
          <w:spacing w:val="0"/>
          <w:kern w:val="0"/>
          <w:position w:val="0"/>
          <w:sz w:val="20"/>
          <w:szCs w:val="20"/>
          <w:vertAlign w:val="baseline"/>
          <w:lang w:val="ru-RU"/>
        </w:rPr>
        <w:t xml:space="preserve">Особенно в Соединенных Штатах - политики под контролем, газеты под контролем, медицинские службы, психиатрические службы, армия - все под контролем. Не со стороны выбранных </w:t>
      </w:r>
      <w:r>
        <w:rPr>
          <w:i/>
          <w:iCs/>
          <w:spacing w:val="0"/>
          <w:kern w:val="0"/>
          <w:position w:val="0"/>
          <w:sz w:val="20"/>
          <w:szCs w:val="20"/>
          <w:vertAlign w:val="baseline"/>
          <w:lang w:val="ru-RU"/>
        </w:rPr>
        <w:t>ими</w:t>
      </w:r>
      <w:r>
        <w:rPr>
          <w:spacing w:val="0"/>
          <w:kern w:val="0"/>
          <w:position w:val="0"/>
          <w:sz w:val="20"/>
          <w:szCs w:val="20"/>
          <w:vertAlign w:val="baseline"/>
          <w:lang w:val="ru-RU"/>
        </w:rPr>
        <w:t xml:space="preserve"> представителей, а со стороны </w:t>
      </w:r>
      <w:r>
        <w:rPr>
          <w:i/>
          <w:iCs/>
          <w:spacing w:val="0"/>
          <w:kern w:val="0"/>
          <w:position w:val="0"/>
          <w:sz w:val="20"/>
          <w:szCs w:val="20"/>
          <w:vertAlign w:val="baseline"/>
          <w:lang w:val="ru-RU"/>
        </w:rPr>
        <w:t>этих банкиров</w:t>
      </w:r>
      <w:r>
        <w:rPr>
          <w:spacing w:val="0"/>
          <w:kern w:val="0"/>
          <w:position w:val="0"/>
          <w:sz w:val="20"/>
          <w:szCs w:val="20"/>
          <w:vertAlign w:val="baseline"/>
          <w:lang w:val="ru-RU"/>
        </w:rPr>
        <w:t>.</w:t>
      </w:r>
    </w:p>
    <w:p>
      <w:pPr>
        <w:pStyle w:val="Style16"/>
        <w:widowControl/>
        <w:spacing w:before="40" w:after="40"/>
        <w:ind w:firstLine="567"/>
        <w:jc w:val="both"/>
        <w:rPr/>
      </w:pPr>
      <w:r>
        <w:rPr>
          <w:spacing w:val="0"/>
          <w:kern w:val="0"/>
          <w:position w:val="0"/>
          <w:sz w:val="20"/>
          <w:szCs w:val="20"/>
          <w:vertAlign w:val="baseline"/>
          <w:lang w:val="ru-RU"/>
        </w:rPr>
        <w:t xml:space="preserve">Вот так вот обстояли дела, и мы докопались постепенно до той истины, что мир вовсе не развивается в какой-то неупорядоченной последовательности, а всем этим управляют в соответствии с весьма хорошо проработанным подавляющим планом, по которому всех постоянно так взвинчивают и расстраивают, ради того чтобы люди просто были неспособны </w:t>
      </w:r>
      <w:r>
        <w:rPr>
          <w:i/>
          <w:iCs/>
          <w:spacing w:val="0"/>
          <w:kern w:val="0"/>
          <w:position w:val="0"/>
          <w:sz w:val="20"/>
          <w:szCs w:val="20"/>
          <w:vertAlign w:val="baseline"/>
          <w:lang w:val="ru-RU"/>
        </w:rPr>
        <w:t>смотреть и видеть</w:t>
      </w:r>
      <w:r>
        <w:rPr>
          <w:spacing w:val="0"/>
          <w:kern w:val="0"/>
          <w:position w:val="0"/>
          <w:sz w:val="20"/>
          <w:szCs w:val="20"/>
          <w:vertAlign w:val="baseline"/>
          <w:lang w:val="ru-RU"/>
        </w:rPr>
        <w:t>, что происходит.</w:t>
      </w:r>
    </w:p>
    <w:p>
      <w:pPr>
        <w:pStyle w:val="Style16"/>
        <w:widowControl/>
        <w:spacing w:before="40" w:after="40"/>
        <w:ind w:firstLine="567"/>
        <w:jc w:val="both"/>
        <w:rPr/>
      </w:pPr>
      <w:r>
        <w:rPr>
          <w:spacing w:val="0"/>
          <w:kern w:val="0"/>
          <w:position w:val="0"/>
          <w:sz w:val="20"/>
          <w:szCs w:val="20"/>
          <w:vertAlign w:val="baseline"/>
          <w:lang w:val="ru-RU"/>
        </w:rPr>
        <w:t xml:space="preserve">Так или иначе, этот был удар, направленный против Церкви - закрытие доступа в Англию саентологам-иностранцам. Мы подумали, что все это может поломать наши планы, и поэтому я взялся в тот момент (в ОПУ) за попытку добиться отмены запрета, устроив всеанглийскую забастовку - чтобы все поезда и почта были остановлены по той причине, </w:t>
      </w:r>
      <w:r>
        <w:rPr>
          <w:i/>
          <w:iCs/>
          <w:spacing w:val="0"/>
          <w:kern w:val="0"/>
          <w:position w:val="0"/>
          <w:sz w:val="20"/>
          <w:szCs w:val="20"/>
          <w:vertAlign w:val="baseline"/>
          <w:lang w:val="ru-RU"/>
        </w:rPr>
        <w:t>"что в них может находиться какая-нибудь саентологическая книга или письмо",</w:t>
      </w:r>
      <w:r>
        <w:rPr>
          <w:spacing w:val="0"/>
          <w:kern w:val="0"/>
          <w:position w:val="0"/>
          <w:sz w:val="20"/>
          <w:szCs w:val="20"/>
          <w:vertAlign w:val="baseline"/>
          <w:lang w:val="ru-RU"/>
        </w:rPr>
        <w:t xml:space="preserve"> или что-то вроде того. Понимаете, просто довести это до абсурда, до смешного, так чтобы все прекратили делать такие вот вещи, осознав, что на Церковь, или на религию, просто-напросто решила наехать какая-то задница по имени Кеннет Робинсон.</w:t>
      </w:r>
    </w:p>
    <w:p>
      <w:pPr>
        <w:pStyle w:val="Style16"/>
        <w:widowControl/>
        <w:spacing w:before="40" w:after="40"/>
        <w:ind w:firstLine="567"/>
        <w:jc w:val="both"/>
        <w:rPr/>
      </w:pPr>
      <w:r>
        <w:rPr>
          <w:spacing w:val="0"/>
          <w:kern w:val="0"/>
          <w:position w:val="0"/>
          <w:sz w:val="20"/>
          <w:szCs w:val="20"/>
          <w:vertAlign w:val="baseline"/>
          <w:lang w:val="ru-RU"/>
        </w:rPr>
        <w:t xml:space="preserve">Но мне помешал сделать это ОО. Они сказали, что "таким способом с этим не справиться". И по этому поводу я побывал в этике. В те дни я все еще вступал в ВиО, и в конце концов я получил приказ от Босса, и он отменил все мои этические состояния и сказал мне: </w:t>
      </w:r>
      <w:r>
        <w:rPr>
          <w:i/>
          <w:iCs/>
          <w:spacing w:val="0"/>
          <w:kern w:val="0"/>
          <w:position w:val="0"/>
          <w:sz w:val="20"/>
          <w:szCs w:val="20"/>
          <w:vertAlign w:val="baseline"/>
          <w:lang w:val="ru-RU"/>
        </w:rPr>
        <w:t xml:space="preserve">"Слушай, возьми своих американцев </w:t>
      </w:r>
      <w:r>
        <w:rPr>
          <w:spacing w:val="0"/>
          <w:kern w:val="0"/>
          <w:position w:val="0"/>
          <w:sz w:val="20"/>
          <w:szCs w:val="20"/>
          <w:vertAlign w:val="baseline"/>
          <w:lang w:val="ru-RU"/>
        </w:rPr>
        <w:t xml:space="preserve">(потому что нам дали две недели на то, чтобы убраться из страны), </w:t>
      </w:r>
      <w:r>
        <w:rPr>
          <w:i/>
          <w:iCs/>
          <w:spacing w:val="0"/>
          <w:kern w:val="0"/>
          <w:position w:val="0"/>
          <w:sz w:val="20"/>
          <w:szCs w:val="20"/>
          <w:vertAlign w:val="baseline"/>
          <w:lang w:val="ru-RU"/>
        </w:rPr>
        <w:t>езжай в Штаты и учреди там другую ОПУ, в ОПУЛА"</w:t>
      </w:r>
      <w:r>
        <w:rPr>
          <w:spacing w:val="0"/>
          <w:kern w:val="0"/>
          <w:position w:val="0"/>
          <w:sz w:val="20"/>
          <w:szCs w:val="20"/>
          <w:vertAlign w:val="baseline"/>
          <w:lang w:val="ru-RU"/>
        </w:rPr>
        <w:t>. И одновременно он отослал другую миссию для работы в Европе, в Копенгаген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тот момент, насколько я помню, корабль находился в Греции, с целью учреждения чего-то такого же и в Греции тоже, однако потом пришел доклад типа "от американского посольства к британскому посольству, от британского посольства греческому посольству", в котором говорилось, что мы вроде как все наркоманы, и занимаемся контрабандой наркотиков и всякое такое дерьмо. Это были очень плохие СО, и поэтому судну пришлось покинуть Грецию. Морским судам в греческих портах провели инструктаж по поводу того, чтобы они "не связывались с этими саентологами, это очень гадкие ребята, все поголовно хиппи и наркоманы и тому подобное". А капитанам кораблей вправили мозги психиатры-консультанты, которые были на борт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ы тогда выяснили все это в проведенных нами разведывательных операциях. Однако на протяжении всего этого времени к нам присылали репортеров, которые хотели получить интервью у Босса, их, естественно, на борт не пускали, и потом еще были попытки забросить на корабль наемных убийц, чтобы убить его, но мы всех их повылови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тот период и Мэри Сью, и ЛРХ, и вся семья находились в совершенной безопасности, они были совершенно счастливы, и жизнь продолжалась. Это было просто как в старые дни - борясь с врагом, мы делали свою работ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что у нас был огромное стремление сдвинуть все это с мертвой точки, и мы рванули в ОПУЛА со всеми нашими материалами ОТ. Протащили их через таможню так, что никто на них и не глянул. Организовали ОПУЛА и отослали на Флаг около 1/4 миллиона долларов за 10 или 12 неде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наше расширение продолжалось сумасшедшими темпами до тех пор, пока парочка зацикленных на подавлении групп с особыми интересами с Соединенных Штатах не попала на наши лин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ой из них была шайка Джулии Салмен в ЛА, которая говорила, что мы предписывали "слишком много одитинга людям на СОЛО" (за то, что они излишне громко кричали), все такое, а она "на могла так много одитироваться, и поэтому мы тем самым наносили ей вред". Она также оскорбляла всех тех в Соединенных Штатах, кто не поддавался ее управлению, - дело было в том, что она работала в простой организации, хотя и являлась руководителем в Соединенных Штатах, она была из простой организации, а мы были из Си Орга. Она полагала, что управляет нами, а на самом деле это было не та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Это довольно длинная и смешная история, но на самом деле на была обыкновенной алкоголичкой. Так это или не так - неважно, но вот еще одним кадром на тот момент был Алан Уолтер, который устраивал третью сторону, потому что он в своей миссии выделывал какие-то сквиррельские штучки, а мы это обнаружили, применили к нему этику, как и вообще в более широких масштабах - мы применяли этику, и статистика шла вверх, вверх, вверх. За пределы $100.000 отметки. Мы даже в Эдинбурге заработали больше 100.000.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ЛА мы тоже зарабатывали более 100.000 в неделю, и мы были в состоянии власти. У нас было более 800 активных внештатников, по крайней мере 400 активно работающих и около 800 на книжках. Центральный файл составлял более 2000, так что дела у нас шли довольно неплохо. Однако каким-то образом третья сторона сработала в отношении меня на некоторых адъютантов на судне, и они, без консультаций с ЛРХ, отозвали меня обрат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Сначала они просто приказали остановить все эти успешные действия. Типа Туров, Этических воздействий, и так далее. Естественно, статистика рухнула с 116.000 в неделю до 20.000 на следующую. И им пришлось отчитываться по этому поводу. Ну, трудновато им приходилось до тех пор, пока я не вернулся на корабль и не сдал доклад. И тогда ЛРХ все опять отменил. Как видите, ему приходилось порой спасать мою задницу.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у и в конце концов я достаточно вырос для того, чтобы осознать, что я смогу самостоятельно теперь заниматься спасением своей задницы. Все равно тогда я еще вступал в ВиО. Я-то знал о том, что ЛРХ "спасет" меня, понимаете, если кто-то не врубается в то, ради чего я все это делаю. Но это в большой степени "точка зрения следствия". Мы все должны быть достаточно большими Тетанами для того, чтобы совершенно самостоятельно взяться за работу с этой планетой. А иначе мы не выполним миссии О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я действительно глубоко благодарен Боссу за то, что он всегда покрывал эти мои издержки, каждый раз, когда кто-то пытался скинуть меня вниз за мои высокие статистики, но потом я окончательно осознал, что мне лучше делать все это самому, а иначе я никогда и ничего в этой игре не добьюс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ороче, мы исправили ситуацию в ОПУЛА, и он попросил меня написать эти Приказы для Миссий по поводу этого 100.000 успеха: он называл их "стотысячедолларовые Приказы для Миссий". И их рассылали с помощью другой команды, и их также внедряли в ОПУЛ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Управляла этим Ивонн. Я выполнил еще парочку миссий. В целом я пробыл капитаном флагмана 6 лет, но к тому моменту я только-только вступил на пост капитана флагмана (тут мы уже перескакиваем в 1969 год), и вдруг Босс заметил, что ОПУЛА под руководством Ивонн не так сильно процветает, и он пожелал узнать, что происходит. Она продолжала присылать эти доклады о том, на ее линиях находились какие-то "нереальные" люд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ой-то парень все время попадал на ее линии, пытаясь пригласить ее "пообедать" и всякое такое. Он утверждал, что является "ОТ VIII" из "Вашингтона", который стал им "еще в старые дни". Очевидно, он вообще ничего не знал о Саентологии и Дианетике. Он был обыкновенной подсадкой. Актер кино класса Б.</w:t>
      </w:r>
    </w:p>
    <w:p>
      <w:pPr>
        <w:pStyle w:val="Style16"/>
        <w:widowControl/>
        <w:spacing w:before="40" w:after="40"/>
        <w:ind w:firstLine="567"/>
        <w:jc w:val="both"/>
        <w:rPr/>
      </w:pPr>
      <w:r>
        <w:rPr>
          <w:spacing w:val="0"/>
          <w:kern w:val="0"/>
          <w:position w:val="0"/>
          <w:sz w:val="20"/>
          <w:szCs w:val="20"/>
          <w:vertAlign w:val="baseline"/>
          <w:lang w:val="ru-RU"/>
        </w:rPr>
        <w:t xml:space="preserve">И меня послали на миссию, на замену Ивонн, чтобы я поздравил ее с тем, что она до сих пор справлялась с этими ребятами, и заменил ее, отправив на организацию Центра для знаменитостей. Босс хотел, чтобы она начала работу с Центром для знаменитостей, и послал меня назад в ОПУЛА. И я там нашел этого парня, мы его прибрали к рукам и оправили расслабиться в кутузку. Мы обнаружили, что это был актер кино класса Б, воришка, страдавший клаустрофобией, и мы пронаблюдали то, как он ходил по организации ОПУЛА и угрожал, что он </w:t>
      </w:r>
      <w:r>
        <w:rPr>
          <w:i/>
          <w:iCs/>
          <w:spacing w:val="0"/>
          <w:kern w:val="0"/>
          <w:position w:val="0"/>
          <w:sz w:val="20"/>
          <w:szCs w:val="20"/>
          <w:vertAlign w:val="baseline"/>
          <w:lang w:val="ru-RU"/>
        </w:rPr>
        <w:t>"подорвет тут все"</w:t>
      </w:r>
      <w:r>
        <w:rPr>
          <w:spacing w:val="0"/>
          <w:kern w:val="0"/>
          <w:position w:val="0"/>
          <w:sz w:val="20"/>
          <w:szCs w:val="20"/>
          <w:vertAlign w:val="baseline"/>
          <w:lang w:val="ru-RU"/>
        </w:rPr>
        <w:t xml:space="preserve">, о чем мы и сообщили полиции. Он еще спер печатную машинку из отеля "Посол", что мы тоже видели и о чем мы тоже сообщили в полицию.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его изловили за все эти проделки. Его посадили. И кстати, они здорово удивились, что мы такие хорошие ребята. Мы даже гораздо лучше них проводили расследования. Вот так. А потом мы еще обнаружили, как он "докладывался" из одного места на Бульваре Заката. Он позванивал психиатру и сообщал ему о том, как продвигается дело по возмущению Организации, какие действия КО он обнаружил, чем он нас "запугал" и тому подобное. Он отчитывался перед одним доктором психиатрии в Беверли Хиллз.</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тот момент на Тихом океане находилось судно-станция. Это был "Нептун" или "Арий" - какой-то из них - и один парень (парень из Си Орга), однажды вечером пошел на берег в туалет...</w:t>
      </w:r>
    </w:p>
    <w:p>
      <w:pPr>
        <w:pStyle w:val="Style16"/>
        <w:widowControl/>
        <w:spacing w:before="40" w:after="40"/>
        <w:ind w:firstLine="567"/>
        <w:jc w:val="both"/>
        <w:rPr/>
      </w:pPr>
      <w:r>
        <w:rPr>
          <w:spacing w:val="0"/>
          <w:kern w:val="0"/>
          <w:position w:val="0"/>
          <w:sz w:val="20"/>
          <w:szCs w:val="20"/>
          <w:vertAlign w:val="baseline"/>
          <w:lang w:val="ru-RU"/>
        </w:rPr>
        <w:t xml:space="preserve">И на него выпрыгнули два парня из автомобиля, закрыли ему нос и рот тряпкой с хлороформом, воткнули ему в шею иголку и вогнали ему целый шприц пенатола натрия (гипнотический наркотик), а потом приказали ему бежать. </w:t>
      </w:r>
      <w:r>
        <w:rPr>
          <w:i/>
          <w:iCs/>
          <w:spacing w:val="0"/>
          <w:kern w:val="0"/>
          <w:position w:val="0"/>
          <w:sz w:val="20"/>
          <w:szCs w:val="20"/>
          <w:vertAlign w:val="baseline"/>
          <w:lang w:val="ru-RU"/>
        </w:rPr>
        <w:t xml:space="preserve">"Просто беги. Не возвращайся в Си Орг" </w:t>
      </w:r>
      <w:r>
        <w:rPr>
          <w:spacing w:val="0"/>
          <w:kern w:val="0"/>
          <w:position w:val="0"/>
          <w:sz w:val="20"/>
          <w:szCs w:val="20"/>
          <w:vertAlign w:val="baseline"/>
          <w:lang w:val="ru-RU"/>
        </w:rPr>
        <w:t xml:space="preserve">и </w:t>
      </w:r>
      <w:r>
        <w:rPr>
          <w:i/>
          <w:iCs/>
          <w:spacing w:val="0"/>
          <w:kern w:val="0"/>
          <w:position w:val="0"/>
          <w:sz w:val="20"/>
          <w:szCs w:val="20"/>
          <w:vertAlign w:val="baseline"/>
          <w:lang w:val="ru-RU"/>
        </w:rPr>
        <w:t>"Забудь все!"</w:t>
      </w:r>
      <w:r>
        <w:rPr>
          <w:spacing w:val="0"/>
          <w:kern w:val="0"/>
          <w:position w:val="0"/>
          <w:sz w:val="20"/>
          <w:szCs w:val="20"/>
          <w:vertAlign w:val="baseline"/>
          <w:lang w:val="ru-RU"/>
        </w:rPr>
        <w:t>. И парень так и сделал! Он припустил во все лопатки (это гипноз с наркотиком довольно быстро на нем сработал), и несся по улице до тех пор, пока не упал без дыхания, и его подобрали полицейские. Все это произошло ноч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потом, понимаете, они посчитали его за психа и отправили его в общий госпиталь графства, в психиатрическое отделение. Ему там сделали еще одну инъекцию пенатола натрия, отвели в комнатку, и два психиатра провели с ним интервью. Один из них работал в госпитале, а другой - это был тот самый, из Беверли Хиллз. Тот самый парень. Да.</w:t>
      </w:r>
    </w:p>
    <w:p>
      <w:pPr>
        <w:pStyle w:val="Style16"/>
        <w:widowControl/>
        <w:spacing w:before="40" w:after="40"/>
        <w:ind w:firstLine="567"/>
        <w:jc w:val="both"/>
        <w:rPr/>
      </w:pPr>
      <w:r>
        <w:rPr>
          <w:spacing w:val="0"/>
          <w:kern w:val="0"/>
          <w:position w:val="0"/>
          <w:sz w:val="20"/>
          <w:szCs w:val="20"/>
          <w:vertAlign w:val="baseline"/>
          <w:lang w:val="ru-RU"/>
        </w:rPr>
        <w:t xml:space="preserve">Интервью состояло из вопросов </w:t>
      </w:r>
      <w:r>
        <w:rPr>
          <w:i/>
          <w:iCs/>
          <w:spacing w:val="0"/>
          <w:kern w:val="0"/>
          <w:position w:val="0"/>
          <w:sz w:val="20"/>
          <w:szCs w:val="20"/>
          <w:vertAlign w:val="baseline"/>
          <w:lang w:val="ru-RU"/>
        </w:rPr>
        <w:t>"Где ЛРХ? Где корабли? В чем суть миссий? Какие миссии вы проводите? В чем состоит цель Морской организации?"</w:t>
      </w:r>
      <w:r>
        <w:rPr>
          <w:spacing w:val="0"/>
          <w:kern w:val="0"/>
          <w:position w:val="0"/>
          <w:sz w:val="20"/>
          <w:szCs w:val="20"/>
          <w:vertAlign w:val="baseline"/>
          <w:lang w:val="ru-RU"/>
        </w:rPr>
        <w:t xml:space="preserve">. Всякие такие вещи. Они пытались получить разведданные. А этот парень ничего не знал. Он был всего лишь новобранец. Он просто рассказал им стандартную легенду для берега, достаточно хорошо осознавая то, что когда после всего этого его проодитируют, то он все сможет вспомнить - все, что с ним произошло, после того как они перестанут накачивать его наркотикам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А потом они его спросили, что бы он хотел делать. И он сказал: </w:t>
      </w:r>
      <w:r>
        <w:rPr>
          <w:i/>
          <w:iCs/>
          <w:spacing w:val="0"/>
          <w:kern w:val="0"/>
          <w:position w:val="0"/>
          <w:sz w:val="20"/>
          <w:szCs w:val="20"/>
          <w:vertAlign w:val="baseline"/>
          <w:lang w:val="ru-RU"/>
        </w:rPr>
        <w:t xml:space="preserve">"Я не знаю. Я на кого-то работал, но теперь я больше там работать не хочу. Я хочу домой, к мамочк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они выдали ему тридцать долларов на билет на автобус, и отправили его домой. А он просто юркнул в местный рейс в ЛА, приехал на нем в ОСОФ и доложил обо всем - ОСОП, так она называется - и доложил обо всем, что произошло, и мы отправили его в спокойное место, дали витаминов, провели дианетические сессии, стерли этот инцидент, получили все необходимые данные и начали их проверят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обнаружили, что все это - правда. Мы выяснили имя доктора, который с ним работал. Мы послали священника, получили историю этого доктора. Мы проверили имена психиатров, которые были связаны с Беверли Хиллз. Мы нашли это имя.</w:t>
      </w:r>
    </w:p>
    <w:p>
      <w:pPr>
        <w:pStyle w:val="Style16"/>
        <w:widowControl/>
        <w:spacing w:before="40" w:after="40"/>
        <w:ind w:firstLine="567"/>
        <w:jc w:val="both"/>
        <w:rPr/>
      </w:pPr>
      <w:r>
        <w:rPr>
          <w:spacing w:val="0"/>
          <w:kern w:val="0"/>
          <w:position w:val="0"/>
          <w:sz w:val="20"/>
          <w:szCs w:val="20"/>
          <w:vertAlign w:val="baseline"/>
          <w:lang w:val="ru-RU"/>
        </w:rPr>
        <w:t xml:space="preserve">Я отослал телеграмму этому доктору в общем госпитале, от доктора из Беверли Хиллз, в которой написал: </w:t>
      </w:r>
      <w:r>
        <w:rPr>
          <w:i/>
          <w:iCs/>
          <w:spacing w:val="0"/>
          <w:kern w:val="0"/>
          <w:position w:val="0"/>
          <w:sz w:val="20"/>
          <w:szCs w:val="20"/>
          <w:vertAlign w:val="baseline"/>
          <w:lang w:val="ru-RU"/>
        </w:rPr>
        <w:t>"Они нашли нас. Быстро смываемся из города!".</w:t>
      </w:r>
      <w:r>
        <w:rPr>
          <w:spacing w:val="0"/>
          <w:kern w:val="0"/>
          <w:position w:val="0"/>
          <w:sz w:val="20"/>
          <w:szCs w:val="20"/>
          <w:vertAlign w:val="baseline"/>
          <w:lang w:val="ru-RU"/>
        </w:rPr>
        <w:t xml:space="preserve"> И, боже ж мой, как быстро этот парень смылся из города! Он съехал посреди ночи. У нас даже есть подтверждение от вахтера по этому повод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точно знал, что эти ребята имели грешки. И потому я проверил весь мой персонал на БНГ, у двоих обнаружил показания, провел с ними сессии, и они выдали подобные же истории. Их хватали ночью, отвозили в какой-то дом, допрашивали, потом отправляли обратно, дав команду пойти спать, потом проснуться и забыть все, что произошло. Что они и сдела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эти двое других тоже представили свои доклады, и именно это и было то возмущение, которое разрушало организацию. Мы все это исправили, провели небольшую компанию против подобного рода вещей, удвоили количество охранников и так дал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статистика снова начала идти вверх. И люди почувствовали большую безопасность, потому что до того люди были не на постах, понимаете? Они сильно отвлекались. Они были неспособны мыслить. Они не могли... - один из них был в Отделении VI, и именно это реально причиняло проблемы организации и сбивало вниз ее статистики. Именно для этого и засылались все эти подсадки. Эти агенты-провокаторы, типа того актера класса Б, который увивался за Ивонн, все эти кейсы БНГ, что там находились - они просто шлялись кругами, как обдолбанные.</w:t>
      </w:r>
    </w:p>
    <w:p>
      <w:pPr>
        <w:pStyle w:val="Style16"/>
        <w:widowControl/>
        <w:spacing w:before="40" w:after="40"/>
        <w:ind w:firstLine="567"/>
        <w:jc w:val="both"/>
        <w:rPr/>
      </w:pPr>
      <w:r>
        <w:rPr>
          <w:spacing w:val="0"/>
          <w:kern w:val="0"/>
          <w:position w:val="0"/>
          <w:sz w:val="20"/>
          <w:szCs w:val="20"/>
          <w:vertAlign w:val="baseline"/>
          <w:lang w:val="ru-RU"/>
        </w:rPr>
        <w:t xml:space="preserve">Короче, все это я сообщил на Флаг , и следующее, что я получил - (снова не напрямую от ЛРХ, а от его адъютантов) - адъютанты решили, что я просто ... - ну, сначала они вообще ничего не решили. Они хотели получить больше сведений, и я сказал: </w:t>
      </w:r>
      <w:r>
        <w:rPr>
          <w:i/>
          <w:iCs/>
          <w:spacing w:val="0"/>
          <w:kern w:val="0"/>
          <w:position w:val="0"/>
          <w:sz w:val="20"/>
          <w:szCs w:val="20"/>
          <w:vertAlign w:val="baseline"/>
          <w:lang w:val="ru-RU"/>
        </w:rPr>
        <w:t>"Я пришлю вам полный доклад, письменно"</w:t>
      </w:r>
      <w:r>
        <w:rPr>
          <w:spacing w:val="0"/>
          <w:kern w:val="0"/>
          <w:position w:val="0"/>
          <w:sz w:val="20"/>
          <w:szCs w:val="20"/>
          <w:vertAlign w:val="baseline"/>
          <w:lang w:val="ru-RU"/>
        </w:rPr>
        <w:t>. Я это сделал.</w:t>
      </w:r>
    </w:p>
    <w:p>
      <w:pPr>
        <w:pStyle w:val="Style16"/>
        <w:widowControl/>
        <w:spacing w:before="40" w:after="40"/>
        <w:ind w:firstLine="567"/>
        <w:jc w:val="both"/>
        <w:rPr/>
      </w:pPr>
      <w:r>
        <w:rPr>
          <w:spacing w:val="0"/>
          <w:kern w:val="0"/>
          <w:position w:val="0"/>
          <w:sz w:val="20"/>
          <w:szCs w:val="20"/>
          <w:vertAlign w:val="baseline"/>
          <w:lang w:val="ru-RU"/>
        </w:rPr>
        <w:t xml:space="preserve">В тот же момент появился этот человек, Боб Томас - запомните это имя: Боб Томас - потому что сейчас у нас поднимается такой вопрос, как "кто там внутри, кто работает на того, кто вовне, а?". Он был и остается консультантом правительства относительно всех сценариев, которые проигрываются в Церкви. До Саентологии он был психологом-консультантом в армии, и он работал на обе стороны, он работает и на правительство, и на Церковь, и потом в конце концов он получил Комм-Ул от ЛРХ и был объявлен подавляющей личностью (через несколько лет). Но до того, как он сделал эти известные ошибки в судах и так далее, и привлек к себе личное внимание ЛРХ и МСХ, он успешно играл третьей стороной по отношению ко мне с каждым, говоря, что - в 1968 году - говоря: </w:t>
      </w:r>
      <w:r>
        <w:rPr>
          <w:i/>
          <w:iCs/>
          <w:spacing w:val="0"/>
          <w:kern w:val="0"/>
          <w:position w:val="0"/>
          <w:sz w:val="20"/>
          <w:szCs w:val="20"/>
          <w:vertAlign w:val="baseline"/>
          <w:lang w:val="ru-RU"/>
        </w:rPr>
        <w:t>"Все, что вы тут видите - это галлюцинации капитана Билла, все это на самом деле неправда и полная собачья чуш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Тем временем он отсылал туда наверх телексы (на Флаг), в которых утверждалось, что они (ОПУЛА) должны прислать этих троих, которые были под БНГ, к нему, потому что все это было "галлюцинация", и что он, мол, "о них позаботится". Другими словами, он хотел их выкинуть из Си Орга, отправить их домой и обеспечить их молчание.</w:t>
      </w:r>
    </w:p>
    <w:p>
      <w:pPr>
        <w:pStyle w:val="Style16"/>
        <w:widowControl/>
        <w:spacing w:before="40" w:after="40"/>
        <w:ind w:firstLine="567"/>
        <w:jc w:val="both"/>
        <w:rPr/>
      </w:pPr>
      <w:r>
        <w:rPr>
          <w:spacing w:val="0"/>
          <w:kern w:val="0"/>
          <w:position w:val="0"/>
          <w:sz w:val="20"/>
          <w:szCs w:val="20"/>
          <w:vertAlign w:val="baseline"/>
          <w:lang w:val="ru-RU"/>
        </w:rPr>
        <w:t xml:space="preserve">Но эти трое были у меня в руках, и мы собирались прижать этого психиатра из Беверли Хиллз за ПОХИЩЕНИЕ ЛЮДЕЙ, и мы добрались прямо до его двери. Я собирался отвести этих людей прямо к этому парню, зайти к нему в дом, чтобы они его опознали, и провести в его отношении гражданский арест. И в первый день я отправился туда, чтобы его сфотографировать, вместе с другим офицером из Морской организации, чтобы сделать фотографию, которую можно было бы показать этим ребятам, чтобы они сказали, что это тот самый человек. Он так напугался, увидев, как я входил в дверь, что упал спиной на письменный стол, потом кое-как поднялся и присел, что-то лопоча и бормоча себе под нос. Он понял, что его нашли. А этот второй парень, который был со мной, был настолько потрясен, что даже забыл его сфотографировать. Я не знаю, чего он так разволновался, вообще-то он мог бы ожидать, что это произойдет, но тем не менее. И мы высказали кое-какие соображения насчет его корпорации в Лас Вегасе, о которой мы знали все. (Как видите, мы довольно хорошо расследовали этого парня). Он заикался, шепелявил, что-то там промямлил в ответ. И я ему сказал: </w:t>
      </w:r>
      <w:r>
        <w:rPr>
          <w:i/>
          <w:iCs/>
          <w:spacing w:val="0"/>
          <w:kern w:val="0"/>
          <w:position w:val="0"/>
          <w:sz w:val="20"/>
          <w:szCs w:val="20"/>
          <w:vertAlign w:val="baseline"/>
          <w:lang w:val="ru-RU"/>
        </w:rPr>
        <w:t>"Я еще вернусь"</w:t>
      </w:r>
      <w:r>
        <w:rPr>
          <w:spacing w:val="0"/>
          <w:kern w:val="0"/>
          <w:position w:val="0"/>
          <w:sz w:val="20"/>
          <w:szCs w:val="20"/>
          <w:vertAlign w:val="baseline"/>
          <w:lang w:val="ru-RU"/>
        </w:rPr>
        <w: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на второй день я пришел с настоящими свидетелями, с теми парнями, которые подверглись БНГ, и что же вы думаете?</w:t>
      </w:r>
    </w:p>
    <w:p>
      <w:pPr>
        <w:pStyle w:val="Style16"/>
        <w:widowControl/>
        <w:spacing w:before="40" w:after="40"/>
        <w:ind w:firstLine="567"/>
        <w:jc w:val="both"/>
        <w:rPr/>
      </w:pPr>
      <w:r>
        <w:rPr>
          <w:spacing w:val="0"/>
          <w:kern w:val="0"/>
          <w:position w:val="0"/>
          <w:sz w:val="20"/>
          <w:szCs w:val="20"/>
          <w:vertAlign w:val="baseline"/>
          <w:lang w:val="ru-RU"/>
        </w:rPr>
        <w:t xml:space="preserve">Его офис был пуст и покинут. Табличка с его именем с двери была сорвана. Когда мы спросили охранника внизу, что произошло, он рассказал, что доктор примчался посреди ночи, в 4 часа, погрузился в грузовичок и свалил. Я спросил: </w:t>
      </w:r>
      <w:r>
        <w:rPr>
          <w:i/>
          <w:iCs/>
          <w:spacing w:val="0"/>
          <w:kern w:val="0"/>
          <w:position w:val="0"/>
          <w:sz w:val="20"/>
          <w:szCs w:val="20"/>
          <w:vertAlign w:val="baseline"/>
          <w:lang w:val="ru-RU"/>
        </w:rPr>
        <w:t>"А домашнего адреса у вас нет? У нас тут один его пациент"</w:t>
      </w:r>
      <w:r>
        <w:rPr>
          <w:spacing w:val="0"/>
          <w:kern w:val="0"/>
          <w:position w:val="0"/>
          <w:sz w:val="20"/>
          <w:szCs w:val="20"/>
          <w:vertAlign w:val="baseline"/>
          <w:lang w:val="ru-RU"/>
        </w:rPr>
        <w:t xml:space="preserve">. Он ответил, что есть, вот он, его домашний адрес. И мы кинулись к нему домой. Там мы увидели подобную же картину. Остались лишь следы торопливых сборов. Он сбежал из город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ак вот, это - факт. Все это подтверждается документально. У меня есть свидетели, и так далее. Эти ребята действительно все это делали. Верно. Вот одна из тех вещей, что были подняты в последнее время, и с тем же самым обвинением, "галлюцинация". И когда все это проверили, это сделал на тот момент дружественно настроенный человек по имени Джо Лайза, и обнаружилось вот что: Боб Томас написал все это для моей папки Б-1 (это файл разведданных), и потом ОО все это использовал вплоть до 80 года, обеспечивая ярлык "галлюцинаций" всему, что я говорил, так чтобы никогда нельзя было выявить подсадок. Именно таким образом они все это сработал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так, продолжим с этой точки 1968 года, там тогда еще произошло одно событие, а, нет, извините, это 1969.</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 организацию пришел человек по имени Джон Коул, и он хотел купить все материалы ОТ за 10.000 долларов для своего бизнеса. Я сразу же выяснил, что это был агент-провокатор, я отправил его в ОО, и те его отпустили. </w:t>
      </w:r>
    </w:p>
    <w:p>
      <w:pPr>
        <w:pStyle w:val="Style16"/>
        <w:widowControl/>
        <w:spacing w:before="40" w:after="40"/>
        <w:ind w:firstLine="567"/>
        <w:jc w:val="both"/>
        <w:rPr/>
      </w:pPr>
      <w:r>
        <w:rPr>
          <w:spacing w:val="0"/>
          <w:kern w:val="0"/>
          <w:position w:val="0"/>
          <w:sz w:val="20"/>
          <w:szCs w:val="20"/>
          <w:vertAlign w:val="baseline"/>
          <w:lang w:val="ru-RU"/>
        </w:rPr>
        <w:t xml:space="preserve">Через две недели он попытался выкрасть пакет секретных документов из АОСХ (которая тогда только-только появилась), заявив, что он </w:t>
      </w:r>
      <w:r>
        <w:rPr>
          <w:i/>
          <w:iCs/>
          <w:spacing w:val="0"/>
          <w:kern w:val="0"/>
          <w:position w:val="0"/>
          <w:sz w:val="20"/>
          <w:szCs w:val="20"/>
          <w:vertAlign w:val="baseline"/>
          <w:lang w:val="ru-RU"/>
        </w:rPr>
        <w:t xml:space="preserve">"работает на меня" </w:t>
      </w:r>
      <w:r>
        <w:rPr>
          <w:spacing w:val="0"/>
          <w:kern w:val="0"/>
          <w:position w:val="0"/>
          <w:sz w:val="20"/>
          <w:szCs w:val="20"/>
          <w:vertAlign w:val="baseline"/>
          <w:lang w:val="ru-RU"/>
        </w:rPr>
        <w:t xml:space="preserve">и что </w:t>
      </w:r>
      <w:r>
        <w:rPr>
          <w:i/>
          <w:iCs/>
          <w:spacing w:val="0"/>
          <w:kern w:val="0"/>
          <w:position w:val="0"/>
          <w:sz w:val="20"/>
          <w:szCs w:val="20"/>
          <w:vertAlign w:val="baseline"/>
          <w:lang w:val="ru-RU"/>
        </w:rPr>
        <w:t>"это понадобилось мне для проведения интервью с прессой"</w:t>
      </w:r>
      <w:r>
        <w:rPr>
          <w:spacing w:val="0"/>
          <w:kern w:val="0"/>
          <w:position w:val="0"/>
          <w:sz w:val="20"/>
          <w:szCs w:val="20"/>
          <w:vertAlign w:val="baseline"/>
          <w:lang w:val="ru-RU"/>
        </w:rPr>
        <w:t xml:space="preserve">, и что он </w:t>
      </w:r>
      <w:r>
        <w:rPr>
          <w:i/>
          <w:iCs/>
          <w:spacing w:val="0"/>
          <w:kern w:val="0"/>
          <w:position w:val="0"/>
          <w:sz w:val="20"/>
          <w:szCs w:val="20"/>
          <w:vertAlign w:val="baseline"/>
          <w:lang w:val="ru-RU"/>
        </w:rPr>
        <w:t xml:space="preserve">"должен доставить это в определенное место, где я у него это заберу". </w:t>
      </w:r>
      <w:r>
        <w:rPr>
          <w:spacing w:val="0"/>
          <w:kern w:val="0"/>
          <w:position w:val="0"/>
          <w:sz w:val="20"/>
          <w:szCs w:val="20"/>
          <w:vertAlign w:val="baseline"/>
          <w:lang w:val="ru-RU"/>
        </w:rPr>
        <w:t xml:space="preserve">Однако тамошний КО не был дураком. Фактически, я в тот момент связался с ним по телефону, я был на другом конце, и поэтому я ему сказал, чтобы они сказали этому парню: </w:t>
      </w:r>
      <w:r>
        <w:rPr>
          <w:i/>
          <w:iCs/>
          <w:spacing w:val="0"/>
          <w:kern w:val="0"/>
          <w:position w:val="0"/>
          <w:sz w:val="20"/>
          <w:szCs w:val="20"/>
          <w:vertAlign w:val="baseline"/>
          <w:lang w:val="ru-RU"/>
        </w:rPr>
        <w:t>"Да, хорошо, мы согласны "</w:t>
      </w:r>
      <w:r>
        <w:rPr>
          <w:spacing w:val="0"/>
          <w:kern w:val="0"/>
          <w:position w:val="0"/>
          <w:sz w:val="20"/>
          <w:szCs w:val="20"/>
          <w:vertAlign w:val="baseline"/>
          <w:lang w:val="ru-RU"/>
        </w:rPr>
        <w:t>.</w:t>
      </w:r>
    </w:p>
    <w:p>
      <w:pPr>
        <w:pStyle w:val="Style16"/>
        <w:widowControl/>
        <w:spacing w:before="40" w:after="40"/>
        <w:ind w:firstLine="567"/>
        <w:jc w:val="both"/>
        <w:rPr/>
      </w:pPr>
      <w:r>
        <w:rPr>
          <w:spacing w:val="0"/>
          <w:kern w:val="0"/>
          <w:position w:val="0"/>
          <w:sz w:val="20"/>
          <w:szCs w:val="20"/>
          <w:vertAlign w:val="baseline"/>
          <w:lang w:val="ru-RU"/>
        </w:rPr>
        <w:t xml:space="preserve">И мы состряпали пакет из документов, в которых говорилось очень много "лестных" слов о психиатрии, всякие такие вещи типа "отвернуть башки этим ублюдкам", "е......ая психиатрия" и "бл...кие психиатры". Все это уложили в аккуратненький конвертик с золотой ленточкой, написали на нем БЕЗОПАСНОСТЬ, СЕКРЕТНО, - все что надо. И отдали в руки этому парню. А я стоял прямо напротив, на другой стороне улицы, подошел к автомобилю, открыл дверь и сказал: </w:t>
      </w:r>
      <w:r>
        <w:rPr>
          <w:i/>
          <w:iCs/>
          <w:spacing w:val="0"/>
          <w:kern w:val="0"/>
          <w:position w:val="0"/>
          <w:sz w:val="20"/>
          <w:szCs w:val="20"/>
          <w:vertAlign w:val="baseline"/>
          <w:lang w:val="ru-RU"/>
        </w:rPr>
        <w:t xml:space="preserve">"Ты арестован, сукин сын". </w:t>
      </w:r>
    </w:p>
    <w:p>
      <w:pPr>
        <w:pStyle w:val="Style16"/>
        <w:widowControl/>
        <w:spacing w:before="40" w:after="40"/>
        <w:ind w:firstLine="567"/>
        <w:jc w:val="both"/>
        <w:rPr/>
      </w:pPr>
      <w:r>
        <w:rPr>
          <w:spacing w:val="0"/>
          <w:kern w:val="0"/>
          <w:position w:val="0"/>
          <w:sz w:val="20"/>
          <w:szCs w:val="20"/>
          <w:vertAlign w:val="baseline"/>
          <w:lang w:val="ru-RU"/>
        </w:rPr>
        <w:t xml:space="preserve">Он так испугался, что - я вынул ключи из его машины, понимаете, и просто держал их в руке, - а он стал искать пистолет, потом нож, у него при себе ничего не оказалось, он от страха стал что-то блеять - выскочил из машины и попытался пару раз меня ударить, но я просто удержал его. Потом я медленно пошел по направлению к полицейскому участку, позвякивая ключами, и он снова на меня налетел, и я изобразил, будто забрасываю их в кусты. На самом деле я просто засунул их в карман. Он тогда полез в кусты, проклиная меня, крича, что "убьет меня" и всякое такое. Потом я просто снова пошел по улице к полицейскому участку, звякнул ключами, и он побежал как собака доктора Павлова, влетел в полицию и заявил им, что я угоняю у него машину. И я вошел прямо вслед за ним, бросил ключи на стол, своему другу, лейтенантом, который там работал и давно помогал мне в различных делах. Я рассказал ему, что произошло: </w:t>
      </w:r>
      <w:r>
        <w:rPr>
          <w:i/>
          <w:iCs/>
          <w:spacing w:val="0"/>
          <w:kern w:val="0"/>
          <w:position w:val="0"/>
          <w:sz w:val="20"/>
          <w:szCs w:val="20"/>
          <w:vertAlign w:val="baseline"/>
          <w:lang w:val="ru-RU"/>
        </w:rPr>
        <w:t>"промышленный шпионаж; этот человек пытался у нас кое-что украсть",</w:t>
      </w:r>
      <w:r>
        <w:rPr>
          <w:spacing w:val="0"/>
          <w:kern w:val="0"/>
          <w:position w:val="0"/>
          <w:sz w:val="20"/>
          <w:szCs w:val="20"/>
          <w:vertAlign w:val="baseline"/>
          <w:lang w:val="ru-RU"/>
        </w:rPr>
        <w:t xml:space="preserve"> и так дал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Он спросил: </w:t>
      </w:r>
      <w:r>
        <w:rPr>
          <w:i/>
          <w:iCs/>
          <w:spacing w:val="0"/>
          <w:kern w:val="0"/>
          <w:position w:val="0"/>
          <w:sz w:val="20"/>
          <w:szCs w:val="20"/>
          <w:vertAlign w:val="baseline"/>
          <w:lang w:val="ru-RU"/>
        </w:rPr>
        <w:t>"Хочешь, чтобы его посади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Я ответил:</w:t>
      </w:r>
      <w:r>
        <w:rPr>
          <w:i/>
          <w:iCs/>
          <w:spacing w:val="0"/>
          <w:kern w:val="0"/>
          <w:position w:val="0"/>
          <w:sz w:val="20"/>
          <w:szCs w:val="20"/>
          <w:vertAlign w:val="baseline"/>
          <w:lang w:val="ru-RU"/>
        </w:rPr>
        <w:t xml:space="preserve">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тогда его взяли за шкирку и запихнули в камер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потом возник этот Боб Томас, и он его выпустил.</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стати, это был тот самый Джон Коул, который упомянут на 64 странице книжки Омара Гаррисона. Он агент ЦРУ, агент ФБР, который работал в Разведывательном оборонном агентстве, и он - слюнявый психотик.</w:t>
      </w:r>
    </w:p>
    <w:p>
      <w:pPr>
        <w:pStyle w:val="Style16"/>
        <w:widowControl/>
        <w:spacing w:before="40" w:after="40"/>
        <w:ind w:firstLine="567"/>
        <w:jc w:val="both"/>
        <w:rPr/>
      </w:pPr>
      <w:r>
        <w:rPr>
          <w:spacing w:val="0"/>
          <w:kern w:val="0"/>
          <w:position w:val="0"/>
          <w:sz w:val="20"/>
          <w:szCs w:val="20"/>
          <w:vertAlign w:val="baseline"/>
          <w:lang w:val="ru-RU"/>
        </w:rPr>
        <w:t xml:space="preserve">Именно он несет ответственность за то, что Терри Миллер сидит в тюрьме за "попытку убийства", по обвинению в "нападении" - чего Терри Мильнер никогда не делал. Этот Джон Коул - просто придурок; он пошел куда-то, получил по морде, а потом сказал, что </w:t>
      </w:r>
      <w:r>
        <w:rPr>
          <w:i/>
          <w:iCs/>
          <w:spacing w:val="0"/>
          <w:kern w:val="0"/>
          <w:position w:val="0"/>
          <w:sz w:val="20"/>
          <w:szCs w:val="20"/>
          <w:vertAlign w:val="baseline"/>
          <w:lang w:val="ru-RU"/>
        </w:rPr>
        <w:t xml:space="preserve">"это сделал Терри Мильнер". </w:t>
      </w:r>
      <w:r>
        <w:rPr>
          <w:spacing w:val="0"/>
          <w:kern w:val="0"/>
          <w:position w:val="0"/>
          <w:sz w:val="20"/>
          <w:szCs w:val="20"/>
          <w:vertAlign w:val="baseline"/>
          <w:lang w:val="ru-RU"/>
        </w:rPr>
        <w:t>Именно таким образом Терри Мильнер, агент Б-1, разведки ОО в 1969 году, был вышвырнут и снят с поста - и по этой причине руки Боба Томаса оказались развязанными - Терри Мильнер был хорошим парнем, понимаете, - и по этой причине поле деятельности осталось открытым для, который на этом посту мог управлять кем угод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потом Ивонн, в ЦЗНЙ, стала мишенью для нескольких действий со стороны правительства, - она работала там над открытием Центра для знаменитостей, и попала на мушку правительства, - кстати, впоследствии попытки эти достигли успех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удно в этот момент перемещалось где-то между Испанией и Португалией, и у нас назревали какие-то политические неприятности, которые, как мы позже обнаружили, все координировались через американское посольство из Вашингтона, через различных консулов и послов в различных постах, по отношению к главам правительств, которые рассылали всякие инсинуации насчет того, что мы, мол, контрабандисты, перевозим наркотики, "малолеток ", "белых рабов", что-то вроде того. Но они довольно долго искали нужную кнопку, которая сработает в данном случае. Потом они все же ее нашли, обвинив нас в том, что мы "агенты ЦРУ", и разослав эту информацию по коммунистическим партиям в этих странах, что в конце концов привело к действительным возмущениям. Но это все уже было позже.</w:t>
      </w:r>
    </w:p>
    <w:p>
      <w:pPr>
        <w:pStyle w:val="Style16"/>
        <w:widowControl/>
        <w:spacing w:before="40" w:after="40"/>
        <w:ind w:firstLine="567"/>
        <w:jc w:val="both"/>
        <w:rPr/>
      </w:pPr>
      <w:r>
        <w:rPr>
          <w:spacing w:val="0"/>
          <w:kern w:val="0"/>
          <w:position w:val="0"/>
          <w:sz w:val="20"/>
          <w:szCs w:val="20"/>
          <w:vertAlign w:val="baseline"/>
          <w:lang w:val="ru-RU"/>
        </w:rPr>
        <w:t xml:space="preserve">Короче, так или иначе, мы все это отследили, и приняли меры - (в 1970), после того, как я вернулся с этой миссии в 1969. Босс сказал мне: </w:t>
      </w:r>
      <w:r>
        <w:rPr>
          <w:i/>
          <w:iCs/>
          <w:spacing w:val="0"/>
          <w:kern w:val="0"/>
          <w:position w:val="0"/>
          <w:sz w:val="20"/>
          <w:szCs w:val="20"/>
          <w:vertAlign w:val="baseline"/>
          <w:lang w:val="ru-RU"/>
        </w:rPr>
        <w:t>"Слушай, то же самое они пытались сделать в организации в Фениксе в 1952",</w:t>
      </w:r>
      <w:r>
        <w:rPr>
          <w:spacing w:val="0"/>
          <w:kern w:val="0"/>
          <w:position w:val="0"/>
          <w:sz w:val="20"/>
          <w:szCs w:val="20"/>
          <w:vertAlign w:val="baseline"/>
          <w:lang w:val="ru-RU"/>
        </w:rPr>
        <w:t xml:space="preserve"> и рассказал о том, как ему пришлось повозиться с этими придурками, которые постоянно засылались в организацию. Все поблизости тусовавшиеся "психи" работали на полную катушку, посылая людей с имплантами в организацию. И ему в те дни приходилось реально использовать </w:t>
      </w:r>
      <w:r>
        <w:rPr>
          <w:i/>
          <w:iCs/>
          <w:spacing w:val="0"/>
          <w:kern w:val="0"/>
          <w:position w:val="0"/>
          <w:sz w:val="20"/>
          <w:szCs w:val="20"/>
          <w:vertAlign w:val="baseline"/>
          <w:lang w:val="ru-RU"/>
        </w:rPr>
        <w:t>всю</w:t>
      </w:r>
      <w:r>
        <w:rPr>
          <w:spacing w:val="0"/>
          <w:kern w:val="0"/>
          <w:position w:val="0"/>
          <w:sz w:val="20"/>
          <w:szCs w:val="20"/>
          <w:vertAlign w:val="baseline"/>
          <w:lang w:val="ru-RU"/>
        </w:rPr>
        <w:t xml:space="preserve"> свою проницательность, чтобы выяснять в отношении каждого прибывшего, действительно ли тот пришел ради одитинга, а не был заслан для того, чтобы у него в одитинге съехала крыша, что потом привело бы к большому взрыву.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еперь, в 19... давайте посмотрим, сможем ли мы тут перейти в следующий год, в 1970, мы начали попытки урегулировать... - я снова вернулся на корабль, на пост капитана - ... мы начали попытки регулировать ситуацию в Марокко и Испании - в которых на нас третьей стороной играли люди из Интерпола в Мадриде. У нас также появился план для ЕВ, который надо было вводить в действие, и я взял эту миссию на себя. Он состоял в том, что я должен был отправиться в Европу, взяться за дело и устроить там бум.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лан состоял в том, чтобы сделать ЕВ, естественно, опорой Саентологии и финансовой поддержки Саентологии на тот случай, если Соединенные Штаты когда-либо отправятся в унитаз, если что-то произойдет с их экономикой, если Церковь подвергнется "захвату" и т.п. Что бы ни случилось с СШ, ЕВ бы это пережила. Это все началось в 70 году по указанию Рона. Это был его постулат и приказ Исп Совета МЖД от 1966 или 67 года. Однако выполнен он так и не был. В 1970 году статистики ЕВ все еще были на дн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Есть куча интересных историй, которые я мог бы рассказать насчет операции в Марокко и Испании, что я, пожалуй, потом сделаю... - и еще насчет этой шляпы КО ЕВ - ... но полностью до конца эти циклы доведены не были, потому что еще нужно было отыскать ложные данные и заменить и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в тот момент Босс разработал этот проект под названием "Белый как снег", который был отдан под руководство Фреду Хейру. Он состоял в том, что нужно было заменить все ложные данные в каждой папке правительства на правильные данные. Найти все это и заменить на подлинники. Именно в этом состоял проект под названием "Белый как снег".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т так выглядело начало всех этих миссий, которые начали открывать то, что происходило в Интерполе, открывать данные, которые они собрали на нас, проведение миссий в различные правительства, различные группы, организации, банки, к чиновникам Службы внутренних налогов, и тому подобное. Все это проходило под заголовком "Белый как снег". Добыть эти документы и сделать "мертвых агент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кей, об улаживании ситуации в Испании. Мы провели круиз СО без ЛРХ и МСХ на борту. Они вместе с семьей остались в Марокко. Конечно, они все еще оставались в безопасности, были счастливы и веселились, отмечая свои дни рождения, собираясь вместе на вечера, и так далее.</w:t>
      </w:r>
    </w:p>
    <w:p>
      <w:pPr>
        <w:pStyle w:val="Style16"/>
        <w:widowControl/>
        <w:spacing w:before="40" w:after="40"/>
        <w:ind w:firstLine="567"/>
        <w:jc w:val="both"/>
        <w:rPr/>
      </w:pPr>
      <w:r>
        <w:rPr>
          <w:spacing w:val="0"/>
          <w:kern w:val="0"/>
          <w:position w:val="0"/>
          <w:sz w:val="20"/>
          <w:szCs w:val="20"/>
          <w:vertAlign w:val="baseline"/>
          <w:lang w:val="ru-RU"/>
        </w:rPr>
        <w:t>И миссия по восстановлению ситуации в Испании имела некоторый успех. Мы определили, что главный протест против нас - когда там находился "Аполло" - происходил из Мадрида. И поэтому в Мадрид отправилась миссия с целью постараться уладить ситуацию, и обнаружилось, что сведения эти поставлялись Интерполом, и они не знали, что вообще с нами делать. И потому возникла необходимость провести миссию в Интерпол, о которой ты, возможно, я думаю, читал в этой книге, написанной Вон Янгом, "Обличение Интерпола" (</w:t>
      </w:r>
      <w:r>
        <w:rPr>
          <w:i/>
          <w:iCs/>
          <w:spacing w:val="0"/>
          <w:kern w:val="0"/>
          <w:position w:val="0"/>
          <w:sz w:val="20"/>
          <w:szCs w:val="20"/>
          <w:vertAlign w:val="baseline"/>
          <w:lang w:val="ru-RU"/>
        </w:rPr>
        <w:t>The Exposure of Interpol</w:t>
      </w:r>
      <w:r>
        <w:rPr>
          <w:spacing w:val="0"/>
          <w:kern w:val="0"/>
          <w:position w:val="0"/>
          <w:sz w:val="20"/>
          <w:szCs w:val="20"/>
          <w:vertAlign w:val="baseline"/>
          <w:lang w:val="ru-RU"/>
        </w:rPr>
        <w:t>, by Vaughn Young).</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или иначе, это все вполне доступные данные, но вот в Испании все было именно та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стати, имя каждого человека, который имел в те дни какую-то связь с кораблем, старшие офицеры и так далее, находится в файлах Интерпола, а также в файлах "списков врагов" Соединенных Штатов, что означает, что человек становится "врагом штата". И все эти имена находятся там, все имена высших постов ОО (которые все же были неплохими ребятами), и имена высших руководителей МО (хорошие люди из Си Орга) - все это находится в этих папочк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ак или иначе, появилась эта миссия КО ЕВ в том году, и я отправился в Европу, и ты знаешь эту историю. Я дал начало организациям, привел все это дело в работающее состояние, запустил там КОС так, чтобы ЕВ работала "в соответствии с источником и целями" и расширялась на полную катушку. </w:t>
      </w:r>
    </w:p>
    <w:p>
      <w:pPr>
        <w:pStyle w:val="Style16"/>
        <w:widowControl/>
        <w:spacing w:before="40" w:after="40"/>
        <w:ind w:firstLine="567"/>
        <w:jc w:val="both"/>
        <w:rPr/>
      </w:pPr>
      <w:r>
        <w:rPr>
          <w:spacing w:val="0"/>
          <w:kern w:val="0"/>
          <w:position w:val="0"/>
          <w:sz w:val="20"/>
          <w:szCs w:val="20"/>
          <w:vertAlign w:val="baseline"/>
          <w:lang w:val="ru-RU"/>
        </w:rPr>
        <w:t xml:space="preserve">Так оно и произошло, мы довольно живо расширялись, пока кто-то не осознал, что мы зарабатываем там довольно много денег, и тогда просто... - туда просто примчался ОО, все туда примчались, чтобы отхватить свой кусок пирога, ввести всякие ограничения и тому подобное - ... и именно по этой причине Босс впоследствии сказал, что </w:t>
      </w:r>
      <w:r>
        <w:rPr>
          <w:i/>
          <w:iCs/>
          <w:spacing w:val="0"/>
          <w:kern w:val="0"/>
          <w:position w:val="0"/>
          <w:sz w:val="20"/>
          <w:szCs w:val="20"/>
          <w:vertAlign w:val="baseline"/>
          <w:lang w:val="ru-RU"/>
        </w:rPr>
        <w:t>"ничто не относится к ЕВ, кроме его собственных приказов".</w:t>
      </w:r>
      <w:r>
        <w:rPr>
          <w:spacing w:val="0"/>
          <w:kern w:val="0"/>
          <w:position w:val="0"/>
          <w:sz w:val="20"/>
          <w:szCs w:val="20"/>
          <w:vertAlign w:val="baseline"/>
          <w:lang w:val="ru-RU"/>
        </w:rPr>
        <w:t xml:space="preserve"> И это были те самые приказы, которые привели к успеху в ЕВ, когда я там был, а приказы других людей, которые приходили в ту область, к успеху не приводили. Потому что мы просто выполняли инструктивные письма ЛРХ и делали именно то, что сделал бы он при запуске дела в подобных обстоятельствах, и все это приводило к успехам, а на написанное кем-то другим вообще не надо было обращать внимания. У меня целый чемодан набит всей этой мурой из ОСОФ, и из ОСОП, но я никогда ничего из этого не использовал. Очевидно, именно это сейчас успешно применяет Гийом - я не знаю. Мы просто брали то, что написал ЛРХ, и применяли эт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т что происходило, и весь 1971 год я провел в Европ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972 мы получили это судно, "Коммодор Куин". Тут тоже у меня история ВиО на посту руководите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поехал и вывел судно из Англии, потому что знал, что каждый корабль в Англии будет подвергаться попыткам захвата со стороны людей, которые устраивали захват "Аполло" еще в 1967.</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омандора на тот момент на флагмане не было. Он отправился с визитом в Соединенные Штаты, чтобы повидаться с семьей и т.п. Поэтому я отвел судно в Шербур, во Францию, набрав команду в ЕВ, и мы поставили его там в док на переоборудование, поскольку Си Орг его купил. А потом прискакал Уолли Бюргесс, чтобы забрать этот корабл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начала они решили, что я его захватил и угнал. Нет, я просто спасал его от опасности. Это - часть моей шляпы как капитана. Следующее, что они сделали - они выдали Уолли приказ, чтобы он вернул судно в Англию, не меняя флага. Я знал, что это приведет к катастрофе. И я послал на Флаг телекс, сказав, что этого делать НЕЛЬЗЯ. Я позвонил Уолли по телефону. Я сказал: "Не отводите его в Англию под английским флагом. Его захватят". Ля-ля-ля.</w:t>
      </w:r>
    </w:p>
    <w:p>
      <w:pPr>
        <w:pStyle w:val="Style16"/>
        <w:widowControl/>
        <w:spacing w:before="40" w:after="40"/>
        <w:ind w:firstLine="567"/>
        <w:jc w:val="both"/>
        <w:rPr/>
      </w:pPr>
      <w:r>
        <w:rPr>
          <w:spacing w:val="0"/>
          <w:kern w:val="0"/>
          <w:position w:val="0"/>
          <w:sz w:val="20"/>
          <w:szCs w:val="20"/>
          <w:vertAlign w:val="baseline"/>
          <w:lang w:val="ru-RU"/>
        </w:rPr>
        <w:t xml:space="preserve">Я вступил в вопросы и ответы. Они заявили, что отправят меня на Комм-Ул, если я вздумаю хоть что-то предпринять, и что "приказам из Флага не подчиняться нельзя". И я сказал себе: </w:t>
      </w:r>
      <w:r>
        <w:rPr>
          <w:i/>
          <w:iCs/>
          <w:spacing w:val="0"/>
          <w:kern w:val="0"/>
          <w:position w:val="0"/>
          <w:sz w:val="20"/>
          <w:szCs w:val="20"/>
          <w:vertAlign w:val="baseline"/>
          <w:lang w:val="ru-RU"/>
        </w:rPr>
        <w:t>"О черт побери, какого хрена, пусть сами убедятся"</w:t>
      </w:r>
      <w:r>
        <w:rPr>
          <w:spacing w:val="0"/>
          <w:kern w:val="0"/>
          <w:position w:val="0"/>
          <w:sz w:val="20"/>
          <w:szCs w:val="20"/>
          <w:vertAlign w:val="baseline"/>
          <w:lang w:val="ru-RU"/>
        </w:rPr>
        <w:t xml:space="preserve">. Видишь, это просто ВиО, на самом деле. Я в то время не слишком заботился о своей целостност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Уолли верноподданно отвел судно в Англию, его там захватили, и мы потеряли корабл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все время оглядываюсь на эти ВиО. Больше я так не поступаю. Я теперь гну свою линию, пока ВРАГ не вступает в ВиО, понимаешь? Не я. Они!</w:t>
      </w:r>
    </w:p>
    <w:p>
      <w:pPr>
        <w:pStyle w:val="Style16"/>
        <w:widowControl/>
        <w:spacing w:before="40" w:after="40"/>
        <w:ind w:firstLine="567"/>
        <w:jc w:val="both"/>
        <w:rPr/>
      </w:pPr>
      <w:r>
        <w:rPr>
          <w:spacing w:val="0"/>
          <w:kern w:val="0"/>
          <w:position w:val="0"/>
          <w:sz w:val="20"/>
          <w:szCs w:val="20"/>
          <w:vertAlign w:val="baseline"/>
          <w:lang w:val="ru-RU"/>
        </w:rPr>
        <w:t xml:space="preserve">Короче, у меня было... - в 72 я также завершил свою поездку в ЕВ. Они посчитали, что я излишне грубо пошутил насчет ОСОФ. Я сказал вот что, когда однажды побывал на Флаге: </w:t>
      </w:r>
      <w:r>
        <w:rPr>
          <w:i/>
          <w:iCs/>
          <w:spacing w:val="0"/>
          <w:kern w:val="0"/>
          <w:position w:val="0"/>
          <w:sz w:val="20"/>
          <w:szCs w:val="20"/>
          <w:vertAlign w:val="baseline"/>
          <w:lang w:val="ru-RU"/>
        </w:rPr>
        <w:t>"ОСОФ - это то же самое, что КОС, только мозги вышиблены к чертям"</w:t>
      </w:r>
      <w:r>
        <w:rPr>
          <w:spacing w:val="0"/>
          <w:kern w:val="0"/>
          <w:position w:val="0"/>
          <w:sz w:val="20"/>
          <w:szCs w:val="20"/>
          <w:vertAlign w:val="baseline"/>
          <w:lang w:val="ru-RU"/>
        </w:rPr>
        <w:t>. Они воспользовались этим годом позже, это сделала Сандра Джонсон, она использовала это в оценивании для доказательства того, что я был настроен против ОСОФ. И меня сня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был 72 год. Я только что вернулся из миссии в КОС ЕВ, и я привез назад эти графики со статистиками Изобилия, умножившимися в 10, в 20 раз и так далее, я довел область ЕВ от годового дохода в сто грандов до 2 миллионов долларов, и еще несколько других подобных вещ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и собирались отослать меня вместе с женой в "формирующуюся организацию" в Чикаго, и сделать так, чтобы мы "пропали", понимаете? Я говорю "они" - это Сандра Джонсон и Джилл Карлсром. Просто от нас хотели избавиться. Чувствуя какую-то угрозу.</w:t>
      </w:r>
    </w:p>
    <w:p>
      <w:pPr>
        <w:pStyle w:val="Style16"/>
        <w:widowControl/>
        <w:spacing w:before="40" w:after="40"/>
        <w:ind w:firstLine="567"/>
        <w:jc w:val="both"/>
        <w:rPr/>
      </w:pPr>
      <w:r>
        <w:rPr>
          <w:spacing w:val="0"/>
          <w:kern w:val="0"/>
          <w:position w:val="0"/>
          <w:sz w:val="20"/>
          <w:szCs w:val="20"/>
          <w:vertAlign w:val="baseline"/>
          <w:lang w:val="ru-RU"/>
        </w:rPr>
        <w:t xml:space="preserve">И Мэри Сью послала телекс Боссу через все Соединенные Штаты, сообщив ему, что происходит. Он прислал ответный телекс, сказав: </w:t>
      </w:r>
      <w:r>
        <w:rPr>
          <w:i/>
          <w:iCs/>
          <w:spacing w:val="0"/>
          <w:kern w:val="0"/>
          <w:position w:val="0"/>
          <w:sz w:val="20"/>
          <w:szCs w:val="20"/>
          <w:vertAlign w:val="baseline"/>
          <w:lang w:val="ru-RU"/>
        </w:rPr>
        <w:t xml:space="preserve">"никакого Чикаго для капитана Билла. Я повышаю его в должности до второго заместителя Командора, и первым его заданием будет проведение Комм-Ула в отношении Сандры Джонсон и Джилл Карлсром".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 я действительно провел этот Комм-Ул в их отношении. Я созвал на них Комм-Ул, и их понизили в должности за то, что они подавляли высокие статистики и все тако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А потом Босс, вернувшись на корабль, написал мне довольно лестную Рекомендацию и сделал мне что-то вроде премии. За это я получил свой постоянный Класс VIII, за проведение К/С на французском языке в Париже, и еще несколько других вещей. Он также доверил мне надзор за судами, обучение и еще другие виды деятельности. Кстати, надзор за деятельностью капитана судна, которым в то время был Норман Старк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Я обучил еще больше морских офицеров и матросов навигации, и провел некоторое количество различных дел по повышению эффективности на судне. Мы в то время проводили плавание вдоль побережья Испании и Португал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Это интересно, потому что испанский ОСОП - он тогда еще на самом деле не был офисом по связям, просто узел связи, но называлось это все ОСОП - и вот в Испании у нас что-то было, это был как раз тот год, когда наших ребят кинули в тюрьму. Я думаю, это был Майк Дуглас и еще кто-т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ы можете найти записи относительно всего этого, их арестовали по какому-то шизоидному обвинению, которое в Испанию передали из Штатов, что мы ввозим через Испанию наркотики, что это наша узловая точка и т.п. Примчалась полиция, покидала всех за решетку, притом грозя им страшными карами, - они их, конечно, не пытали, просто не давали им еды и держали в камерах-одиночках, не позволяли им вызвать или поговорить с юристом, и тому подобно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конце концов им удалось передать весточку с одним человеком, который не попался. Он обнаружил, что они находятся в тюрьме и сообщил об этом на судно. Была послана миссия для урегулирования этой ситуации. Они потом таки нашли юриста и вытащили ребят из тюрьмы. Естественно, что никаких наркотиков не нашли, - вообще никаких доказательств не было, и тогда пришлось их отпустить. Вот так обстояли дела в Испан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потом, - так мы учредили ОСОП в Лиссабоне, потому что испанский ОСОП не очень-то хорошо работал, а потом Краснянскому было дано задание по проведению соответствующих СО в Мадриде, потому что Мадрид, как вы понимаете, на тот момент был "горячей точкой". Это было заданием Краснянского - провести соответствующие СО от ОСОП в Мадриде. Встретиться с нужными людьми. Достать все необходимое для того, чтобы обеспечить отсутствие подобных дурацких неожиданных провалов в будущем. Потому что мы еще и до сих пор пользуемся испанскими портам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 тот момент единственное, что нам нужно было сделать при приходе в Испанию - предупредить об этом Мадрид, чтобы они могли согласовать это с морскими агентствами. И они согласились на это. Морской министр лично одобрял все наши приходы и уходы. Ни одно другое судно в мире, естественно, такой процедуры не проходило. И это случилось только лишь потому, что они наконец поверили, что мы не такие уж плохие парни, как о нас говорили. Хотя одна газетенка, когда произошло убийство человека по имени Карреро Бланко, одного из людей Франко, одна газетенка написала историю о том, что все это устроили м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ако мы на тот момент даже не находились вообще в Испании, ни в одном из ее портов. Кажется, мы были на Мадейре. Но в то время бытовало такое вот отношение. Постоянно донимали какие-то репортеры, которые пытались состряпать статейку о "таинственном судне "Аполло"". Что это на самом деле за судно? Чем оно занимае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рикрытием для нас на тот момент служило "услуги по менеджменту" и "консультирование руководителей", которое мы в тот момент действительно проводили. Это было правдой. Большинство этих руководителей, естественно, предназначалось для Церкви, но мы и на берегу преуспевали довольно неплох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от таким манером прошел 1972 год - заполненный визитами в различные порты и так далее, улучшением СО, попытками заставить ОО снова научиться ОТРАЖАТЬ все эти внешние нападения со стороны правительства. Но они не добились в этом особого успеха, и мы теперь знаем, почему.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ем временем ЛРХ с семьей находился в безопасности, они спокойно ходили в кино и были все вместе. И у нас на самом деле была премьера фильма в Португалии, в Лиссабоне, где мы сняли театр, и на ней присутствовала вся команда корабля. </w:t>
      </w:r>
    </w:p>
    <w:p>
      <w:pPr>
        <w:pStyle w:val="Style16"/>
        <w:widowControl/>
        <w:spacing w:before="40" w:after="40"/>
        <w:ind w:firstLine="567"/>
        <w:jc w:val="both"/>
        <w:rPr/>
      </w:pPr>
      <w:r>
        <w:rPr>
          <w:spacing w:val="0"/>
          <w:kern w:val="0"/>
          <w:position w:val="0"/>
          <w:sz w:val="20"/>
          <w:szCs w:val="20"/>
          <w:vertAlign w:val="baseline"/>
          <w:lang w:val="ru-RU"/>
        </w:rPr>
        <w:t xml:space="preserve">Это была премьера фильма одного режиссера-саентолога, Мильтона Кацеласа. Этот фильм называется "Бабочки свободны" (Milton Katselas, </w:t>
      </w:r>
      <w:r>
        <w:rPr>
          <w:i/>
          <w:iCs/>
          <w:spacing w:val="0"/>
          <w:kern w:val="0"/>
          <w:position w:val="0"/>
          <w:sz w:val="20"/>
          <w:szCs w:val="20"/>
          <w:vertAlign w:val="baseline"/>
          <w:lang w:val="ru-RU"/>
        </w:rPr>
        <w:t>Butterflies are Free</w:t>
      </w:r>
      <w:r>
        <w:rPr>
          <w:spacing w:val="0"/>
          <w:kern w:val="0"/>
          <w:position w:val="0"/>
          <w:sz w:val="20"/>
          <w:szCs w:val="20"/>
          <w:vertAlign w:val="baseline"/>
          <w:lang w:val="ru-RU"/>
        </w:rPr>
        <w:t xml:space="preserve">). Мы там присутствовали на всемирной премьере, и там были и ЛРХ, и МСХ. И там присутствовала вся команда. Это было здоров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в 1973 году мы навестили различные порты - Дакар, Лас Пальмас, Мадера, Азоры - мы совершили плавание на Азорские острова. Мы ходили в испанские порты на севере Испании, в Португалии, и так далее. Этот год в основном прошел на борту судов, и еще нам пришлось справляться с некой третьей стороной, которая работала против нас из Англии, через английское посольство. И они присылали на борт этих мудозвонов-репортеров, которых интересовали "подробности". И потом мы вылавливали в год по 2 или по 3 псевдоновобранца, которых к нам засылали, обработав гипнозом и наркотиками и дав приказание убить ЛРХ. Но мы всех их вылавливали в ОХС и отсылали гулять подальше от нашего корабля. Вот так и пролетел этот год. Теперь 1974, стало немного погорячее. Я имею в виду то, что в начале этого года меня отправили в тур "Новая цивилизация". Это было большое намерение ЛРХ - способствовать распространению "Новой цивилизации", и нужно было провести тур по всему миру для распространения и набора людей в организации и в Си Орг.</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я отправился в путь, со мной был Артур - Артур Хаббард, два музыканта, Пэт Голтери, Хэл Холмс и коммуникатор. И все мы - нас было человек 6 или 7 - совершили путешествие по десяти или двенадцати городам в Соединенных Штатах и Канаде. Наш тур прошел довольно-таки интересно - у нас было 525 новобранцев для Си Орга, около 150 новобранцев для организаций, и около половины этих будущих сиорговцев должны были закончить сначала свои контракты в организациях, но даже если их не считать, народу все равно было полно. И все это произошло всего за три месяца. Мы занимались этим туром, и тут произошли кое-какие интересные вещи, которые продемонстрировали тот факт, что враги хотя и тяжелы на подъем, но все же способны заметить, откуда им грозит опасность, и предпринять действия в отношении этой опасност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ы проводили очень впечатляющее представление, показывая распад "современной цивилизации" и то, как с помощью Саентологии можно создать Новую Цивилизацию. Все это было очень эстетично, спланированно и так далее. В округе Вашингтон это представление даже записал на пленку агент - правительственный агент - и его обнаружили в аудитории с диктофоном. Найти его было нетрудно - он был единственным человеком с плохими показателями. Видимо, он потом оттащил это своему начальств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А потом, после нескольких визитов в разные города, в Миннеаполисе мы обнаружили, что нас с Артуром чуть не пристрелили из мощной винтовки, которую мы тогда отправили в ОО, и они обеспечили нам некоторую охрану. Этот несостоявшийся убийца додумался позвонить в мотель, в котором мы останавливались, и мне его сдал управляющи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мы, обеспечив себе охрану, все таки провели представление в том же самом месте, несмотря ни на что, и местная психиатрическая тусовочка подослала к нам двоих людей, которые были обработаны таким образом, чтобы они сошли с ума прямо на празднике и устроили тем самым большой бардак. И ребята из ОО проделали там хорошую работу, выловив их еще в дверях и отослав обратно. </w:t>
      </w:r>
    </w:p>
    <w:p>
      <w:pPr>
        <w:pStyle w:val="Style16"/>
        <w:widowControl/>
        <w:spacing w:before="40" w:after="40"/>
        <w:ind w:firstLine="567"/>
        <w:jc w:val="both"/>
        <w:rPr/>
      </w:pPr>
      <w:r>
        <w:rPr>
          <w:spacing w:val="0"/>
          <w:kern w:val="0"/>
          <w:position w:val="0"/>
          <w:sz w:val="20"/>
          <w:szCs w:val="20"/>
          <w:vertAlign w:val="baseline"/>
          <w:lang w:val="ru-RU"/>
        </w:rPr>
        <w:t xml:space="preserve">Мы поехали в Ванкувер, и один местный ванкуверский психиатр, один из этих СМЕРШевских ребят, дал одной подростковой банде наркотиков, знаете, одной из этих затянутых в кожу и цепи банд, их было человек 25 - и науськал их, чтобы те ворвались на собрание и разогнали всех с праздника этой "фальшивой Церкви". </w:t>
      </w:r>
      <w:r>
        <w:rPr>
          <w:i/>
          <w:iCs/>
          <w:spacing w:val="0"/>
          <w:kern w:val="0"/>
          <w:position w:val="0"/>
          <w:sz w:val="20"/>
          <w:szCs w:val="20"/>
          <w:vertAlign w:val="baseline"/>
          <w:lang w:val="ru-RU"/>
        </w:rPr>
        <w:t>"Это на самом деле вовсе не Церковь, это просто кучка мошенников, пытающихся что-то у людей вытянуть",</w:t>
      </w:r>
      <w:r>
        <w:rPr>
          <w:spacing w:val="0"/>
          <w:kern w:val="0"/>
          <w:position w:val="0"/>
          <w:sz w:val="20"/>
          <w:szCs w:val="20"/>
          <w:vertAlign w:val="baseline"/>
          <w:lang w:val="ru-RU"/>
        </w:rPr>
        <w:t xml:space="preserve"> - и всякое такое. </w:t>
      </w:r>
      <w:r>
        <w:rPr>
          <w:i/>
          <w:iCs/>
          <w:spacing w:val="0"/>
          <w:kern w:val="0"/>
          <w:position w:val="0"/>
          <w:sz w:val="20"/>
          <w:szCs w:val="20"/>
          <w:vertAlign w:val="baseline"/>
          <w:lang w:val="ru-RU"/>
        </w:rPr>
        <w:t>"Ворвитесь на праздник, напугайте всех до полусмерти и заставьте бежать в разные стороны".</w:t>
      </w:r>
    </w:p>
    <w:p>
      <w:pPr>
        <w:pStyle w:val="Style16"/>
        <w:widowControl/>
        <w:spacing w:before="40" w:after="40"/>
        <w:ind w:firstLine="567"/>
        <w:jc w:val="both"/>
        <w:rPr/>
      </w:pPr>
      <w:r>
        <w:rPr>
          <w:spacing w:val="0"/>
          <w:kern w:val="0"/>
          <w:position w:val="0"/>
          <w:sz w:val="20"/>
          <w:szCs w:val="20"/>
          <w:vertAlign w:val="baseline"/>
          <w:lang w:val="ru-RU"/>
        </w:rPr>
        <w:t xml:space="preserve">Так они и сделали. Как только праздник начался, двери открылись, ворвались 25 ребят с велосипедными цепями, крича, визжа и так далее. А я просто скомандовал: </w:t>
      </w:r>
      <w:r>
        <w:rPr>
          <w:i/>
          <w:iCs/>
          <w:spacing w:val="0"/>
          <w:kern w:val="0"/>
          <w:position w:val="0"/>
          <w:sz w:val="20"/>
          <w:szCs w:val="20"/>
          <w:vertAlign w:val="baseline"/>
          <w:lang w:val="ru-RU"/>
        </w:rPr>
        <w:t>"К порядку!", "ОХС - к порядку"</w:t>
      </w:r>
      <w:r>
        <w:rPr>
          <w:spacing w:val="0"/>
          <w:kern w:val="0"/>
          <w:position w:val="0"/>
          <w:sz w:val="20"/>
          <w:szCs w:val="20"/>
          <w:vertAlign w:val="baseline"/>
          <w:lang w:val="ru-RU"/>
        </w:rPr>
        <w:t>, и поднялось 350 саентологов, которые просто выдавили ИХ ВСЕХ из двер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потом один парень из ОО вышел и поговорил с ними, и главарь банды - он был совершенно потрясен - он никогда ничего подобного не видел. Он вернулся и извинился перед нами, рассказал об этом психиатре - о том, что тот дал им наркотики и научил так поступи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ОО собрал все данные - имя этого психиатра, все остальное в том же роде, и парни извинились, сказав, что они вообще-то не верили в то, что мы - Церковь, но теперь они уже сами видят это, потому что еще никто и никогда не проявлял такого единодушия, выбрасывая их из зала. Все это произошло МГНОВЕН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мы сделали это. И потом доклад обо всем этом был отправлен обратно на корабль, и ЛРХ немного разволновался за безопасность Артура, потому что предполагаемой целью следующей поездки был Л.А., и, поскольку планка все время повышалась, то там в аудитории могли оказаться бомбы или что-то вроде того. Поэтому в этой точке тур был прерван.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росто для того, чтобы показать тебе, что 1974 год был щедр на нападения на нас, мы вернемся на корабль. В сентябре того года, или в начале октября, на Мадейре проходил тот самый "Рок-фестивал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Я говорю "Рок-фестиваль". Это не был праздник музыки. Скорее это напоминало войну. В тот раз американское посольство нажужжало в уши местной коммунистической партии, что "Аполло" был кораблем ЦРУ. Португалия тогда только-только прошла через все ужасы революции, и потому была очень "левосторонне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коммунисты организовали огромную толпу с факелами, булыжниками и палками, которая привалила в порт, намереваясь сжечь наш корабль. Их было человек 250. И мы отбивались от них в течение почти двух часов, и потом наконец возникла местная морская полиция с пулеметами и разогнала толпу, после того как начальник порта прямо перед нашим кораблем получил по голове удар "два на четыре" и чуть не потерял сознание. И мы подняли его на борт, оказали ему первую помощь, а он потом вызвал буксиры, которые оттащили нас в безопасное место, где мы встали на якор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в тот момент ЛРХ сказал - там еще по улицам за нашими ребятами носились какие-то полудурки с ножами - но с нашей стороны никто еще пока не пострадал. Ну, пара человек получило по булыжничку в спину, но они остались на ногах. Но никто из семьи не пострадал. ЛРХ был жив-здоров. МСХ была жива-здорова. Все были живы-здоров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ЛРХ принял решение, что пришла пора уходить оттуда. Эти агенты американского правительства начинали уж слишком досаждать. И когда мы отслеживали линии, то след всегда приводил в Штаты, там был один парень по имени Генри Киссинджер, он был государственным секретарем. Эти приказы приходили из его офиса через посольства и ЦР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мы решили скрытно выйти в Атлантику и отправиться на Карибы. И это нам удалось. Мы пошли на Бермуды, а на Бермудах был местный резидент ЦРУ, который донес - мы собирались сначала прийти в Чарльстон, Южная Каролина, высадиться в Штатах, прямо в нужном месте, и прибрать этих ребят к рукам - но этот человек на Бермуде, агент ЦРУ, донес Соединенным Штатам о нашем приближении - в ФБР и так далее - и они оцепили доки 163 агентам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нас об этом предупредили из нашей миссии в порту и какие-то хорошие парни из ОО, которые слышали о предполагаемом "аресте" - что ЛРХ собирались "арестовать" и т.п., по одному из этих дел с налогами, поскольку им стало известно, что ЛРХ приезжает в Штаты через Чарльстон.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ой-то парень [из правительства] похвастался всем этим на Гавайях, позабыв о разнице во времени, или, возможно, решив, что все это уже произошло. Наш человек на Гавайях нашел способ передать телекс, и он сообщил обо всем кому-то в Англии, Англия прислала ответный телекс, и в конце концов они выцепили кого-то в Чарльстоне, и те вызвали нас по радио, и мы изменили курс корабля буквально в 15 милях от порта, недалеко от 12-мильной границы, и не стали туда заходить. И 163 агента на завтрак ничего, то бишь нас, как они надеялись, не получи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это тоже довольно известная история, и произошло это сразу после "Рок-фестиваля" на Мадейре. И позволь мне тут заметить, что мы многое в те времена повидали, и те ребята, на корабле, которые работали с ЛРХ, они были неплохими бойцам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мы отправились на Карибы, через Багамы и так далее. А потом возник Госдепартамент Соединенных Штатов, у руля которого стоял Киссинджер - понимаешь, Киссинджер, он один из самых высокопоставленных ребят в СМЕРШе, - обычный спец по связям с общественностью, хотя он порой слишком широко открывает рот - но он один из "исчадий зла" на этой планет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Он начал рассылать телексы по своим посольствам, потом на Барбадос и Кюрасао, и как еще там обзывается это место, где там всякая нефть и т.п.? А, да - вот оно тут у меня записано - ага, вот я его нашел. Просто это произошло годом позже, я тут перескочил в 1975 год. Барбадос, Тринидад и Тобаго. В этих местах на нас снова были нападени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Мы в принципе могли бы справиться с большинством из них, потому что эти страны совсем невелики. Нас попросили покинуть несколько портов, и никто не мог объяснить, почему все это произошло, кроме каких-то смутных ссылок на "давление со стороны Соединенных Штатов", что они могут потерять "иностранную помощь" или еще что-то, если пустят к себе (нас).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Мы также перехватили некоторые телексы, шедшие напрямую из Государственного Департамента, в которых содержались приказы, и они были использованы в иске, который ЛРХ просил подать против Киссинджера из Госдепартамента США и нескольких других упоминавшихся сотрудников американских посольств и консульств. И иск был подан, в Соединенных Штатах. Иск на 800 миллионов долларов против Генри Киссинджера и других сотрудников Госдепартамента, которые в то время работали там на различных поста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равительство Соединенных Штатов установило целую эшелонированную оборону с целью сохранить это в тайне. В газетах этого не было. Просто пока запомни это дело, потому что оно приобретет важное значение в последующие год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этот иск потом проталкивали, проталкивали, проталкивали в 1975 году в судах Соединенных Штатов, стараясь добиться того, чтобы кто-то открыл его, выдал для широкой публики, принял его, СДЕЛАЛ ЭТО, понимаеш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ак или иначе, мы провели переоборудование в Кюрасао, и ЛРХ принял решение так или иначе высадиться в Соединенных Штатах. Понимаешь, он никогда не отказывается от своих намерений. Он теперь уже собирался прибыть не на катере, он теперь собирался высадиться всей командой. Все должны были прибыть на разных самолетах, в разное время, в разные места. Всего мы проникли туда в количестве двух или трех сотен человек, сначала в основном все иностранцы, потом и ЛРХ и МСХ. Ради безопасности они, конечно, всегда передвигались в разных самолетах. И последняя часть плана состояла в полной очистке судна. Подготовке его к продаже. И он отослал миссию по поиску отеля на Юге. Там был хороший климат, и можно было бы учредить там Наземную Базу Флага, потому что в тот момент мы проводили процессинг и обучение на судне. Но сейчас мы хотели делать все это уже на суше, где мы могли бы действительно расширятьс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они нашли ФГ и купили его. Вот они приобрели ФГ в Клируотере, как ты знаешь, в 1975 году, и я проводил там уборку и т.п. Выглядело это все довольно мерзко. Подготовив к продаже корабль, я оставил на нем продавцов и занялся подготовкой ФГ.</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в то время мне стало известно о неком расследовании, которое проводил ЛРХ в отношении Клируотера. Которое открыло тот факт, что мафия имеет интерес в создании сети игорных домов во Флориде, и когда им удастся провести это через законодательную систему (сейчас это пока вне закона) - но к тому времени, когда они смогут протащить это через законодательство, то начнется программа по устройству главных точек игрового бизнеса; и они выбрали для этого различные города, и Клируотер был одним из главных в этом списк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Связанные с мафией бизнесмены в Клироутере намеревались превратить Форт Гаррисон в самый первый игорный дом-казино в Клироутере. Соответственно, продажа его кому-то, кто намеревался расположиться в нем надолго, не совпадала с их замыслами. Это, кстати говоря, и есть настоящий источник исключительно всех нападок на Церковь в Клируотере. Все, что им было нужно - вынудить нас съехать из Форта Гаррисон, чтобы они могли разместить там игорный дом после получения законодательной поддержки во Флориде, вот и вся причина. Никаких других оснований для этого нет. Дело именно в этом. Если бы этот бизнесмен не продал отель мафии, то он просто попал бы на крупные деньги. ЛРХ обнаружил это еще в 1975 году, а в ОО почему-то забывали об этом аж до самого 1980 года, я никогда не слышал, чтобы они об этом упоминали. Они могли бы прекратить какие-либо нападки, просто разъяснив народу, отчего все это происходит и в чем настоящая причин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теперь 1976, мы потихоньку продвигаемся вперед. Была установлена Наземная База ОТ. Я занял пост КО Обслуживающей Организации Флага, провел несколько миссий в Тихоокеанском регионе, и меня назначили СS-1 (CS-1 = Commodore Staff 1, персонал командора 1). А ЛРХ в то время не стал переезжать на Наземную Базу Флага, ввиду этих назревавших неприятностей с местной клируотерской мафией. Он проживал неподалеку, в одном небольшом городишке, и потом он переехал в Калифорнию вместе с небольшим количеством персонала, в 1976. Где он приступил к написанию сценариев для кино, фильмов, технических роликов и подобных вещей. И он хотел подыскать для этого хорошее местечко, чтобы спокойно заняться там съемками, для поддержания стандартности технологии. Началось все это в 1976.</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тогда занимал пост CS-1, добыл множество информации об этике и правосудии в Соединенных Штатах, которое в то время была в очень плохой форме. Я мог бы тебе рассказать несколько жутких историй того времени, но ты, вероятно, и так уже их слышал. Я старался обеспечить применение правосудия и наличие соответствующей этики, справедливости и правды, и я довольно неплохо в этом преуспел. Мне писало множество людей, которые пытались чего-то добиться, и я им помогал; я проводил Пересмотр Комм-Улов, вытягивая доказательства и обнаруживая истинных негодяев, и всякое такое. Я думаю, что тогда хорошо справлялся со своей работой. Кстати, я обладал полной шляпой для этого поста, от А до 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отом я отправился в свой ежегодный отпуск, и когда я вернулся, меня попросили занять пост CS-E (представителя командора по делам недвижимости). И я согласился взяться за этот пост CS-E, потому что к тому моменту этот пост был большой дырой. Я всегда попадал туда, где нужно было справиться с большими провалами, понимаешь, и поэтому я занял пост CS-E и работал на нем в конце 1976 - начале 1977 год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ервое, чем мне пришлось заниматься на этом посту в 1977 году - это было дело с пожаром в Торонто, в начале 1977 года. Организация сгорела. Кстати говоря, это конфиденциальные данные ОО, но теперь, когда игра зашла уже так далеко, нет смысла утаивать все эт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арень, который спалил организацию в Торонто - она сгорела до самого фундамента - был подсадным. Он разжег костерчик из папок центрофайла - с помощью этих образцов для копирования, там на них такая специальная пленочка, они горят просто здорово. Это все произошло ночью, и парень этот пропал. Найти его, конечно, не нашли. Это на самом деле был поджог. Он ночью сжег организацию. Там в то время никого не было, это было нерабочее время, и потому никто не погиб, но они потеряли в организации все - как они думал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 только мы с Эдом Брюэром приехали, все спасли, нашли для них новое здание в Отеле, сняли его, примерно за ту же цену, которую они платили за старое здание, и в течение одной недели снова вернули их статистики в состояние Власти. В ту же неделю, когда в организации произошел пожар (в пятницу вечером), в четверг они получили общий доход в 27 000 долларов, и это была самая высокая статистика с того момента, как в организацию вернулось 5 выпускников ИКРФ в 1970 году. (Я полагаю, что это была самая высокая статистика за всю историю их существова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 мы при этом кое в чем преуспе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том я провел несколько Тихоокеанских миссий (миссий в регионе Тихоокеанского побережья), приехал туда для участия в переоборудовании Кедров. И для CS-E это был самый крупный проект во всем мире, который мы тогда проводили - переоборудование в Кедр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в тот же год произошло это нападение на Церковь, когда туда ворвалось ФБР и забрало все файлы Б-1 из Кедров. Интересен тот факт, что все эти файлы Б-1 размещаются в секретной штаб-квартире ФБР в Энчино, Калифорни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Я передал все эти сведения соответствующим людям в Церкви, но я не думаю, что кто-либо из них пошел и посмотрел там на эти файлы. Я их видел. Они там сложены в подвале. И поскольку использование этого места противозаконно, ФБР там действует под именем страховой компании, "Страховой компании Зенит". На самом деле это место к ФБР не относится, так что непонятно, почему бы нам не вызвать их в суд и не обличить при свидетелях, и не получить эти файлы обратно. </w:t>
      </w:r>
    </w:p>
    <w:p>
      <w:pPr>
        <w:pStyle w:val="Style16"/>
        <w:widowControl/>
        <w:spacing w:before="40" w:after="40"/>
        <w:ind w:firstLine="567"/>
        <w:jc w:val="both"/>
        <w:rPr/>
      </w:pPr>
      <w:r>
        <w:rPr>
          <w:spacing w:val="0"/>
          <w:kern w:val="0"/>
          <w:position w:val="0"/>
          <w:sz w:val="20"/>
          <w:szCs w:val="20"/>
          <w:vertAlign w:val="baseline"/>
          <w:lang w:val="ru-RU"/>
        </w:rPr>
        <w:t xml:space="preserve">Но, естественно, как я и сказал тебе прежде, с тех пор как Боб Томас поместил это в файл в 1968 году, все, что я говорю - это "галлюцинации". Однако почему-то никто не пойдет и не посмотрит. Это все, что я прошу сделать. Это все, что ЛРХ когда-либо просил нас делать - </w:t>
      </w:r>
      <w:r>
        <w:rPr>
          <w:i/>
          <w:iCs/>
          <w:spacing w:val="0"/>
          <w:kern w:val="0"/>
          <w:position w:val="0"/>
          <w:sz w:val="20"/>
          <w:szCs w:val="20"/>
          <w:vertAlign w:val="baseline"/>
          <w:lang w:val="ru-RU"/>
        </w:rPr>
        <w:t xml:space="preserve">просто пойти и посмотреть. </w:t>
      </w:r>
      <w:r>
        <w:rPr>
          <w:spacing w:val="0"/>
          <w:kern w:val="0"/>
          <w:position w:val="0"/>
          <w:sz w:val="20"/>
          <w:szCs w:val="20"/>
          <w:vertAlign w:val="baseline"/>
          <w:lang w:val="ru-RU"/>
        </w:rPr>
        <w:t xml:space="preserve">Я-то посмотрел. А что касается остальных, то мне просто наплевать, верят они в это или нет, но если они недостаточно смелы для того, чтобы пойти и посмотреть, то они просто недостаточно смелы для того, чтобы знать. И недостаточно смелы для того, чтобы стать ОТ - это точн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ороче, 1978, - это миссия по переоборудованию Кедров, она еще продолжалась, и потом я был аттестован на пригодность к СП. СП - это "Специальное подразделение", в котором ЛРХ снимал свои фильмы. Им там нужно было больше людей, руководители и т.п. Я поехал туда работать в августе 1978. А как раз перед тем, как приехать туда - первое, что я обнаружил по прибытии туда - там нет ОО, абсолютно никакого ОО, и сотрудникам ОО запрещается там находиться, и сотрудникам СП и ОПК запрещается общаться с ОО или какими-либо терминалами из ОО, иметь какие-либо линии связи с ОО, писать какие-либо послания туда и т.п. Это потому, что ЛРХ вышвырнул всех без исключения терминалов ОО из СП.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у него на то была очень простая причина. Они совершенно не подчинились его приказу. Потому что в 1978 был вынесен этот приговор по делу "девятки" (в том числе и в отношении Мэри Сью), который ФБР состряпало на основании украденных из Церкви файлов. И ЛРХ немедленно предложил, он приказал ОО, юристам и всей этой камарилье СТОРГОВАТЬ это в обмен на дело против Киссинджера на 800 миллионов долларов, на иск против правительства. Понимаешь, потому что это бы здорово по ним ударило. В том числе и по СМЕРШу тож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для этого требовалось довольно тонкая игра. Я полагаю, одна из вашингтонских газет это упоминала. Он предложил сторговать это дело: мы скажем, что у нас "недостаточно улик", если вы скажете, что у вас "недостаточно улик" в отношении Мэри Сью и девяти заговорщик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ов был его приказ. Сторговать эти два дела - сбалансировать их. Они отзывают дело в отношении Мэри Сью и девятки. Мы отзываем дело в отношении Киссинджер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ОО этого не сделало. Они проторговали это дело за один из исков от СВД. И ЛРХ на них здорово обозлился, вышвырнул всех из области деятельности СП и вообще прервал с ними свое общение. И он в тот момент предупредил Мэри Сью: "Что-то не в порядке в ОО. Что-то там совсем не так. Они на подчиняются. Они действуют так, будто они не на нашей сторон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А Мэри Сью не вняла его словам. То ли она не слишком внимательно присматривалась ко всему этому, то ли не поверила в это, то ли слишком много людей на ее линиях говорило ей что-то противоположное тому, что сказал ЛР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о на самом деле среди тех людей, которые работали в Контрольном Комитете, непосредственно под ней, и между ней и Джейн (поскольку для Джейн они являлись начальством) находилось два человека, которые работали на правительство. Это были Джеймс Миллиган и Энн Миллиган. Правиль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так, "торговля" прошла неудачно, как ты знаешь, вероятно, знаешь, или, может быть, не знаешь, но видел судебные отчеты. Мы видели эти судебные отчеты о деле Мэри Сью, и там в них упоминается некий человек по имени Майкл Мейснер.</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теперь мы нападаем на след других людей, но это уже от самих источников, эти рассказы были рассказаны ими самими непосредственно, и вот о чем речь: единственной причиной того, что Мэри Сью и другие девятеро попали под приговор, был тот взлом, который ОО провел в Вашингтоне для того, чтобы добыть эти бумаги на Саентологию, которые каким-то образом были связаны с той кражей документов из Кедр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или иначе, все это связано именно с этим случаем. А случилось вот что - этот парень, по имени Майкл Мейснер, был одним из тех, кто должен был устроить этот взлом. Он был вашингтонским ПО. Самое смешное состоит в том, что в тот момент, когда он предложил это, два человека - еще до того, как это было сделано, до того, как этот план был принят - ЗНАЛИ и имели доказательства того, что он был правительственным агентом. Этих двоих звали Билл Франкс и Линн Мерф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эти двое людей написали доклады, по разным линиям - потому что Франкс был из Си Орга, а Линн была из ОО - они отослали по разным линиям доклады Мэри Сью, где сообщили ей о том, что Майкл Мейснер был агентом правительства и что его лучше выгнать, пока не поздно. Он не парень из ОО. Он мыслит не так, как мы. Он действует не так, как мы. Он поддерживает отношения с правительством, стараясь заработать неприятности для Церкви, и т.д., и т.д., и т.д.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Другими словами, они его СДАЛИ. Они послали эти доклады вверх по линии. Джимми Миллиган не позволил этим сообщениям дойти до Мэри Сью. Они не дошли до Мэри Сью. Он приказал, используя линии связи, которые у него были в Си Орге, со своего таинственного поста ОО Контрольного Комитета, чтобы Билл Франкс был уволен из вашингтонской организации, получил Комм-Ул и отправлен на исправительные работы; что с ним и сделали. И что Линн Мерфи нужно вернуть обратно в ТИХ, провести Комм-Ул и отправить на исправительные работы; что с ней и сделали. Заодно ее выкинули и из ОО. А они настолько растерялись, что даже не сообразили, за что с ними так поступили. Но это не было наказанием за статистики или еще что-то. Это было сделано просто за то, что они пытались разоблачить подсадную утку.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ы ведь понимаешь, что если хотя бы одно из этих посланий прорвалось, то тогда Мэри Сью никогда не попала бы в тюрьму. Я не знаю, известно ли это тебе, кажется, я говорил об этом, но факт в том, что Мэри Сью сейчас сидит за решеткой. Она находится в женской тюрьме на Ист Бэй, она называется "Ист-бэй оф Сан-Франциско Бэй". Это довольно симпатичное место. Тюрьма для белых воротничков. Но так или иначе - это тюрьма, и она не заслужила того, чтобы там сиде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Я хотел бы еще сказать кое-что нелицеприятное об ОО, это о подсадках в ОО. Все годы, начиная 1976, до 1976 года, и на протяжении всех этих лет ЛРХ и МСХ и вся семья находились на борту судна под защитой Морской организации, и они были в полной безопасности. Даже и волоска на их головах никто тронуть не смел. Никто и никогда не сажал их на скамью подсудимы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отом они переехали на сушу под "охрану" ОО, и теперь Мэри Сью в тюрьме, Квентин мертв, ЛРХ пришлось исчезнуть с линий из-за восемнадцати или большего числа исков, поданных на него по различным гражданским делам против Церкви, и семья рассеяна - они не вмест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Они больше не собираются вместе по дням рождения. В этом году Диана сказала, что она не может даже личные сообщения передать Старику через ОПК. Она практически вообще не может общаться со своим отцом. Она пишет письма, но неизвестно, доходят они или нет. А Артура теперь выкинули из СП. То же и с Сюзетт.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Они больше не работают в СП. Их "выгнали из СП" за "несоблюдение безопасности". Когда они на самом деле сами довольно сильно подвержены любым нападениям, так как являются членами семьи. И их необходимо защищать. А об этом никто не заботится. И сейчас все они находятся где-то в районе Лос-Анжелес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Диана пытается им помочь. И она также пытается помочь своей матери. И я тоже поклялся ей, что сделаю все возможное для вызволения ее матери из тюрьм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Я говорю о том, что все это произошло по той причине, что в ОО на постах сидят подсадные, которые как-то туда просочились. Естественно, все мы знаем о том, что Мэри Сью их обнаружила, но было еще двое непосредственно под ней, которые снабжали ее юридической и разведывательной информацие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Джеймс Миллиган заведовал разведкой, и своей женой Энн Миллиган - они оба гомосексуалисты, кстати говоря, они вместе только для того, чтобы "производить хорошее впечатление" - так вот, они обрубили все линии Мэри Сью по получению юридической и разведывательной информации, пропуская только то, что они могли позволить ей увидеть, или писали свои собственные доклады, в которых они излагали собственную точку зрения, как они это видели, или как они хотели это видеть, или как это хотело видеть правительств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все я лично обнаружил в течение нескольких последующих лет, и все это четко зафиксировано, записано и проверено у свидетелей в нескольких местах. Я через секунду расскажу тебе, где они сейчас находятся, но мне сначала надо изложить события 1979 года, потому что в конце 78 из того места, где босс снимал фильмы, в Лас Вегас сбежали два человек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и сбежали из района СП, где проводились съемки. Это были какие-то новобранцы. Они удрали. Они принадлежали к "семье" какого-то посланника, удрали и отправились в Лас Вегас, где попытались получить 10.000 долларов от ФБР за информацию о расположении места. В ФБР им сказали: "Не, расскажите это за так", - что они и сдела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тогда они отправились по редакциям газет, и попытались добыть денег у репортеров, и через некоторое время народ из организации Лас Вегаса рассекал повсюду на машинах, стремясь увидеть ЛРХ. И поэтому он сказал: "Придется искать новое место". И мы нашли его. Мы отыскали другое секретное место для съемок, где нам не мешали бы. Оно тоже находиться в Калифорнии. И именно там сейчас находятся люди из ОПК МЖД, Watchdog Committee (Комитет "Сторожевой пес") и все остально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atchdog Committee, кстати говоря, это просто руководители и главы отделений ОПК МЖД. И это - все. Больше там никого нет. По крайней мере когда я там работал, никого не было. Сейчас - может быть, но не тог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они все именуют себя Watchdog Committee потому, что их цель состояла в том, чтобы "охранять Саентологию и обеспечивать ее соответствие инструкциям ЛРХ". Нормально звучи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хоже, теперь они устанавливают свои собственные инструкции. Но ранее все было так. Это очень сильно "стремящиеся к положениям" люди. Все посланники ЛРХ (в самом начале, когда все нормально работало, там были неплохие ребята) покинули ее. Их всех оттуда повыгоняли. А кто их выгнал?</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Нужно посмотреть, кто там стоит во главе, кто тот человек, который всем заправляет. Это главы ОПК и люди из Спецпоздразделения в ОПК МЖД. И я там был. Я был КО СП, то есть Специального Подразделения, всей организации, не главой в ОПК МЖД, а той части СП, которая занимается съемками фильмов, и я там работал полтора года вместе с ЛРХ, и поскольку ОО там не было, я сам занимался всей юридической и разведывательной деятельностью. И я надел шляпу на Лео Джонсона, научил его, как это все делается, чтобы он мог взять себе все шляпы Отделения 6 по СО, и так далее, для баз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очень хорошо изучил инструкции ЛРХ относительно юриспруденции, разведки и связей с общественностью, потому что мне самому пришлось надевать на себя эту шляпу. И он лично направлял меня и исправлял при необходимости на совещаниях или через письменные послания.</w:t>
      </w:r>
    </w:p>
    <w:p>
      <w:pPr>
        <w:pStyle w:val="Style16"/>
        <w:widowControl/>
        <w:spacing w:before="40" w:after="40"/>
        <w:ind w:firstLine="567"/>
        <w:jc w:val="both"/>
        <w:rPr/>
      </w:pPr>
      <w:r>
        <w:rPr>
          <w:spacing w:val="0"/>
          <w:kern w:val="0"/>
          <w:position w:val="0"/>
          <w:sz w:val="20"/>
          <w:szCs w:val="20"/>
          <w:vertAlign w:val="baseline"/>
          <w:lang w:val="ru-RU"/>
        </w:rPr>
        <w:t xml:space="preserve">И пока я там находился на посту КО СП, в один прекрасный день меня сняли. Прибыл посланник - я просто хочу показать, как все может быть искажено. ЛРХ жил в доме в ста метрах от того места, где находился мой офис. Прибыл посланник и сказал мне о том, что я уволен. Что таков "приказ ЛРХ". И что мне предписывается отправиться в строительный отряд и работать в саду. И я сказал: </w:t>
      </w:r>
      <w:r>
        <w:rPr>
          <w:i/>
          <w:iCs/>
          <w:spacing w:val="0"/>
          <w:kern w:val="0"/>
          <w:position w:val="0"/>
          <w:sz w:val="20"/>
          <w:szCs w:val="20"/>
          <w:vertAlign w:val="baseline"/>
          <w:lang w:val="ru-RU"/>
        </w:rPr>
        <w:t>"Ну, я хотел бы проведения Комм-Ула, потому что я не знаю, за что все это. Мои статистики неплохи, и т.п., и т.п."</w:t>
      </w:r>
      <w:r>
        <w:rPr>
          <w:spacing w:val="0"/>
          <w:kern w:val="0"/>
          <w:position w:val="0"/>
          <w:sz w:val="20"/>
          <w:szCs w:val="20"/>
          <w:vertAlign w:val="baseline"/>
          <w:lang w:val="ru-RU"/>
        </w:rPr>
        <w:t xml:space="preserve">. Она говорит: </w:t>
      </w:r>
      <w:r>
        <w:rPr>
          <w:i/>
          <w:iCs/>
          <w:spacing w:val="0"/>
          <w:kern w:val="0"/>
          <w:position w:val="0"/>
          <w:sz w:val="20"/>
          <w:szCs w:val="20"/>
          <w:vertAlign w:val="baseline"/>
          <w:lang w:val="ru-RU"/>
        </w:rPr>
        <w:t>"Но это приказ ЛРХ. Ты будешь его выполнять или нет?".</w:t>
      </w:r>
      <w:r>
        <w:rPr>
          <w:spacing w:val="0"/>
          <w:kern w:val="0"/>
          <w:position w:val="0"/>
          <w:sz w:val="20"/>
          <w:szCs w:val="20"/>
          <w:vertAlign w:val="baseline"/>
          <w:lang w:val="ru-RU"/>
        </w:rPr>
        <w:t xml:space="preserve"> Я сказал: </w:t>
      </w:r>
      <w:r>
        <w:rPr>
          <w:i/>
          <w:iCs/>
          <w:spacing w:val="0"/>
          <w:kern w:val="0"/>
          <w:position w:val="0"/>
          <w:sz w:val="20"/>
          <w:szCs w:val="20"/>
          <w:vertAlign w:val="baseline"/>
          <w:lang w:val="ru-RU"/>
        </w:rPr>
        <w:t>"Ну, раз ты говоришь, что это приказ ЛРХ, то это так и должно быть, потому что посланники никогда не лгу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Видишь, так оно было. Они никогда не лгут - если они говорят, что это приказ ЛРХ, значит, это так. И поэтому я ответил: </w:t>
      </w:r>
      <w:r>
        <w:rPr>
          <w:i/>
          <w:iCs/>
          <w:spacing w:val="0"/>
          <w:kern w:val="0"/>
          <w:position w:val="0"/>
          <w:sz w:val="20"/>
          <w:szCs w:val="20"/>
          <w:vertAlign w:val="baseline"/>
          <w:lang w:val="ru-RU"/>
        </w:rPr>
        <w:t>"Хорошо, я сделаю это" и "я пойду работать, а Комм-Ул запрошу по линиям"</w:t>
      </w:r>
      <w:r>
        <w:rPr>
          <w:spacing w:val="0"/>
          <w:kern w:val="0"/>
          <w:position w:val="0"/>
          <w:sz w:val="20"/>
          <w:szCs w:val="20"/>
          <w:vertAlign w:val="baseline"/>
          <w:lang w:val="ru-RU"/>
        </w:rPr>
        <w:t xml:space="preserve">. И она сказала: </w:t>
      </w:r>
      <w:r>
        <w:rPr>
          <w:i/>
          <w:iCs/>
          <w:spacing w:val="0"/>
          <w:kern w:val="0"/>
          <w:position w:val="0"/>
          <w:sz w:val="20"/>
          <w:szCs w:val="20"/>
          <w:vertAlign w:val="baseline"/>
          <w:lang w:val="ru-RU"/>
        </w:rPr>
        <w:t>"О'кей, сдай дела своему старшему офицеру".</w:t>
      </w:r>
      <w:r>
        <w:rPr>
          <w:spacing w:val="0"/>
          <w:kern w:val="0"/>
          <w:position w:val="0"/>
          <w:sz w:val="20"/>
          <w:szCs w:val="20"/>
          <w:vertAlign w:val="baseline"/>
          <w:lang w:val="ru-RU"/>
        </w:rPr>
        <w:t xml:space="preserve"> И я сделал это. И я работал там, ехал на тракторе, и потом пришел другой посланник и сказал: </w:t>
      </w:r>
      <w:r>
        <w:rPr>
          <w:i/>
          <w:iCs/>
          <w:spacing w:val="0"/>
          <w:kern w:val="0"/>
          <w:position w:val="0"/>
          <w:sz w:val="20"/>
          <w:szCs w:val="20"/>
          <w:vertAlign w:val="baseline"/>
          <w:lang w:val="ru-RU"/>
        </w:rPr>
        <w:t>"Что это ты тут делаешь, на трактор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Я отвечаю: </w:t>
      </w:r>
      <w:r>
        <w:rPr>
          <w:i/>
          <w:iCs/>
          <w:spacing w:val="0"/>
          <w:kern w:val="0"/>
          <w:position w:val="0"/>
          <w:sz w:val="20"/>
          <w:szCs w:val="20"/>
          <w:vertAlign w:val="baseline"/>
          <w:lang w:val="ru-RU"/>
        </w:rPr>
        <w:t>"Как, меня уволили"</w:t>
      </w:r>
      <w:r>
        <w:rPr>
          <w:spacing w:val="0"/>
          <w:kern w:val="0"/>
          <w:position w:val="0"/>
          <w:sz w:val="20"/>
          <w:szCs w:val="20"/>
          <w:vertAlign w:val="baseline"/>
          <w:lang w:val="ru-RU"/>
        </w:rPr>
        <w:t xml:space="preserve">, и все такое. Она говорит: </w:t>
      </w:r>
      <w:r>
        <w:rPr>
          <w:i/>
          <w:iCs/>
          <w:spacing w:val="0"/>
          <w:kern w:val="0"/>
          <w:position w:val="0"/>
          <w:sz w:val="20"/>
          <w:szCs w:val="20"/>
          <w:vertAlign w:val="baseline"/>
          <w:lang w:val="ru-RU"/>
        </w:rPr>
        <w:t>"Что?!! Я такого приказа не припоминаю. Такого приказа не было".</w:t>
      </w:r>
      <w:r>
        <w:rPr>
          <w:spacing w:val="0"/>
          <w:kern w:val="0"/>
          <w:position w:val="0"/>
          <w:sz w:val="20"/>
          <w:szCs w:val="20"/>
          <w:vertAlign w:val="baseline"/>
          <w:lang w:val="ru-RU"/>
        </w:rPr>
        <w:t xml:space="preserve"> И она припустила к дому ЛРХ, который находился в ста метрах, просмотрела подшивку, и такого приказа не нашла. Вернулась и говорит: </w:t>
      </w:r>
      <w:r>
        <w:rPr>
          <w:i/>
          <w:iCs/>
          <w:spacing w:val="0"/>
          <w:kern w:val="0"/>
          <w:position w:val="0"/>
          <w:sz w:val="20"/>
          <w:szCs w:val="20"/>
          <w:vertAlign w:val="baseline"/>
          <w:lang w:val="ru-RU"/>
        </w:rPr>
        <w:t>"Это ложь. Кто вам это передал?".</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Я говорю: </w:t>
      </w:r>
      <w:r>
        <w:rPr>
          <w:i/>
          <w:iCs/>
          <w:spacing w:val="0"/>
          <w:kern w:val="0"/>
          <w:position w:val="0"/>
          <w:sz w:val="20"/>
          <w:szCs w:val="20"/>
          <w:vertAlign w:val="baseline"/>
          <w:lang w:val="ru-RU"/>
        </w:rPr>
        <w:t>"Ну, эта посланница, Синди или как там ее".</w:t>
      </w:r>
      <w:r>
        <w:rPr>
          <w:spacing w:val="0"/>
          <w:kern w:val="0"/>
          <w:position w:val="0"/>
          <w:sz w:val="20"/>
          <w:szCs w:val="20"/>
          <w:vertAlign w:val="baseline"/>
          <w:lang w:val="ru-RU"/>
        </w:rPr>
        <w:t xml:space="preserve"> Тогда та побежала, схватила эту Синди и допросила ее, и та ей сказала вот что: </w:t>
      </w:r>
      <w:r>
        <w:rPr>
          <w:i/>
          <w:iCs/>
          <w:spacing w:val="0"/>
          <w:kern w:val="0"/>
          <w:position w:val="0"/>
          <w:sz w:val="20"/>
          <w:szCs w:val="20"/>
          <w:vertAlign w:val="baseline"/>
          <w:lang w:val="ru-RU"/>
        </w:rPr>
        <w:t>"Ха, я подумала, что это было бы неплохой иде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они провели Синди проверку - она была одной из тех, что обучил Босс - провели Синди проверку и обнаружили, что это кейс с неурегулированным ЛСД. Она 20 или 30 раз висела на ЛСД, и никогда с ней это не прорабатывали, и у нее постоянно были галлюцинации. Настоящие галлюцинации. Она представлялась себе маленьким "богом", бегала вокруг и "снимала с постов" кого попало, говоря при этом, что это приказы ЛРХ и все тако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ее быстренько уволили. Отослали ее обратно к мамочке. Я просто к тому это все говорю, что я находился тогда в ста метрах от того места, где реально жил ЛРХ, и принял приказ, который, как я думал, был от самого ЛРХ, хотя это было неправд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кей, но теперь они все это записывают и дают вам, правильно? И они отпечатывают это на машинке, подписывая их "R", и отправляют их вам. А эти бумажки не всегда написаны самим ЛРХ. Я просто хочу, чтобы вы об этом знали. Потому что я там работал в течение двух лет, и если эти ребята когда-либо зависали на ЛСД, то время от времени они будут это делать. Просто потому, что иногда у них что-то там "тынь, тынь, тынь". (Высокомерие). И это даже тогда, когда сам ЛРХ был на мест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еперь его уже нет в том месте (СП), потому что второе место, которое мы отыскали, оно тоже было раскрыто. Его показали по телевидению, черт подери! И об этом писали в газетах. Так что там вообще никого нет, и он там никогда не был. Он переехал обратно, в один близлежащий городок. И потом он и оттуда уехал. И из того места он тоже съехал. И так далее, и так дал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что он был НА ТРОЙНОМ УДАЛЕНИИ от региона СП и от ОПК с 1980 года. То есть было 3 промежуточных точки. И в каждой точке он оставил посланника, который должен был передавать коммуникацию и обеспечивать, чтобы на линии было достаточно "изломов", чтобы никому не удалось все это проследить. И у него были специальные договоренности о местах и времени встреч и все тако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ороче, в 1979 году мы отыскали это новое место, и я над этим работал, и тогда ОПК доверили работу по поддержанию соответствия всей Саентологии Инструктивным письмам, обеспечивать соответствие всех Организаций инструкциям, проводить оценивания по каждой организации и так далее. Большинство оцениваний требуют проведения миссий, и на тот момент ЛРХ был довольно "близок" к линиям (в 79) - он жил в нескольких милях. И мы проводили миссии во все орган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тогда был назначен Главным Миссионером, потому что я обладал большим опытом по части проведения миссий. И я провел миссии на Флаг; Ст. Луис, ОСОФ ЗапСШ, Ст. Хилл Замок, Подразделение Оценивания, и т.д., и т.д. Так вот, в этих миссиях в 1979 году я начал раскрывать... - тебе в общем-то в основном все это знакомо, - едешь в миссию, и это обычно низкостат, область отсутствия этики, и обнаруживаешь самые разные вещи. И вы находите какого-то подсадного, или кого-то подвергнувшегося БНГ, и т.п.</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Ну, и я продолжал докладывать обо всем этом в ОО, как полагается, докладывал и докладывал, а потом прибывал на очередную миссию и обнаруживал, что ничегошеньки с этими ребятами не произошло. Их никуда не сместили, их не выгнали, с ними не поработали, они все еще сидели на своих местах. Некоторые из них даже получили повышени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тогда я отправился к этому парню, Джимми Миллигану, который тогда был самым высоким из "видимых"... потому что Мэри Сью тогда жила отдельно. Понимаешь, ей и Боссу приходилось жить в разных местах, потому что с тех пор, как она получила "обвинение", она постоянно находилась под слежкой правительства. И ей приходилось жить в отдельном доме в другом городе. И я не мог туда добраться. Это было засекреченное место. И Босс тоже жил в засекреченном месте.</w:t>
      </w:r>
    </w:p>
    <w:p>
      <w:pPr>
        <w:pStyle w:val="Style16"/>
        <w:widowControl/>
        <w:spacing w:before="40" w:after="40"/>
        <w:ind w:firstLine="567"/>
        <w:jc w:val="both"/>
        <w:rPr/>
      </w:pPr>
      <w:r>
        <w:rPr>
          <w:spacing w:val="0"/>
          <w:kern w:val="0"/>
          <w:position w:val="0"/>
          <w:sz w:val="20"/>
          <w:szCs w:val="20"/>
          <w:vertAlign w:val="baseline"/>
          <w:lang w:val="ru-RU"/>
        </w:rPr>
        <w:t xml:space="preserve">Итак, я отправился к Миллигану, который был самым высокопоставленным терминалом разведки в ОО - он занимал пост Контролера Комитета по разведке. И я пришел к нему и сказал: </w:t>
      </w:r>
      <w:r>
        <w:rPr>
          <w:i/>
          <w:iCs/>
          <w:spacing w:val="0"/>
          <w:kern w:val="0"/>
          <w:position w:val="0"/>
          <w:sz w:val="20"/>
          <w:szCs w:val="20"/>
          <w:vertAlign w:val="baseline"/>
          <w:lang w:val="ru-RU"/>
        </w:rPr>
        <w:t xml:space="preserve">"Мне нужно с тобой поговорить". </w:t>
      </w:r>
      <w:r>
        <w:rPr>
          <w:spacing w:val="0"/>
          <w:kern w:val="0"/>
          <w:position w:val="0"/>
          <w:sz w:val="20"/>
          <w:szCs w:val="20"/>
          <w:vertAlign w:val="baseline"/>
          <w:lang w:val="ru-RU"/>
        </w:rPr>
        <w:t xml:space="preserve">(Это было в конце 1979) - Я сказал: </w:t>
      </w:r>
      <w:r>
        <w:rPr>
          <w:i/>
          <w:iCs/>
          <w:spacing w:val="0"/>
          <w:kern w:val="0"/>
          <w:position w:val="0"/>
          <w:sz w:val="20"/>
          <w:szCs w:val="20"/>
          <w:vertAlign w:val="baseline"/>
          <w:lang w:val="ru-RU"/>
        </w:rPr>
        <w:t>"Я находил этих подсадок в Организациях. Я сообщал о своих находках в ОО, но ОО ничего не предпринял в этом отношении. Почему?".</w:t>
      </w:r>
    </w:p>
    <w:p>
      <w:pPr>
        <w:pStyle w:val="Style16"/>
        <w:widowControl/>
        <w:spacing w:before="40" w:after="40"/>
        <w:ind w:firstLine="567"/>
        <w:jc w:val="both"/>
        <w:rPr/>
      </w:pPr>
      <w:r>
        <w:rPr>
          <w:spacing w:val="0"/>
          <w:kern w:val="0"/>
          <w:position w:val="0"/>
          <w:sz w:val="20"/>
          <w:szCs w:val="20"/>
          <w:vertAlign w:val="baseline"/>
          <w:lang w:val="ru-RU"/>
        </w:rPr>
        <w:t xml:space="preserve">Видок у его был перепуганный. Это для него просто был удар с неожиданной стороны. Я просто встретился с ним в холле, и он не сразу нашелся, что ответить. Он пробормотал: </w:t>
      </w:r>
      <w:r>
        <w:rPr>
          <w:i/>
          <w:iCs/>
          <w:spacing w:val="0"/>
          <w:kern w:val="0"/>
          <w:position w:val="0"/>
          <w:sz w:val="20"/>
          <w:szCs w:val="20"/>
          <w:vertAlign w:val="baseline"/>
          <w:lang w:val="ru-RU"/>
        </w:rPr>
        <w:t>"А ... а ... ну ... если бы мы ... всех их грохнули ... ага ... ага ..., то тогда бы нам надо было поставить на их место других, а кто эти другие, было бы непонятно ".</w:t>
      </w:r>
    </w:p>
    <w:p>
      <w:pPr>
        <w:pStyle w:val="Style16"/>
        <w:widowControl/>
        <w:spacing w:before="40" w:after="40"/>
        <w:ind w:firstLine="567"/>
        <w:jc w:val="both"/>
        <w:rPr/>
      </w:pPr>
      <w:r>
        <w:rPr>
          <w:spacing w:val="0"/>
          <w:kern w:val="0"/>
          <w:position w:val="0"/>
          <w:sz w:val="20"/>
          <w:szCs w:val="20"/>
          <w:vertAlign w:val="baseline"/>
          <w:lang w:val="ru-RU"/>
        </w:rPr>
        <w:t xml:space="preserve">Я возразил: </w:t>
      </w:r>
      <w:r>
        <w:rPr>
          <w:i/>
          <w:iCs/>
          <w:spacing w:val="0"/>
          <w:kern w:val="0"/>
          <w:position w:val="0"/>
          <w:sz w:val="20"/>
          <w:szCs w:val="20"/>
          <w:vertAlign w:val="baseline"/>
          <w:lang w:val="ru-RU"/>
        </w:rPr>
        <w:t>"Но это ложь, приятель. Зачем ты плетешь мне этот маразм. Каждый может выявить подсадку с э-митером",</w:t>
      </w:r>
      <w:r>
        <w:rPr>
          <w:spacing w:val="0"/>
          <w:kern w:val="0"/>
          <w:position w:val="0"/>
          <w:sz w:val="20"/>
          <w:szCs w:val="20"/>
          <w:vertAlign w:val="baseline"/>
          <w:lang w:val="ru-RU"/>
        </w:rPr>
        <w:t xml:space="preserve"> - я сказал, - </w:t>
      </w:r>
      <w:r>
        <w:rPr>
          <w:i/>
          <w:iCs/>
          <w:spacing w:val="0"/>
          <w:kern w:val="0"/>
          <w:position w:val="0"/>
          <w:sz w:val="20"/>
          <w:szCs w:val="20"/>
          <w:vertAlign w:val="baseline"/>
          <w:lang w:val="ru-RU"/>
        </w:rPr>
        <w:t>"Это ложь"</w:t>
      </w:r>
      <w:r>
        <w:rPr>
          <w:spacing w:val="0"/>
          <w:kern w:val="0"/>
          <w:position w:val="0"/>
          <w:sz w:val="20"/>
          <w:szCs w:val="20"/>
          <w:vertAlign w:val="baseline"/>
          <w:lang w:val="ru-RU"/>
        </w:rPr>
        <w:t xml:space="preserve">. Тогда тот ляпнул: </w:t>
      </w:r>
      <w:r>
        <w:rPr>
          <w:i/>
          <w:iCs/>
          <w:spacing w:val="0"/>
          <w:kern w:val="0"/>
          <w:position w:val="0"/>
          <w:sz w:val="20"/>
          <w:szCs w:val="20"/>
          <w:vertAlign w:val="baseline"/>
          <w:lang w:val="ru-RU"/>
        </w:rPr>
        <w:t>"Ну да, да ... угу ... да..., угу... а, это было указание Мэри Сью"</w:t>
      </w:r>
      <w:r>
        <w:rPr>
          <w:spacing w:val="0"/>
          <w:kern w:val="0"/>
          <w:position w:val="0"/>
          <w:sz w:val="20"/>
          <w:szCs w:val="20"/>
          <w:vertAlign w:val="baseline"/>
          <w:lang w:val="ru-RU"/>
        </w:rPr>
        <w:t>. Я знал, что и это тоже была ложь. Потому что я проводил миссии для Мэри Сью и прекрасно помнил, как она относится к подсадкам. Так что он тогда солгал мне дважд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 ты понимаешь, следующее, что он сделал - он сыграл третьей стороной в отношении меня к ОПК и собрал на меня Комм-Ул. Чтобы проучить и "заставить меня кое-что забыть", понимаешь. Но я почему-то помню все. Что он ничего не предпринимал, и что солгал мне. Я в тот момент не догадывался, зачем он это сделал, но позже это стало очевид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был конец 1979. В 1980 я продолжал заниматься проведением миссий, и снова постоянно натыкался на этих проклятых подсадок, которые там сидели. Была одна.... типа этой подружки Дебби Мейс, внештатника. Она была агентом-провокатором, пыталась загнать Церковь в неприятности, и обо всем, что делала, регулярно докладывала в ФБР, устанавливая все необходимые контакты. Ее знает Хебер Дженщ, и он знает о том, что она подсадк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а сработала в его отношении как агент-провокатор, из-за чего он завис на нападках на Саентологию пару лет назад со стороны Ассамблеи штата Калифорния. И он что-то с ней пытался сделать, но у него ничего не вышл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каждый, кого она одитировала... (она внештатный одитор) - постоянно пытаясь пробиться в самые секретные эшелоны, она одно время даже предлагала одитинг ОО... - каждый, кого она одитировала, либо получал проблемы по второй динамике, либо сбегал. Так что в конце концов ее все-таки пришлось уволить. Некоторые нормальные люди осознали то, что она не была хорошим одитором. Но она все равно продолжала крутиться около, пытаясь пробраться на Флаг, одитировать там руководителей, и я снова выловил ее на Флаге, где она одитировала как доброволец таких высокопоставленных людей, как Кен Уркварт, и тому подобное.</w:t>
      </w:r>
    </w:p>
    <w:p>
      <w:pPr>
        <w:pStyle w:val="Style16"/>
        <w:widowControl/>
        <w:spacing w:before="40" w:after="40"/>
        <w:ind w:firstLine="567"/>
        <w:jc w:val="both"/>
        <w:rPr/>
      </w:pPr>
      <w:r>
        <w:rPr>
          <w:spacing w:val="0"/>
          <w:kern w:val="0"/>
          <w:position w:val="0"/>
          <w:sz w:val="20"/>
          <w:szCs w:val="20"/>
          <w:vertAlign w:val="baseline"/>
          <w:lang w:val="ru-RU"/>
        </w:rPr>
        <w:t xml:space="preserve">Я выгнал ее оттуда ко всем чертям, и снова доложил о ней в ОО. Я сказал: </w:t>
      </w:r>
      <w:r>
        <w:rPr>
          <w:i/>
          <w:iCs/>
          <w:spacing w:val="0"/>
          <w:kern w:val="0"/>
          <w:position w:val="0"/>
          <w:sz w:val="20"/>
          <w:szCs w:val="20"/>
          <w:vertAlign w:val="baseline"/>
          <w:lang w:val="ru-RU"/>
        </w:rPr>
        <w:t>"Парни, вышвырните ее ко всем чертям со своих линий, она же... - вот ее записи, вот ее этические записи, пойдите посмотрите ее файл, это в ее этических файлах там, на Флаге. Вы там обнаружите все это дело, ребя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А в Колумбии она устроила какой-то разврат. Она частенько ездила в Колумбию, и у нее там было несколько связей, она там переспала с несколькими высокопоставленными сотрудниками - с женатыми чиновниками из правительства и так далее. Это все было в ее деле. Вот и вся суть доклада. А потом я попросил этих ребят с ОО Флага что-то предпринять в ее отношении... а они ничего не сделали. Потому что им пришлось писать наверх, чтобы получить разрешение. Потому что она была внештатником из Л.А. А когда они написали в Л.А., те, конечно... они сказали "нет".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или иначе, в 1980 году я все еще проводил миссии, но все эти линии разведки начали собираться воедино. Потому что я в основном разъезжал по Соединенным Штатам, начиная осознавать, что происходит, и потихоньку стала возникать какая-то критика, потом маленький Комм-Ул, которого я избежал, использовав мой Ха-хан. Босс присвоил мне "Ха-хана", кажется в 1976, или может быть в 75 год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Он говорил, что я был самым успешным Капитаном судна и Миссионером, и так далее. И я воспользовался одним из моих преимуществ Ха-хана, и избавился от Комм-Ул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все продолжал эти миссии, и потом моя жена Джоан (это было тогда, когда я начал проводить эти миссии), пока я находился в миссии в Англии, она уехала и вернулась в Бостон, и не хотела возвращаться назад. Она сказала, что ОПК не признает ее ценности для Организации, не дает ей работать и тому подобное, и она не получала совсем денег и что без денег она просто помрет, и потому она снова вернулась на работу и пытается выправить свою социальную страховку. Во всяком случае, она так сказала. Я не зна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зможно, у нее было что-то другое на уме, или что-то там у нее произошло... - на самом она заболела в тот момент, и потому отправилась в Клинику Шоу. Может быть, там с ней что-то сделали. Потому что в ходе расследования я обнаружил, что был там некий человек по имени Викки Саммлер, доктор, и ее направили в Клинику Шоу для того, чтобы она обеспечила нескольким саентологам постоянное получение БНГ и наркотики, если те занимали руководящие должности. Любой саентолог, который с ней когда-либо сталкивался, скажет вам, что она - черный тетан, и что ее намерения были далеки от хороши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ороче, имеются доказательства того, что она пичкала саентологов наркотиками. Не использовала ассисты-прикосновения. Не использовала какую-либо технологию ЛРХ. Я не знаю, на кой они там ее держали, вероятно, у правительства был какой-то компрометирующий материал на остальных работавших там людей. Подоходный налог какой-нибудь - кто знает.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ак или иначе, эти миссии продолжались, и там было множество этих историй, но удовлетворимся тем, что я все же старался справиться с теми людьми, которых обнаруживал. Сообщал о них соответствующим терминалам, сдавал отчеты о них, и пытался добиться того, чтобы кто-то взял на себя ответственность за обработку этих подсадны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осле этого я отсылал все это в ОО, но никто этим не занимался. Но в те дни именно в этом состоял мой долг. К тому моменту я был уже в течение года в разлуке с женой, и поэтому решил найти другого партнера по проведению мисси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я сделал предложение этой девушке, Хельге Вагнер из Флага, но она не захотела идти за меня замуж. Она хотела остаться там, где она есть и заниматься СО. Тогда я сделал предложение Линде - с тем же результатом. У нее был ребенок и она не могла перейти в СП, и потому осталась на Флаг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потом я нечаянно обнаружил, что пока я всем этим занимался, один человек из ОПК, из их ОХС, по имени Джай Окамото, тихонько за моей спиной занимался рассылкой телексов по поводу моих писем к этим девушкам.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Естественно, для того чтобы это сделать, нужно было прочитать эти письма, и было специальное указание (ради обеспечения безопасности), согласно которому все письма просматривались на тот предмет, не выдается ли в них местоположение, но поскольку никакого отношения к вопросу о местоположении все это не имело, то ему незачем было рыться в моих письмах. </w:t>
      </w:r>
    </w:p>
    <w:p>
      <w:pPr>
        <w:pStyle w:val="Style16"/>
        <w:widowControl/>
        <w:spacing w:before="40" w:after="40"/>
        <w:ind w:firstLine="567"/>
        <w:jc w:val="both"/>
        <w:rPr/>
      </w:pPr>
      <w:r>
        <w:rPr>
          <w:spacing w:val="0"/>
          <w:kern w:val="0"/>
          <w:position w:val="0"/>
          <w:sz w:val="20"/>
          <w:szCs w:val="20"/>
          <w:vertAlign w:val="baseline"/>
          <w:lang w:val="ru-RU"/>
        </w:rPr>
        <w:t xml:space="preserve">А он занимался тем, что рассылал телексы во все подразделения ОПК, требуя не позволить этим девушкам дать положительный ответ на мое предложение. Другими словами, шел телекс, например, на Флаг, в котором он писал: </w:t>
      </w:r>
      <w:r>
        <w:rPr>
          <w:i/>
          <w:iCs/>
          <w:spacing w:val="0"/>
          <w:kern w:val="0"/>
          <w:position w:val="0"/>
          <w:sz w:val="20"/>
          <w:szCs w:val="20"/>
          <w:vertAlign w:val="baseline"/>
          <w:lang w:val="ru-RU"/>
        </w:rPr>
        <w:t>"Это серьезный вопрос. Отведите Линду в сторонку и скажите ей, чтобы она отказала капитану Биллу. Мы не должны этого допустить"</w:t>
      </w:r>
      <w:r>
        <w:rPr>
          <w:spacing w:val="0"/>
          <w:kern w:val="0"/>
          <w:position w:val="0"/>
          <w:sz w:val="20"/>
          <w:szCs w:val="20"/>
          <w:vertAlign w:val="baseline"/>
          <w:lang w:val="ru-RU"/>
        </w:rPr>
        <w:t xml:space="preserve"> ... и все такое в этом роде..., и я видел эти телексы. Это не телексы саентолога. Это телексы аген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я взял один из этих телексов, приклеил его на большой лист бумаги, и отправил прошение КО ОПК МЖД... - это была Деде Воэгединг; что совершенно очевидно наличие у этого человека ино-намеренности. Он - не саентолог. Он пытается разрушать все связи по 2Д, и я предлагаю незамедлительно, в первую очередь, удалить его с моих линий. Что я не желаю видеть его в роли какого-либо терминала ОХС на моих линиях, и я не желаю видеть этого человека из Квалификации, который тоже является осведомителем, как какой-либо терминал Квалификации на моих линиях, потому что эти парни - 1.1.</w:t>
      </w:r>
    </w:p>
    <w:p>
      <w:pPr>
        <w:pStyle w:val="Style16"/>
        <w:widowControl/>
        <w:spacing w:before="40" w:after="40"/>
        <w:ind w:firstLine="567"/>
        <w:jc w:val="both"/>
        <w:rPr/>
      </w:pPr>
      <w:r>
        <w:rPr>
          <w:spacing w:val="0"/>
          <w:kern w:val="0"/>
          <w:position w:val="0"/>
          <w:sz w:val="20"/>
          <w:szCs w:val="20"/>
          <w:vertAlign w:val="baseline"/>
          <w:lang w:val="ru-RU"/>
        </w:rPr>
        <w:t>И КО ОПК, Деде, старый посланник ЛРХ, сказала:</w:t>
      </w:r>
      <w:r>
        <w:rPr>
          <w:i/>
          <w:iCs/>
          <w:spacing w:val="0"/>
          <w:kern w:val="0"/>
          <w:position w:val="0"/>
          <w:sz w:val="20"/>
          <w:szCs w:val="20"/>
          <w:vertAlign w:val="baseline"/>
          <w:lang w:val="ru-RU"/>
        </w:rPr>
        <w:t xml:space="preserve"> "О'кей, да, да", </w:t>
      </w:r>
      <w:r>
        <w:rPr>
          <w:spacing w:val="0"/>
          <w:kern w:val="0"/>
          <w:position w:val="0"/>
          <w:sz w:val="20"/>
          <w:szCs w:val="20"/>
          <w:vertAlign w:val="baseline"/>
          <w:lang w:val="ru-RU"/>
        </w:rPr>
        <w:t xml:space="preserve">- и она одобрила это и провела в их отношении расследование. И господи боже мой, как же быстро им пришлось вертеть педали в обратную сторону, подчищая свои грешки: </w:t>
      </w:r>
      <w:r>
        <w:rPr>
          <w:i/>
          <w:iCs/>
          <w:spacing w:val="0"/>
          <w:kern w:val="0"/>
          <w:position w:val="0"/>
          <w:sz w:val="20"/>
          <w:szCs w:val="20"/>
          <w:vertAlign w:val="baseline"/>
          <w:lang w:val="ru-RU"/>
        </w:rPr>
        <w:t>"Ой-ей-ей, это было просто недоразумение, ля- ля- ля- ля- ля- ля- ля- ля- ля- ля- ля".</w:t>
      </w:r>
    </w:p>
    <w:p>
      <w:pPr>
        <w:pStyle w:val="Style16"/>
        <w:widowControl/>
        <w:spacing w:before="40" w:after="40"/>
        <w:ind w:firstLine="567"/>
        <w:jc w:val="both"/>
        <w:rPr/>
      </w:pPr>
      <w:r>
        <w:rPr>
          <w:spacing w:val="0"/>
          <w:kern w:val="0"/>
          <w:position w:val="0"/>
          <w:sz w:val="20"/>
          <w:szCs w:val="20"/>
          <w:vertAlign w:val="baseline"/>
          <w:lang w:val="ru-RU"/>
        </w:rPr>
        <w:t xml:space="preserve">И все вернулось на прежние места, </w:t>
      </w:r>
      <w:r>
        <w:rPr>
          <w:i/>
          <w:iCs/>
          <w:spacing w:val="0"/>
          <w:kern w:val="0"/>
          <w:position w:val="0"/>
          <w:sz w:val="20"/>
          <w:szCs w:val="20"/>
          <w:vertAlign w:val="baseline"/>
          <w:lang w:val="ru-RU"/>
        </w:rPr>
        <w:t xml:space="preserve">"Хе-хе", </w:t>
      </w:r>
      <w:r>
        <w:rPr>
          <w:spacing w:val="0"/>
          <w:kern w:val="0"/>
          <w:position w:val="0"/>
          <w:sz w:val="20"/>
          <w:szCs w:val="20"/>
          <w:vertAlign w:val="baseline"/>
          <w:lang w:val="ru-RU"/>
        </w:rPr>
        <w:t>еще немного 1.1.</w:t>
      </w:r>
    </w:p>
    <w:p>
      <w:pPr>
        <w:pStyle w:val="Style16"/>
        <w:widowControl/>
        <w:spacing w:before="40" w:after="40"/>
        <w:ind w:firstLine="567"/>
        <w:jc w:val="both"/>
        <w:rPr/>
      </w:pPr>
      <w:r>
        <w:rPr>
          <w:spacing w:val="0"/>
          <w:kern w:val="0"/>
          <w:position w:val="0"/>
          <w:sz w:val="20"/>
          <w:szCs w:val="20"/>
          <w:vertAlign w:val="baseline"/>
          <w:lang w:val="ru-RU"/>
        </w:rPr>
        <w:t xml:space="preserve">И потом в следующей миссии я прибыл на Флаг, я встретил Дафну, и все прошло совершенно замечательно, и я сделал предложение ей, и потом опять возникли эти телексы Окамото, - </w:t>
      </w:r>
      <w:r>
        <w:rPr>
          <w:i/>
          <w:iCs/>
          <w:spacing w:val="0"/>
          <w:kern w:val="0"/>
          <w:position w:val="0"/>
          <w:sz w:val="20"/>
          <w:szCs w:val="20"/>
          <w:vertAlign w:val="baseline"/>
          <w:lang w:val="ru-RU"/>
        </w:rPr>
        <w:t>"Она не может вступить в Си Орг. Не позволяйте ей вступить в Си Орг",</w:t>
      </w:r>
      <w:r>
        <w:rPr>
          <w:spacing w:val="0"/>
          <w:kern w:val="0"/>
          <w:position w:val="0"/>
          <w:sz w:val="20"/>
          <w:szCs w:val="20"/>
          <w:vertAlign w:val="baseline"/>
          <w:lang w:val="ru-RU"/>
        </w:rPr>
        <w:t xml:space="preserve"> и все такое. И я нашел эти телексы, и вот на этот раз осознал: </w:t>
      </w:r>
      <w:r>
        <w:rPr>
          <w:i/>
          <w:iCs/>
          <w:spacing w:val="0"/>
          <w:kern w:val="0"/>
          <w:position w:val="0"/>
          <w:sz w:val="20"/>
          <w:szCs w:val="20"/>
          <w:vertAlign w:val="baseline"/>
          <w:lang w:val="ru-RU"/>
        </w:rPr>
        <w:t>"Эй, погодите-ка, этот парень действительно действует как агент. Он говорит о том, что кто-то не должен приходить сюда, в то время как сам является ОХС и должен набирать работников. Он должен набирать работников для ОПК, а Дафна собиралась вступить и прийти работать в СП".</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 одновременно с тем, когда я сделал ей предложение, на Флаге созвали на нее Комм-Ул - прямо мистика какая-то. Она не сотрудник, она - ПУБЛИКА. Это было просто стран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она рвалась в бой, хотела пройти через этот Комм-Ул, но я увидел во всем этом деле нечто иное. Я заметил, что что-то тут ненормально, неуправляемо. Потом наступил срок для моего трехнедельного ежегодного отпуска, я взял его, приехал на место, похитил Дафну и женился на н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том, проделав это, мы отправились на Флаг (отпуск продолжался) и провели на Флаге большую свадебную церемонию, и заодно я поучаствовал как свидетель в Комм-Уле на н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едполагалось, что она была виновна в каких-то "плохих СО" в обществе, что-то такое. И я отправился в то общество, в котором она, как предполагалось, имела "плохие СО". Я хотел выяснить, как они к ней относятся - и оказалось, что они все ее любят. Так что это был холостой выстрел, и я мог бы свидетельствовать, что у нее не было никаких "плохих СО".</w:t>
      </w:r>
    </w:p>
    <w:p>
      <w:pPr>
        <w:pStyle w:val="Style16"/>
        <w:widowControl/>
        <w:spacing w:before="40" w:after="40"/>
        <w:ind w:firstLine="567"/>
        <w:jc w:val="both"/>
        <w:rPr/>
      </w:pPr>
      <w:r>
        <w:rPr>
          <w:spacing w:val="0"/>
          <w:kern w:val="0"/>
          <w:position w:val="0"/>
          <w:sz w:val="20"/>
          <w:szCs w:val="20"/>
          <w:vertAlign w:val="baseline"/>
          <w:lang w:val="ru-RU"/>
        </w:rPr>
        <w:t>Короче, я появился на Комм-Уле и сказал председателю:</w:t>
      </w:r>
      <w:r>
        <w:rPr>
          <w:i/>
          <w:iCs/>
          <w:spacing w:val="0"/>
          <w:kern w:val="0"/>
          <w:position w:val="0"/>
          <w:sz w:val="20"/>
          <w:szCs w:val="20"/>
          <w:vertAlign w:val="baseline"/>
          <w:lang w:val="ru-RU"/>
        </w:rPr>
        <w:t xml:space="preserve"> "Хорошо, мы готовы к Комм-Улу, и я выступлю свидетелем со стороны ответчика, давайте всем этим займемс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 потом я обнаружил, что эти парни созывали свидетелей в ее отсутствие, они созывали свидетелей в отсутствие заинтересованной стороны, и они даже МЕНЯ просили дать показания в отсутствие заинтересованной стороны!</w:t>
      </w:r>
    </w:p>
    <w:p>
      <w:pPr>
        <w:pStyle w:val="Style16"/>
        <w:widowControl/>
        <w:spacing w:before="40" w:after="40"/>
        <w:ind w:firstLine="567"/>
        <w:jc w:val="both"/>
        <w:rPr/>
      </w:pPr>
      <w:r>
        <w:rPr>
          <w:spacing w:val="0"/>
          <w:kern w:val="0"/>
          <w:position w:val="0"/>
          <w:sz w:val="20"/>
          <w:szCs w:val="20"/>
          <w:vertAlign w:val="baseline"/>
          <w:lang w:val="ru-RU"/>
        </w:rPr>
        <w:t xml:space="preserve">И я сказал им: </w:t>
      </w:r>
      <w:r>
        <w:rPr>
          <w:i/>
          <w:iCs/>
          <w:spacing w:val="0"/>
          <w:kern w:val="0"/>
          <w:position w:val="0"/>
          <w:sz w:val="20"/>
          <w:szCs w:val="20"/>
          <w:vertAlign w:val="baseline"/>
          <w:lang w:val="ru-RU"/>
        </w:rPr>
        <w:t>"Ага! Вы, ребята, б...., нарушаете закон. Да!"</w:t>
      </w:r>
    </w:p>
    <w:p>
      <w:pPr>
        <w:pStyle w:val="Style16"/>
        <w:widowControl/>
        <w:spacing w:before="40" w:after="40"/>
        <w:ind w:firstLine="567"/>
        <w:jc w:val="both"/>
        <w:rPr/>
      </w:pPr>
      <w:r>
        <w:rPr>
          <w:spacing w:val="0"/>
          <w:kern w:val="0"/>
          <w:position w:val="0"/>
          <w:sz w:val="20"/>
          <w:szCs w:val="20"/>
          <w:vertAlign w:val="baseline"/>
          <w:lang w:val="ru-RU"/>
        </w:rPr>
        <w:t xml:space="preserve">И я отправил телекс в ОПК, снова Деде, написав в нем: </w:t>
      </w:r>
      <w:r>
        <w:rPr>
          <w:i/>
          <w:iCs/>
          <w:spacing w:val="0"/>
          <w:kern w:val="0"/>
          <w:position w:val="0"/>
          <w:sz w:val="20"/>
          <w:szCs w:val="20"/>
          <w:vertAlign w:val="baseline"/>
          <w:lang w:val="ru-RU"/>
        </w:rPr>
        <w:t xml:space="preserve">"Здесь проводится незаконный Комм-Ул в отношении моей жены. Они сделали то-то и то-то. И я требую отменить все это". </w:t>
      </w:r>
      <w:r>
        <w:rPr>
          <w:spacing w:val="0"/>
          <w:kern w:val="0"/>
          <w:position w:val="0"/>
          <w:sz w:val="20"/>
          <w:szCs w:val="20"/>
          <w:vertAlign w:val="baseline"/>
          <w:lang w:val="ru-RU"/>
        </w:rPr>
        <w:t xml:space="preserve">И она подтвердила это. Все было немедленно отменено. </w:t>
      </w:r>
    </w:p>
    <w:p>
      <w:pPr>
        <w:pStyle w:val="Style16"/>
        <w:widowControl/>
        <w:spacing w:before="40" w:after="40"/>
        <w:ind w:firstLine="567"/>
        <w:jc w:val="both"/>
        <w:rPr/>
      </w:pPr>
      <w:r>
        <w:rPr>
          <w:spacing w:val="0"/>
          <w:kern w:val="0"/>
          <w:position w:val="0"/>
          <w:sz w:val="20"/>
          <w:szCs w:val="20"/>
          <w:vertAlign w:val="baseline"/>
          <w:lang w:val="ru-RU"/>
        </w:rPr>
        <w:t xml:space="preserve">Однако ОПК созвала еще один, очевидно, потому, что у них все еще оставались какие-то сведения, или они просто не въезжали, что происходит ... может такое быть? Как вам кажется? Давайте все теперь сделаемся "рассудительными" ребятами по этому поводу. В тот момент ОПК, как можно предположить... уже один проводила. Это было запущено, у них там был одитор НОТ на нем, и всякие важные персоны, даже тот же Кен Уркварт. И мы отправились на него. К тому времени мы с Дафной накопили целую кучу информации. Она собрала огромное количество данных. И я обнаружил причину, по которой на нее нападали. Она отправила все имевшиеся у нее сведения о клируотерской мафии в ОО ... и они объявили ее ПИНом типа III. Я знал насчет клируотерской мафии, потому что в 1976 все это обнаружил ЛРХ, и когда я сказал ей об этом, она воскликнула: </w:t>
      </w:r>
      <w:r>
        <w:rPr>
          <w:i/>
          <w:iCs/>
          <w:spacing w:val="0"/>
          <w:kern w:val="0"/>
          <w:position w:val="0"/>
          <w:sz w:val="20"/>
          <w:szCs w:val="20"/>
          <w:vertAlign w:val="baseline"/>
          <w:lang w:val="ru-RU"/>
        </w:rPr>
        <w:t>"Правда? А я тоже все это обнаружила! Насчет Форта Гаррисон, этого плана устроить там игорный дом, и всего остального?".</w:t>
      </w:r>
      <w:r>
        <w:rPr>
          <w:spacing w:val="0"/>
          <w:kern w:val="0"/>
          <w:position w:val="0"/>
          <w:sz w:val="20"/>
          <w:szCs w:val="20"/>
          <w:vertAlign w:val="baseline"/>
          <w:lang w:val="ru-RU"/>
        </w:rPr>
        <w:t xml:space="preserve"> Я ответил ей: </w:t>
      </w:r>
      <w:r>
        <w:rPr>
          <w:i/>
          <w:iCs/>
          <w:spacing w:val="0"/>
          <w:kern w:val="0"/>
          <w:position w:val="0"/>
          <w:sz w:val="20"/>
          <w:szCs w:val="20"/>
          <w:vertAlign w:val="baseline"/>
          <w:lang w:val="ru-RU"/>
        </w:rPr>
        <w:t xml:space="preserve">"Да, да, ЛРХ знал все это в 1976 году". </w:t>
      </w:r>
      <w:r>
        <w:rPr>
          <w:spacing w:val="0"/>
          <w:kern w:val="0"/>
          <w:position w:val="0"/>
          <w:sz w:val="20"/>
          <w:szCs w:val="20"/>
          <w:vertAlign w:val="baseline"/>
          <w:lang w:val="ru-RU"/>
        </w:rPr>
        <w:t xml:space="preserve">А она говорит: </w:t>
      </w:r>
      <w:r>
        <w:rPr>
          <w:i/>
          <w:iCs/>
          <w:spacing w:val="0"/>
          <w:kern w:val="0"/>
          <w:position w:val="0"/>
          <w:sz w:val="20"/>
          <w:szCs w:val="20"/>
          <w:vertAlign w:val="baseline"/>
          <w:lang w:val="ru-RU"/>
        </w:rPr>
        <w:t xml:space="preserve">"Однако ОО мне больше не верит. Они делают то-то и то-то...". </w:t>
      </w:r>
      <w:r>
        <w:rPr>
          <w:spacing w:val="0"/>
          <w:kern w:val="0"/>
          <w:position w:val="0"/>
          <w:sz w:val="20"/>
          <w:szCs w:val="20"/>
          <w:vertAlign w:val="baseline"/>
          <w:lang w:val="ru-RU"/>
        </w:rPr>
        <w:t xml:space="preserve">Я говорю: </w:t>
      </w:r>
      <w:r>
        <w:rPr>
          <w:i/>
          <w:iCs/>
          <w:spacing w:val="0"/>
          <w:kern w:val="0"/>
          <w:position w:val="0"/>
          <w:sz w:val="20"/>
          <w:szCs w:val="20"/>
          <w:vertAlign w:val="baseline"/>
          <w:lang w:val="ru-RU"/>
        </w:rPr>
        <w:t xml:space="preserve">"Действительно, ага, что-то тут странное!". </w:t>
      </w:r>
      <w:r>
        <w:rPr>
          <w:spacing w:val="0"/>
          <w:kern w:val="0"/>
          <w:position w:val="0"/>
          <w:sz w:val="20"/>
          <w:szCs w:val="20"/>
          <w:vertAlign w:val="baseline"/>
          <w:lang w:val="ru-RU"/>
        </w:rPr>
        <w:t>И мы собрались пойти со всем этим добром на Комм-Ул, понимаешь, у нее были пачки информации, целые тюки сведений, два, три фута высотой. И у меня тоже были свои тюки данных.</w:t>
      </w:r>
    </w:p>
    <w:p>
      <w:pPr>
        <w:pStyle w:val="Style16"/>
        <w:widowControl/>
        <w:spacing w:before="40" w:after="40"/>
        <w:ind w:firstLine="567"/>
        <w:jc w:val="both"/>
        <w:rPr/>
      </w:pPr>
      <w:r>
        <w:rPr>
          <w:spacing w:val="0"/>
          <w:kern w:val="0"/>
          <w:position w:val="0"/>
          <w:sz w:val="20"/>
          <w:szCs w:val="20"/>
          <w:vertAlign w:val="baseline"/>
          <w:lang w:val="ru-RU"/>
        </w:rPr>
        <w:t xml:space="preserve">И мы отправились на Комм-Ул, , и Комм-Ул спросил: </w:t>
      </w:r>
      <w:r>
        <w:rPr>
          <w:i/>
          <w:iCs/>
          <w:spacing w:val="0"/>
          <w:kern w:val="0"/>
          <w:position w:val="0"/>
          <w:sz w:val="20"/>
          <w:szCs w:val="20"/>
          <w:vertAlign w:val="baseline"/>
          <w:lang w:val="ru-RU"/>
        </w:rPr>
        <w:t xml:space="preserve">"Итак, что вы можете сказать в свою защиту?". </w:t>
      </w:r>
      <w:r>
        <w:rPr>
          <w:spacing w:val="0"/>
          <w:kern w:val="0"/>
          <w:position w:val="0"/>
          <w:sz w:val="20"/>
          <w:szCs w:val="20"/>
          <w:vertAlign w:val="baseline"/>
          <w:lang w:val="ru-RU"/>
        </w:rPr>
        <w:t>Мы отвечаем:</w:t>
      </w:r>
      <w:r>
        <w:rPr>
          <w:i/>
          <w:iCs/>
          <w:spacing w:val="0"/>
          <w:kern w:val="0"/>
          <w:position w:val="0"/>
          <w:sz w:val="20"/>
          <w:szCs w:val="20"/>
          <w:vertAlign w:val="baseline"/>
          <w:lang w:val="ru-RU"/>
        </w:rPr>
        <w:t xml:space="preserve"> "Минуту. Вы ознакомились с этими данными?". </w:t>
      </w:r>
      <w:r>
        <w:rPr>
          <w:spacing w:val="0"/>
          <w:kern w:val="0"/>
          <w:position w:val="0"/>
          <w:sz w:val="20"/>
          <w:szCs w:val="20"/>
          <w:vertAlign w:val="baseline"/>
          <w:lang w:val="ru-RU"/>
        </w:rPr>
        <w:t xml:space="preserve">Нет, они не сделали этого. Мы сказали: </w:t>
      </w:r>
      <w:r>
        <w:rPr>
          <w:i/>
          <w:iCs/>
          <w:spacing w:val="0"/>
          <w:kern w:val="0"/>
          <w:position w:val="0"/>
          <w:sz w:val="20"/>
          <w:szCs w:val="20"/>
          <w:vertAlign w:val="baseline"/>
          <w:lang w:val="ru-RU"/>
        </w:rPr>
        <w:t xml:space="preserve">"Ну тогда придется отложить все это до тех пор, пока вы не прочтете все это, и тогда, возможно, Комм-Ул придется отменить. Вероятно, вам захочется созвать его в отношении нескольких терминалов ОО, где мы хотели бы выступить свидетелями". </w:t>
      </w:r>
      <w:r>
        <w:rPr>
          <w:spacing w:val="0"/>
          <w:kern w:val="0"/>
          <w:position w:val="0"/>
          <w:sz w:val="20"/>
          <w:szCs w:val="20"/>
          <w:vertAlign w:val="baseline"/>
          <w:lang w:val="ru-RU"/>
        </w:rPr>
        <w:t xml:space="preserve">Все это мы сказали этому Комм-Улу, и на следующий день он был отменен. Это был уже второй отмененный Комм-Ул.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занимался я вот чем ... Я проводил свою собственную миссию, я, как ты помнишь, тогда был в отпуске, и собирался внедрить хоть какое-то правосудие, потому что мне не нравилось все это дерьмо, которое они преподносили нам под видом "правосудия" в начале 1981 года.</w:t>
      </w:r>
    </w:p>
    <w:p>
      <w:pPr>
        <w:pStyle w:val="Style16"/>
        <w:widowControl/>
        <w:spacing w:before="40" w:after="40"/>
        <w:ind w:firstLine="567"/>
        <w:jc w:val="both"/>
        <w:rPr/>
      </w:pPr>
      <w:r>
        <w:rPr>
          <w:spacing w:val="0"/>
          <w:kern w:val="0"/>
          <w:position w:val="0"/>
          <w:sz w:val="20"/>
          <w:szCs w:val="20"/>
          <w:vertAlign w:val="baseline"/>
          <w:lang w:val="ru-RU"/>
        </w:rPr>
        <w:t xml:space="preserve">Потом, как ты понимаешь, я позвонил назад в СП в Калифорнию, мой отпуск подходил к окончанию, и я сказал: </w:t>
      </w:r>
      <w:r>
        <w:rPr>
          <w:i/>
          <w:iCs/>
          <w:spacing w:val="0"/>
          <w:kern w:val="0"/>
          <w:position w:val="0"/>
          <w:sz w:val="20"/>
          <w:szCs w:val="20"/>
          <w:vertAlign w:val="baseline"/>
          <w:lang w:val="ru-RU"/>
        </w:rPr>
        <w:t xml:space="preserve">"Ну хорошо, я это сделаю", </w:t>
      </w:r>
      <w:r>
        <w:rPr>
          <w:spacing w:val="0"/>
          <w:kern w:val="0"/>
          <w:position w:val="0"/>
          <w:sz w:val="20"/>
          <w:szCs w:val="20"/>
          <w:vertAlign w:val="baseline"/>
          <w:lang w:val="ru-RU"/>
        </w:rPr>
        <w:t>и теперь я собирался рассказать им обо всем этом, добиться вступления моей жены в Си Орг, потому что она теперь была не просто подружкой или помолвленной - она была моей женой. Здорово, так вот я отправился туда, весь такой на взводе, и сдал отчеты обо всех тех данных, которые я обнаружил насчет подсадок. Я отчитался по каждому пункту подавления Церкви в Клируотере и по поводу этого здания. Я отчитался о данных в отношении Джона Коула. Помнишь Джона Коула? Страница 64 книги Гаррисона. Мы видели его в Клируотере, и там он проговорился - слышали, как он что-то сказал водителю такси насчет "погрома" Церкви в Клируотере и каких-то планах в этом отношении. Я сообщил об этом в ОО Флага, и они проверили эти данные. Они допросили водителя такси. Он сделал отчет, записанный на пленку. Все оказалось именно так, как я описал. Это была Молли Бернстайн (ПО Флага на тот момент). Данные находятся у Молли Бернстайн. У нее была полная запись моего доклада по этому поводу, и запись Дафны.</w:t>
      </w:r>
    </w:p>
    <w:p>
      <w:pPr>
        <w:pStyle w:val="Style16"/>
        <w:widowControl/>
        <w:spacing w:before="40" w:after="40"/>
        <w:ind w:firstLine="567"/>
        <w:jc w:val="both"/>
        <w:rPr/>
      </w:pPr>
      <w:r>
        <w:rPr>
          <w:spacing w:val="0"/>
          <w:kern w:val="0"/>
          <w:position w:val="0"/>
          <w:sz w:val="20"/>
          <w:szCs w:val="20"/>
          <w:vertAlign w:val="baseline"/>
          <w:lang w:val="ru-RU"/>
        </w:rPr>
        <w:t xml:space="preserve">И я вернулся потом в ТИХ. Я сделал отчет для Исп Сека ОХС, Янадир Свансон, в ОПК. И потом мы поняли, основываясь на данных Дафны, что выборы в Клируотере могут оказаться под влиянием. Потому что кандидат, который был за Саентологию, просил ее быть его представителем по СО, чтобы она выяснила для него все имеющиеся "кнопки", и то, как наилучшим образом представить точку зрения Церкви в Клируотере, чтобы победить на выборах. А ОО и слышать об этом не захотел. Они не хотели, чтобы этот парень победил на выборах. Кстати, выступал ЗА Саентологию. Вернувшись, я отчитался по всему этому делу, и сказал: </w:t>
      </w:r>
      <w:r>
        <w:rPr>
          <w:i/>
          <w:iCs/>
          <w:spacing w:val="0"/>
          <w:kern w:val="0"/>
          <w:position w:val="0"/>
          <w:sz w:val="20"/>
          <w:szCs w:val="20"/>
          <w:vertAlign w:val="baseline"/>
          <w:lang w:val="ru-RU"/>
        </w:rPr>
        <w:t>"Что-то в ОО не так, там что-то уж слишком много подсадны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Мы столкнулись с этим в Клируотере, это был совершенно конкретный агент правительства по имени Нэнси Седжвик, Нэнси Седжвик. Очевидно, она работала на "темную сторону силы" - так можно сказать. Она старалась держать вне линий любого высокостата, каждого, кто мог склонить чашу весов правительства не в их пользу, всему мешая и устраняя каждого, кто хотел приехать и поработать в СО в Клируотере. Если кто-то пытался с кем-то подружиться в Клируотере, она тут же начинала давить на них, угрожать - всякое такое дерьмо. Она устраняла людей с линий, объявляла ПИНами III, всячески подавляла и так далее, и тому подобно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 всяком случае, я в тот момент от совершенно другого источника получил сведения о надвигающейся "акции" в Мексике, которая могла повлиять на наши операции в том районе, и я отчитался по этому поводу, и этим источником был один мой старый друг, который занимался тогда незаконным ввозом оружия. Он никакого отношения к Саентологии не имеет вообще, но то, о чем он сообщил, могло повлиять на наши операции в том районе. И я попросил его дать более подробную информацию, потому что он знал имена связанных с этим делом чиновников правительства. И эта "акция" была направлена против правительства Мексики. Она предназначалась ... - что-то там такое, связанное с нефтяным бизнесом... - безо всякой связи с Саентологией, но у нас были друзья в мексиканском правительстве, и я подумал, что это может как-то задеть их, и потому я передал им это, и сдал отчет в ОПК по поводу всего этого дела. Кстати. Я отправил телекс ЛРХ и МСХ с этими сведениями о Джоне Коуле в Клируотере, потому что я понял, что где бы ни появлялся этот гавнюк, за этим следовала какая-нибудь акция ЦРУ или попытка засылки агентов. И еще у нас были важные сведения насчет того, как повлиять на выборы в Клируотере и добиться, чтобы избрали нашего кандидата, и тому подобное.</w:t>
      </w:r>
    </w:p>
    <w:p>
      <w:pPr>
        <w:pStyle w:val="Style16"/>
        <w:widowControl/>
        <w:spacing w:before="40" w:after="40"/>
        <w:ind w:firstLine="567"/>
        <w:jc w:val="both"/>
        <w:rPr/>
      </w:pPr>
      <w:r>
        <w:rPr>
          <w:spacing w:val="0"/>
          <w:kern w:val="0"/>
          <w:position w:val="0"/>
          <w:sz w:val="20"/>
          <w:szCs w:val="20"/>
          <w:vertAlign w:val="baseline"/>
          <w:lang w:val="ru-RU"/>
        </w:rPr>
        <w:t xml:space="preserve">Но эти телексы не прошли к ЛРХ и МСХ, хотя работал на них в течение 15 лет. Они были остановлены ОПК и остановлены Джимми Миллиганом, когда они посылались в ОО. А потом - следующее, что со мной произошло... - меня отправили на Комм-Ул. Ты спросишь, за что? За какое преступление? Нет, у них ничего на меня не было. Они просто проводили Комм-Ул "для сбора сведений". Я сказал: </w:t>
      </w:r>
      <w:r>
        <w:rPr>
          <w:i/>
          <w:iCs/>
          <w:spacing w:val="0"/>
          <w:kern w:val="0"/>
          <w:position w:val="0"/>
          <w:sz w:val="20"/>
          <w:szCs w:val="20"/>
          <w:vertAlign w:val="baseline"/>
          <w:lang w:val="ru-RU"/>
        </w:rPr>
        <w:t>"Черт побери, я уже три дня тут сдаю отчеты, и моя жена тоже три дня сдает отчеты, она уже простудилась от всего этого подавления и недоверия. Чего еще вам нужно? Мы уже прошли два Комм-Ула здесь, и оба были отменены. К чему все это?".</w:t>
      </w:r>
      <w:r>
        <w:rPr>
          <w:spacing w:val="0"/>
          <w:kern w:val="0"/>
          <w:position w:val="0"/>
          <w:sz w:val="20"/>
          <w:szCs w:val="20"/>
          <w:vertAlign w:val="baseline"/>
          <w:lang w:val="ru-RU"/>
        </w:rPr>
        <w:t xml:space="preserve"> А они не могли сказать, к чему. Они просто хотели провести Комм-Ул в отношении меня, и я на самом деле обнаружил, что они просто хотели меня грохнуть, потому что я слишком близко подобрался к истине. И ОО приказал ОПК избавиться от меня, потому что от меня "возникали неприятности"... понимаешь, потому что я "галлюцинировал", сходил с ума, и все тако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 ОПК нет службы разведки. Они понятия не имеют о том, как вести Б-1. У них нет никакого представления о том, как собирать какую-либо информацию, кроме статистик организации и тому подобных вещей. И потому они полностью подчинялись ОО, считали, что я галлюцинирую, и провели со мной Комм-Ул.</w:t>
      </w:r>
    </w:p>
    <w:p>
      <w:pPr>
        <w:pStyle w:val="Style16"/>
        <w:widowControl/>
        <w:spacing w:before="40" w:after="40"/>
        <w:ind w:firstLine="567"/>
        <w:jc w:val="both"/>
        <w:rPr/>
      </w:pPr>
      <w:r>
        <w:rPr>
          <w:spacing w:val="0"/>
          <w:kern w:val="0"/>
          <w:position w:val="0"/>
          <w:sz w:val="20"/>
          <w:szCs w:val="20"/>
          <w:vertAlign w:val="baseline"/>
          <w:lang w:val="ru-RU"/>
        </w:rPr>
        <w:t xml:space="preserve">И им пришлось трижды отсылать наверх результаты, потому что Комитет дважды хотел отпустить меня, поскольку я следовал инструкции "Жизненно важные сведения", которая говорит, что </w:t>
      </w:r>
      <w:r>
        <w:rPr>
          <w:i/>
          <w:iCs/>
          <w:spacing w:val="0"/>
          <w:kern w:val="0"/>
          <w:position w:val="0"/>
          <w:sz w:val="20"/>
          <w:szCs w:val="20"/>
          <w:vertAlign w:val="baseline"/>
          <w:lang w:val="ru-RU"/>
        </w:rPr>
        <w:t xml:space="preserve">"Каждый раз, когда в ваши руки попадают жизненно важные сведения, вы докладываете об этом начальнику. Не делая этого, вы совершаете оверт". </w:t>
      </w:r>
      <w:r>
        <w:rPr>
          <w:spacing w:val="0"/>
          <w:kern w:val="0"/>
          <w:position w:val="0"/>
          <w:sz w:val="20"/>
          <w:szCs w:val="20"/>
          <w:vertAlign w:val="baseline"/>
          <w:lang w:val="ru-RU"/>
        </w:rPr>
        <w:t xml:space="preserve">И я именно это и делал. Так или иначе, эти сведения не попадали наверх, начальству, кстати говоря. Нужно осознать тот факт, что ЛРХ не получал их, равно как и Мэри Сью. </w:t>
      </w:r>
    </w:p>
    <w:p>
      <w:pPr>
        <w:pStyle w:val="Style16"/>
        <w:widowControl/>
        <w:spacing w:before="40" w:after="40"/>
        <w:ind w:firstLine="567"/>
        <w:jc w:val="both"/>
        <w:rPr/>
      </w:pPr>
      <w:r>
        <w:rPr>
          <w:spacing w:val="0"/>
          <w:kern w:val="0"/>
          <w:position w:val="0"/>
          <w:sz w:val="20"/>
          <w:szCs w:val="20"/>
          <w:vertAlign w:val="baseline"/>
          <w:lang w:val="ru-RU"/>
        </w:rPr>
        <w:t xml:space="preserve">И в конце концов этот Комитет... - этот парень, Джай Окамото, который, конечно же, руководил этим Комитетом, он был Секретарем ОХС региона, Созывающей Властью, принял решение, что меня нужно окончательно и намертво замочить, что он и сделал. Именно это вы и видели как "нарушение безопасности" и все такое в том же роде. Основное "нарушение безопасности" состояло в том, что я в конце концов попросил свою жену выступить свидетелем, и когда я привез ее на Комм-Ул, а у нее, естественно, не было "допуска" для того, чтобы там появляться, так что когда я привез ее на мой Комм-Ул и попросил выступить свидетелем, это оказалось нарушением безопасности, и тогда я сказал им: </w:t>
      </w:r>
      <w:r>
        <w:rPr>
          <w:i/>
          <w:iCs/>
          <w:spacing w:val="0"/>
          <w:kern w:val="0"/>
          <w:position w:val="0"/>
          <w:sz w:val="20"/>
          <w:szCs w:val="20"/>
          <w:vertAlign w:val="baseline"/>
          <w:lang w:val="ru-RU"/>
        </w:rPr>
        <w:t>"Да, это преступление, теперь у вас оно есть, и вы можете меня грохнуть".</w:t>
      </w:r>
      <w:r>
        <w:rPr>
          <w:spacing w:val="0"/>
          <w:kern w:val="0"/>
          <w:position w:val="0"/>
          <w:sz w:val="20"/>
          <w:szCs w:val="20"/>
          <w:vertAlign w:val="baseline"/>
          <w:lang w:val="ru-RU"/>
        </w:rPr>
        <w:t xml:space="preserve"> Что они и сделали. Вот так это произошло.</w:t>
      </w:r>
    </w:p>
    <w:p>
      <w:pPr>
        <w:pStyle w:val="Style16"/>
        <w:widowControl/>
        <w:spacing w:before="40" w:after="40"/>
        <w:ind w:firstLine="567"/>
        <w:jc w:val="both"/>
        <w:rPr/>
      </w:pPr>
      <w:r>
        <w:rPr>
          <w:spacing w:val="0"/>
          <w:kern w:val="0"/>
          <w:position w:val="0"/>
          <w:sz w:val="20"/>
          <w:szCs w:val="20"/>
          <w:vertAlign w:val="baseline"/>
          <w:lang w:val="ru-RU"/>
        </w:rPr>
        <w:t xml:space="preserve">Я подумал: </w:t>
      </w:r>
      <w:r>
        <w:rPr>
          <w:i/>
          <w:iCs/>
          <w:spacing w:val="0"/>
          <w:kern w:val="0"/>
          <w:position w:val="0"/>
          <w:sz w:val="20"/>
          <w:szCs w:val="20"/>
          <w:vertAlign w:val="baseline"/>
          <w:lang w:val="ru-RU"/>
        </w:rPr>
        <w:t>"Приятель, я больше в эту игру не играю. Я больше не буду вступать с этим в ВиО. Я просто продерусь до самого верха и прикончу всех этих козлов. Вот так".</w:t>
      </w:r>
    </w:p>
    <w:p>
      <w:pPr>
        <w:pStyle w:val="Style16"/>
        <w:widowControl/>
        <w:spacing w:before="40" w:after="40"/>
        <w:ind w:firstLine="567"/>
        <w:jc w:val="both"/>
        <w:rPr/>
      </w:pPr>
      <w:r>
        <w:rPr>
          <w:spacing w:val="0"/>
          <w:kern w:val="0"/>
          <w:position w:val="0"/>
          <w:sz w:val="20"/>
          <w:szCs w:val="20"/>
          <w:vertAlign w:val="baseline"/>
          <w:lang w:val="ru-RU"/>
        </w:rPr>
        <w:t xml:space="preserve">И я уехал, меня понизили в должности, в ТИХ, и они на Комм-Уле (который, кстати, противозаконен) "заявили", что я потерял все. Звание, Ха-хана - все, понимаешь. И несмотря на это - ну все это к чертям - я теперь вступил в другую игру. Вот в чем теперь состоит моя игра: </w:t>
      </w:r>
      <w:r>
        <w:rPr>
          <w:i/>
          <w:iCs/>
          <w:spacing w:val="0"/>
          <w:kern w:val="0"/>
          <w:position w:val="0"/>
          <w:sz w:val="20"/>
          <w:szCs w:val="20"/>
          <w:vertAlign w:val="baseline"/>
          <w:lang w:val="ru-RU"/>
        </w:rPr>
        <w:t xml:space="preserve">"Я очищу Церковь ЛРХ, и поскольку его теперь здесь нет, и у меня нет с ним связи для того, чтобы вызволить меня из сложившегося положения, то я выпутаюсь из всего самостоятельно. И я сделаю это так, как надо. Я соберу все доказательства на этих козлов, отдам их в руки нужных людей и тогда им придут кранты". </w:t>
      </w:r>
      <w:r>
        <w:rPr>
          <w:spacing w:val="0"/>
          <w:kern w:val="0"/>
          <w:position w:val="0"/>
          <w:sz w:val="20"/>
          <w:szCs w:val="20"/>
          <w:vertAlign w:val="baseline"/>
          <w:lang w:val="ru-RU"/>
        </w:rPr>
        <w:t>Так я и поступил.</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отправился в ТИХ и провел там замечательные дни, занимаясь дизайном и планировкой строительства. И поскольку я был простым матросом, то мог делать все, что мне заблагорассудится. И я поехал к правительственным зданиям, попытался пробраться к Мэри Сью, и я раздобыл множество сведений о Миллигане. Я сделал на него большой отчет, который поместил в файлы ОХС ОСОФ, где у меня был один сочувствующий терминал, по имени Марж Брайентон. Она была администратором по этике в регионе ТИХ. И я доставил все собранные мною там данные Джо Лайзе, ветерану Си Орга и сотруднику ОО, и ЗОИ СШ.</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начал натыкаться на новые данные. Новые данные состояли в том факте, что в Л.А. сидит еще один человек, который является крупной фигурой-подсадкой, и его имя - Алан Хубберт. Я расскажу вам, каким образом я вышел на этот факт: я наткнулся на ту девушку, которая сбежала несколько лет назад с агентом ФБР. Он не был американцем. Он был англичанин, но работал на ФБР. Иногда он просто работал как "наемни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они попросили его принять участие в заговоре... как часть операции ФБР... тайной операции... по захвату Церкви Саентологии через агентов. И поскольку он был англичанином, понимаешь, то всем было бы как бы очевидно, что раз он не американец, то он и не агент ФБР. И они попросили его внедриться в структуру Церкви. </w:t>
      </w:r>
    </w:p>
    <w:p>
      <w:pPr>
        <w:pStyle w:val="Style16"/>
        <w:widowControl/>
        <w:spacing w:before="40" w:after="40"/>
        <w:ind w:firstLine="567"/>
        <w:jc w:val="both"/>
        <w:rPr/>
      </w:pPr>
      <w:r>
        <w:rPr>
          <w:spacing w:val="0"/>
          <w:kern w:val="0"/>
          <w:position w:val="0"/>
          <w:sz w:val="20"/>
          <w:szCs w:val="20"/>
          <w:vertAlign w:val="baseline"/>
          <w:lang w:val="ru-RU"/>
        </w:rPr>
        <w:t xml:space="preserve">А он отказался. Он сказал им: </w:t>
      </w:r>
      <w:r>
        <w:rPr>
          <w:i/>
          <w:iCs/>
          <w:spacing w:val="0"/>
          <w:kern w:val="0"/>
          <w:position w:val="0"/>
          <w:sz w:val="20"/>
          <w:szCs w:val="20"/>
          <w:vertAlign w:val="baseline"/>
          <w:lang w:val="ru-RU"/>
        </w:rPr>
        <w:t xml:space="preserve">"Я в такие игры не играю. Я могу охотиться на контрабандистов, наркоманов и тому подобных ребят". </w:t>
      </w:r>
      <w:r>
        <w:rPr>
          <w:spacing w:val="0"/>
          <w:kern w:val="0"/>
          <w:position w:val="0"/>
          <w:sz w:val="20"/>
          <w:szCs w:val="20"/>
          <w:vertAlign w:val="baseline"/>
          <w:lang w:val="ru-RU"/>
        </w:rPr>
        <w:t xml:space="preserve">Они ответили: </w:t>
      </w:r>
      <w:r>
        <w:rPr>
          <w:i/>
          <w:iCs/>
          <w:spacing w:val="0"/>
          <w:kern w:val="0"/>
          <w:position w:val="0"/>
          <w:sz w:val="20"/>
          <w:szCs w:val="20"/>
          <w:vertAlign w:val="baseline"/>
          <w:lang w:val="ru-RU"/>
        </w:rPr>
        <w:t xml:space="preserve">"Хорошо". </w:t>
      </w:r>
      <w:r>
        <w:rPr>
          <w:spacing w:val="0"/>
          <w:kern w:val="0"/>
          <w:position w:val="0"/>
          <w:sz w:val="20"/>
          <w:szCs w:val="20"/>
          <w:vertAlign w:val="baseline"/>
          <w:lang w:val="ru-RU"/>
        </w:rPr>
        <w:t>И он к этому не присоединился. Но они тем временем отвезли его кое-куда, чтобы показать, откуда управляется вся эта игра.</w:t>
      </w:r>
    </w:p>
    <w:p>
      <w:pPr>
        <w:pStyle w:val="Style16"/>
        <w:widowControl/>
        <w:spacing w:before="40" w:after="40"/>
        <w:ind w:firstLine="567"/>
        <w:jc w:val="both"/>
        <w:rPr/>
      </w:pPr>
      <w:r>
        <w:rPr>
          <w:spacing w:val="0"/>
          <w:kern w:val="0"/>
          <w:position w:val="0"/>
          <w:sz w:val="20"/>
          <w:szCs w:val="20"/>
          <w:vertAlign w:val="baseline"/>
          <w:lang w:val="ru-RU"/>
        </w:rPr>
        <w:t xml:space="preserve">Это было здание в Энчино, в Калифорнии, где они работали под видом страховой компании - "Страховой компании Зенит". Он отказался от сделки, понимаешь, он видел все эти файлы на нас, все, что они украли в 1977 году. Он все это видел. Он сказал: </w:t>
      </w:r>
      <w:r>
        <w:rPr>
          <w:i/>
          <w:iCs/>
          <w:spacing w:val="0"/>
          <w:kern w:val="0"/>
          <w:position w:val="0"/>
          <w:sz w:val="20"/>
          <w:szCs w:val="20"/>
          <w:vertAlign w:val="baseline"/>
          <w:lang w:val="ru-RU"/>
        </w:rPr>
        <w:t xml:space="preserve">"У них там тонны всякого добра на вас". </w:t>
      </w:r>
      <w:r>
        <w:rPr>
          <w:spacing w:val="0"/>
          <w:kern w:val="0"/>
          <w:position w:val="0"/>
          <w:sz w:val="20"/>
          <w:szCs w:val="20"/>
          <w:vertAlign w:val="baseline"/>
          <w:lang w:val="ru-RU"/>
        </w:rPr>
        <w:t xml:space="preserve">И он предупредил девушку. Он сначала не подозревал о том, что она саентолог, а когда он узнал об этом, то сказал ей: </w:t>
      </w:r>
      <w:r>
        <w:rPr>
          <w:i/>
          <w:iCs/>
          <w:spacing w:val="0"/>
          <w:kern w:val="0"/>
          <w:position w:val="0"/>
          <w:sz w:val="20"/>
          <w:szCs w:val="20"/>
          <w:vertAlign w:val="baseline"/>
          <w:lang w:val="ru-RU"/>
        </w:rPr>
        <w:t xml:space="preserve">"Будет лучше, если ты как можно быстрее выпутаешься из всего этого, милая". </w:t>
      </w:r>
      <w:r>
        <w:rPr>
          <w:spacing w:val="0"/>
          <w:kern w:val="0"/>
          <w:position w:val="0"/>
          <w:sz w:val="20"/>
          <w:szCs w:val="20"/>
          <w:vertAlign w:val="baseline"/>
          <w:lang w:val="ru-RU"/>
        </w:rPr>
        <w:t>Она спросила:</w:t>
      </w:r>
      <w:r>
        <w:rPr>
          <w:i/>
          <w:iCs/>
          <w:spacing w:val="0"/>
          <w:kern w:val="0"/>
          <w:position w:val="0"/>
          <w:sz w:val="20"/>
          <w:szCs w:val="20"/>
          <w:vertAlign w:val="baseline"/>
          <w:lang w:val="ru-RU"/>
        </w:rPr>
        <w:t xml:space="preserve"> "Почему?". </w:t>
      </w:r>
      <w:r>
        <w:rPr>
          <w:spacing w:val="0"/>
          <w:kern w:val="0"/>
          <w:position w:val="0"/>
          <w:sz w:val="20"/>
          <w:szCs w:val="20"/>
          <w:vertAlign w:val="baseline"/>
          <w:lang w:val="ru-RU"/>
        </w:rPr>
        <w:t xml:space="preserve">Он ответил: </w:t>
      </w:r>
      <w:r>
        <w:rPr>
          <w:i/>
          <w:iCs/>
          <w:spacing w:val="0"/>
          <w:kern w:val="0"/>
          <w:position w:val="0"/>
          <w:sz w:val="20"/>
          <w:szCs w:val="20"/>
          <w:vertAlign w:val="baseline"/>
          <w:lang w:val="ru-RU"/>
        </w:rPr>
        <w:t xml:space="preserve">"Потому что эти ребята из ФБР уже давно вас пронумеровали. И я не знаю, безопасно ли это для вас или нет". </w:t>
      </w:r>
      <w:r>
        <w:rPr>
          <w:spacing w:val="0"/>
          <w:kern w:val="0"/>
          <w:position w:val="0"/>
          <w:sz w:val="20"/>
          <w:szCs w:val="20"/>
          <w:vertAlign w:val="baseline"/>
          <w:lang w:val="ru-RU"/>
        </w:rPr>
        <w:t>Тогда она спросила:</w:t>
      </w:r>
      <w:r>
        <w:rPr>
          <w:i/>
          <w:iCs/>
          <w:spacing w:val="0"/>
          <w:kern w:val="0"/>
          <w:position w:val="0"/>
          <w:sz w:val="20"/>
          <w:szCs w:val="20"/>
          <w:vertAlign w:val="baseline"/>
          <w:lang w:val="ru-RU"/>
        </w:rPr>
        <w:t xml:space="preserve"> "Почему?". </w:t>
      </w:r>
      <w:r>
        <w:rPr>
          <w:spacing w:val="0"/>
          <w:kern w:val="0"/>
          <w:position w:val="0"/>
          <w:sz w:val="20"/>
          <w:szCs w:val="20"/>
          <w:vertAlign w:val="baseline"/>
          <w:lang w:val="ru-RU"/>
        </w:rPr>
        <w:t>И он изложил ей эту историю. Он отвел ее к зданию и показал ей все. Потом она взяла все эти данные и пошла к этому человеку по имени Алан Хубберт, который тогда занимал пост ПО по информации в Лос Анжелесе. Это случилось в 1978 или 79.</w:t>
      </w:r>
    </w:p>
    <w:p>
      <w:pPr>
        <w:pStyle w:val="Style16"/>
        <w:widowControl/>
        <w:spacing w:before="40" w:after="40"/>
        <w:ind w:firstLine="567"/>
        <w:jc w:val="both"/>
        <w:rPr/>
      </w:pPr>
      <w:r>
        <w:rPr>
          <w:spacing w:val="0"/>
          <w:kern w:val="0"/>
          <w:position w:val="0"/>
          <w:sz w:val="20"/>
          <w:szCs w:val="20"/>
          <w:vertAlign w:val="baseline"/>
          <w:lang w:val="ru-RU"/>
        </w:rPr>
        <w:t xml:space="preserve">Вот, была такая девушка, и у нее был парень, работавший на ФБР - его звали Рэнсон Джастис. Он был англичанином и работал на людей из английской MI6, и так далее. По сути, ему пришлось выехать из Англии, потому что он по ходу дела вляпался в несколько мокрых делишек, и он выехал в Штаты. И часть времени работал на ФБР. Он провез ее к тому месту, показал ей здание, и тогда она сказала: </w:t>
      </w:r>
      <w:r>
        <w:rPr>
          <w:i/>
          <w:iCs/>
          <w:spacing w:val="0"/>
          <w:kern w:val="0"/>
          <w:position w:val="0"/>
          <w:sz w:val="20"/>
          <w:szCs w:val="20"/>
          <w:vertAlign w:val="baseline"/>
          <w:lang w:val="ru-RU"/>
        </w:rPr>
        <w:t xml:space="preserve">"А не мог бы ты прийти и рассказать об этом кому-либо из Церкви? Ты же знаешь все эти дела - свобода религии и так далее". </w:t>
      </w:r>
      <w:r>
        <w:rPr>
          <w:spacing w:val="0"/>
          <w:kern w:val="0"/>
          <w:position w:val="0"/>
          <w:sz w:val="20"/>
          <w:szCs w:val="20"/>
          <w:vertAlign w:val="baseline"/>
          <w:lang w:val="ru-RU"/>
        </w:rPr>
        <w:t xml:space="preserve">Он отказался: </w:t>
      </w:r>
      <w:r>
        <w:rPr>
          <w:i/>
          <w:iCs/>
          <w:spacing w:val="0"/>
          <w:kern w:val="0"/>
          <w:position w:val="0"/>
          <w:sz w:val="20"/>
          <w:szCs w:val="20"/>
          <w:vertAlign w:val="baseline"/>
          <w:lang w:val="ru-RU"/>
        </w:rPr>
        <w:t xml:space="preserve">"Ты... знаешь... нет. Если они обнаружат, что я кому-то об этом рассказал, то они, пожалуй... меня прикончат". </w:t>
      </w:r>
      <w:r>
        <w:rPr>
          <w:spacing w:val="0"/>
          <w:kern w:val="0"/>
          <w:position w:val="0"/>
          <w:sz w:val="20"/>
          <w:szCs w:val="20"/>
          <w:vertAlign w:val="baseline"/>
          <w:lang w:val="ru-RU"/>
        </w:rPr>
        <w:t xml:space="preserve">Она говорит: </w:t>
      </w:r>
      <w:r>
        <w:rPr>
          <w:i/>
          <w:iCs/>
          <w:spacing w:val="0"/>
          <w:kern w:val="0"/>
          <w:position w:val="0"/>
          <w:sz w:val="20"/>
          <w:szCs w:val="20"/>
          <w:vertAlign w:val="baseline"/>
          <w:lang w:val="ru-RU"/>
        </w:rPr>
        <w:t xml:space="preserve">"Да ладно, давай. Ну, пожалуйста". </w:t>
      </w:r>
      <w:r>
        <w:rPr>
          <w:spacing w:val="0"/>
          <w:kern w:val="0"/>
          <w:position w:val="0"/>
          <w:sz w:val="20"/>
          <w:szCs w:val="20"/>
          <w:vertAlign w:val="baseline"/>
          <w:lang w:val="ru-RU"/>
        </w:rPr>
        <w:t>И в конце концов она его убедила.</w:t>
      </w:r>
    </w:p>
    <w:p>
      <w:pPr>
        <w:pStyle w:val="Style16"/>
        <w:widowControl/>
        <w:spacing w:before="40" w:after="40"/>
        <w:ind w:firstLine="567"/>
        <w:jc w:val="both"/>
        <w:rPr/>
      </w:pPr>
      <w:r>
        <w:rPr>
          <w:spacing w:val="0"/>
          <w:kern w:val="0"/>
          <w:position w:val="0"/>
          <w:sz w:val="20"/>
          <w:szCs w:val="20"/>
          <w:vertAlign w:val="baseline"/>
          <w:lang w:val="ru-RU"/>
        </w:rPr>
        <w:t xml:space="preserve">И он пошел с ней на частную встречу с Аланом Хуббертом. Рассказал ему эту историю. Тот выслушал. Потом они ушли. На следующий день девушка снова зашла к нему и спросила: </w:t>
      </w:r>
      <w:r>
        <w:rPr>
          <w:i/>
          <w:iCs/>
          <w:spacing w:val="0"/>
          <w:kern w:val="0"/>
          <w:position w:val="0"/>
          <w:sz w:val="20"/>
          <w:szCs w:val="20"/>
          <w:vertAlign w:val="baseline"/>
          <w:lang w:val="ru-RU"/>
        </w:rPr>
        <w:t xml:space="preserve">"Что с этим будут делать?". </w:t>
      </w:r>
      <w:r>
        <w:rPr>
          <w:spacing w:val="0"/>
          <w:kern w:val="0"/>
          <w:position w:val="0"/>
          <w:sz w:val="20"/>
          <w:szCs w:val="20"/>
          <w:vertAlign w:val="baseline"/>
          <w:lang w:val="ru-RU"/>
        </w:rPr>
        <w:t>Тот говорит:</w:t>
      </w:r>
      <w:r>
        <w:rPr>
          <w:i/>
          <w:iCs/>
          <w:spacing w:val="0"/>
          <w:kern w:val="0"/>
          <w:position w:val="0"/>
          <w:sz w:val="20"/>
          <w:szCs w:val="20"/>
          <w:vertAlign w:val="baseline"/>
          <w:lang w:val="ru-RU"/>
        </w:rPr>
        <w:t xml:space="preserve"> "Вот что". </w:t>
      </w:r>
      <w:r>
        <w:rPr>
          <w:spacing w:val="0"/>
          <w:kern w:val="0"/>
          <w:position w:val="0"/>
          <w:sz w:val="20"/>
          <w:szCs w:val="20"/>
          <w:vertAlign w:val="baseline"/>
          <w:lang w:val="ru-RU"/>
        </w:rPr>
        <w:t xml:space="preserve">И вручает ей приказ о том, что ее объявляют ПИНом типа III, и говорит при этом: </w:t>
      </w:r>
      <w:r>
        <w:rPr>
          <w:i/>
          <w:iCs/>
          <w:spacing w:val="0"/>
          <w:kern w:val="0"/>
          <w:position w:val="0"/>
          <w:sz w:val="20"/>
          <w:szCs w:val="20"/>
          <w:vertAlign w:val="baseline"/>
          <w:lang w:val="ru-RU"/>
        </w:rPr>
        <w:t xml:space="preserve">"Я не верю ни слову. Этот парень лжет", </w:t>
      </w:r>
      <w:r>
        <w:rPr>
          <w:spacing w:val="0"/>
          <w:kern w:val="0"/>
          <w:position w:val="0"/>
          <w:sz w:val="20"/>
          <w:szCs w:val="20"/>
          <w:vertAlign w:val="baseline"/>
          <w:lang w:val="ru-RU"/>
        </w:rPr>
        <w:t>и тому подобное.</w:t>
      </w:r>
    </w:p>
    <w:p>
      <w:pPr>
        <w:pStyle w:val="Style16"/>
        <w:widowControl/>
        <w:spacing w:before="40" w:after="40"/>
        <w:ind w:firstLine="567"/>
        <w:jc w:val="both"/>
        <w:rPr/>
      </w:pPr>
      <w:r>
        <w:rPr>
          <w:spacing w:val="0"/>
          <w:kern w:val="0"/>
          <w:position w:val="0"/>
          <w:sz w:val="20"/>
          <w:szCs w:val="20"/>
          <w:vertAlign w:val="baseline"/>
          <w:lang w:val="ru-RU"/>
        </w:rPr>
        <w:t>Она была настолько потрясена, что не знала что делать. Она просто обалдела от всего этого. Она не могла идти в Организацию. Ее объявили ПИНом типа III. Как из всего этого выпутаться, она не знала, и поэтому она вернулась домой, легла в постель, погасила свет и у нее просто начался бред:</w:t>
      </w:r>
      <w:r>
        <w:rPr>
          <w:i/>
          <w:iCs/>
          <w:spacing w:val="0"/>
          <w:kern w:val="0"/>
          <w:position w:val="0"/>
          <w:sz w:val="20"/>
          <w:szCs w:val="20"/>
          <w:vertAlign w:val="baseline"/>
          <w:lang w:val="ru-RU"/>
        </w:rPr>
        <w:t xml:space="preserve"> "Какого черта, я же пыталась помочь Церкви. Я просто пыталась донести до них некие данные. Что же случилось, а? Что случилось?".</w:t>
      </w:r>
    </w:p>
    <w:p>
      <w:pPr>
        <w:pStyle w:val="Style16"/>
        <w:widowControl/>
        <w:spacing w:before="40" w:after="40"/>
        <w:ind w:firstLine="567"/>
        <w:jc w:val="both"/>
        <w:rPr/>
      </w:pPr>
      <w:r>
        <w:rPr>
          <w:spacing w:val="0"/>
          <w:kern w:val="0"/>
          <w:position w:val="0"/>
          <w:sz w:val="20"/>
          <w:szCs w:val="20"/>
          <w:vertAlign w:val="baseline"/>
          <w:lang w:val="ru-RU"/>
        </w:rPr>
        <w:t xml:space="preserve">Потом внезапно раздается стук в дверь, она не слышала, как подъехала машина, - это был тот парень, Рэнсон. Он вошел, и она говорит ему: </w:t>
      </w:r>
      <w:r>
        <w:rPr>
          <w:i/>
          <w:iCs/>
          <w:spacing w:val="0"/>
          <w:kern w:val="0"/>
          <w:position w:val="0"/>
          <w:sz w:val="20"/>
          <w:szCs w:val="20"/>
          <w:vertAlign w:val="baseline"/>
          <w:lang w:val="ru-RU"/>
        </w:rPr>
        <w:t xml:space="preserve">"Я не слышала, как ты приехал, милый". </w:t>
      </w:r>
      <w:r>
        <w:rPr>
          <w:spacing w:val="0"/>
          <w:kern w:val="0"/>
          <w:position w:val="0"/>
          <w:sz w:val="20"/>
          <w:szCs w:val="20"/>
          <w:vertAlign w:val="baseline"/>
          <w:lang w:val="ru-RU"/>
        </w:rPr>
        <w:t>От отвечает:</w:t>
      </w:r>
      <w:r>
        <w:rPr>
          <w:i/>
          <w:iCs/>
          <w:spacing w:val="0"/>
          <w:kern w:val="0"/>
          <w:position w:val="0"/>
          <w:sz w:val="20"/>
          <w:szCs w:val="20"/>
          <w:vertAlign w:val="baseline"/>
          <w:lang w:val="ru-RU"/>
        </w:rPr>
        <w:t xml:space="preserve"> "Я так пришел, я вообще теперь не могу сюда приходить. Мне придется исчезнуть из этого города". </w:t>
      </w:r>
      <w:r>
        <w:rPr>
          <w:spacing w:val="0"/>
          <w:kern w:val="0"/>
          <w:position w:val="0"/>
          <w:sz w:val="20"/>
          <w:szCs w:val="20"/>
          <w:vertAlign w:val="baseline"/>
          <w:lang w:val="ru-RU"/>
        </w:rPr>
        <w:t xml:space="preserve">Она спрашивает: </w:t>
      </w:r>
      <w:r>
        <w:rPr>
          <w:i/>
          <w:iCs/>
          <w:spacing w:val="0"/>
          <w:kern w:val="0"/>
          <w:position w:val="0"/>
          <w:sz w:val="20"/>
          <w:szCs w:val="20"/>
          <w:vertAlign w:val="baseline"/>
          <w:lang w:val="ru-RU"/>
        </w:rPr>
        <w:t xml:space="preserve">"Почему?". </w:t>
      </w:r>
      <w:r>
        <w:rPr>
          <w:spacing w:val="0"/>
          <w:kern w:val="0"/>
          <w:position w:val="0"/>
          <w:sz w:val="20"/>
          <w:szCs w:val="20"/>
          <w:vertAlign w:val="baseline"/>
          <w:lang w:val="ru-RU"/>
        </w:rPr>
        <w:t xml:space="preserve">Он: </w:t>
      </w:r>
      <w:r>
        <w:rPr>
          <w:i/>
          <w:iCs/>
          <w:spacing w:val="0"/>
          <w:kern w:val="0"/>
          <w:position w:val="0"/>
          <w:sz w:val="20"/>
          <w:szCs w:val="20"/>
          <w:vertAlign w:val="baseline"/>
          <w:lang w:val="ru-RU"/>
        </w:rPr>
        <w:t xml:space="preserve">"У них на меня уже есть контракт". </w:t>
      </w:r>
      <w:r>
        <w:rPr>
          <w:spacing w:val="0"/>
          <w:kern w:val="0"/>
          <w:position w:val="0"/>
          <w:sz w:val="20"/>
          <w:szCs w:val="20"/>
          <w:vertAlign w:val="baseline"/>
          <w:lang w:val="ru-RU"/>
        </w:rPr>
        <w:t xml:space="preserve">Та говорит: </w:t>
      </w:r>
      <w:r>
        <w:rPr>
          <w:i/>
          <w:iCs/>
          <w:spacing w:val="0"/>
          <w:kern w:val="0"/>
          <w:position w:val="0"/>
          <w:sz w:val="20"/>
          <w:szCs w:val="20"/>
          <w:vertAlign w:val="baseline"/>
          <w:lang w:val="ru-RU"/>
        </w:rPr>
        <w:t xml:space="preserve">"Чего?". </w:t>
      </w:r>
      <w:r>
        <w:rPr>
          <w:spacing w:val="0"/>
          <w:kern w:val="0"/>
          <w:position w:val="0"/>
          <w:sz w:val="20"/>
          <w:szCs w:val="20"/>
          <w:vertAlign w:val="baseline"/>
          <w:lang w:val="ru-RU"/>
        </w:rPr>
        <w:t xml:space="preserve">Он: </w:t>
      </w:r>
      <w:r>
        <w:rPr>
          <w:i/>
          <w:iCs/>
          <w:spacing w:val="0"/>
          <w:kern w:val="0"/>
          <w:position w:val="0"/>
          <w:sz w:val="20"/>
          <w:szCs w:val="20"/>
          <w:vertAlign w:val="baseline"/>
          <w:lang w:val="ru-RU"/>
        </w:rPr>
        <w:t xml:space="preserve">"Кто-то проболтался. То ли тот парень, с которым мы говорили, то ли еще кто-то напел в уши ФБР, и те заключили на меня контракт. Меня может пристрелить любой агент, как только я где-либо появлюсь". </w:t>
      </w:r>
      <w:r>
        <w:rPr>
          <w:spacing w:val="0"/>
          <w:kern w:val="0"/>
          <w:position w:val="0"/>
          <w:sz w:val="20"/>
          <w:szCs w:val="20"/>
          <w:vertAlign w:val="baseline"/>
          <w:lang w:val="ru-RU"/>
        </w:rPr>
        <w:t xml:space="preserve">Та кричит: </w:t>
      </w:r>
      <w:r>
        <w:rPr>
          <w:i/>
          <w:iCs/>
          <w:spacing w:val="0"/>
          <w:kern w:val="0"/>
          <w:position w:val="0"/>
          <w:sz w:val="20"/>
          <w:szCs w:val="20"/>
          <w:vertAlign w:val="baseline"/>
          <w:lang w:val="ru-RU"/>
        </w:rPr>
        <w:t xml:space="preserve">"Что?!!". </w:t>
      </w:r>
      <w:r>
        <w:rPr>
          <w:spacing w:val="0"/>
          <w:kern w:val="0"/>
          <w:position w:val="0"/>
          <w:sz w:val="20"/>
          <w:szCs w:val="20"/>
          <w:vertAlign w:val="baseline"/>
          <w:lang w:val="ru-RU"/>
        </w:rPr>
        <w:t xml:space="preserve">Он говорит: </w:t>
      </w:r>
      <w:r>
        <w:rPr>
          <w:i/>
          <w:iCs/>
          <w:spacing w:val="0"/>
          <w:kern w:val="0"/>
          <w:position w:val="0"/>
          <w:sz w:val="20"/>
          <w:szCs w:val="20"/>
          <w:vertAlign w:val="baseline"/>
          <w:lang w:val="ru-RU"/>
        </w:rPr>
        <w:t xml:space="preserve">"Я же тебя предупреждал, что здесь не до шуток, милая. Ну вот, и мне сейчас надо идти". </w:t>
      </w:r>
      <w:r>
        <w:rPr>
          <w:spacing w:val="0"/>
          <w:kern w:val="0"/>
          <w:position w:val="0"/>
          <w:sz w:val="20"/>
          <w:szCs w:val="20"/>
          <w:vertAlign w:val="baseline"/>
          <w:lang w:val="ru-RU"/>
        </w:rPr>
        <w:t>Он поцеловал ее, все такое, и исчез, и она проплакала всю ночь напролет.</w:t>
      </w:r>
    </w:p>
    <w:p>
      <w:pPr>
        <w:pStyle w:val="Style16"/>
        <w:widowControl/>
        <w:spacing w:before="40" w:after="40"/>
        <w:ind w:firstLine="567"/>
        <w:jc w:val="both"/>
        <w:rPr/>
      </w:pPr>
      <w:r>
        <w:rPr>
          <w:spacing w:val="0"/>
          <w:kern w:val="0"/>
          <w:position w:val="0"/>
          <w:sz w:val="20"/>
          <w:szCs w:val="20"/>
          <w:vertAlign w:val="baseline"/>
          <w:lang w:val="ru-RU"/>
        </w:rPr>
        <w:t>Потом она побежала назад, к Алану Хубберту, в попытке все исправить и рассказать о том, что произошло. Он ей заявил:</w:t>
      </w:r>
      <w:r>
        <w:rPr>
          <w:i/>
          <w:iCs/>
          <w:spacing w:val="0"/>
          <w:kern w:val="0"/>
          <w:position w:val="0"/>
          <w:sz w:val="20"/>
          <w:szCs w:val="20"/>
          <w:vertAlign w:val="baseline"/>
          <w:lang w:val="ru-RU"/>
        </w:rPr>
        <w:t xml:space="preserve"> "На самом деле это все полное дерьмо и галлюцинации, и ничего не происходит", </w:t>
      </w:r>
      <w:r>
        <w:rPr>
          <w:spacing w:val="0"/>
          <w:kern w:val="0"/>
          <w:position w:val="0"/>
          <w:sz w:val="20"/>
          <w:szCs w:val="20"/>
          <w:vertAlign w:val="baseline"/>
          <w:lang w:val="ru-RU"/>
        </w:rPr>
        <w:t xml:space="preserve">и все в таком роде, и добавил: </w:t>
      </w:r>
      <w:r>
        <w:rPr>
          <w:i/>
          <w:iCs/>
          <w:spacing w:val="0"/>
          <w:kern w:val="0"/>
          <w:position w:val="0"/>
          <w:sz w:val="20"/>
          <w:szCs w:val="20"/>
          <w:vertAlign w:val="baseline"/>
          <w:lang w:val="ru-RU"/>
        </w:rPr>
        <w:t>"Никому об этом не говори. Иначе тебя объявят подавляющей личностью".</w:t>
      </w:r>
      <w:r>
        <w:rPr>
          <w:spacing w:val="0"/>
          <w:kern w:val="0"/>
          <w:position w:val="0"/>
          <w:sz w:val="20"/>
          <w:szCs w:val="20"/>
          <w:vertAlign w:val="baseline"/>
          <w:lang w:val="ru-RU"/>
        </w:rPr>
        <w:t xml:space="preserve"> И она существовала в таком состоянии полгода, думая, что она находится под каким-то расследованием, или что она действительно ПИНует, и что ей грозит объявление подавляющей личностью. Потом вдруг она пришла в себя и подумала: </w:t>
      </w:r>
      <w:r>
        <w:rPr>
          <w:i/>
          <w:iCs/>
          <w:spacing w:val="0"/>
          <w:kern w:val="0"/>
          <w:position w:val="0"/>
          <w:sz w:val="20"/>
          <w:szCs w:val="20"/>
          <w:vertAlign w:val="baseline"/>
          <w:lang w:val="ru-RU"/>
        </w:rPr>
        <w:t>"Погодите-ка. Это же все дерьмо. Не хочу ничего общего иметь с этими сволоча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 тогда она занялась созданием собственной саентологической сети или чего-то типа того. Она разъезжала по разным местам, и т.п. Я предпочел бы не называть ее имя в этой записи - возможно, она сейчас где-то работает, вышибая этих парней из СМЕРШа. Я рассказал о ней и так достаточно много - обо всех этих событиях, и если кого-то не терпится расследовать, то расследуйте Алана Хубберта, и выясните, правда это или нет.</w:t>
      </w:r>
    </w:p>
    <w:p>
      <w:pPr>
        <w:pStyle w:val="Style16"/>
        <w:widowControl/>
        <w:spacing w:before="40" w:after="40"/>
        <w:ind w:firstLine="567"/>
        <w:jc w:val="both"/>
        <w:rPr/>
      </w:pPr>
      <w:r>
        <w:rPr>
          <w:spacing w:val="0"/>
          <w:kern w:val="0"/>
          <w:position w:val="0"/>
          <w:sz w:val="20"/>
          <w:szCs w:val="20"/>
          <w:vertAlign w:val="baseline"/>
          <w:lang w:val="ru-RU"/>
        </w:rPr>
        <w:t xml:space="preserve">Ну вот, и я принялся следить за этим парнем, Аланом Хуббертом, и внезапно осознал, что в регионе ТИХ ведется целая широкая кампания по очернению меня и моей жены. И я отследил ее источник... </w:t>
      </w:r>
      <w:r>
        <w:rPr>
          <w:i/>
          <w:iCs/>
          <w:spacing w:val="0"/>
          <w:kern w:val="0"/>
          <w:position w:val="0"/>
          <w:sz w:val="20"/>
          <w:szCs w:val="20"/>
          <w:vertAlign w:val="baseline"/>
          <w:lang w:val="ru-RU"/>
        </w:rPr>
        <w:t xml:space="preserve">"Кто вам это сказал?" - "Кто вам это сказал?" </w:t>
      </w:r>
      <w:r>
        <w:rPr>
          <w:spacing w:val="0"/>
          <w:kern w:val="0"/>
          <w:position w:val="0"/>
          <w:sz w:val="20"/>
          <w:szCs w:val="20"/>
          <w:vertAlign w:val="baseline"/>
          <w:lang w:val="ru-RU"/>
        </w:rPr>
        <w:t xml:space="preserve">- ... Ходили слухи, что мы "сошли с ума", что моя жена была "ПИН" или "ПЛ", а я был "ПИН", и у меня были "галлюцинации". Она все продолжалась и продолжалась. Она все шла, шла, шла, шла, хотя Боб Томас был объявлен подавляющей личностью несколько лет назад. </w:t>
      </w:r>
    </w:p>
    <w:p>
      <w:pPr>
        <w:pStyle w:val="Style16"/>
        <w:widowControl/>
        <w:spacing w:before="40" w:after="40"/>
        <w:ind w:firstLine="567"/>
        <w:jc w:val="both"/>
        <w:rPr/>
      </w:pPr>
      <w:r>
        <w:rPr>
          <w:spacing w:val="0"/>
          <w:kern w:val="0"/>
          <w:position w:val="0"/>
          <w:sz w:val="20"/>
          <w:szCs w:val="20"/>
          <w:vertAlign w:val="baseline"/>
          <w:lang w:val="ru-RU"/>
        </w:rPr>
        <w:t xml:space="preserve">Откуда же лезло все это дерьмо? Кто пихал его в ОПК? Администратору по этике? Всем остальным? Понимаешь? Я принялся за дело, отслеживал, отслеживал, отслеживал, и в конце концов все это уперлось в письменный стол Алана Хубберта. Он там был ЗОИ. И я сразу начал писать и отправлять доклады на Алана Хубберта - </w:t>
      </w:r>
      <w:r>
        <w:rPr>
          <w:i/>
          <w:iCs/>
          <w:spacing w:val="0"/>
          <w:kern w:val="0"/>
          <w:position w:val="0"/>
          <w:sz w:val="20"/>
          <w:szCs w:val="20"/>
          <w:vertAlign w:val="baseline"/>
          <w:lang w:val="ru-RU"/>
        </w:rPr>
        <w:t xml:space="preserve">"Он распространяет черную пропаганду, и я требую созыва на него Комм-Ула", </w:t>
      </w:r>
      <w:r>
        <w:rPr>
          <w:spacing w:val="0"/>
          <w:kern w:val="0"/>
          <w:position w:val="0"/>
          <w:sz w:val="20"/>
          <w:szCs w:val="20"/>
          <w:vertAlign w:val="baseline"/>
          <w:lang w:val="ru-RU"/>
        </w:rPr>
        <w:t>и все такое в этом роде.</w:t>
      </w:r>
    </w:p>
    <w:p>
      <w:pPr>
        <w:pStyle w:val="Style16"/>
        <w:widowControl/>
        <w:spacing w:before="40" w:after="40"/>
        <w:ind w:firstLine="567"/>
        <w:jc w:val="both"/>
        <w:rPr/>
      </w:pPr>
      <w:r>
        <w:rPr>
          <w:spacing w:val="0"/>
          <w:kern w:val="0"/>
          <w:position w:val="0"/>
          <w:sz w:val="20"/>
          <w:szCs w:val="20"/>
          <w:vertAlign w:val="baseline"/>
          <w:lang w:val="ru-RU"/>
        </w:rPr>
        <w:t xml:space="preserve">Я начал требовать этих Комм-Улов, понимаешь? Я обращался к администратору по этике, к ЗО, и так далее. И все перепугались. Они стали бояться. Люди чего-то страшились. </w:t>
      </w:r>
      <w:r>
        <w:rPr>
          <w:i/>
          <w:iCs/>
          <w:spacing w:val="0"/>
          <w:kern w:val="0"/>
          <w:position w:val="0"/>
          <w:sz w:val="20"/>
          <w:szCs w:val="20"/>
          <w:vertAlign w:val="baseline"/>
          <w:lang w:val="ru-RU"/>
        </w:rPr>
        <w:t xml:space="preserve">"Нет, мы этого сделать не можем, это ОО, нет, это невозможно". </w:t>
      </w:r>
      <w:r>
        <w:rPr>
          <w:spacing w:val="0"/>
          <w:kern w:val="0"/>
          <w:position w:val="0"/>
          <w:sz w:val="20"/>
          <w:szCs w:val="20"/>
          <w:vertAlign w:val="baseline"/>
          <w:lang w:val="ru-RU"/>
        </w:rPr>
        <w:t xml:space="preserve">Я сказал: </w:t>
      </w:r>
      <w:r>
        <w:rPr>
          <w:i/>
          <w:iCs/>
          <w:spacing w:val="0"/>
          <w:kern w:val="0"/>
          <w:position w:val="0"/>
          <w:sz w:val="20"/>
          <w:szCs w:val="20"/>
          <w:vertAlign w:val="baseline"/>
          <w:lang w:val="ru-RU"/>
        </w:rPr>
        <w:t xml:space="preserve">"Я требую немедленного проведения Комм-Ула. Я требую, чтобы этого сукина сына доставили сюда. Я хочу посадить его на э-митер. Он сволочь! Я считаю его засланным". </w:t>
      </w:r>
      <w:r>
        <w:rPr>
          <w:spacing w:val="0"/>
          <w:kern w:val="0"/>
          <w:position w:val="0"/>
          <w:sz w:val="20"/>
          <w:szCs w:val="20"/>
          <w:vertAlign w:val="baseline"/>
          <w:lang w:val="ru-RU"/>
        </w:rPr>
        <w:t xml:space="preserve">Они отвечали: </w:t>
      </w:r>
      <w:r>
        <w:rPr>
          <w:i/>
          <w:iCs/>
          <w:spacing w:val="0"/>
          <w:kern w:val="0"/>
          <w:position w:val="0"/>
          <w:sz w:val="20"/>
          <w:szCs w:val="20"/>
          <w:vertAlign w:val="baseline"/>
          <w:lang w:val="ru-RU"/>
        </w:rPr>
        <w:t xml:space="preserve">"Нет, ты не можешь этого утверждать!". </w:t>
      </w:r>
      <w:r>
        <w:rPr>
          <w:spacing w:val="0"/>
          <w:kern w:val="0"/>
          <w:position w:val="0"/>
          <w:sz w:val="20"/>
          <w:szCs w:val="20"/>
          <w:vertAlign w:val="baseline"/>
          <w:lang w:val="ru-RU"/>
        </w:rPr>
        <w:t xml:space="preserve">Я говорил: </w:t>
      </w:r>
      <w:r>
        <w:rPr>
          <w:i/>
          <w:iCs/>
          <w:spacing w:val="0"/>
          <w:kern w:val="0"/>
          <w:position w:val="0"/>
          <w:sz w:val="20"/>
          <w:szCs w:val="20"/>
          <w:vertAlign w:val="baseline"/>
          <w:lang w:val="ru-RU"/>
        </w:rPr>
        <w:t>"А я в этом уверен. Я требую немедленного проведения Комм-Ула в его отношении. Я могу все доказа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Вот так я действовал. Стучал по столу кулаком и все такое. И никто меня не слушал. Все отвернулись и заткнули уши - абсолютно все. Со мной даже разговаривать отказывали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А потом, понимаешь, я выхожу, сажусь однажды на свой мотоцикл, вместе с женой, и обнаруживаю, еще на заправочной станции - я не успел выехать на шоссе - что мне порезали шины. По окружности. От обода до обода. Тонко прорезали ножом. Целиком, почти до самой камеры, и камера уже вылезла в виде большого пузыр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бы я в таком виде выехал на шоссе, то она бы лопнула, и меня бы просто размазало по шоссе колесами автомобилей и грузовиков. И я это обнаружил, заменил покрышку, и я уверен в том, что это был ножевой порез. Так что вперед я буду парковаться прямо перед окнами вахтера. Это все выглядит довольно подозрительно. Это был четкий ножевой порез. Не то чтобы покрышка порвалась или еще что-то. Работу тут делал профессионал. Четко прорезал всю покрышку от обода до обода.</w:t>
      </w:r>
    </w:p>
    <w:p>
      <w:pPr>
        <w:pStyle w:val="Style16"/>
        <w:widowControl/>
        <w:spacing w:before="40" w:after="40"/>
        <w:ind w:firstLine="567"/>
        <w:jc w:val="both"/>
        <w:rPr/>
      </w:pPr>
      <w:r>
        <w:rPr>
          <w:spacing w:val="0"/>
          <w:kern w:val="0"/>
          <w:position w:val="0"/>
          <w:sz w:val="20"/>
          <w:szCs w:val="20"/>
          <w:vertAlign w:val="baseline"/>
          <w:lang w:val="ru-RU"/>
        </w:rPr>
        <w:t xml:space="preserve">На следующий день я возвращаюсь, еду на работу пораньше, и какие-то знакомые ребята из СП подъехали и говорят: </w:t>
      </w:r>
      <w:r>
        <w:rPr>
          <w:i/>
          <w:iCs/>
          <w:spacing w:val="0"/>
          <w:kern w:val="0"/>
          <w:position w:val="0"/>
          <w:sz w:val="20"/>
          <w:szCs w:val="20"/>
          <w:vertAlign w:val="baseline"/>
          <w:lang w:val="ru-RU"/>
        </w:rPr>
        <w:t>"О, капитан Билл, эй, вы уже выписались из больницы? Выглядите нормально. Мы слыхали о той крупной аварии, в которую вы попали".</w:t>
      </w:r>
      <w:r>
        <w:rPr>
          <w:spacing w:val="0"/>
          <w:kern w:val="0"/>
          <w:position w:val="0"/>
          <w:sz w:val="20"/>
          <w:szCs w:val="20"/>
          <w:vertAlign w:val="baseline"/>
          <w:lang w:val="ru-RU"/>
        </w:rPr>
        <w:t xml:space="preserve"> Я говорю: </w:t>
      </w:r>
      <w:r>
        <w:rPr>
          <w:i/>
          <w:iCs/>
          <w:spacing w:val="0"/>
          <w:kern w:val="0"/>
          <w:position w:val="0"/>
          <w:sz w:val="20"/>
          <w:szCs w:val="20"/>
          <w:vertAlign w:val="baseline"/>
          <w:lang w:val="ru-RU"/>
        </w:rPr>
        <w:t xml:space="preserve">"О какой аварии?". </w:t>
      </w:r>
      <w:r>
        <w:rPr>
          <w:spacing w:val="0"/>
          <w:kern w:val="0"/>
          <w:position w:val="0"/>
          <w:sz w:val="20"/>
          <w:szCs w:val="20"/>
          <w:vertAlign w:val="baseline"/>
          <w:lang w:val="ru-RU"/>
        </w:rPr>
        <w:t xml:space="preserve">Они рассказывают: </w:t>
      </w:r>
      <w:r>
        <w:rPr>
          <w:i/>
          <w:iCs/>
          <w:spacing w:val="0"/>
          <w:kern w:val="0"/>
          <w:position w:val="0"/>
          <w:sz w:val="20"/>
          <w:szCs w:val="20"/>
          <w:vertAlign w:val="baseline"/>
          <w:lang w:val="ru-RU"/>
        </w:rPr>
        <w:t xml:space="preserve">"Мы слышали, что вы с женой разбились на шоссе - что-то сломалось у мотоцикла". </w:t>
      </w:r>
      <w:r>
        <w:rPr>
          <w:spacing w:val="0"/>
          <w:kern w:val="0"/>
          <w:position w:val="0"/>
          <w:sz w:val="20"/>
          <w:szCs w:val="20"/>
          <w:vertAlign w:val="baseline"/>
          <w:lang w:val="ru-RU"/>
        </w:rPr>
        <w:t xml:space="preserve">Я говорю: </w:t>
      </w:r>
      <w:r>
        <w:rPr>
          <w:i/>
          <w:iCs/>
          <w:spacing w:val="0"/>
          <w:kern w:val="0"/>
          <w:position w:val="0"/>
          <w:sz w:val="20"/>
          <w:szCs w:val="20"/>
          <w:vertAlign w:val="baseline"/>
          <w:lang w:val="ru-RU"/>
        </w:rPr>
        <w:t xml:space="preserve">"Правда? Нет, это брехня. А кто такое сказал?". </w:t>
      </w:r>
      <w:r>
        <w:rPr>
          <w:spacing w:val="0"/>
          <w:kern w:val="0"/>
          <w:position w:val="0"/>
          <w:sz w:val="20"/>
          <w:szCs w:val="20"/>
          <w:vertAlign w:val="baseline"/>
          <w:lang w:val="ru-RU"/>
        </w:rPr>
        <w:t xml:space="preserve">Они отвечают: </w:t>
      </w:r>
      <w:r>
        <w:rPr>
          <w:i/>
          <w:iCs/>
          <w:spacing w:val="0"/>
          <w:kern w:val="0"/>
          <w:position w:val="0"/>
          <w:sz w:val="20"/>
          <w:szCs w:val="20"/>
          <w:vertAlign w:val="baseline"/>
          <w:lang w:val="ru-RU"/>
        </w:rPr>
        <w:t xml:space="preserve">"Какой-то курьер. Он прибыл в СП и слышал об этом где-то в ТИХ". </w:t>
      </w:r>
      <w:r>
        <w:rPr>
          <w:spacing w:val="0"/>
          <w:kern w:val="0"/>
          <w:position w:val="0"/>
          <w:sz w:val="20"/>
          <w:szCs w:val="20"/>
          <w:vertAlign w:val="baseline"/>
          <w:lang w:val="ru-RU"/>
        </w:rPr>
        <w:t xml:space="preserve">Естественно, им пришлось убедиться в том, что это все ложь, потому что ни в какую аварию я не попадал. </w:t>
      </w:r>
    </w:p>
    <w:p>
      <w:pPr>
        <w:pStyle w:val="Style16"/>
        <w:widowControl/>
        <w:spacing w:before="40" w:after="40"/>
        <w:ind w:firstLine="567"/>
        <w:jc w:val="both"/>
        <w:rPr/>
      </w:pPr>
      <w:r>
        <w:rPr>
          <w:spacing w:val="0"/>
          <w:kern w:val="0"/>
          <w:position w:val="0"/>
          <w:sz w:val="20"/>
          <w:szCs w:val="20"/>
          <w:vertAlign w:val="baseline"/>
          <w:lang w:val="ru-RU"/>
        </w:rPr>
        <w:t xml:space="preserve">Я помчался обратно, схватил этого курьера и спрашиваю: </w:t>
      </w:r>
      <w:r>
        <w:rPr>
          <w:i/>
          <w:iCs/>
          <w:spacing w:val="0"/>
          <w:kern w:val="0"/>
          <w:position w:val="0"/>
          <w:sz w:val="20"/>
          <w:szCs w:val="20"/>
          <w:vertAlign w:val="baseline"/>
          <w:lang w:val="ru-RU"/>
        </w:rPr>
        <w:t xml:space="preserve">"Откуда ты это взял?". </w:t>
      </w:r>
      <w:r>
        <w:rPr>
          <w:spacing w:val="0"/>
          <w:kern w:val="0"/>
          <w:position w:val="0"/>
          <w:sz w:val="20"/>
          <w:szCs w:val="20"/>
          <w:vertAlign w:val="baseline"/>
          <w:lang w:val="ru-RU"/>
        </w:rPr>
        <w:t xml:space="preserve">Тот говорит: </w:t>
      </w:r>
      <w:r>
        <w:rPr>
          <w:i/>
          <w:iCs/>
          <w:spacing w:val="0"/>
          <w:kern w:val="0"/>
          <w:position w:val="0"/>
          <w:sz w:val="20"/>
          <w:szCs w:val="20"/>
          <w:vertAlign w:val="baseline"/>
          <w:lang w:val="ru-RU"/>
        </w:rPr>
        <w:t>"А, это я услышал от кого-то из ОПК".</w:t>
      </w:r>
      <w:r>
        <w:rPr>
          <w:spacing w:val="0"/>
          <w:kern w:val="0"/>
          <w:position w:val="0"/>
          <w:sz w:val="20"/>
          <w:szCs w:val="20"/>
          <w:vertAlign w:val="baseline"/>
          <w:lang w:val="ru-RU"/>
        </w:rPr>
        <w:t xml:space="preserve"> Я отправился в ОПК поговорить, спрашиваю их: </w:t>
      </w:r>
      <w:r>
        <w:rPr>
          <w:i/>
          <w:iCs/>
          <w:spacing w:val="0"/>
          <w:kern w:val="0"/>
          <w:position w:val="0"/>
          <w:sz w:val="20"/>
          <w:szCs w:val="20"/>
          <w:vertAlign w:val="baseline"/>
          <w:lang w:val="ru-RU"/>
        </w:rPr>
        <w:t xml:space="preserve">"От кого вы это услышали? Этого не было. Откуда это стало известно?". </w:t>
      </w:r>
      <w:r>
        <w:rPr>
          <w:spacing w:val="0"/>
          <w:kern w:val="0"/>
          <w:position w:val="0"/>
          <w:sz w:val="20"/>
          <w:szCs w:val="20"/>
          <w:vertAlign w:val="baseline"/>
          <w:lang w:val="ru-RU"/>
        </w:rPr>
        <w:t>Оказалось, они это услышали от той девушки, которая "рассказывает им" о том, что происходит в ОО. А эта девушка работает на Алана Хуббер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Я отправился на ее поиски, и нашел ее в одном кафе. Мы с женой сели напротив, показали на нее руками, и я сказал ей: </w:t>
      </w:r>
      <w:r>
        <w:rPr>
          <w:i/>
          <w:iCs/>
          <w:spacing w:val="0"/>
          <w:kern w:val="0"/>
          <w:position w:val="0"/>
          <w:sz w:val="20"/>
          <w:szCs w:val="20"/>
          <w:vertAlign w:val="baseline"/>
          <w:lang w:val="ru-RU"/>
        </w:rPr>
        <w:t>"Ты пойдешь на Комм-Ул. Ты лгала о нас, разносила ложные слухи о саентологах"</w:t>
      </w:r>
      <w:r>
        <w:rPr>
          <w:spacing w:val="0"/>
          <w:kern w:val="0"/>
          <w:position w:val="0"/>
          <w:sz w:val="20"/>
          <w:szCs w:val="20"/>
          <w:vertAlign w:val="baseline"/>
          <w:lang w:val="ru-RU"/>
        </w:rPr>
        <w:t xml:space="preserve">, и так далее. Она аж выронила нож с вилкой, и видок у нее сделался очень загнанный и перепуганный, все как полагается, и она блеет: </w:t>
      </w:r>
      <w:r>
        <w:rPr>
          <w:i/>
          <w:iCs/>
          <w:spacing w:val="0"/>
          <w:kern w:val="0"/>
          <w:position w:val="0"/>
          <w:sz w:val="20"/>
          <w:szCs w:val="20"/>
          <w:vertAlign w:val="baseline"/>
          <w:lang w:val="ru-RU"/>
        </w:rPr>
        <w:t xml:space="preserve">"Я... а... а....". </w:t>
      </w:r>
      <w:r>
        <w:rPr>
          <w:spacing w:val="0"/>
          <w:kern w:val="0"/>
          <w:position w:val="0"/>
          <w:sz w:val="20"/>
          <w:szCs w:val="20"/>
          <w:vertAlign w:val="baseline"/>
          <w:lang w:val="ru-RU"/>
        </w:rPr>
        <w:t xml:space="preserve">Я говорю: </w:t>
      </w:r>
      <w:r>
        <w:rPr>
          <w:i/>
          <w:iCs/>
          <w:spacing w:val="0"/>
          <w:kern w:val="0"/>
          <w:position w:val="0"/>
          <w:sz w:val="20"/>
          <w:szCs w:val="20"/>
          <w:vertAlign w:val="baseline"/>
          <w:lang w:val="ru-RU"/>
        </w:rPr>
        <w:t>"Это ведь ты пустила этот слушок насчет аварии, не так ли? Ты знала о том, что Алан Хубберт приказал порезать покрышку на моем мотоцикле. Ты знала о том, что он хотел покончить с нами. Ты обвиняешься в покушении на убийство как сообщник, не донесший об этом факте".</w:t>
      </w:r>
    </w:p>
    <w:p>
      <w:pPr>
        <w:pStyle w:val="Style16"/>
        <w:widowControl/>
        <w:spacing w:before="40" w:after="40"/>
        <w:ind w:firstLine="567"/>
        <w:jc w:val="both"/>
        <w:rPr/>
      </w:pPr>
      <w:r>
        <w:rPr>
          <w:spacing w:val="0"/>
          <w:kern w:val="0"/>
          <w:position w:val="0"/>
          <w:sz w:val="20"/>
          <w:szCs w:val="20"/>
          <w:vertAlign w:val="baseline"/>
          <w:lang w:val="ru-RU"/>
        </w:rPr>
        <w:t xml:space="preserve">Она начала: </w:t>
      </w:r>
      <w:r>
        <w:rPr>
          <w:i/>
          <w:iCs/>
          <w:spacing w:val="0"/>
          <w:kern w:val="0"/>
          <w:position w:val="0"/>
          <w:sz w:val="20"/>
          <w:szCs w:val="20"/>
          <w:vertAlign w:val="baseline"/>
          <w:lang w:val="ru-RU"/>
        </w:rPr>
        <w:t>"А... а... пожалуйста! Пожалуйста! Я не могу об этом говорить. Не рассказывайте никому!".</w:t>
      </w:r>
      <w:r>
        <w:rPr>
          <w:spacing w:val="0"/>
          <w:kern w:val="0"/>
          <w:position w:val="0"/>
          <w:sz w:val="20"/>
          <w:szCs w:val="20"/>
          <w:vertAlign w:val="baseline"/>
          <w:lang w:val="ru-RU"/>
        </w:rPr>
        <w:t xml:space="preserve"> Я спрашиваю: </w:t>
      </w:r>
      <w:r>
        <w:rPr>
          <w:i/>
          <w:iCs/>
          <w:spacing w:val="0"/>
          <w:kern w:val="0"/>
          <w:position w:val="0"/>
          <w:sz w:val="20"/>
          <w:szCs w:val="20"/>
          <w:vertAlign w:val="baseline"/>
          <w:lang w:val="ru-RU"/>
        </w:rPr>
        <w:t xml:space="preserve">"Чей это был приказ?". </w:t>
      </w:r>
      <w:r>
        <w:rPr>
          <w:spacing w:val="0"/>
          <w:kern w:val="0"/>
          <w:position w:val="0"/>
          <w:sz w:val="20"/>
          <w:szCs w:val="20"/>
          <w:vertAlign w:val="baseline"/>
          <w:lang w:val="ru-RU"/>
        </w:rPr>
        <w:t>Она отвечает:</w:t>
      </w:r>
      <w:r>
        <w:rPr>
          <w:i/>
          <w:iCs/>
          <w:spacing w:val="0"/>
          <w:kern w:val="0"/>
          <w:position w:val="0"/>
          <w:sz w:val="20"/>
          <w:szCs w:val="20"/>
          <w:vertAlign w:val="baseline"/>
          <w:lang w:val="ru-RU"/>
        </w:rPr>
        <w:t xml:space="preserve"> "Я не могу вам сказать, это дело ОО. Я не могу этого рассказать!". </w:t>
      </w:r>
      <w:r>
        <w:rPr>
          <w:spacing w:val="0"/>
          <w:kern w:val="0"/>
          <w:position w:val="0"/>
          <w:sz w:val="20"/>
          <w:szCs w:val="20"/>
          <w:vertAlign w:val="baseline"/>
          <w:lang w:val="ru-RU"/>
        </w:rPr>
        <w:t xml:space="preserve">Я говорю: </w:t>
      </w:r>
      <w:r>
        <w:rPr>
          <w:i/>
          <w:iCs/>
          <w:spacing w:val="0"/>
          <w:kern w:val="0"/>
          <w:position w:val="0"/>
          <w:sz w:val="20"/>
          <w:szCs w:val="20"/>
          <w:vertAlign w:val="baseline"/>
          <w:lang w:val="ru-RU"/>
        </w:rPr>
        <w:t xml:space="preserve">"Это Алан Хубберт, не так ли?". </w:t>
      </w:r>
      <w:r>
        <w:rPr>
          <w:spacing w:val="0"/>
          <w:kern w:val="0"/>
          <w:position w:val="0"/>
          <w:sz w:val="20"/>
          <w:szCs w:val="20"/>
          <w:vertAlign w:val="baseline"/>
          <w:lang w:val="ru-RU"/>
        </w:rPr>
        <w:t xml:space="preserve">Она: </w:t>
      </w:r>
      <w:r>
        <w:rPr>
          <w:i/>
          <w:iCs/>
          <w:spacing w:val="0"/>
          <w:kern w:val="0"/>
          <w:position w:val="0"/>
          <w:sz w:val="20"/>
          <w:szCs w:val="20"/>
          <w:vertAlign w:val="baseline"/>
          <w:lang w:val="ru-RU"/>
        </w:rPr>
        <w:t xml:space="preserve">"а... да, да, но только ему не говорите об этом! Не говорите ему! Он меня убьет!". </w:t>
      </w:r>
      <w:r>
        <w:rPr>
          <w:spacing w:val="0"/>
          <w:kern w:val="0"/>
          <w:position w:val="0"/>
          <w:sz w:val="20"/>
          <w:szCs w:val="20"/>
          <w:vertAlign w:val="baseline"/>
          <w:lang w:val="ru-RU"/>
        </w:rPr>
        <w:t xml:space="preserve">Я сказал: </w:t>
      </w:r>
      <w:r>
        <w:rPr>
          <w:i/>
          <w:iCs/>
          <w:spacing w:val="0"/>
          <w:kern w:val="0"/>
          <w:position w:val="0"/>
          <w:sz w:val="20"/>
          <w:szCs w:val="20"/>
          <w:vertAlign w:val="baseline"/>
          <w:lang w:val="ru-RU"/>
        </w:rPr>
        <w:t>"Хорошо, ему я не скаж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 мы оставили ее в компании этих ее... - она была, как ты понимаешь, одним из этих прихвостней ОО... - людей, который шляются вокруг, занимаясь черной пропагандой для ОО.</w:t>
      </w:r>
    </w:p>
    <w:p>
      <w:pPr>
        <w:pStyle w:val="Style16"/>
        <w:widowControl/>
        <w:spacing w:before="40" w:after="40"/>
        <w:ind w:firstLine="567"/>
        <w:jc w:val="both"/>
        <w:rPr/>
      </w:pPr>
      <w:r>
        <w:rPr>
          <w:spacing w:val="0"/>
          <w:kern w:val="0"/>
          <w:position w:val="0"/>
          <w:sz w:val="20"/>
          <w:szCs w:val="20"/>
          <w:vertAlign w:val="baseline"/>
          <w:lang w:val="ru-RU"/>
        </w:rPr>
        <w:t xml:space="preserve">Мы вернулись назад и сели вместе с Дафной за написание и печатание целой горы докладов по всему этому делу, и отправкой их к администратору по этике ОСОФ, с копиями для ОО, Фреда Хейра и для всех, кто пришел нам тогда на ум, понимаешь, и я сказал там: </w:t>
      </w:r>
      <w:r>
        <w:rPr>
          <w:i/>
          <w:iCs/>
          <w:spacing w:val="0"/>
          <w:kern w:val="0"/>
          <w:position w:val="0"/>
          <w:sz w:val="20"/>
          <w:szCs w:val="20"/>
          <w:vertAlign w:val="baseline"/>
          <w:lang w:val="ru-RU"/>
        </w:rPr>
        <w:t xml:space="preserve">"Мы требуем Комм-Ула на этого человека, потому что он теперь замешан в покушении на убийств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А потом пришла очередь Джимми Миллигана, "того самого", верно? ... - кстати, я разговаривал с Джо Лайзой. Я рассказал об этом Джо Лайзе. Он был ЗОИ Соединенных Штатов и был знаком со всем этим делом. Я рассказал ему обо всем - о моих подозрениях в отношении Миллигана, и в отношении Алана Хубберта, однако у Лайза язык отнялся и он не хотел ничего слышать. Он перепугался. Он стал опасаться, потому что это его начальство, что ли? Хубберт-то - нет, а Миллиган - его начальник. Но он затих, напугался, забился в уголок, и все в этом роде.</w:t>
      </w:r>
    </w:p>
    <w:p>
      <w:pPr>
        <w:pStyle w:val="Style16"/>
        <w:widowControl/>
        <w:spacing w:before="40" w:after="40"/>
        <w:ind w:firstLine="567"/>
        <w:jc w:val="both"/>
        <w:rPr/>
      </w:pPr>
      <w:r>
        <w:rPr>
          <w:spacing w:val="0"/>
          <w:kern w:val="0"/>
          <w:position w:val="0"/>
          <w:sz w:val="20"/>
          <w:szCs w:val="20"/>
          <w:vertAlign w:val="baseline"/>
          <w:lang w:val="ru-RU"/>
        </w:rPr>
        <w:t>Я говорю ему:</w:t>
      </w:r>
      <w:r>
        <w:rPr>
          <w:i/>
          <w:iCs/>
          <w:spacing w:val="0"/>
          <w:kern w:val="0"/>
          <w:position w:val="0"/>
          <w:sz w:val="20"/>
          <w:szCs w:val="20"/>
          <w:vertAlign w:val="baseline"/>
          <w:lang w:val="ru-RU"/>
        </w:rPr>
        <w:t xml:space="preserve"> "Проверь. Проверь. Просто пойди и посмотри". </w:t>
      </w:r>
      <w:r>
        <w:rPr>
          <w:spacing w:val="0"/>
          <w:kern w:val="0"/>
          <w:position w:val="0"/>
          <w:sz w:val="20"/>
          <w:szCs w:val="20"/>
          <w:vertAlign w:val="baseline"/>
          <w:lang w:val="ru-RU"/>
        </w:rPr>
        <w:t>И он стал смотреть. Проверил Джона Коула. И обнаружил, что тот - агент ЦРУ. Что тот замешан там и здесь в различных делах, что он прошел подготовку в "школе террористов" и наверняка имеет к ней какое-то отношение, и что по отношению к Церкви он придерживается весьма экстремистских взглядов. Потом он нашел те бумажки, что засунул Боб Томас в мой файл в 1968 году, насчет того, что я "галлюцинирую". Он проверил дело психиатра в Беверли Хиллс. И обнаружил, что этот парень на самом деле покинул город. И что он работал в какой-то из организаций типа СМЕРШ, и он выяснил имя доктора, работавшего в центральной больнице графства, и узнал, что именно он в ту ночь смылся из города. Он проверил множество фактов и обнаружил, что все сказанное мною - ПРАВДА.</w:t>
      </w:r>
    </w:p>
    <w:p>
      <w:pPr>
        <w:pStyle w:val="Style16"/>
        <w:widowControl/>
        <w:spacing w:before="40" w:after="40"/>
        <w:ind w:firstLine="567"/>
        <w:jc w:val="both"/>
        <w:rPr/>
      </w:pPr>
      <w:r>
        <w:rPr>
          <w:spacing w:val="0"/>
          <w:kern w:val="0"/>
          <w:position w:val="0"/>
          <w:sz w:val="20"/>
          <w:szCs w:val="20"/>
          <w:vertAlign w:val="baseline"/>
          <w:lang w:val="ru-RU"/>
        </w:rPr>
        <w:t xml:space="preserve">Он шел все выше. И потом ему спустили приказ с запрещением. Ему запретили этим заниматься. Это сказал Миллиган. Он испугался. Сообщил мне: </w:t>
      </w:r>
      <w:r>
        <w:rPr>
          <w:i/>
          <w:iCs/>
          <w:spacing w:val="0"/>
          <w:kern w:val="0"/>
          <w:position w:val="0"/>
          <w:sz w:val="20"/>
          <w:szCs w:val="20"/>
          <w:vertAlign w:val="baseline"/>
          <w:lang w:val="ru-RU"/>
        </w:rPr>
        <w:t>"Я не могу больше. Я не могу, не могу больше смотреть".</w:t>
      </w:r>
      <w:r>
        <w:rPr>
          <w:spacing w:val="0"/>
          <w:kern w:val="0"/>
          <w:position w:val="0"/>
          <w:sz w:val="20"/>
          <w:szCs w:val="20"/>
          <w:vertAlign w:val="baseline"/>
          <w:lang w:val="ru-RU"/>
        </w:rPr>
        <w:t xml:space="preserve"> Я сказал: </w:t>
      </w:r>
      <w:r>
        <w:rPr>
          <w:i/>
          <w:iCs/>
          <w:spacing w:val="0"/>
          <w:kern w:val="0"/>
          <w:position w:val="0"/>
          <w:sz w:val="20"/>
          <w:szCs w:val="20"/>
          <w:vertAlign w:val="baseline"/>
          <w:lang w:val="ru-RU"/>
        </w:rPr>
        <w:t>"Эх ты, приятель, помет ты куриный, вот ты что".</w:t>
      </w:r>
      <w:r>
        <w:rPr>
          <w:spacing w:val="0"/>
          <w:kern w:val="0"/>
          <w:position w:val="0"/>
          <w:sz w:val="20"/>
          <w:szCs w:val="20"/>
          <w:vertAlign w:val="baseline"/>
          <w:lang w:val="ru-RU"/>
        </w:rPr>
        <w:t xml:space="preserve"> И он не стал возражать. Ответил: </w:t>
      </w:r>
      <w:r>
        <w:rPr>
          <w:i/>
          <w:iCs/>
          <w:spacing w:val="0"/>
          <w:kern w:val="0"/>
          <w:position w:val="0"/>
          <w:sz w:val="20"/>
          <w:szCs w:val="20"/>
          <w:vertAlign w:val="baseline"/>
          <w:lang w:val="ru-RU"/>
        </w:rPr>
        <w:t>"Да, просто я не хочу ...".</w:t>
      </w:r>
      <w:r>
        <w:rPr>
          <w:spacing w:val="0"/>
          <w:kern w:val="0"/>
          <w:position w:val="0"/>
          <w:sz w:val="20"/>
          <w:szCs w:val="20"/>
          <w:vertAlign w:val="baseline"/>
          <w:lang w:val="ru-RU"/>
        </w:rPr>
        <w:t xml:space="preserve"> Я сообщил ему: </w:t>
      </w:r>
      <w:r>
        <w:rPr>
          <w:i/>
          <w:iCs/>
          <w:spacing w:val="0"/>
          <w:kern w:val="0"/>
          <w:position w:val="0"/>
          <w:sz w:val="20"/>
          <w:szCs w:val="20"/>
          <w:vertAlign w:val="baseline"/>
          <w:lang w:val="ru-RU"/>
        </w:rPr>
        <w:t xml:space="preserve">"Хорошо, я сам достану этого сукина сына". </w:t>
      </w:r>
      <w:r>
        <w:rPr>
          <w:spacing w:val="0"/>
          <w:kern w:val="0"/>
          <w:position w:val="0"/>
          <w:sz w:val="20"/>
          <w:szCs w:val="20"/>
          <w:vertAlign w:val="baseline"/>
          <w:lang w:val="ru-RU"/>
        </w:rPr>
        <w:t>И я начал пытаться вступить в контакт с Мэри Сью. Я отыскал одитора Мэри Сью, который, как я знал, был ее личным тайным одитором по НОТам. Я его ухватил и попытался через него передать сообщение. Но он побоялся. Он не хотел этого делать. Понимаешь, я там просил ее встретиться со мной и поговорить. Но он не стал его передавать - он боялся.</w:t>
      </w:r>
    </w:p>
    <w:p>
      <w:pPr>
        <w:pStyle w:val="Style16"/>
        <w:widowControl/>
        <w:spacing w:before="40" w:after="40"/>
        <w:ind w:firstLine="567"/>
        <w:jc w:val="both"/>
        <w:rPr/>
      </w:pPr>
      <w:r>
        <w:rPr>
          <w:spacing w:val="0"/>
          <w:kern w:val="0"/>
          <w:position w:val="0"/>
          <w:sz w:val="20"/>
          <w:szCs w:val="20"/>
          <w:vertAlign w:val="baseline"/>
          <w:lang w:val="ru-RU"/>
        </w:rPr>
        <w:t xml:space="preserve">Мы побывали на свадьбе Фреда Хейра, и попытались поговорить с Джейн. Мы предполагали, что у Джейн должно быть желание что-то предпринять в этом отношении, потому что она должна была сесть в тюрьму. Мы с Дафной подошли к ней, и Дафна сказала: </w:t>
      </w:r>
      <w:r>
        <w:rPr>
          <w:i/>
          <w:iCs/>
          <w:spacing w:val="0"/>
          <w:kern w:val="0"/>
          <w:position w:val="0"/>
          <w:sz w:val="20"/>
          <w:szCs w:val="20"/>
          <w:vertAlign w:val="baseline"/>
          <w:lang w:val="ru-RU"/>
        </w:rPr>
        <w:t xml:space="preserve">"Джейн, у нас для тебя есть некоторая важная информация об ОО", </w:t>
      </w:r>
      <w:r>
        <w:rPr>
          <w:spacing w:val="0"/>
          <w:kern w:val="0"/>
          <w:position w:val="0"/>
          <w:sz w:val="20"/>
          <w:szCs w:val="20"/>
          <w:vertAlign w:val="baseline"/>
          <w:lang w:val="ru-RU"/>
        </w:rPr>
        <w:t xml:space="preserve">и так далее. </w:t>
      </w:r>
      <w:r>
        <w:rPr>
          <w:i/>
          <w:iCs/>
          <w:spacing w:val="0"/>
          <w:kern w:val="0"/>
          <w:position w:val="0"/>
          <w:sz w:val="20"/>
          <w:szCs w:val="20"/>
          <w:vertAlign w:val="baseline"/>
          <w:lang w:val="ru-RU"/>
        </w:rPr>
        <w:t xml:space="preserve">"Нам стали известны некоторые факты, и мы хотим поговорить с тобой по этому поводу ", </w:t>
      </w:r>
      <w:r>
        <w:rPr>
          <w:spacing w:val="0"/>
          <w:kern w:val="0"/>
          <w:position w:val="0"/>
          <w:sz w:val="20"/>
          <w:szCs w:val="20"/>
          <w:vertAlign w:val="baseline"/>
          <w:lang w:val="ru-RU"/>
        </w:rPr>
        <w:t xml:space="preserve">а Джейн говорит: </w:t>
      </w:r>
      <w:r>
        <w:rPr>
          <w:i/>
          <w:iCs/>
          <w:spacing w:val="0"/>
          <w:kern w:val="0"/>
          <w:position w:val="0"/>
          <w:sz w:val="20"/>
          <w:szCs w:val="20"/>
          <w:vertAlign w:val="baseline"/>
          <w:lang w:val="ru-RU"/>
        </w:rPr>
        <w:t xml:space="preserve">"О...! Это очень деликатная тема. Я не стану с вами об этом разговаривать... нет... нет". </w:t>
      </w:r>
      <w:r>
        <w:rPr>
          <w:spacing w:val="0"/>
          <w:kern w:val="0"/>
          <w:position w:val="0"/>
          <w:sz w:val="20"/>
          <w:szCs w:val="20"/>
          <w:vertAlign w:val="baseline"/>
          <w:lang w:val="ru-RU"/>
        </w:rPr>
        <w:t>Она тоже испугала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Тогда я пошел снова к той девушке, что рассказала мне всю эту историю о Рэнсоне Джастисе, и спросил:</w:t>
      </w:r>
      <w:r>
        <w:rPr>
          <w:i/>
          <w:iCs/>
          <w:spacing w:val="0"/>
          <w:kern w:val="0"/>
          <w:position w:val="0"/>
          <w:sz w:val="20"/>
          <w:szCs w:val="20"/>
          <w:vertAlign w:val="baseline"/>
          <w:lang w:val="ru-RU"/>
        </w:rPr>
        <w:t xml:space="preserve"> "Слушайте, ребята, не хотите мне помочь?". (</w:t>
      </w:r>
      <w:r>
        <w:rPr>
          <w:spacing w:val="0"/>
          <w:kern w:val="0"/>
          <w:position w:val="0"/>
          <w:sz w:val="20"/>
          <w:szCs w:val="20"/>
          <w:vertAlign w:val="baseline"/>
          <w:lang w:val="ru-RU"/>
        </w:rPr>
        <w:t xml:space="preserve">Я имел в виду ее и нескольких ее друзей, понимаешь?). Я сказал: </w:t>
      </w:r>
      <w:r>
        <w:rPr>
          <w:i/>
          <w:iCs/>
          <w:spacing w:val="0"/>
          <w:kern w:val="0"/>
          <w:position w:val="0"/>
          <w:sz w:val="20"/>
          <w:szCs w:val="20"/>
          <w:vertAlign w:val="baseline"/>
          <w:lang w:val="ru-RU"/>
        </w:rPr>
        <w:t xml:space="preserve">"Слушайте, ребята, не хотите мне помочь в том, чтобы своими силами справиться с этим делом? Давайте взломаем какое-нибудь хранилище ФБР или хоть возьмем его под надзор, устроим там демонстрацию, понимаете, добудем все эти файлы, опубликуем их, потому что в ОО работают какие-то сопляки, они вообще ничего делать не хотят". </w:t>
      </w:r>
      <w:r>
        <w:rPr>
          <w:spacing w:val="0"/>
          <w:kern w:val="0"/>
          <w:position w:val="0"/>
          <w:sz w:val="20"/>
          <w:szCs w:val="20"/>
          <w:vertAlign w:val="baseline"/>
          <w:lang w:val="ru-RU"/>
        </w:rPr>
        <w:t xml:space="preserve">И она сказала: </w:t>
      </w:r>
      <w:r>
        <w:rPr>
          <w:i/>
          <w:iCs/>
          <w:spacing w:val="0"/>
          <w:kern w:val="0"/>
          <w:position w:val="0"/>
          <w:sz w:val="20"/>
          <w:szCs w:val="20"/>
          <w:vertAlign w:val="baseline"/>
          <w:lang w:val="ru-RU"/>
        </w:rPr>
        <w:t>"Да, мы были бы рады тебе помочь. Давай привезем сюда Джо Лайзу и попробуем еще разок".</w:t>
      </w:r>
    </w:p>
    <w:p>
      <w:pPr>
        <w:pStyle w:val="Style16"/>
        <w:widowControl/>
        <w:spacing w:before="40" w:after="40"/>
        <w:ind w:firstLine="567"/>
        <w:jc w:val="both"/>
        <w:rPr/>
      </w:pPr>
      <w:r>
        <w:rPr>
          <w:spacing w:val="0"/>
          <w:kern w:val="0"/>
          <w:position w:val="0"/>
          <w:sz w:val="20"/>
          <w:szCs w:val="20"/>
          <w:vertAlign w:val="baseline"/>
          <w:lang w:val="ru-RU"/>
        </w:rPr>
        <w:t xml:space="preserve">И мы привезли Джо Лайзу, снова рассказали ему все по порядку, дали ему пленки... - она дала ему полную магнитофонную запись всей своей истории - ...и он так напугался, что ему пришлось принести стакан воды, прежде чем он что-либо смог сказать. Потом он перезвонил на следующий день и сказал, что ФБР "прикончит и ее, и ее друзей", если они согласятся участвовать в том, что я запланировал - то есть решатся поехать и устроить там, в Энчино, небольшой беспорядок. ФБР ее "прикончит", и если те </w:t>
      </w:r>
      <w:r>
        <w:rPr>
          <w:i/>
          <w:iCs/>
          <w:spacing w:val="0"/>
          <w:kern w:val="0"/>
          <w:position w:val="0"/>
          <w:sz w:val="20"/>
          <w:szCs w:val="20"/>
          <w:vertAlign w:val="baseline"/>
          <w:lang w:val="ru-RU"/>
        </w:rPr>
        <w:t>"отнимут у нее жизнь и все остальное, то нам ничего не останется, кроме как отказаться от нее и объявить ее подавляющей личностью".</w:t>
      </w:r>
      <w:r>
        <w:rPr>
          <w:spacing w:val="0"/>
          <w:kern w:val="0"/>
          <w:position w:val="0"/>
          <w:sz w:val="20"/>
          <w:szCs w:val="20"/>
          <w:vertAlign w:val="baseline"/>
          <w:lang w:val="ru-RU"/>
        </w:rPr>
        <w:t xml:space="preserve"> Именно это он (Джон Лайза) ей и сказал. В тот момент он находился под давлением Миллигана.</w:t>
      </w:r>
    </w:p>
    <w:p>
      <w:pPr>
        <w:pStyle w:val="Style16"/>
        <w:widowControl/>
        <w:spacing w:before="40" w:after="40"/>
        <w:ind w:firstLine="567"/>
        <w:jc w:val="both"/>
        <w:rPr/>
      </w:pPr>
      <w:r>
        <w:rPr>
          <w:spacing w:val="0"/>
          <w:kern w:val="0"/>
          <w:position w:val="0"/>
          <w:sz w:val="20"/>
          <w:szCs w:val="20"/>
          <w:vertAlign w:val="baseline"/>
          <w:lang w:val="ru-RU"/>
        </w:rPr>
        <w:t xml:space="preserve">Потом, когда я приехал повидаться с ними, чтобы выяснить заодно, что произошло, они все сидели с испуганным видом на кроватях и говорили мне: </w:t>
      </w:r>
      <w:r>
        <w:rPr>
          <w:i/>
          <w:iCs/>
          <w:spacing w:val="0"/>
          <w:kern w:val="0"/>
          <w:position w:val="0"/>
          <w:sz w:val="20"/>
          <w:szCs w:val="20"/>
          <w:vertAlign w:val="baseline"/>
          <w:lang w:val="ru-RU"/>
        </w:rPr>
        <w:t xml:space="preserve">"Так что мы больше не можем помогать вам, капитан Билл, мы боимся. Мы решили ...а ... что нам сначала нужно немного подняться по Мосту, и тогда, возможно, мы сможем что-то сделать". </w:t>
      </w:r>
      <w:r>
        <w:rPr>
          <w:spacing w:val="0"/>
          <w:kern w:val="0"/>
          <w:position w:val="0"/>
          <w:sz w:val="20"/>
          <w:szCs w:val="20"/>
          <w:vertAlign w:val="baseline"/>
          <w:lang w:val="ru-RU"/>
        </w:rPr>
        <w:t>Они описались, как маленькие детишки. Аж тряслись от страха. Я обозвал их трусами - прямо в лицо, и они не стали возражать. Они знали, что я прав - они просто трусы.</w:t>
      </w:r>
    </w:p>
    <w:p>
      <w:pPr>
        <w:pStyle w:val="Style16"/>
        <w:widowControl/>
        <w:spacing w:before="40" w:after="40"/>
        <w:ind w:firstLine="567"/>
        <w:jc w:val="both"/>
        <w:rPr/>
      </w:pPr>
      <w:r>
        <w:rPr>
          <w:spacing w:val="0"/>
          <w:kern w:val="0"/>
          <w:position w:val="0"/>
          <w:sz w:val="20"/>
          <w:szCs w:val="20"/>
          <w:vertAlign w:val="baseline"/>
          <w:lang w:val="ru-RU"/>
        </w:rPr>
        <w:t xml:space="preserve">Они не смотрели. Джо Лайза не смотрел. Никто из них - никто ... никто не смотрел. Они ничего не хотели предпринимать. Я им говорил. Вот они, эти парни. Вышвырнем их оттуда. Они - злая сила. Они агенты правительства. Это враги, которые сидят прямо среди вас. А вы ничего не предпринимаете. И я сказал: </w:t>
      </w:r>
      <w:r>
        <w:rPr>
          <w:i/>
          <w:iCs/>
          <w:spacing w:val="0"/>
          <w:kern w:val="0"/>
          <w:position w:val="0"/>
          <w:sz w:val="20"/>
          <w:szCs w:val="20"/>
          <w:vertAlign w:val="baseline"/>
          <w:lang w:val="ru-RU"/>
        </w:rPr>
        <w:t>"Мне нужна Мэри или Рон. Они - единственные, кто ... видишь, я теперь простой матрос, правильно? Так вот, я достану этих парней. Я их достану. Я пробьюсь к Мэри С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 я отправился в правительственные здания, я попытался там выяснить ее адрес... у сотрудников генерального прокурора, у судей, которые ее судили. Все, что они мне дали - адрес Миллигана в Кедрах. Юридического отдела, которым руководила его жена, Энн Миллига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от как. Правительство просто было "заодно" с ОО, понимаешь? Ведь на самом деле правительство вообще не должно было иметь какого-либо отношения к Церкви. Какое-то странное смешение Церкви и Государства. Им следовало бы дать мне адрес адвоката Мэри Сью. Миллиган не был адвокатом. Ее судили как частное лицо, а не как члена Церкв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вы внимательно ознакомитесь с делом, то увидите, что ее судили как частное лицо, чтобы оградить Церковь, чтобы не вмешивать ее в это дело. Другими словами, она "взяла все на себя". Она "взяла на себя" это дело. И мое сердце болит за Мэри Сью. Она пострадала, чтобы спасти всех этих сволочей, которые так вольготно расположились на своих постах, и тех сволочей, что так "боялись" что-то сделать Миллиганам и Алану Хубберту. Сволочи! Окамото и весь остальной кал. Вот они там все сидят... трясутся, что у них "отнимут Мост" и "объявят подавляющими личностями". Господи, кому на хрен все это нужно! У нас и самой Церкви-то не останется, если не предпринять что-то в отношении этих гавнюк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ороче, в тот момент я написал Биллу Франксу, я тут забегаю чуть-чуть вперед. Я думал, что, может быть, он может что-то предпринять, хоть я и знал, что он был всего лишь марионеткой в руках Watchdog Committee. Я думал, что, может быть, он может что-то предпринять. Я ему написал и рассказал о том, где находятся все эти данные: у Молли Бернстайн, эти отчеты о Клируотере, о политическом положении... - кстати, когда я был на Комм-Уле, меня не выпускали из СП до тех пор, пока там не прошли выборы. И наш претендент, который был за Саентологию, не победил, потому что ничего из разработанной нами с Дафной стратегии, которую мы пытались одобрить у Босса... - и все это было блокировано, не дошло до него - ...так и не было применено. Прошел тот претендент, который был "средним", он еще в тот год делал "запрос" насчет Саентологии. О'кей. Вот еще один способ затормозить расширение Церкви и сдать ее в руки этому блядскому правительств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или иначе, этот отчет, да... - есть же отчет об этом в ОПК МЖД... - вероятно, он сгорел, исчез или попал в файлы Б-1, но его можно найти там, в ОПК МЖД. Он должен быть в ОХС. В папке о моем Комм-Уле. ОПК МЖД проводила со мной Комм-Ул. И ты там их найдешь... - сделанные мной отчеты, они в папках ОПК МЖД с отчетами. Там есть, конечно же, записанный на пленку отчет на Флаге, сделанный в офисе ПО Флага. Кстати, Молли Бернстайн уже не занимает поста ЗО на Флаге. Я не знаю, где она. Она пропала. И отчет, сделанный для Янадир Свансон. Она, кстати, тоже пропала. Все старые посланники оттуда ушли.</w:t>
      </w:r>
    </w:p>
    <w:p>
      <w:pPr>
        <w:pStyle w:val="Style16"/>
        <w:widowControl/>
        <w:spacing w:before="40" w:after="40"/>
        <w:ind w:firstLine="567"/>
        <w:jc w:val="both"/>
        <w:rPr/>
      </w:pPr>
      <w:r>
        <w:rPr>
          <w:spacing w:val="0"/>
          <w:kern w:val="0"/>
          <w:position w:val="0"/>
          <w:sz w:val="20"/>
          <w:szCs w:val="20"/>
          <w:vertAlign w:val="baseline"/>
          <w:lang w:val="ru-RU"/>
        </w:rPr>
        <w:t xml:space="preserve">Янадир была единственной, которая "в общем-то верила" мне, понимаешь, но она </w:t>
      </w:r>
      <w:r>
        <w:rPr>
          <w:i/>
          <w:iCs/>
          <w:spacing w:val="0"/>
          <w:kern w:val="0"/>
          <w:position w:val="0"/>
          <w:sz w:val="20"/>
          <w:szCs w:val="20"/>
          <w:vertAlign w:val="baseline"/>
          <w:lang w:val="ru-RU"/>
        </w:rPr>
        <w:t xml:space="preserve">в общем-то </w:t>
      </w:r>
      <w:r>
        <w:rPr>
          <w:spacing w:val="0"/>
          <w:kern w:val="0"/>
          <w:position w:val="0"/>
          <w:sz w:val="20"/>
          <w:szCs w:val="20"/>
          <w:vertAlign w:val="baseline"/>
          <w:lang w:val="ru-RU"/>
        </w:rPr>
        <w:t>находилась под влиянием ОО. А теперь ее нет. И Марж Брайентон, администратор по этике ТИХ, которая хранила файлы мои и Дафны, для нас, замечательная девушка, очень верная источнику, понимаешь ... но она так мало могла сделать на своем посту, он находился так низко на оргсхеме, но она по крайней мере сделала все, что могла, сохранив это для нас. Она теперь тоже ушла. А Джо Лайза - последний раз я слышал о нем после собрания миссий в декабре, его объявили ПИНом III, когда он рассказал о том, что целью его присутствия на собрании миссий на самом деле был "шпионаж" в пользу ОО. Они объявили его ПИНом III. Вот так, это есть... - ты услышишь это в одном из отчетов Питера Грина... все это. Я лично там не присутствовал, но о том, что Джо - трус, я знал еще в 1981 год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вот что в конце концов вышло: я не смог пробиться к Мэри Сью. Я не узнал ее местонахождения. Одитор не взял моего послания. Я же не мог послать его через Джимми Миллигана, правильно? Я понял, что эта линия блокирован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огда я решил отыскать ЛРХ, - может, вместе мы смогли бы чего-то добиться. Я готов был самостоятельно заняться этой миссией. Я всего лишь хотел убедиться в том, что хоть кто-то в Церкви не был трусом. И я потратил все свое время, пока находился в ТИХ, если не считать разведки в отношении этих людей и добывания связанных с этим материалов, в поисках саентологов или просто людей, которые не были трусами. Которые поднялись бы на борьбу за правду. Которые не стали бы вступать в ВиО со злом, обнаружив его в Церкви. Которые встали бы стеной. Дафна провела целую кампанию, в карикатурах, против файлов Б-1, засекреченности файлов Б-1, того факта, что их нельзя увидеть и так далее. Держатели миссий видели это в 1981 году. Мы сделали это за год до конференции, и многие этим заинтересовались. Они привезли это на Флаг в 1981 году, и некоторое время народу на самом деле "внушали", что на самом деле они могут посмотреть, что находится в файлах Б-1. Одна миф этот прожил недолго, потому что первый же, кто попытался это сделать, не смог этого сделать. В этих файлах лежит гигантское количество сведений о саентолог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Мы обнаружили еще какую-то ужасную информацию о том, как все поле в Сан-Франциско разрушила ... а, кстати... это тоже подсадка, из Сан-Франциско. Некто по имени Кати О' Гордон, она одно время была ПО на Флаге. Она совершенно точно ПЛ. Каждый успешно работавший в том регионе подвергался нападению с ее стороны. Потом отправилась на Флаг и полностью ликвидировала все результаты работы, проведенной против клируотерской маф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а была такая миленькая... и 1.1... все ее "обожали"... Прости меня, я сам одно время на это повелся. Но когда я обнаружил эти данные и... если ты займешься расследованием, то просто спроси того, кто бывал в миссии в Сан-Франциско в начале 70-хх, и ты сам увидишь, что она там натворила.</w:t>
      </w:r>
    </w:p>
    <w:p>
      <w:pPr>
        <w:pStyle w:val="Style16"/>
        <w:widowControl/>
        <w:spacing w:before="40" w:after="40"/>
        <w:ind w:firstLine="567"/>
        <w:jc w:val="both"/>
        <w:rPr/>
      </w:pPr>
      <w:r>
        <w:rPr>
          <w:spacing w:val="0"/>
          <w:kern w:val="0"/>
          <w:position w:val="0"/>
          <w:sz w:val="20"/>
          <w:szCs w:val="20"/>
          <w:vertAlign w:val="baseline"/>
          <w:lang w:val="ru-RU"/>
        </w:rPr>
        <w:t xml:space="preserve">На самом деле именно она объявила Вернера Эрхарта, он даже не успел еще основать EST. Он всего лишь старался отыскать способ заработать побольше денег для Церкви в том регионе, и он хотел предложить им пройти его новый вводный курс. Она сказала: </w:t>
      </w:r>
      <w:r>
        <w:rPr>
          <w:i/>
          <w:iCs/>
          <w:spacing w:val="0"/>
          <w:kern w:val="0"/>
          <w:position w:val="0"/>
          <w:sz w:val="20"/>
          <w:szCs w:val="20"/>
          <w:vertAlign w:val="baseline"/>
          <w:lang w:val="ru-RU"/>
        </w:rPr>
        <w:t xml:space="preserve">"Нет, это сквиррел!". </w:t>
      </w:r>
      <w:r>
        <w:rPr>
          <w:spacing w:val="0"/>
          <w:kern w:val="0"/>
          <w:position w:val="0"/>
          <w:sz w:val="20"/>
          <w:szCs w:val="20"/>
          <w:vertAlign w:val="baseline"/>
          <w:lang w:val="ru-RU"/>
        </w:rPr>
        <w:t xml:space="preserve">И: </w:t>
      </w:r>
      <w:r>
        <w:rPr>
          <w:i/>
          <w:iCs/>
          <w:spacing w:val="0"/>
          <w:kern w:val="0"/>
          <w:position w:val="0"/>
          <w:sz w:val="20"/>
          <w:szCs w:val="20"/>
          <w:vertAlign w:val="baseline"/>
          <w:lang w:val="ru-RU"/>
        </w:rPr>
        <w:t xml:space="preserve">"Ты объявлен ПЛ", </w:t>
      </w:r>
      <w:r>
        <w:rPr>
          <w:spacing w:val="0"/>
          <w:kern w:val="0"/>
          <w:position w:val="0"/>
          <w:sz w:val="20"/>
          <w:szCs w:val="20"/>
          <w:vertAlign w:val="baseline"/>
          <w:lang w:val="ru-RU"/>
        </w:rPr>
        <w:t xml:space="preserve">и так далее, притом даже не слушая, что он говорил в свою защиту. И тогда он ушел и основал EST. Так что на самом деле именно она - тот человек... - можно сказать, что это она несет ответственность за это... - который дал начало сквиррельской группе. У нее в регионе не было никакого правосудия. Это было просто: </w:t>
      </w:r>
      <w:r>
        <w:rPr>
          <w:i/>
          <w:iCs/>
          <w:spacing w:val="0"/>
          <w:kern w:val="0"/>
          <w:position w:val="0"/>
          <w:sz w:val="20"/>
          <w:szCs w:val="20"/>
          <w:vertAlign w:val="baseline"/>
          <w:lang w:val="ru-RU"/>
        </w:rPr>
        <w:t xml:space="preserve">"Грохнем тех, грохнем этих, грохнем всех". </w:t>
      </w:r>
      <w:r>
        <w:rPr>
          <w:spacing w:val="0"/>
          <w:kern w:val="0"/>
          <w:position w:val="0"/>
          <w:sz w:val="20"/>
          <w:szCs w:val="20"/>
          <w:vertAlign w:val="baseline"/>
          <w:lang w:val="ru-RU"/>
        </w:rPr>
        <w:t xml:space="preserve">Такая вот забава. В общем, это не Саентология, и мы все это понимаем эт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я попытался отыскать Босса, но оказалось, что это невозможно. И я не хочу никого обманывать, утверждая, будто я физически видел Босса с 1981 года. Нет, я его не видел. В физическом общении я с ним не находил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ако с тех пор, как я закончил в 1965 году Инструктивный курс и прошел интернатуру в 1966, у меня была способность Духовной коммуникации с ЛРХ, и я вступил с ним в Духовную коммуникацию. И мои действия с лета 1981 года координировались в соответствии с линией Духовной коммуникации, которая у меня с ним был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что бы я теперь ни делал, что бы вам обо мне не говорили - не верьте этим вывешенным на ваше обозрение этическим приказам, потому что есть еще МОЯ сторона этой истор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вы станете расследовать эти вещи - берегите себя, если вы стремитесь проводить подобные расследования, потому что вы можете серьезно поплатиться за это; я хочу вас предупредить о некоторых штучках - это Списки. Списки высокопоставленных саентологов, внесенных в "ликвидационный список", составленный подсадками в ФБР из Церкви. Этих попавших туда планируется "взять". С использованием данных из их папок преклира, этических файлов, всего этого - чтобы сделать их "непригодными" и сместить их с высоких пост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теперь большинство этих людей уже "прикончили". В большинстве своем это одиторы класса XII, которые работали с ЛРХ, посланники, которые работали с ЛРХ. Всех этих людей больше нет - они уш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Единственные люди, которые остались - это те, которые вступали в ВиО, ходили вокруг и поскуливали, как маленькие щенки, как детские куколки. Я не знаю, но наверняка Билл Франкс может рассказать о том, как его сместили; и я уверен, что каждый из тех, кого вышвырнули - тех, кто действительно был верен ЛРХ, был НАСТОЯЩИМ и преданным служителем, - может много чего рассказат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Главное вот в чем - настоящие верные люди все еще здесь. Они не сдаются. И ЛРХ никогда не отказывается ни от одной поставленной им цел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правительство, очевидно, просто старается перехватить административное управление Церковью, превратить ее в госсобственность, засосать в свое чрево всю технологию и опустить Ночные Тени на Саентологию (это из ФКД 21), позволяя ее использование "лишь немногим достойным избранным".</w:t>
      </w:r>
    </w:p>
    <w:p>
      <w:pPr>
        <w:pStyle w:val="Style16"/>
        <w:widowControl/>
        <w:spacing w:before="40" w:after="40"/>
        <w:ind w:firstLine="567"/>
        <w:jc w:val="both"/>
        <w:rPr/>
      </w:pPr>
      <w:r>
        <w:rPr>
          <w:i/>
          <w:iCs/>
          <w:spacing w:val="0"/>
          <w:kern w:val="0"/>
          <w:position w:val="0"/>
          <w:sz w:val="20"/>
          <w:szCs w:val="20"/>
          <w:vertAlign w:val="baseline"/>
          <w:lang w:val="ru-RU"/>
        </w:rPr>
        <w:t>Можете не сомневаться - они знают о том, насколько она действенна.</w:t>
      </w:r>
      <w:r>
        <w:rPr>
          <w:spacing w:val="0"/>
          <w:kern w:val="0"/>
          <w:position w:val="0"/>
          <w:sz w:val="20"/>
          <w:szCs w:val="20"/>
          <w:vertAlign w:val="baseline"/>
          <w:lang w:val="ru-RU"/>
        </w:rPr>
        <w:t xml:space="preserve"> А иначе они не стали бы так усердствовать в ее захвате. Она подобна секретному оружию.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или иначе, Босс всегда старался держать дело вне политики, а все, чем мы занимались помимо Церкви, целиком было нашей собственной инициатив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амое главное - завладеть верхушкой организации. Вот что мы сделаем с теми, кто пытался завладеть верхушкой Церкви - мы доберемся до их верхушки. Их верхушка - отнюдь не правительство США. США - марионетка. Англия - марионетка. Испания - марионетка. Все страны пляшут на ниточках, концы которых находятся в руках у этих ребят, скрывающихся за сценой, и одна из их групп прикрытия - это Всемирный Банк. Эти люди скрываются за сценой, и работают по линиям банковского дела, они работают по сценариям, разработанным на компьютерах, и я назову вам имя самого главного из них - это Дж. Страсбург, который действует из Швейцарии и Герман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все атаки, которые мы совершаем как ОТ, направлены на этого сукина сына, и ЕСТЬ этический приказ на него, написанный ЛРХ. То есть каждая атака, направленная на этих ребят, будет идти в направлении верхушк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вы не верите в то, что они знают об этом? Они не просто сделались врагами в этой жизни. Эти ребята несут ответственность за огромное количество имплантов, которые вставлялись в этом Сектор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у вот, мы тут наконец более-менее добрались до настоящего времени. И когда ты захочешь воспользоваться этим - ты же понимаешь, что имеется гораздо большее количество информации, помни о том, что у нас есть на самом деле: Церковь заполонена ПИНами, людьми, которые ВЕРЯТ этим подсадным, которые их не видят, которые позволяют вешать себе на уши тонны лапши, поддаваясь подавлению, людьми, которые слишком НАПУГАНЫ тем, что они могут "потерять свой Мост", тем, что их могут объявить "ПИНами" или "ПЛами", у которых на плечах вообще уже не голова, и я не знаю что - как, например, Херби /Хебер Дженщ, президент ЦС МЖД/.</w:t>
      </w:r>
    </w:p>
    <w:p>
      <w:pPr>
        <w:pStyle w:val="Style16"/>
        <w:widowControl/>
        <w:spacing w:before="40" w:after="40"/>
        <w:ind w:firstLine="567"/>
        <w:jc w:val="both"/>
        <w:rPr/>
      </w:pPr>
      <w:r>
        <w:rPr>
          <w:spacing w:val="0"/>
          <w:kern w:val="0"/>
          <w:position w:val="0"/>
          <w:sz w:val="20"/>
          <w:szCs w:val="20"/>
          <w:vertAlign w:val="baseline"/>
          <w:lang w:val="ru-RU"/>
        </w:rPr>
        <w:t xml:space="preserve">Я предупреждал его насчет резервного фонда Морской Организации. Я сказал ему: </w:t>
      </w:r>
      <w:r>
        <w:rPr>
          <w:i/>
          <w:iCs/>
          <w:spacing w:val="0"/>
          <w:kern w:val="0"/>
          <w:position w:val="0"/>
          <w:sz w:val="20"/>
          <w:szCs w:val="20"/>
          <w:vertAlign w:val="baseline"/>
          <w:lang w:val="ru-RU"/>
        </w:rPr>
        <w:t>"Приятель, правительство постарается наложить лапу на наши деньги - посмотри на все эти налоговые разбирательства с Церковью, посмотри на частные иски СВД против богатых саентологов, которые делали пожертвования Церкви, посмотри на гражданские иски на миллионы и сотни миллионов против Церкви в Соединенных Штатах".</w:t>
      </w:r>
      <w:r>
        <w:rPr>
          <w:spacing w:val="0"/>
          <w:kern w:val="0"/>
          <w:position w:val="0"/>
          <w:sz w:val="20"/>
          <w:szCs w:val="20"/>
          <w:vertAlign w:val="baseline"/>
          <w:lang w:val="ru-RU"/>
        </w:rPr>
        <w:t xml:space="preserve"> Я потребовал: </w:t>
      </w:r>
      <w:r>
        <w:rPr>
          <w:i/>
          <w:iCs/>
          <w:spacing w:val="0"/>
          <w:kern w:val="0"/>
          <w:position w:val="0"/>
          <w:sz w:val="20"/>
          <w:szCs w:val="20"/>
          <w:vertAlign w:val="baseline"/>
          <w:lang w:val="ru-RU"/>
        </w:rPr>
        <w:t>"Приятель, СПРЯЧЬ резервы Си Орга и никому не позволяй притрагиваться к ним".</w:t>
      </w:r>
      <w:r>
        <w:rPr>
          <w:spacing w:val="0"/>
          <w:kern w:val="0"/>
          <w:position w:val="0"/>
          <w:sz w:val="20"/>
          <w:szCs w:val="20"/>
          <w:vertAlign w:val="baseline"/>
          <w:lang w:val="ru-RU"/>
        </w:rPr>
        <w:t xml:space="preserve"> А когда я позвонил ему, чтобы его предупредить об этом в 1981 году, он был на Комм-Ул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а "неправильное ведение отчетности" или что-то в этом роде. Спросишь, кто созвал этот Комм-Ул? Джимми Миллиган. И я предупредил его. Он тогда воспринял это предупреждение и каким-то образом выпутался из этого Комм-Ула. Но чуть позже, естественно, он попал на Комм-Ул в ОО. Он просто слишком медленно действовал.</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 эти люди были предупреждены. У всех у них был шанс. И я знал о том, что те из них, кто получил предупреждение, но не предпринял никаких действий, провалится вниз. И они провалились бы - очень глубоко провалились. И теперь уже поздно. Потому что они так и не осмелились открыть глаз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или иначе, файлы данных, в Б-1... - если там такая кампания.. - одно дело, но если ты находишься в Европе, нужно избегать определенных вещей - а именно, засекреченности этих файлов, секретных файлов Б-1.</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ждый должен иметь право посмотреть свой файл Б-1. Так же как и этический файл. Потому что именно туда помещается ложь, которая потом годами не дает вам спокойно жить. Типа этого материальчика насчет моих "галлюцинаций", понимаеш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том, как я уже упоминал, можешь поговорить с Джо Лайзой, и ты обнаружишь, что все проверенное им в моих рассказах оказалось правдой. Он просто побоялся пойти дальше. Он испугал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Но ты можешь проверить секретную штаб-квартиру ФБР на бульваре Венчер, в Энчино, Калифорния. Адрес имеется в том этическом приказе, который я написал на Алана Хубберта. Я написал Этические приказы на него и на Боба Томаса, объявив их подавляющими личностям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моя шляпа. Второго Заместителя Командора. И я написал этический приказ на Лу Срыбника - именно он протащил в Церковь Дарби Симпсон, которая представляет собой нечто типа "управляемого робота" - понимаешь, ее здорово пообработали БНГ.</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менно она пыталась отлучить от Церкви Джона Траволту, и делала все возможное для захвата контроля и присвоения денег с линий Знаменитостей - проще всего просто поговорить с людьми; Алекс Сиберски расскажет тебе историю обо всем этом, или спроси Лиз Осли. Они снабдят тебя данными о ее действиях, о действиях ее сестры, о ее отце, который сам работает на правительство. Но контролировал ее этот человек по имени Срыбник - именно он. Он работает не на правительство Соединенных Штатов. Он действует напрямую из Швейцар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кто-либо когда-либо все же достаточно наберется смелости или средств, чтобы поехать туда, в Энчино, чтобы проверить наличие там тайной штаб-квартиры, то в подвале вы найдете... заходишь в парадное, по лестнице вниз и направо, и попадаешь в подвал, первая дверь направо, там, в этом подвале, все файлы... именно тут и пролежали украденные у нас ФБР файлы в 1977 год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А в данный момент мое задание - продолжать проекты ОТ. Внедрение этики в отношении настоящих ПЛ на этой планете... - а не тех людей, которые... - не тех мелких "заигрываний", листочков бумаги, что Церковь рассылает по всему свету. А в отношении реального зла, именно тех, кто на самом деле стоит за спиной Подавления. Не тех слепых ПИНов. Не тех, кто подвергся БНГ. Не в их отношении. С ними всеми справиться несложно. А в отношении тех, кто имеет НАМЕРЕНИЕ, твердое НАМЕРЕНИЕ добиться своего зл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тому что распространение проходит легко, как это и было всегда в Европе, так эти дела обстоят и сейчас. Где подавление на линиях отсутствует - технология ЛРХ идет, инструкции применяются, и расширение идет с максимально возможной скоростью. Именно так: где бы я ее не применял... в Европе, в ОПУЛА... - расширение просто идет влет - рррразз! Оно останавливается только там, где присутствует Подавление. В этом состоит вся разгадка. Вам не обязательно верить в это, что есть какое-то "подавление" или еще что-то, тут можно много чего напридумывать, кучу причин - но если вы просто идете вперед и поступаете так, как говорил ЛРХ, то ваше расширение продолжается. Так что не беспокойтесь об этом. Просто идите вперед, процветайте и разрастайте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опрос теперь за продолжением этих проектов ОТ, по сути, начатых ЛРХ в 1967 году, а я-то знаю о том, что он идет до конца и всегда завершает свои постулат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поскольку я являюсь верным ему офицером и заместителем, ТО МОЯ ЦЕЛЬ СОСТОИТ В ТОМ ЖЕ САМОМ. Мне не нужно ничье одобрение. Я просто буду идти вперед, ДЕЛАЯ ТО, ЧТО НАДО, и я буду ДЕЛАТЬ ЭТО ХОРОШО, и я буду делать это ИМЕННО ТАК, КАК ТОГО ХОТЕЛ ЛР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в общем-то, и все, что я хотел тебе сообщить в этом отчете. Все остальное, пожалуй, не для ушей каждого. Оно может попасть не в те рук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о на этой планете будут происходить изменения, и они происходят сейчас. Они ПРОИСХОДЯТ сейчас на этой планете, и это делают ОТ и команды О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Подавляющие Личности знают об этом. И их это вводит в бешенство. Мы продолжаем, и мы выполним свою работу. Прямо сейчас на этой планете ПРОИСХОДИТ то, что изменит ее будущее - НАВСЕГДА. И приведет ее в соответствие ИСТОЧНИКУ.</w:t>
      </w:r>
    </w:p>
    <w:p>
      <w:pPr>
        <w:pStyle w:val="Style16"/>
        <w:widowControl/>
        <w:spacing w:before="40" w:after="40"/>
        <w:ind w:firstLine="567"/>
        <w:jc w:val="both"/>
        <w:rPr/>
      </w:pPr>
      <w:r>
        <w:rPr>
          <w:spacing w:val="0"/>
          <w:kern w:val="0"/>
          <w:position w:val="0"/>
          <w:sz w:val="20"/>
          <w:szCs w:val="20"/>
          <w:vertAlign w:val="baseline"/>
          <w:lang w:val="ru-RU"/>
        </w:rPr>
        <w:t>Вот и конец этого отчета.</w:t>
      </w:r>
      <w:r>
        <w:rPr>
          <w:spacing w:val="0"/>
          <w:kern w:val="0"/>
          <w:position w:val="0"/>
          <w:sz w:val="20"/>
          <w:szCs w:val="20"/>
          <w:vertAlign w:val="baseline"/>
        </w:rPr>
        <w:t xml:space="preserve"> </w:t>
      </w:r>
      <w:r>
        <w:rPr>
          <w:spacing w:val="0"/>
          <w:kern w:val="0"/>
          <w:position w:val="0"/>
          <w:sz w:val="20"/>
          <w:szCs w:val="20"/>
          <w:vertAlign w:val="baseline"/>
          <w:lang w:val="ru-RU"/>
        </w:rPr>
        <w:t>Большое спасибо.</w:t>
      </w:r>
      <w:r>
        <w:br w:type="page"/>
      </w:r>
    </w:p>
    <w:p>
      <w:pPr>
        <w:pStyle w:val="Zagol"/>
        <w:widowControl/>
        <w:rPr>
          <w:rFonts w:ascii="Times New Roman" w:hAnsi="Times New Roman" w:cs="Times New Roman"/>
        </w:rPr>
      </w:pPr>
      <w:r>
        <w:rPr>
          <w:rFonts w:cs="Times New Roman" w:ascii="Times New Roman" w:hAnsi="Times New Roman"/>
        </w:rPr>
        <w:t>Бюллетень №1 Операций в Секторе</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7 апреля 82 270482-01-1200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жентльмен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мки и ограничения в маркабианском обществе крайне жестки. Позиции удерживаются с помощью различных административных, экономических и полицейских мер. Согласие убедительно навязывается через средства массовой информации (СМИ), группы силового давления, остракизм неугодных; скрытое или открытое заключение агрессивных нонконформистов и "возмутителей спокойств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авосудие как понятие связывается исключительно с приспособлением и принятием своего положения в крайне четко упорядоченной структуре. Наивысшая ценность – статус и положение, и, кроме нормального, достаточно медленного, продвижения конформистов по ступеням власти, постоянно используются различные секретные схемы для повышения положения и статус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злюбленный инструмент для осуществления подобных заговоров - усиление экономического контроля, повышение контроля за населением и усовершенствование системы власти, с помощью постоянного подчеркивания в СМИ ее положения как единой. Стандартное действие - контроль над всеми линиями энергии - продовольствия, топлива, денег - для поддержания твердости структуры и внедрение в сознание индивидуума идей типа "должен обладать" по отношению контролируемых маркабианцами вещ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Маркабские административные структуры по управлению планетой часто начинают "перевешивать на верхушке", совершенно теряя осведомленность о том, что происходит в более низких эшелонах, поскольку СМИ рассказывают только о том, что им позволяют правители. Таким образом, при захвате крупных элементов очень рекомендуется тактика проникновения и распространения, с общей стратегией скрытого "представления" в качестве всего лишь еще одного жадного до власти маркабианца, конечно, с помощью соответствующим образом спрятанной промежуточной точки. Жажда статуса маркабианца может использоваться для предоставления ему роли в управляемой операции, что соответственно оставляет внешнюю видимость подчинения. Само собой разумеющимся правилом у маркабианцев считается невмешательство в текущие заговоры о разделе статусов и власти – они стоять и ждать момента, когда будет выгодно примкнуть к побеждающей стороне, когда исход будет уже совершенно ясен, оставляя тем, кто находится под угрозой, дело защиты собственного положения. Чести, долгу и верности как таковым в маркабианской моральной структуре нет места, и на самом деле они воспринимаются как положение (статус) , подчинение и поддержание контрол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желаю всем вам всего наилучшего в этой миссии.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из инструктажа о Миссии "Сектор Девять"</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ново выпущено кораблем-маткой по приказу Командора Сектора Элрона Элрэ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r>
        <w:br w:type="page"/>
      </w:r>
    </w:p>
    <w:p>
      <w:pPr>
        <w:pStyle w:val="Zagol"/>
        <w:widowControl/>
        <w:rPr/>
      </w:pPr>
      <w:r>
        <w:rPr>
          <w:rFonts w:cs="Times New Roman" w:ascii="Times New Roman" w:hAnsi="Times New Roman"/>
        </w:rPr>
        <w:t>БЮЛЛЕТЕНЬ №</w:t>
      </w:r>
      <w:r>
        <w:rPr>
          <w:rFonts w:cs="Times New Roman" w:ascii="Times New Roman" w:hAnsi="Times New Roman"/>
          <w:lang w:val="en-US"/>
        </w:rPr>
        <w:t xml:space="preserve"> </w:t>
      </w:r>
      <w:r>
        <w:rPr>
          <w:rFonts w:cs="Times New Roman" w:ascii="Times New Roman" w:hAnsi="Times New Roman"/>
        </w:rPr>
        <w:t>2 ОПЕРАЦИЙ В СЕКТОРЕ</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80482-01-1200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Джентльмены, существует множество точек зрения относительно того, что такое Галактический Патрул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а состоит в том, что это полицейская организация. Другая - что это объединенные вооруженные силы, космическая армия, флот и воздушные сил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 самом деле его цель состоит в следующем: ОБЕСПЕЧЕНИЕ ГАРАНТИЙ СПОКОЙНОГО РАЗВИТИЯ И ПРОЦВЕТАНИЯ ЦИВИЛИЗАЦИИ, ПРИ УСЛОВИИ ПРЕДОСТАВЛЕНИЯ МАКСИМАЛЬНО ВОЗМОЖНОЙ СВОБОДЫ ИНДИВИДУУМ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им образом, правосудие является главной составляющей шляпы члена Галактического Патруля, - он должен основывать свои решения на принципе наибольшего блага для наибольшего числа динамик. Для выполнения этой работы необходимы совершенные системы поиска и сбора информации, поскольку большинство катастроф цивилизаций (кроме естественных катаклизмов) было тщательно спланировано задолго до того, как они произош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нание о состояниях ума существ, показателях психоза и т.п. являются ценными инструментами ремесл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Способности ОТ к проницательности и восприятию могут быть ограничены только собственным мнением их пользователя о том, что полученные таким образом данные слишком невероятны или непригодны для использования. Именно таким образом произошла катастрофа в этом Секторе (около 75 миллионов лет назад). Лишь некоторые чиновники-юристы и граждане пытались предотвратить ее, и им никто не помог, поскольку местное население вовлеченных в это дело планет, чьи лидеры либо не доверяли информации о существовании такого заговора, считая его слишком невероятным, либо в действительности участвовали в сохранении этой тайны по собственным скрытым причинам. Анализ точек зрения, существовавших на тот момент, открывает тот факт, что те лидеры, которые активно ратовали за контроль над населенностью, утверждая, что Сектор перенаселен, участвовали в этом заговоре, имея собственные корыстные интерес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едавняя драматизация на Земле этой точки зрения проявилась в виде Второй мировой войны, в лице немецко-австрийского лидера Адольфа Гитлера. Результатом этой драматизации стало разрушение и уничтожение населения в крупных масштаб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им образом, показатели социального психоза должны привлекать к себе внимание члена Патруля к существованию возможного заговора для нанесения вреда нескольким динамикам, чтобы он начал расследование и анализ данных с целью отследить такие проявления до их источника с помощью тщательно спланированной, продуманной разведывательной операции по разоблачению намерений, планов, линий связи и способов действий тех, кто в этом участвует. Важно также определить действительное расписание (временные сроки) операций, так, чтобы можно было предпринять эффективные контрмер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 те, кто задействован во всепланетных операциях, обязаны хорошо разбираться в технических аспектах упомянутых областей знания - чтобы все необходимые инструменты всегда были под рукой.</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Передано с корабля-матки по приказу Командора Сектора Элрона Элрэя.</w:t>
      </w:r>
      <w:r>
        <w:br w:type="page"/>
      </w:r>
    </w:p>
    <w:p>
      <w:pPr>
        <w:pStyle w:val="Zagol"/>
        <w:widowControl/>
        <w:rPr>
          <w:rFonts w:ascii="Times New Roman" w:hAnsi="Times New Roman" w:cs="Times New Roman"/>
        </w:rPr>
      </w:pPr>
      <w:r>
        <w:rPr>
          <w:rFonts w:cs="Times New Roman" w:ascii="Times New Roman" w:hAnsi="Times New Roman"/>
        </w:rPr>
        <w:t>Бюллетень №3 Операций в Секторе</w:t>
      </w:r>
    </w:p>
    <w:p>
      <w:pPr>
        <w:pStyle w:val="Caaie"/>
        <w:widowControl/>
        <w:rPr>
          <w:rFonts w:ascii="Times New Roman" w:hAnsi="Times New Roman" w:cs="Times New Roman"/>
        </w:rPr>
      </w:pPr>
      <w:r>
        <w:rPr>
          <w:rFonts w:cs="Times New Roman" w:ascii="Times New Roman" w:hAnsi="Times New Roman"/>
        </w:rPr>
        <w:t>Декрет о невмешательстве</w:t>
      </w:r>
    </w:p>
    <w:p>
      <w:pPr>
        <w:pStyle w:val="Style16"/>
        <w:widowControl/>
        <w:spacing w:before="40" w:after="40"/>
        <w:ind w:firstLine="567"/>
        <w:jc w:val="right"/>
        <w:rPr/>
      </w:pPr>
      <w:r>
        <w:rPr>
          <w:spacing w:val="0"/>
          <w:kern w:val="0"/>
          <w:position w:val="0"/>
          <w:sz w:val="20"/>
          <w:szCs w:val="20"/>
          <w:vertAlign w:val="baseline"/>
          <w:lang w:val="ru-RU"/>
        </w:rPr>
        <w:t>290482-01 1200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везды в данном секторе находятся под юрисдикцией Декрета о Невмешательстве, изданного Галактическим Центральным – Великим Советом. Положения данного декрета таков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1. Не разрешается никакое вмешательство в зоне, известной как Сектор 9, без дополнительного сообщ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2. Выполнение этого декрета внедряется Галактическим Патрул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3. В этой зоне запрещается применение атомного, химического или биологического оруж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4. Проезд в зону и из зоны регулируется, проверяется на предмет прояснения намерений и сопровождается Патрул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5. 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6. Этический приказ Командора Элрэя в отношении существа Зину, в настоящее время Джозеф Страсбург, он же "герр Дж." или "мистер Дж." из немецко-швейцарских банковских кругов, в котором он объявлялся подавляющей личностью, должен быть внедре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7. До соответствующего сообщения подразумевается, что этот Сектор находится под управлением и защит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8ю Коммуникация в Сектор 9 и из Сектора 9 необходимо направлять через Галактический Центральный - Посольский Отдел - и окончательном авторитетом в рассмотрении случаев споров является Великий Совет.</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По приказу Великого Совета</w:t>
      </w:r>
    </w:p>
    <w:p>
      <w:pPr>
        <w:pStyle w:val="Style16"/>
        <w:widowControl/>
        <w:spacing w:before="40" w:after="40"/>
        <w:ind w:firstLine="567"/>
        <w:jc w:val="right"/>
        <w:rPr>
          <w:caps/>
          <w:spacing w:val="0"/>
          <w:kern w:val="0"/>
          <w:position w:val="0"/>
          <w:sz w:val="24"/>
          <w:szCs w:val="20"/>
          <w:vertAlign w:val="baseline"/>
          <w:lang w:val="ru-RU"/>
        </w:rPr>
      </w:pPr>
      <w:r>
        <w:rPr>
          <w:caps/>
          <w:spacing w:val="0"/>
          <w:kern w:val="0"/>
          <w:position w:val="0"/>
          <w:sz w:val="24"/>
          <w:szCs w:val="20"/>
          <w:vertAlign w:val="baseline"/>
          <w:lang w:val="ru-RU"/>
        </w:rPr>
        <w:t>Галактический Центральный</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передано кораблем-маткой по приказу Командора Сектора Элрона Элрэя.</w:t>
      </w:r>
      <w:r>
        <w:br w:type="page"/>
      </w:r>
    </w:p>
    <w:p>
      <w:pPr>
        <w:pStyle w:val="Zagol"/>
        <w:widowControl/>
        <w:rPr>
          <w:rFonts w:ascii="Times New Roman" w:hAnsi="Times New Roman" w:cs="Times New Roman"/>
        </w:rPr>
      </w:pPr>
      <w:r>
        <w:rPr>
          <w:rFonts w:cs="Times New Roman" w:ascii="Times New Roman" w:hAnsi="Times New Roman"/>
        </w:rPr>
        <w:t>БЮЛЛЕТЕНЬ №4 ОПЕРАЦИЙ В СЕКТОРЕ</w:t>
      </w:r>
    </w:p>
    <w:p>
      <w:pPr>
        <w:pStyle w:val="Caaie"/>
        <w:widowControl/>
        <w:rPr>
          <w:rFonts w:ascii="Times New Roman" w:hAnsi="Times New Roman" w:cs="Times New Roman"/>
        </w:rPr>
      </w:pPr>
      <w:r>
        <w:rPr>
          <w:rFonts w:cs="Times New Roman" w:ascii="Times New Roman" w:hAnsi="Times New Roman"/>
        </w:rPr>
        <w:t>ПРОЕКТЫ ОТ</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300482-01 1200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 мы вовлечены в завоевание сил зла на этой планете, которые пытаются сопротивляться и мешать быстрому распространению саентологической технолог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ля противостояния этой угрозе необходимо, чтобы все ОТ работали вместе, координируя свои действия и намер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ой заместитель, капитан Билл Робертсон, является координационным терминалом для этих действий, находящимся полностью вне юридической структуры Церкв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имеет список всех подобных проектов ОТ, которые необходимо выполнить, и ОТ, желающие способствовать освобождению этой планеты от порабощения, следует наладить контакт с ни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му предоставляется отпуск-отсутствие из Морской организации и Организации Церкви на то время, пока он занимается этими специальными проекта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бучение и процессинг должны быть доступны для всех сотрудников проекта при обычных расценках для публики, поскольку эти проекты рассчитаны на самоподдержание и должны быть самовыживательными.</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Передано с корабля-матки по приказу Л.Рона Хаббарда, Основателя и Командора Церкви Саентологии и Морской организации.</w:t>
      </w:r>
      <w:r>
        <w:br w:type="page"/>
      </w:r>
    </w:p>
    <w:p>
      <w:pPr>
        <w:pStyle w:val="Zagol"/>
        <w:widowControl/>
        <w:rPr>
          <w:rFonts w:ascii="Times New Roman" w:hAnsi="Times New Roman" w:cs="Times New Roman"/>
        </w:rPr>
      </w:pPr>
      <w:r>
        <w:rPr>
          <w:rFonts w:cs="Times New Roman" w:ascii="Times New Roman" w:hAnsi="Times New Roman"/>
        </w:rPr>
        <w:t>БЮЛЛЕТЕНЬ №5 ОПЕРАЦИЙ В СЕКТОРЕ</w:t>
      </w:r>
    </w:p>
    <w:p>
      <w:pPr>
        <w:pStyle w:val="Caaie"/>
        <w:widowControl/>
        <w:rPr>
          <w:rFonts w:ascii="Times New Roman" w:hAnsi="Times New Roman" w:cs="Times New Roman"/>
        </w:rPr>
      </w:pPr>
      <w:r>
        <w:rPr>
          <w:rFonts w:cs="Times New Roman" w:ascii="Times New Roman" w:hAnsi="Times New Roman"/>
        </w:rPr>
        <w:t>ПРОЕКТЫ ОТ</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300482-02 1215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акет для обучения всех ОТ, уже занятых или недавно поступивших на специальные проекты ОТ, составляется 2-м заместителем Командора капитаном Биллом Робертсоном, контроль за его прохождением каждым членом проектов возлагается на него или на назначенного им человек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акет должен состоять из:</w:t>
      </w:r>
    </w:p>
    <w:p>
      <w:pPr>
        <w:pStyle w:val="Style16"/>
        <w:widowControl/>
        <w:numPr>
          <w:ilvl w:val="8"/>
          <w:numId w:val="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ИП Проектов ОТ из 7 тома КРО.</w:t>
      </w:r>
    </w:p>
    <w:p>
      <w:pPr>
        <w:pStyle w:val="Style16"/>
        <w:widowControl/>
        <w:numPr>
          <w:ilvl w:val="8"/>
          <w:numId w:val="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Бюллетеней Операций в Секторе по мере их выпуска.</w:t>
      </w:r>
    </w:p>
    <w:p>
      <w:pPr>
        <w:pStyle w:val="Style16"/>
        <w:widowControl/>
        <w:numPr>
          <w:ilvl w:val="8"/>
          <w:numId w:val="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Журналов Рона, выпущенных в 1980, 1981, 1982 на день рождения Рона.</w:t>
      </w:r>
    </w:p>
    <w:p>
      <w:pPr>
        <w:pStyle w:val="Style16"/>
        <w:widowControl/>
        <w:numPr>
          <w:ilvl w:val="8"/>
          <w:numId w:val="4"/>
        </w:numPr>
        <w:tabs>
          <w:tab w:val="clear" w:pos="720"/>
          <w:tab w:val="left" w:pos="0" w:leader="none"/>
        </w:tabs>
        <w:spacing w:before="40" w:after="40"/>
        <w:ind w:left="283" w:hanging="283"/>
        <w:jc w:val="both"/>
        <w:rPr/>
      </w:pPr>
      <w:r>
        <w:rPr>
          <w:spacing w:val="0"/>
          <w:kern w:val="0"/>
          <w:position w:val="0"/>
          <w:sz w:val="20"/>
          <w:szCs w:val="20"/>
          <w:vertAlign w:val="baseline"/>
          <w:lang w:val="ru-RU"/>
        </w:rPr>
        <w:t xml:space="preserve">Запись из ЖР </w:t>
      </w:r>
      <w:r>
        <w:rPr>
          <w:spacing w:val="0"/>
          <w:kern w:val="0"/>
          <w:position w:val="0"/>
          <w:sz w:val="20"/>
          <w:szCs w:val="20"/>
          <w:vertAlign w:val="baseline"/>
        </w:rPr>
        <w:t>'</w:t>
      </w:r>
      <w:r>
        <w:rPr>
          <w:spacing w:val="0"/>
          <w:kern w:val="0"/>
          <w:position w:val="0"/>
          <w:sz w:val="20"/>
          <w:szCs w:val="20"/>
          <w:vertAlign w:val="baseline"/>
          <w:lang w:val="ru-RU"/>
        </w:rPr>
        <w:t>67.</w:t>
      </w:r>
    </w:p>
    <w:p>
      <w:pPr>
        <w:pStyle w:val="Style16"/>
        <w:widowControl/>
        <w:numPr>
          <w:ilvl w:val="8"/>
          <w:numId w:val="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акет обучения безопасности должен быть составлен на основании 50 выпусков капитаном Биллом.</w:t>
      </w:r>
    </w:p>
    <w:p>
      <w:pPr>
        <w:pStyle w:val="Style16"/>
        <w:widowControl/>
        <w:numPr>
          <w:ilvl w:val="8"/>
          <w:numId w:val="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Соответствующих работе сотрудника проекта Инструкций, Технологии СО и т.п.</w:t>
      </w:r>
    </w:p>
    <w:p>
      <w:pPr>
        <w:pStyle w:val="Style16"/>
        <w:widowControl/>
        <w:numPr>
          <w:ilvl w:val="8"/>
          <w:numId w:val="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Основ технологии проведения Миссий.</w:t>
      </w:r>
    </w:p>
    <w:p>
      <w:pPr>
        <w:pStyle w:val="Style16"/>
        <w:widowControl/>
        <w:numPr>
          <w:ilvl w:val="8"/>
          <w:numId w:val="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Серии "Цели".</w:t>
      </w:r>
    </w:p>
    <w:p>
      <w:pPr>
        <w:pStyle w:val="Style16"/>
        <w:widowControl/>
        <w:numPr>
          <w:ilvl w:val="8"/>
          <w:numId w:val="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Основных ИП Серии "Данные".</w:t>
      </w:r>
    </w:p>
    <w:p>
      <w:pPr>
        <w:pStyle w:val="Style16"/>
        <w:widowControl/>
        <w:numPr>
          <w:ilvl w:val="8"/>
          <w:numId w:val="1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сех других соответствующих выпусков, которые могут понадобиться время от времени.</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Передано с корабля-матки по приказу ЛРХ, Основателя</w:t>
      </w:r>
      <w:r>
        <w:br w:type="page"/>
      </w:r>
    </w:p>
    <w:p>
      <w:pPr>
        <w:pStyle w:val="Zagol"/>
        <w:widowControl/>
        <w:rPr>
          <w:rFonts w:ascii="Times New Roman" w:hAnsi="Times New Roman" w:cs="Times New Roman"/>
        </w:rPr>
      </w:pPr>
      <w:r>
        <w:rPr>
          <w:rFonts w:cs="Times New Roman" w:ascii="Times New Roman" w:hAnsi="Times New Roman"/>
        </w:rPr>
        <w:t>БЮЛЛЕТЕНЬ №6 ОПЕРАЦИЙ В СЕКТОРЕ</w:t>
      </w:r>
    </w:p>
    <w:p>
      <w:pPr>
        <w:pStyle w:val="Caaie"/>
        <w:widowControl/>
        <w:rPr>
          <w:rFonts w:ascii="Times New Roman" w:hAnsi="Times New Roman" w:cs="Times New Roman"/>
        </w:rPr>
      </w:pPr>
      <w:r>
        <w:rPr>
          <w:rFonts w:cs="Times New Roman" w:ascii="Times New Roman" w:hAnsi="Times New Roman"/>
        </w:rPr>
        <w:t>Фильм "ВСЗ"</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030582-01 1200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Фильм "ВСЗ" ("Восстание среди звезд") предназначен для создания некоторого воздействия на планету Земля. Во-первых, он восстанавливает события, сопровождавшие инграмму 4-ой динамики, которая повияла на этот Сектор около 75 миллионов лет назад. Однако он представит сведения в таком виде, что это высвободит заряд и поднимет осознание и конфрон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Никто в действительности не конфронтировал исходный инцидент, выжив после этого – до тех пор, пока я не провел исследования в 1966-1967 года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вторых, он содержит несколько символов времени, многие из которых все еще присутствуют в настоящем времени на или вне нашей планеты, создавая ощущение чего-то знакомого и используя эти символы для нашего блага – хорошие ребята носят белые шляпы, плохие ребята – черные, и так далее, – в соответствии с ранним символизмом Голливу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 основании символов этого фильма и результатов проведенных после него опросов сразу откроется для использовния огромное поле деятельности СО. Мы должны быть готовы к этому. Соответствующая технология позиционирования должна применяться при любом прикрывающем бизнесе, в любой корпорации и т.п., для создания соответствия с созданными таким образом ментальными и духовными вектора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третьих, сам фильм должен быть живучим, создавая широкий диапазон для связанных с ним предметов обсуждения и литературы, должен создаваться поток из публики, который можно приводить в орган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олее того, поскольку описанные события будут подлинными, то в некоторой степени будет присутствовать восприятие-как-есть взаимопереплетенной структуры банка на этой планете, что немного облегчит нашу работ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юбой разрабатывающийся или текущий проект ОТ должен быть поставлен в известность относительно "ВСЗ".</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Л.Рон Хаббард, Основатель</w:t>
      </w:r>
      <w:r>
        <w:br w:type="page"/>
      </w:r>
    </w:p>
    <w:p>
      <w:pPr>
        <w:pStyle w:val="Zagol"/>
        <w:widowControl/>
        <w:rPr>
          <w:rFonts w:ascii="Times New Roman" w:hAnsi="Times New Roman" w:cs="Times New Roman"/>
        </w:rPr>
      </w:pPr>
      <w:r>
        <w:rPr>
          <w:rFonts w:cs="Times New Roman" w:ascii="Times New Roman" w:hAnsi="Times New Roman"/>
        </w:rPr>
        <w:t>БЮЛЛЕТЕНЬ №7 ОПЕРАЦИЙ В СЕКТОРЕ</w:t>
      </w:r>
    </w:p>
    <w:p>
      <w:pPr>
        <w:pStyle w:val="Caaie"/>
        <w:widowControl/>
        <w:rPr>
          <w:rFonts w:ascii="Times New Roman" w:hAnsi="Times New Roman" w:cs="Times New Roman"/>
        </w:rPr>
      </w:pPr>
      <w:r>
        <w:rPr>
          <w:rFonts w:cs="Times New Roman" w:ascii="Times New Roman" w:hAnsi="Times New Roman"/>
        </w:rPr>
        <w:t>ПРОЕКТЫ ОТ</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060582-02 1215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есь персонал, принимающий участие в проектах ОТ, должен аттестоваться в том, что он:</w:t>
      </w:r>
    </w:p>
    <w:p>
      <w:pPr>
        <w:pStyle w:val="Style16"/>
        <w:widowControl/>
        <w:numPr>
          <w:ilvl w:val="8"/>
          <w:numId w:val="1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ходится в согласии с целью проекта.</w:t>
      </w:r>
    </w:p>
    <w:p>
      <w:pPr>
        <w:pStyle w:val="Style16"/>
        <w:widowControl/>
        <w:numPr>
          <w:ilvl w:val="8"/>
          <w:numId w:val="1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Что он не имеет отношения к правительствам, политическим партиям или другим группам, которые враждебно настроены по отношению к проекту или будут вмешиваться в его цели или сопротивляться созданию новой цивилизации, очищению людей, широкому созданию ОТ и т.д., для того чтобы избежать конфликтов интересов.</w:t>
      </w:r>
    </w:p>
    <w:p>
      <w:pPr>
        <w:pStyle w:val="Style16"/>
        <w:widowControl/>
        <w:numPr>
          <w:ilvl w:val="8"/>
          <w:numId w:val="1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Что он не вступает в проект только ради личной выгоды или статуса. Однако, естественно, он может ожидать наград при успешном завершении важных проектов.</w:t>
      </w:r>
    </w:p>
    <w:p>
      <w:pPr>
        <w:pStyle w:val="Style16"/>
        <w:widowControl/>
        <w:numPr>
          <w:ilvl w:val="8"/>
          <w:numId w:val="1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Что он готов пройти свою шляпу в соответствии с требованиями Бюллетеня №5 Операций в Секторе и любое дополнительное ошляпливание в соответствии с возможными требованиями Директора Проекта или ответственного за него.</w:t>
      </w:r>
    </w:p>
    <w:p>
      <w:pPr>
        <w:pStyle w:val="Style16"/>
        <w:widowControl/>
        <w:numPr>
          <w:ilvl w:val="8"/>
          <w:numId w:val="1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Что он осознает необходимость мер безопасности и будет сохранять ее, тем самым оставаясь достойным доверия.</w:t>
      </w:r>
    </w:p>
    <w:p>
      <w:pPr>
        <w:pStyle w:val="Style16"/>
        <w:widowControl/>
        <w:numPr>
          <w:ilvl w:val="8"/>
          <w:numId w:val="1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Что он будет стараться продолжать движение вверх по Мосту, сочетая это с требованиями по проведению проекта и приоритетами, которые могут появляться время от времени.</w:t>
      </w:r>
    </w:p>
    <w:p>
      <w:pPr>
        <w:pStyle w:val="Style16"/>
        <w:widowControl/>
        <w:numPr>
          <w:ilvl w:val="8"/>
          <w:numId w:val="1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Что он выполняет вышеуказанное и все действия проекта по своему собственному определению и выбору.</w:t>
      </w:r>
    </w:p>
    <w:p>
      <w:pPr>
        <w:pStyle w:val="Style16"/>
        <w:widowControl/>
        <w:numPr>
          <w:ilvl w:val="8"/>
          <w:numId w:val="1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Что он полностью осознает тот факт, что каждый, кто желает уйти или оставить уже начатый проект должен отказаться от любых ожидавшихся вознаграждений и не может претендовать на сотрудничество со стороны оставшейся части группы. Человек может получить назад все деньги, вложенные им в это дело, если он того пожелает, но он будет непригоден для дальнейшего выполнения обязанностей по проекту в будущем. (Замечание: Это правило не применяется в отношении человека, отозванного для улаживания семейных проблем или ситуации в бизнесе – а только к тем, чьи намерения более не соотносятся с проектом или с изложенными выше правилами).</w:t>
      </w:r>
    </w:p>
    <w:p>
      <w:pPr>
        <w:pStyle w:val="Style16"/>
        <w:widowControl/>
        <w:numPr>
          <w:ilvl w:val="8"/>
          <w:numId w:val="1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Что он понимает основные Задачи Саентологии, ее Аксиомы и Кодексы, и намеревается помогать полностью осуществить и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и таких правилах наши проекты не могут не достичь предельного успеха, удовольствия и просветления.</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Л.Рон Хаббард, Основатель</w:t>
      </w:r>
      <w:r>
        <w:br w:type="page"/>
      </w:r>
    </w:p>
    <w:p>
      <w:pPr>
        <w:pStyle w:val="Zagol"/>
        <w:widowControl/>
        <w:rPr>
          <w:rFonts w:ascii="Times New Roman" w:hAnsi="Times New Roman" w:cs="Times New Roman"/>
        </w:rPr>
      </w:pPr>
      <w:r>
        <w:rPr>
          <w:rFonts w:cs="Times New Roman" w:ascii="Times New Roman" w:hAnsi="Times New Roman"/>
        </w:rPr>
        <w:t>БЮЛЛЕТЕНЬ №8 ОПЕРАЦИЙ В СЕКТОРЕ</w:t>
      </w:r>
    </w:p>
    <w:p>
      <w:pPr>
        <w:pStyle w:val="Caaie"/>
        <w:widowControl/>
        <w:rPr>
          <w:rFonts w:ascii="Times New Roman" w:hAnsi="Times New Roman" w:cs="Times New Roman"/>
        </w:rPr>
      </w:pPr>
      <w:r>
        <w:rPr>
          <w:rFonts w:cs="Times New Roman" w:ascii="Times New Roman" w:hAnsi="Times New Roman"/>
        </w:rPr>
        <w:t>ВСЕМ СОТРУДНИКАМ ПРОЕКТОВ ОТ</w:t>
      </w:r>
    </w:p>
    <w:p>
      <w:pPr>
        <w:pStyle w:val="Style16"/>
        <w:widowControl/>
        <w:spacing w:before="40" w:after="40"/>
        <w:ind w:firstLine="567"/>
        <w:jc w:val="right"/>
        <w:rPr/>
      </w:pPr>
      <w:r>
        <w:rPr>
          <w:spacing w:val="0"/>
          <w:kern w:val="0"/>
          <w:position w:val="0"/>
          <w:sz w:val="20"/>
          <w:szCs w:val="20"/>
          <w:vertAlign w:val="baseline"/>
          <w:lang w:val="ru-RU"/>
        </w:rPr>
        <w:t>210582-03 (TELEC)</w:t>
      </w:r>
    </w:p>
    <w:p>
      <w:pPr>
        <w:pStyle w:val="Style16"/>
        <w:widowControl/>
        <w:spacing w:before="40" w:after="40"/>
        <w:jc w:val="center"/>
        <w:rPr>
          <w:b/>
          <w:b/>
          <w:bCs/>
          <w:spacing w:val="0"/>
          <w:kern w:val="0"/>
          <w:position w:val="0"/>
          <w:sz w:val="24"/>
          <w:szCs w:val="20"/>
          <w:vertAlign w:val="baseline"/>
          <w:lang w:val="ru-RU"/>
        </w:rPr>
      </w:pPr>
      <w:r>
        <w:rPr>
          <w:b/>
          <w:bCs/>
          <w:spacing w:val="0"/>
          <w:kern w:val="0"/>
          <w:position w:val="0"/>
          <w:sz w:val="24"/>
          <w:szCs w:val="20"/>
          <w:vertAlign w:val="baseline"/>
          <w:lang w:val="ru-RU"/>
        </w:rPr>
        <w:t>Биллу Франксу ч/з зам. Ком. Кап. Билла (Координатор проектов ОТ, Земля (МЖД))</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орогой Билл – рад слышать о твоих новостях. Теперь ты знаешь, каково это – носить шляпу ИД МЖД со всеми ее обязанностями. Я сам отошел от линий несколько лет назад и правительственные агентства и недовольствующие валили на меня те же самые обвинения. Видимо,в этом имеется какая-то мораль, а? Ну так она очень прос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первых, игра ведется и наблюдается в этой вселенной на множестве уровней одновременно, создавая достаточную непредсказуемость и интере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вторых, каждый, принимая бытийность или положение в игре, должен взять ответственность за каждый уровень и следствия, создаваемые в его отношении его собственными постулата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третьих, необходимо регулярно проводить анализ текущих векторов (направлений намерений игроков и фишек в отношении к цели и противоположной це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Четвертое, следствия векторов на будущем треке просматриваются экстериоризованным положением (все-определенны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ятое, ключевая точка или центр давления векторов располагается там, где минимальное приложение силы, общения и т.д. произведет максимальный эффек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Шестое, эта точка занимается и используется для порождения нового постулата или разрешения вектора, определенного третьим и четвертым выш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едьмое, точка и поддержание распространения вектора из нее передается товарищу по команд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сьмое, выполняется следующий цикл.</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естественный закон успешных игроков в этой вселенной (и в других тоже). Как вы видите, ОТ имеют преимущество над своими противниками практически во всех случаях, поскольку они могут экстериоризоваться, менять точку наблюдения, постулировать и воспринимать, проникать и внедряться гораздо лучше, чем любой противник – не-ОТ или ОТ в меньшей степен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ибольший разрыв АРО, с которым может столкнуться игрок – это если в шаге семь не существует товарища по команде или он слаб или является предателем, который не воспроизводит, искажает, останавливает или обращает на противоположный доверенный ему вектор распространения. Это фиксирует внимание и тормозит игрока в этой самой точке цикла, мешая ему завершить успешный цикл игры. Потому моя инструкция – никогда не используйте порванную лини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ако главный способ работы с шагом семь – заново проанализировать 3 – 5 с его использованием и применить результат в 6 с новым 7. Отклик, квалификация или пересмотр – так иногда называют это действ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небольшой секрет, который я хранил с тех пор, как проанализировал игры в начале 50-хх. Теперь он доступен для использования в проектах О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ероятно, вы видели, как я использовал это на флагманском корабле, добиваясь невероятно успешного и быстрого отражения неприятельских нападени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Единственное место, где это может привести к провалу – это когда пропущено Третье, или в нем содержатся ложные или другие несоответствующие сведения. Так что в сочетании с ИП серии "Данные" эта формула почти непогрешима. Я говорю "почти" потому, что игроки иногда начинают "валять дурака", не доводя до конца наблюдений из Шага Первого на всех уровнях игры. Знакомо? Это обычная ошибка для развивающихся игроков.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Фактически, враждебные или противостоящие игроки с низкой реальностью могут быть полностью исключены посредством использовани следующего данного: "Невероятное скрыто настолько или до той степени, в которой как можно меньшее число противников верит в него". Однако будьте осторожны при использовании "невероятного" ради введения в заблуждение противников в Шаге Один – это может также оказаться невидимым или нереальным для ваших товарищей по команде или для некоторых из них. Так что при применении всегда помните и об этом тож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дачное решение – оптимизация "невероятного" таким образом, чтобы вы оставались с отрядом товарищей по команде с высокой реальностью и таким образом имели достаточное количество сил, чтобы пройти циклически через Шаг Семь и двигаться дальше практически без передыше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им образом я получил своих друзей в Проектах ОТ на текущих уровнях игры в галактике, секторе, на планете и в организации. Добро пожаловать на борт, и веселой игры! Я уверен в том, что это поможет нам всем гораздо быстрее справиться с работ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имечание: КБ выпустит этот телекс как Бюллетень №8 Операций в Сектор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Что касается Церкви, то это тот самый случай, когда враг поймал нас именно там, где мы хотели, чтобы он нас поймал – на верхнем уровне игры ОТ. Невероятном, с быстрыми потоками, чудовищно эффективном. Различные уровни Церкви также были проверены на прочность с помощью капитана Билла в течение последнего года. Теперь начинается Шаг 7 этого цикл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Much Love - Ро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r>
        <w:br w:type="page"/>
      </w:r>
    </w:p>
    <w:p>
      <w:pPr>
        <w:pStyle w:val="Zagol"/>
        <w:widowControl/>
        <w:rPr>
          <w:rFonts w:ascii="Times New Roman" w:hAnsi="Times New Roman" w:cs="Times New Roman"/>
        </w:rPr>
      </w:pPr>
      <w:r>
        <w:rPr>
          <w:rFonts w:cs="Times New Roman" w:ascii="Times New Roman" w:hAnsi="Times New Roman"/>
        </w:rPr>
        <w:t>БЮЛЛЕТЕНЬ №9 ОПЕРАЦИЙ В СЕКТОРЕ</w:t>
      </w:r>
    </w:p>
    <w:p>
      <w:pPr>
        <w:pStyle w:val="Caaie"/>
        <w:widowControl/>
        <w:rPr>
          <w:rFonts w:ascii="Times New Roman" w:hAnsi="Times New Roman" w:cs="Times New Roman"/>
        </w:rPr>
      </w:pPr>
      <w:r>
        <w:rPr>
          <w:rFonts w:cs="Times New Roman" w:ascii="Times New Roman" w:hAnsi="Times New Roman"/>
        </w:rPr>
        <w:t>ПОСЛАНИЕ ВСЕМ ЧЛЕНАМ ГРУПП ПРОЕКТОВ ОТ</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70582-01 0000GMT MSHIP R</w:t>
      </w:r>
    </w:p>
    <w:p>
      <w:pPr>
        <w:pStyle w:val="Style16"/>
        <w:widowControl/>
        <w:spacing w:before="40" w:after="40"/>
        <w:jc w:val="center"/>
        <w:rPr>
          <w:b/>
          <w:b/>
          <w:bCs/>
          <w:spacing w:val="0"/>
          <w:kern w:val="0"/>
          <w:position w:val="0"/>
          <w:sz w:val="24"/>
          <w:szCs w:val="20"/>
          <w:vertAlign w:val="baseline"/>
          <w:lang w:val="ru-RU"/>
        </w:rPr>
      </w:pPr>
      <w:r>
        <w:rPr>
          <w:b/>
          <w:bCs/>
          <w:spacing w:val="0"/>
          <w:kern w:val="0"/>
          <w:position w:val="0"/>
          <w:sz w:val="24"/>
          <w:szCs w:val="20"/>
          <w:vertAlign w:val="baseline"/>
          <w:lang w:val="ru-RU"/>
        </w:rPr>
        <w:t>доставлено на встрече в воскресенье, 30 мая 1982.</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обро пожаловать всем. Это была долгая трудная миссия, но мы прошли ее и вернулись назад в открытое пространство с совсем небольшими потерями. Теперь путь для расширения открыт и мы вместе продолжим работу в данном Секторе. Я ценю вашу верность и самоотверженность больше, чем вы можете представить. С этого уровня это, конечно, выглядит просто, однако дорога сквозь смрад и вырождение этой планеты с целью нахождения и испытания технологии и организационных инструкций, которые заложили бы надежный трек к свободе в будущем, была тяжела и часто опасн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ейчас передо мной стоят наиболее почитаемые и храбрые офицеры и граждане – наши команды проектов ОТ. Я низко кланяюсь вам и благодарю свех вас за неустанный труд во имя свободы. Этот сверкающий пример смелости должен стать частью анналов этой планеты, Сектора и галактики. Я высоко ставлю все ваши заслуги, и "ОТ, работающие во имя свободы", должны стать путеводной звездой для раздавленный и покалеченных на колесе зла сущест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ы теперь можем подняться до высот свободы и бытийности, апогея радости и творения, до высших уровней в этой и других играх. И шаг туда, в свою собственную вселенную, теперь так сияюще близок. Но теперь там уже не будет идущей вниз спирали – только дух игры и свобода выбор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пасибо вам за то, что в этом деле вы были рядом со мной. Я люблю вас всех.</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Elron Elray</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r>
        <w:br w:type="page"/>
      </w:r>
    </w:p>
    <w:p>
      <w:pPr>
        <w:pStyle w:val="Zagol"/>
        <w:widowControl/>
        <w:rPr>
          <w:rFonts w:ascii="Times New Roman" w:hAnsi="Times New Roman" w:cs="Times New Roman"/>
        </w:rPr>
      </w:pPr>
      <w:r>
        <w:rPr>
          <w:rFonts w:cs="Times New Roman" w:ascii="Times New Roman" w:hAnsi="Times New Roman"/>
        </w:rPr>
        <w:t>БЮЛЛЕТЕНЬ №10 ОПЕРАЦИЙ В СЕКТОРЕ</w:t>
      </w:r>
    </w:p>
    <w:p>
      <w:pPr>
        <w:pStyle w:val="Caaie"/>
        <w:widowControl/>
        <w:rPr>
          <w:rFonts w:ascii="Times New Roman" w:hAnsi="Times New Roman" w:cs="Times New Roman"/>
        </w:rPr>
      </w:pPr>
      <w:r>
        <w:rPr>
          <w:rFonts w:cs="Times New Roman" w:ascii="Times New Roman" w:hAnsi="Times New Roman"/>
        </w:rPr>
        <w:t>ЭТИЧНЫЕ ОТ</w:t>
      </w:r>
    </w:p>
    <w:p>
      <w:pPr>
        <w:pStyle w:val="Style16"/>
        <w:widowControl/>
        <w:spacing w:before="40" w:after="40"/>
        <w:ind w:firstLine="567"/>
        <w:jc w:val="right"/>
        <w:rPr/>
      </w:pPr>
      <w:r>
        <w:rPr>
          <w:spacing w:val="0"/>
          <w:kern w:val="0"/>
          <w:position w:val="0"/>
          <w:sz w:val="20"/>
          <w:szCs w:val="20"/>
          <w:vertAlign w:val="baseline"/>
          <w:lang w:val="ru-RU"/>
        </w:rPr>
        <w:t>020682-02-1323 GMT</w:t>
      </w:r>
    </w:p>
    <w:p>
      <w:pPr>
        <w:pStyle w:val="Style16"/>
        <w:widowControl/>
        <w:spacing w:before="40" w:after="40"/>
        <w:jc w:val="center"/>
        <w:rPr>
          <w:b/>
          <w:b/>
          <w:bCs/>
          <w:spacing w:val="0"/>
          <w:kern w:val="0"/>
          <w:position w:val="0"/>
          <w:sz w:val="24"/>
          <w:szCs w:val="20"/>
          <w:vertAlign w:val="baseline"/>
          <w:lang w:val="ru-RU"/>
        </w:rPr>
      </w:pPr>
      <w:r>
        <w:rPr>
          <w:b/>
          <w:bCs/>
          <w:spacing w:val="0"/>
          <w:kern w:val="0"/>
          <w:position w:val="0"/>
          <w:sz w:val="24"/>
          <w:szCs w:val="20"/>
          <w:vertAlign w:val="baseline"/>
          <w:lang w:val="ru-RU"/>
        </w:rPr>
        <w:t>ОТ: Astar Paramejgian, заместителя Командора Сектора, выпущено властью Elron Elray, Командора Сектора, Сектор 9.</w:t>
      </w:r>
    </w:p>
    <w:p>
      <w:pPr>
        <w:pStyle w:val="Style16"/>
        <w:widowControl/>
        <w:spacing w:before="40" w:after="40"/>
        <w:jc w:val="both"/>
        <w:rPr>
          <w:spacing w:val="0"/>
          <w:kern w:val="0"/>
          <w:position w:val="0"/>
          <w:sz w:val="24"/>
          <w:szCs w:val="20"/>
          <w:vertAlign w:val="baseline"/>
          <w:lang w:val="ru-RU"/>
        </w:rPr>
      </w:pPr>
      <w:r>
        <w:rPr>
          <w:spacing w:val="0"/>
          <w:kern w:val="0"/>
          <w:position w:val="0"/>
          <w:sz w:val="20"/>
          <w:szCs w:val="20"/>
          <w:vertAlign w:val="baseline"/>
          <w:lang w:val="ru-RU"/>
        </w:rPr>
        <w:t>КОМУ: Всем OT</w:t>
      </w:r>
    </w:p>
    <w:p>
      <w:pPr>
        <w:pStyle w:val="Style16"/>
        <w:widowControl/>
        <w:spacing w:before="40" w:after="40"/>
        <w:jc w:val="both"/>
        <w:rPr>
          <w:spacing w:val="0"/>
          <w:kern w:val="0"/>
          <w:position w:val="0"/>
          <w:sz w:val="24"/>
          <w:szCs w:val="20"/>
          <w:vertAlign w:val="baseline"/>
          <w:lang w:val="ru-RU"/>
        </w:rPr>
      </w:pPr>
      <w:r>
        <w:rPr>
          <w:spacing w:val="0"/>
          <w:kern w:val="0"/>
          <w:position w:val="0"/>
          <w:sz w:val="24"/>
          <w:szCs w:val="20"/>
          <w:vertAlign w:val="baseline"/>
          <w:lang w:val="ru-RU"/>
        </w:rPr>
        <w:t>ТЕМА: ОПЕРАЦИИ О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 нас есть продукт. ЭТИЧНЫЕ О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первые в этой и в других вселенных посредством применения Стандартной Технологии в большои количестве стали появляться Этичные ОТ. Спираль вырождения была остановлена – цикл действия повернут вспять – и теперь он движется вверх под руководством и с помощью скоординированных действий первых воистину этичных О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ыло достигнуто равновесие динамик. Кодекс Чести и "наибольшее благо для наибольшего числа динамик" теперь могут быть внедрены по собственной воле и с радостью как естественная составляющая жизни – как "роскошь", если хотит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ичто не может поколебать эту определенность – все было открыто через применение Стандартной Технологии – соединение на другой стороне Моста состоялось – Сейчас! Приглашаем всех присоединиться к нам. Добро пожаловать вс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олько те, чьи намерения и связи отрицают жизнь, свободу, способность, творческое расширение и дух игры, будут призывать вас остаться на другой стороне – на ниспадающей стороне спира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Хорошо определите свою ситуацию – задайте себе следующие вопросы:</w:t>
      </w:r>
    </w:p>
    <w:p>
      <w:pPr>
        <w:pStyle w:val="Style16"/>
        <w:widowControl/>
        <w:numPr>
          <w:ilvl w:val="8"/>
          <w:numId w:val="2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участвуете в игре, которая вам не нравится?</w:t>
      </w:r>
    </w:p>
    <w:p>
      <w:pPr>
        <w:pStyle w:val="Style16"/>
        <w:widowControl/>
        <w:numPr>
          <w:ilvl w:val="8"/>
          <w:numId w:val="2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являетесь игроком, фишкой или раздавленной фишкой?</w:t>
      </w:r>
    </w:p>
    <w:p>
      <w:pPr>
        <w:pStyle w:val="Style16"/>
        <w:widowControl/>
        <w:numPr>
          <w:ilvl w:val="8"/>
          <w:numId w:val="2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 какой-то области жизни, где вы хотели добиться расширения и стать причиной, вы потерпели какой-то таинственный провал и неудачу?</w:t>
      </w:r>
    </w:p>
    <w:p>
      <w:pPr>
        <w:pStyle w:val="Style16"/>
        <w:widowControl/>
        <w:numPr>
          <w:ilvl w:val="8"/>
          <w:numId w:val="2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определяете рамки своих действий ино-определенными правилами подчинения?</w:t>
      </w:r>
    </w:p>
    <w:p>
      <w:pPr>
        <w:pStyle w:val="Style16"/>
        <w:widowControl/>
        <w:numPr>
          <w:ilvl w:val="8"/>
          <w:numId w:val="2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ам угрожали потерей статуса в случае неподчинения?</w:t>
      </w:r>
    </w:p>
    <w:p>
      <w:pPr>
        <w:pStyle w:val="Style16"/>
        <w:widowControl/>
        <w:numPr>
          <w:ilvl w:val="8"/>
          <w:numId w:val="2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осхождение по мосту стало трудной и даже рискованной задачей, тогда как оно должно быть легким и веселым?</w:t>
      </w:r>
    </w:p>
    <w:p>
      <w:pPr>
        <w:pStyle w:val="Style16"/>
        <w:widowControl/>
        <w:numPr>
          <w:ilvl w:val="8"/>
          <w:numId w:val="2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ощущаете, что не можете выразить свои глубочайшие чувства преданности, долга и чести без того, чтобы вас не посчитали "странным" или даже не испытав нападок с определенного направления?</w:t>
      </w:r>
    </w:p>
    <w:p>
      <w:pPr>
        <w:pStyle w:val="Style16"/>
        <w:widowControl/>
        <w:numPr>
          <w:ilvl w:val="8"/>
          <w:numId w:val="2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ам стало известно о чем-то таком, что заметно только для вас и, возможно, для нескольких ваших друзей, и вы вынуждены обсуждать это втихую вследствие страха возмездия в том случае, если ваши наблюдения станут широко известны?</w:t>
      </w:r>
    </w:p>
    <w:p>
      <w:pPr>
        <w:pStyle w:val="Style16"/>
        <w:widowControl/>
        <w:numPr>
          <w:ilvl w:val="8"/>
          <w:numId w:val="2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аши цели, АРО и ЗОУ потеряли смысл? Вы устали?</w:t>
      </w:r>
    </w:p>
    <w:p>
      <w:pPr>
        <w:pStyle w:val="Style16"/>
        <w:widowControl/>
        <w:numPr>
          <w:ilvl w:val="8"/>
          <w:numId w:val="2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ам становится все труднее процветать и развиваться по мере расширения, в то время как это должно становиться легче?</w:t>
      </w:r>
    </w:p>
    <w:p>
      <w:pPr>
        <w:pStyle w:val="Style16"/>
        <w:widowControl/>
        <w:numPr>
          <w:ilvl w:val="8"/>
          <w:numId w:val="3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Кто-то убеждает вас действовать посредством потоков или лучей, а не уверенных постулатов?</w:t>
      </w:r>
    </w:p>
    <w:p>
      <w:pPr>
        <w:pStyle w:val="Style16"/>
        <w:widowControl/>
        <w:numPr>
          <w:ilvl w:val="8"/>
          <w:numId w:val="3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стали мишенью энтеты, черных потоков и лучей?</w:t>
      </w:r>
    </w:p>
    <w:p>
      <w:pPr>
        <w:pStyle w:val="Style16"/>
        <w:widowControl/>
        <w:numPr>
          <w:ilvl w:val="8"/>
          <w:numId w:val="3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скучаете по дружбе, товариществу и высокому АРО с Тетанами, что было с вашей первой встречи с Саентологией?</w:t>
      </w:r>
    </w:p>
    <w:p>
      <w:pPr>
        <w:pStyle w:val="Style16"/>
        <w:widowControl/>
        <w:numPr>
          <w:ilvl w:val="8"/>
          <w:numId w:val="3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чувствуете, что у вас имеется невыполненная цель здесь на Земле и в этом Секторе, и вы готовы сделать все что угодно ради ее достижения?</w:t>
      </w:r>
    </w:p>
    <w:p>
      <w:pPr>
        <w:pStyle w:val="Style16"/>
        <w:widowControl/>
        <w:numPr>
          <w:ilvl w:val="8"/>
          <w:numId w:val="3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подвергаетесь регулированию и контролю со стороны МЭПВ вместо того, чтобы быть причиной над ним?</w:t>
      </w:r>
    </w:p>
    <w:p>
      <w:pPr>
        <w:pStyle w:val="Style16"/>
        <w:widowControl/>
        <w:numPr>
          <w:ilvl w:val="8"/>
          <w:numId w:val="3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 вас было когда-либо переживание, относящееся к "вашей миссии здесь, на Земле" или включение какой-то удивительной способности, о которой вы на самом деле боялись сказать из-за опасения, что вас посчитают сумасшедшим?</w:t>
      </w:r>
    </w:p>
    <w:p>
      <w:pPr>
        <w:pStyle w:val="Style16"/>
        <w:widowControl/>
        <w:numPr>
          <w:ilvl w:val="8"/>
          <w:numId w:val="3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можете видеть будущее, а затем из страха перед критикой вы обесцениваете свою собственную знательность?</w:t>
      </w:r>
    </w:p>
    <w:p>
      <w:pPr>
        <w:pStyle w:val="Style16"/>
        <w:widowControl/>
        <w:numPr>
          <w:ilvl w:val="8"/>
          <w:numId w:val="3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 вас "появляются спайки", когда другие пытаются "истолковывать" Источник для вас или выдавать свои собственные соображения как нечто более важное?</w:t>
      </w:r>
    </w:p>
    <w:p>
      <w:pPr>
        <w:pStyle w:val="Style16"/>
        <w:widowControl/>
        <w:numPr>
          <w:ilvl w:val="8"/>
          <w:numId w:val="3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 вас иногда возникает желание, чтобы способности ОТ из рекламных рассказов присутствовали у вас?</w:t>
      </w:r>
    </w:p>
    <w:p>
      <w:pPr>
        <w:pStyle w:val="Style16"/>
        <w:widowControl/>
        <w:numPr>
          <w:ilvl w:val="8"/>
          <w:numId w:val="3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ы являетесь слишком большим существом для той игры, в рамки которой вас стараются вогнать насиль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твет на эти и другие вопросы можно получить. Продукт "Этичные ОТ" был получен. Все Верные Офицеры и Граждане, все существа, которые бились и умирали ради свободы, все те, кто работал и работает сейчас с Элроном Элрэем (имя тела Л.Рон Хаббард) – добро пожаловать в Проекты ОТ, в команду Сектора 9, состоящую из верных Источнику существ, у которых есть це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БЕСПЕЧЕНИЕ ГАРАНТИЙ СПОКОЙНОГО РАЗВИТИЯ И ПРОЦВЕТАНИЯ ЦИВИЛИЗАЦИИ, ПРИ УСЛОВИИ ПРЕДОСТАВЛЕНИЯ МАКСИМАЛЬНО ВОЗМОЖНОЙ СВОБОДЫ ИНДИВИДУУМ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оторые поклялись полностью поддержать следующий декр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ы вернули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Galac Patra!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Astar Paramejgian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МЕСТИТЕЛЬ КОМАНДОРА СЕКТОР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Выпущено по приказу и властью:</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Elron Elray КОМАНДОРА СЕКТОРА, СЕКТОР 9</w:t>
      </w:r>
      <w:r>
        <w:br w:type="page"/>
      </w:r>
    </w:p>
    <w:p>
      <w:pPr>
        <w:pStyle w:val="Zagol"/>
        <w:widowControl/>
        <w:rPr>
          <w:rFonts w:ascii="Times New Roman" w:hAnsi="Times New Roman" w:cs="Times New Roman"/>
        </w:rPr>
      </w:pPr>
      <w:r>
        <w:rPr>
          <w:rFonts w:cs="Times New Roman" w:ascii="Times New Roman" w:hAnsi="Times New Roman"/>
        </w:rPr>
        <w:t>БЮЛЛЕТЕНЬ №11 ОПЕРАЦИЙ В СЕКТОРЕ</w:t>
      </w:r>
    </w:p>
    <w:p>
      <w:pPr>
        <w:pStyle w:val="Caaie"/>
        <w:widowControl/>
        <w:rPr>
          <w:rFonts w:ascii="Times New Roman" w:hAnsi="Times New Roman" w:cs="Times New Roman"/>
        </w:rPr>
      </w:pPr>
      <w:r>
        <w:rPr>
          <w:rFonts w:cs="Times New Roman" w:ascii="Times New Roman" w:hAnsi="Times New Roman"/>
        </w:rPr>
        <w:t>КЛАСС VII и НОТы</w:t>
      </w:r>
    </w:p>
    <w:p>
      <w:pPr>
        <w:pStyle w:val="Caaie"/>
        <w:widowControl/>
        <w:rPr>
          <w:rFonts w:ascii="Times New Roman" w:hAnsi="Times New Roman" w:cs="Times New Roman"/>
        </w:rPr>
      </w:pPr>
      <w:r>
        <w:rPr>
          <w:rFonts w:cs="Times New Roman" w:ascii="Times New Roman" w:hAnsi="Times New Roman"/>
        </w:rPr>
        <w:t>ТОЛЬКО ДЛЯ СОТРУДНИКОВ ПРОЕКТОВ ОТ</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080682-01 1200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Я знаю о том, что вы и сотрудники команд проектов чувствуете себя немного растерянно, наблюдая то, каким образом вроде бы достаточно "продвинутые" саентологи реагируют на пропаганду и правительственные "грязные трюки" – и все это после стольких лет борьбы и разоблачений! Однако здесь мы можем посмотреть также и на светлую сторону – в этом есть признак большого успеха технологии, поскольку сама ее действенность и существенность стали использоваться в качестве оружия для того, чтобы заставить людей отказаться от наблюдения. Страх потерять свой путь к свободе – при наличии существования настоящего Моста – это АБСОЛЮТНОЕ оружие управления. До тех пор, пока человек верит в то, что он может пройти через дверь и подняться Мосту, он будет как робот вступать в ВиО с любыми тревожными сведениями из страха получить отказ в праве на это. Этот способ контроля идеально подходит для МАРКАБИАНСКОГО "путча", и его введение в действие здесь, на Земле, сделает организацию практически неуязвимой в будущем. Теперь должно стать совершенно ясно то, почему Саентология должна находиться совершенно вне политики и быть доступной для каждог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буждение 3 Динамики к власти совершенно "невероятно" для тех, чье осознание охватывает только 1-ю и 2-ю динамики. Главный уровень игры в настоящее время – это "управление планетой". К тому, кто завладеет ею, естественным образом перейдет и управление Саентологией. Это было продемонстрировано. Загвоздка состоит в том, что вследствие мощи Саентологии необходимо захватить власть прежде, чем ее обитатели в больших массах станут свободными, либо же столкнуться с риском перехвата власти со стороны аберрированных правителей планеты, которые рассматривают ее как угрозу их власти. Ценные сведения на будущее. Эволюция вверх по спирали с Саентологией выглядит как революция для движущихся вниз по спирали лидеров планеты или групп контроля. Поэтому возникают реакции типа захватов, подавления и репрессий. Это процессы силы для инграмм 3-ей и 4-ой динамик. Таким образом, вы видите насущную необходимость ВСЗ для их прохождения и возвращения населения в настоящее врем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 мы проводим Процессы Силы на планете – и вы, старые Классы VII, видимо, получаете от этого большое удовольствие. Источник, Существование, Состояния и Исправления. Вашими действиями на протяжении нескольких последних недель были действия Процессов Источника. Теперь мы приступаем к Процессам Существова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атем – Состояния. Как вы видели, было предпринято использование Состояний в качестве первого шага в отношении подавляющего общества (проект ВСЗ на протяжении 5 лет), однако не было одиторов, способных в достаточной степени сохранить свои ТУ – например, Флаг, ОО, ОПК и ОТ среди публики даже не смогли должным образом обустроить пространство для сессии, без драматизаций собственных несглаженностей при этом как части этой инграммы 3-ей и 4-ой динамики. И тогда я ввел в действие Верных Офицеров и Проекты ОТ. Вы – те одиторы, которые добьются этого. Я доверяю вам. Я знаю вас. Вы – лучшие. Этот пробный проект станет краеугольным камнем при работе на других планетах в будущем. Я с вами на всем вашем пути.</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Love, Elron Elray</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PS. Если Процессы Силы не срабатывают, значит, не в порядке низшие Ступен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r>
        <w:br w:type="page"/>
      </w:r>
    </w:p>
    <w:p>
      <w:pPr>
        <w:pStyle w:val="Zagol"/>
        <w:widowControl/>
        <w:rPr/>
      </w:pPr>
      <w:r>
        <w:rPr>
          <w:rFonts w:cs="Times New Roman" w:ascii="Times New Roman" w:hAnsi="Times New Roman"/>
        </w:rPr>
        <w:t xml:space="preserve">БЮЛЛЕТЕНЬ №12 ОПЕРАЦИЙ В СЕКТОРЕ </w:t>
      </w:r>
    </w:p>
    <w:p>
      <w:pPr>
        <w:pStyle w:val="Caaie"/>
        <w:widowControl/>
        <w:rPr>
          <w:rFonts w:ascii="Times New Roman" w:hAnsi="Times New Roman" w:cs="Times New Roman"/>
        </w:rPr>
      </w:pPr>
      <w:r>
        <w:rPr>
          <w:rFonts w:cs="Times New Roman" w:ascii="Times New Roman" w:hAnsi="Times New Roman"/>
        </w:rPr>
        <w:t>МОДЕЛИ И СЦЕНАРИИ</w:t>
      </w:r>
    </w:p>
    <w:p>
      <w:pPr>
        <w:pStyle w:val="Style16"/>
        <w:widowControl/>
        <w:spacing w:before="40" w:after="40"/>
        <w:jc w:val="center"/>
        <w:rPr>
          <w:b/>
          <w:b/>
          <w:bCs/>
          <w:spacing w:val="0"/>
          <w:kern w:val="0"/>
          <w:position w:val="0"/>
          <w:sz w:val="24"/>
          <w:szCs w:val="20"/>
          <w:vertAlign w:val="baseline"/>
          <w:lang w:val="ru-RU"/>
        </w:rPr>
      </w:pPr>
      <w:r>
        <w:rPr>
          <w:b/>
          <w:bCs/>
          <w:spacing w:val="0"/>
          <w:kern w:val="0"/>
          <w:position w:val="0"/>
          <w:sz w:val="20"/>
          <w:szCs w:val="20"/>
          <w:vertAlign w:val="baseline"/>
          <w:lang w:val="ru-RU"/>
        </w:rPr>
        <w:t>Выпуск для широкой общественности – всем ОТ и Клирам</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180682-01 1800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 пришествием компьютеров были разработаны новые и эффективные методы скрытых и открытых разведывательных операций. Возможно, вы даже слышали откуда-нибудь из прессы или СМИ слово "сценарий", но вряд ли вам известен термин "моде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одель" – это совокупность нескольких "сценариев", имеющая определенную цель или предназнач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аждая из применяемых в наши дни "моделей" (в политике, экономике, агрессии в отношении стран, групп и религий и т.д.) состоит из СЕМИ сценариев. В их основе лежит фундаментальное данное – "Принцип Хаоса и Стабильного Данного". Ссылка: книга Л.Рона Хаббарда "Проблемы работы". </w:t>
      </w:r>
    </w:p>
    <w:p>
      <w:pPr>
        <w:pStyle w:val="Style16"/>
        <w:widowControl/>
        <w:spacing w:before="40" w:after="40"/>
        <w:ind w:firstLine="567"/>
        <w:jc w:val="both"/>
        <w:rPr>
          <w:i/>
          <w:i/>
          <w:iCs/>
          <w:spacing w:val="0"/>
          <w:kern w:val="0"/>
          <w:position w:val="0"/>
          <w:sz w:val="24"/>
          <w:szCs w:val="20"/>
          <w:vertAlign w:val="baseline"/>
          <w:lang w:val="ru-RU"/>
        </w:rPr>
      </w:pPr>
      <w:r>
        <w:rPr>
          <w:i/>
          <w:iCs/>
          <w:spacing w:val="0"/>
          <w:kern w:val="0"/>
          <w:position w:val="0"/>
          <w:sz w:val="24"/>
          <w:szCs w:val="20"/>
          <w:vertAlign w:val="baseline"/>
          <w:lang w:val="ru-RU"/>
        </w:rPr>
        <w:t>"Чтобы получить управление над чем-либо – наблюдайте. Если там присутствует хаос, введите стабильное данное. Если там присутствует стабильное состояние, введите в него хаос".</w:t>
      </w:r>
    </w:p>
    <w:p>
      <w:pPr>
        <w:pStyle w:val="Caaie"/>
        <w:widowControl/>
        <w:rPr>
          <w:rFonts w:ascii="Times New Roman" w:hAnsi="Times New Roman" w:cs="Times New Roman"/>
        </w:rPr>
      </w:pPr>
      <w:r>
        <w:rPr>
          <w:rFonts w:cs="Times New Roman" w:ascii="Times New Roman" w:hAnsi="Times New Roman"/>
        </w:rPr>
        <w:t>Нападки на Саентологи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Нападки на Церковь Саентологии на протяжении последних 30 лет становились все менее и менее открытыми и все более и более обретали скрытый характер. Есть две причины этог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1. Открытые нападки провалились ввиду их слишком большой очевидности, которая объединяла членов Церкви в борьбе с ни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2. Церковь все больше и больше обретала характер стабильного данного, и потому реальную угрозу для нее представлял хао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потому каждый кто в 1982 году займется подробными исследованиями, обнаружит, что для захвата управления над Саентологией используются новейшие достижения компьютерной технологии моделей и сценариев. Наиболее уязвимы организации, находящиеся в Соединенных Штатах Америки, и сценарии в их отношении наиболее хорошо проработаны.</w:t>
      </w:r>
    </w:p>
    <w:p>
      <w:pPr>
        <w:pStyle w:val="Caaie"/>
        <w:widowControl/>
        <w:rPr>
          <w:rFonts w:ascii="Times New Roman" w:hAnsi="Times New Roman" w:cs="Times New Roman"/>
        </w:rPr>
      </w:pPr>
      <w:r>
        <w:rPr>
          <w:rFonts w:cs="Times New Roman" w:ascii="Times New Roman" w:hAnsi="Times New Roman"/>
        </w:rPr>
        <w:t>МОДЕ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Текущая модель носит название "ОПЕРАЦИЯ РАМРОД". Ее цель – обесценить и захватить Саентологию и ее организации в Соединенных Штатах, поставить их под надзор и управление "правительства" и использовать эту технологию только для немногих избранных. (В связи с этим неплохо бы прослушать лекцию из ФКД, где ЛРХ ссылается на "Ночные Тени". Это ФКД № 21).</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шеуказанная модель и ее сценарии, описанные ниже, были запрограммированы на компьютерах в Prognos AG, частном полностью контролируемом вспомогательном "резервуара мысли", принадлежащем Корпорации Банков Швейцарии (Swiss Bank Corporation) в Базеле, Швейцария. Они перекопированы на компьютеры Data Resources Incorporated, американского правительственного "резервуара мысли" в Лексингтоне, Массачусеттс, для применения в США. Инициатором и руководителем этой модели является скрытно действующий мошенник из Базеля по имени Джозеф Страсбург, Герр Дж., или мистер Дж.. Он имеет криминальное досье в этом Секторе как создатель и использователь имплантов. Он полностью осознает ту угрозу, которая возникнет в отношении его занятий в том случае, если Саентология приобретет широкую известность и начнет применяться повсюду. (Информацию можно получить, прослушав журнал Рона '67, в котором он описывает источник нападок на Церковь).</w:t>
      </w:r>
    </w:p>
    <w:p>
      <w:pPr>
        <w:pStyle w:val="Caaie"/>
        <w:widowControl/>
        <w:rPr>
          <w:rFonts w:ascii="Times New Roman" w:hAnsi="Times New Roman" w:cs="Times New Roman"/>
        </w:rPr>
      </w:pPr>
      <w:r>
        <w:rPr>
          <w:rFonts w:cs="Times New Roman" w:ascii="Times New Roman" w:hAnsi="Times New Roman"/>
        </w:rPr>
        <w:t>Сценар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Они приводятся здесь в обратном порядке, от С7 до С1, поскольку более очевидные сценарии имеют более высокие номера, а секретные сценарии со скрытыми целями скрываются в хаосе, создаваемом более высокими сценариями. Обычно внимание людей, именно как при проходящем в настоящее время политическом и экономическом сценарии, фиксируется на первых нескольких – эти обычно программируются для освещения в новостях СМИ – так чтобы более низкие могли продолжаться ниже уровня осознания, представляясь чем-то непонятным и зачастую просто невероятным обычным людям, которые верят тому, что они читают в газетах или смотрят по ТВ.</w:t>
      </w:r>
    </w:p>
    <w:p>
      <w:pPr>
        <w:pStyle w:val="Caaie"/>
        <w:widowControl/>
        <w:rPr>
          <w:rFonts w:ascii="Times New Roman" w:hAnsi="Times New Roman" w:cs="Times New Roman"/>
        </w:rPr>
      </w:pPr>
      <w:r>
        <w:rPr>
          <w:rFonts w:cs="Times New Roman" w:ascii="Times New Roman" w:hAnsi="Times New Roman"/>
        </w:rPr>
        <w:t>С7 – ЧЕРНАЯ ПРОПАГАН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Этот сценарий состоит из продолжения распространения новостей, наносящих ущерб Саентологии, результатов депрограммирования культов и их сравнения с Саентологией, кампании дезинформации в отношении ЛРХ и МСХ (дезинформация – это удаление подлинных документов и замена их на поддельные ненастоящие с помещением их в архивы, доступные для газетчиков и т.п.), сообщений и рассказов о том, что Саентология разрушает семьи (что тщательно планируется, и зачастую родители будут действовать с подачи правительственных агентов), и так далее. Цель С7 – установление отрицательного "общественного мнения" по отношению ко всему, что может случиться с Саентологией, так чтобы не возникало реакций протеста по отношению к Создателям Сценариев. Он также способствует другим сценариям, уменьшая сопротивление и распространяя хаос, связывая необходимые для урегулирования ресурсы и так далее. </w:t>
      </w:r>
    </w:p>
    <w:p>
      <w:pPr>
        <w:pStyle w:val="Caaie"/>
        <w:widowControl/>
        <w:rPr>
          <w:rFonts w:ascii="Times New Roman" w:hAnsi="Times New Roman" w:cs="Times New Roman"/>
        </w:rPr>
      </w:pPr>
      <w:r>
        <w:rPr>
          <w:rFonts w:cs="Times New Roman" w:ascii="Times New Roman" w:hAnsi="Times New Roman"/>
        </w:rPr>
        <w:t>С6 – ПОДАВЛЕНИЕ ФИНАНСИРОВА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Здесь предпринимаются действия в попытках обеспечить экономические убытки тем, кто поддерживает Саентологию и саму Церковь. Сюда входят дела Внутренней Налоговой Службы (ВНС) в отношении налогового положения в Церкви, подобные же связанные с этим дела в отношении богатых саентологов (каждое агентство ВНС держит наготове приоритетный список саентологов, чтобы провести аудит в ту же минуту, как только человек декларирует свое "пожертвование" Церкви Саентологии), и могут подталкиваться подобные же действия на местах (как, например, давление на Церковь в Клирутере), с целью заставить ее столкнуться с необходимостью приобретения собственного налогового сертификата за $220.730, чтобы избежать потери всего своего имущества на аукционе через два года в том случае, если налоговое дело так и не будет разреше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мена важных членов Церкви также перечислены в "списке врагов" правительства и Белого Дома, для того чтобы любая компьютерная проверка со стороны перспективного работодателя закончилась вежливым отказом подавшему просьбу о принятии на работу саентологу – работодатель при этом будет пребывать в уверенности, что заявитель был "коммунистом" или еще хуже.</w:t>
      </w:r>
    </w:p>
    <w:p>
      <w:pPr>
        <w:pStyle w:val="Caaie"/>
        <w:widowControl/>
        <w:rPr>
          <w:rFonts w:ascii="Times New Roman" w:hAnsi="Times New Roman" w:cs="Times New Roman"/>
        </w:rPr>
      </w:pPr>
      <w:r>
        <w:rPr>
          <w:rFonts w:cs="Times New Roman" w:ascii="Times New Roman" w:hAnsi="Times New Roman"/>
        </w:rPr>
        <w:t>С5 – ЮРИДИЧЕСКИЙ УРО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Этот сценарий состоит из юридических исков, и гражданских, и уголовных, со стороны правительства и индивидуумов. Когда доказательств преступления не существует или иски не подаются со стороны частных граждан, С4 обеспечивает обе возможности с помощью действий агентов-провокаторов. Этот сценарий также способствует С6, вынуждая расходовать фонды на юридическую защиту и подачу исков в суд и опирается на С7, который обеспечивает достаточное количество черной пропаганды для убеждения всех в том, что Саентология "плохая" и, следовательно, виновная.</w:t>
      </w:r>
    </w:p>
    <w:p>
      <w:pPr>
        <w:pStyle w:val="Caaie"/>
        <w:widowControl/>
        <w:rPr>
          <w:rFonts w:ascii="Times New Roman" w:hAnsi="Times New Roman" w:cs="Times New Roman"/>
        </w:rPr>
      </w:pPr>
      <w:r>
        <w:rPr>
          <w:rFonts w:cs="Times New Roman" w:ascii="Times New Roman" w:hAnsi="Times New Roman"/>
        </w:rPr>
        <w:t>С4 – АГЕНТЫ-ПРОВОКАТОР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Чуть ниже уровня тонкого слоя цивилизованности находятся агенты-провокаторы, предлагающие деньги членам Церкви, попавшим с немилость или ушедшим с линий, чтобы те "подали на Церковь в суд", убеждая родителей нанимать депрограммистов и подавать на Церковь в суд за "промывание мозгов" их детям (частенько этим "детям" уже далеко за 20 или 30, но здесь на это обращают мало внимания). Кроме того, есть еще несколько более серьезных – они устраиваются на работу в Офис Охраны, предлагая противозаконные действия и участвуя в них, что приводит к неприятностям у их начальства, сами же они при этом "приводят доказательства того, что они служили государству" для того, чтобы избежать судебного разбирательства. Это отвратительные методы, наиболее известный из которых – случай с помещением под стражу нескольких высших руководителей, в том числе и жены Основателя. (Кстати говоря, всего этого могло бы и не случиться, если бы был вовремя открыт и отработан С1, так как разоблачение агента-провокатора (двумя верными саентологами ПРЕЖДЕ того, как произошло незаконное действие) было предотвращено подсадным начальником в ОО, который обесценил и блокировал доклады, отправил написавших их на исправительные проекты и тщательно подорвал доверие к ним, для того чтобы сценарий мог продолжаться).</w:t>
      </w:r>
    </w:p>
    <w:p>
      <w:pPr>
        <w:pStyle w:val="Caaie"/>
        <w:widowControl/>
        <w:rPr>
          <w:rFonts w:ascii="Times New Roman" w:hAnsi="Times New Roman" w:cs="Times New Roman"/>
        </w:rPr>
      </w:pPr>
      <w:r>
        <w:rPr>
          <w:rFonts w:cs="Times New Roman" w:ascii="Times New Roman" w:hAnsi="Times New Roman"/>
        </w:rPr>
        <w:t>С3 – ВРАЧЕБНЫЙ КОНТРО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Этот сценарий использует любимца психиатров, операцию БНГ (боль, наркотики, гипноз). Эти старые приверженцы имплантеров, притворяясь саентологическими врачами или врачами для саентологов, обеспечивают то, чтобы ключевые фигуры из руководства, заболев, оставались больными, или чтобы им вводилось специальное медленно действующее смертельное снадобье в том случае, если пациент становится слишком проницательным и начинает разоблачать эти сценарии низкого уровня. Это также создает удобные вакансии для сценариев С2 и С1, давая агентам возможность внедряться и вносить хаос в данную область, занимая все более и более высокие посты. Они также оставляют своих собственных агентов или в случае болезни предоставляют им стандартное медицинское лечение. Операция Рамрод даже захватила контроль над миссией на Среднем Западе, превратив ее в нечто типа центра БНГ по поддержке С2 – и С1.</w:t>
      </w:r>
    </w:p>
    <w:p>
      <w:pPr>
        <w:pStyle w:val="Caaie"/>
        <w:widowControl/>
        <w:rPr>
          <w:rFonts w:ascii="Times New Roman" w:hAnsi="Times New Roman" w:cs="Times New Roman"/>
        </w:rPr>
      </w:pPr>
      <w:r>
        <w:rPr>
          <w:rFonts w:cs="Times New Roman" w:ascii="Times New Roman" w:hAnsi="Times New Roman"/>
        </w:rPr>
        <w:t>С2 – ПРОНИКНОВЕНИЕ СУБЪЕКТОВ БНГ</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Эта операция, которая может быть легко предотвращена простой способностью рационально мыслить и "отсутствием ВиО при применении э-метра", использует метод, описанный в книге Уолтера Броварда "Операция Контроль Сознания" (Walter Broward, "Operation Mind Control"), и производит ничего не подозревающих агентов, которые расстраивают организации, докладывают о происшествиях и в общем мешают расширению и тормозят его. Эти жертвы получают целый 7-слойный имплант с "легендой", и они находятся под защитой сотрудников С1 и при необходимости снова "доводятся до кондиции" сотрудниками С3. Они могут внешне казаться очень сообразительными и блестящими, при поимке их в момент разрушительного действия будут стараться вызвать жалость, однако если их спросить, "не была ли рестимулирована инграмма" или если они попытаются сделать высшие уровни ОТ, то при этом они впадают в состояние "полной стертости".</w:t>
      </w:r>
    </w:p>
    <w:p>
      <w:pPr>
        <w:pStyle w:val="Caaie"/>
        <w:widowControl/>
        <w:rPr>
          <w:rFonts w:ascii="Times New Roman" w:hAnsi="Times New Roman" w:cs="Times New Roman"/>
        </w:rPr>
      </w:pPr>
      <w:r>
        <w:rPr>
          <w:rFonts w:cs="Times New Roman" w:ascii="Times New Roman" w:hAnsi="Times New Roman"/>
        </w:rPr>
        <w:t>С1 – КОМАНДА ПРОНИКНОВЕНИЯ И ЗАХВА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 наконец, Ключевой сценарий, тот, который скрывают все остальные, создавая хаос и делая его на вид просто невероятным. Примерная цитата из меморандума ФБР, добытого с помощью Акта о свободе информации в 1978 году, дает отличное его описание: "Проникнуть в Церковь и поставить наших агентов на посты Совета директоров. Мы также должны предотвратить распространение Саентологии в Китай и Японию, потому что она близка к Буддизму и будет там распространяться как лесной пожар". Агенты С1 и их внешние руководители – профессионалы, работающие на протяжении долгого времени и готовые остаться внутри и взять все в свои руки. Они также часто свидетельствуют в пользу друг друга, покрывают друг друга, защищают сотрудников С2, С3 и С4, обрезают и извращают командное намерение так, чтобы происходили потери в С5, С6 и гарантировалась безрезультатность противодействий С7 со стороны верных людей и даже создание этических проблем за попытки сделать это. Текущие чистки в Церкви по отношению ко всем верным саентологам-ветеранам были начаты этими агентами (для обеспечения гладкости открытого захвата и отсутствия сопротивления), и они поддерживаются ПИНами-руководителями более низкого уровня, которые стремятся "избежать неприятност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и агенты действуют очень гладко, обладают влиянием, проводят в отношении верных саентологов операцию контроля типа "страх потерять Мост", для того чтобы удержать их в рядах, принимают участие в Черной пропаганде, подделывая записи и статистики, и вследствие страха быть раскрытыми и разоблаченными стараются быстро и эффективно избавляться от тех, кто слишком близко подобрался к истине, созывая в их отношении Комм Улы, объявляя их ПИНами типа 3, объявляя их ПЛ, и при крайней необходимости заказывая убийство посредством внешних агентов, так чтобы это было похоже на "несчастный случай" или чтобы тот отправился к врачам С5 на медленное убийство или для введения редкой инфекции. Излюбленный метод опровержения любых обвинений у агентов С1 – заявить, что у обвинителя "галлюцинации" (использование настоящего саентологического термина типа "дубляж" считается плохим тоном). Впрочем, все эти характеристики может узнать каждый, изучив и начав применять сведения об 1.1 из Таблицы Отношений и Серию "Данные". Истинный саентолог, если его обвинят в том, что он является агентом, просто поинтересуется источником этих данных и согласится на Проверку на благонадежность (вместе с обвинителем), проводимую обученным ЛРХ одитором. (Кто-нибудь обращал внимание на то, какое количество обученных ЛРХ одиторов было объявлено ПЛ за последний год?).</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отрудники С1 также будут искажать или обрезать общение с ЛРХ или МСХ, придавать невероятную значимость своему статусу и власти, обычно при этом забывая об основах (типа АРО). Они вообще не воспринимают Кодекс Чести.</w:t>
      </w:r>
    </w:p>
    <w:p>
      <w:pPr>
        <w:pStyle w:val="Caaie"/>
        <w:widowControl/>
        <w:rPr>
          <w:rFonts w:ascii="Times New Roman" w:hAnsi="Times New Roman" w:cs="Times New Roman"/>
        </w:rPr>
      </w:pPr>
      <w:r>
        <w:rPr>
          <w:rFonts w:cs="Times New Roman" w:ascii="Times New Roman" w:hAnsi="Times New Roman"/>
        </w:rPr>
        <w:t>Конечное явл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КЯ Модели "Рамрод" и ее семи сценариев – передача Церкви "Советом Директоров" в руки агентства или группы, которую подконтрольное сценариям правительство обозначило как "Преемник". Предполагается, что это произойдет в результате давления "общественного мнения" (С7), экономической неплатежеспособности (С6), юридических разбирательств (С5), уголовных преступлений (С5 при поддержке С4), и других "разумных причин". Ни слова не будет произнесено об С3, С2 и С1 – даже о том, что они вообще существую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Чтобы обеспечить АБСОЛЮТНУЮ защиту от возможных реакций со стороны других Церквей в США (Нарушение прав первой поправки – обычно это преступления типа измены, но как вы, возможно, читали: "Никто не посмеет назвать это...".), самая последняя строка в черной пропаганде С7 звучит таким образом: "Это все научная фантастика, а никакая не Церковь".</w:t>
      </w:r>
    </w:p>
    <w:p>
      <w:pPr>
        <w:pStyle w:val="Style16"/>
        <w:widowControl/>
        <w:spacing w:before="40" w:after="40"/>
        <w:ind w:firstLine="567"/>
        <w:jc w:val="both"/>
        <w:rPr>
          <w:b/>
          <w:b/>
          <w:bCs/>
          <w:spacing w:val="0"/>
          <w:kern w:val="0"/>
          <w:position w:val="0"/>
          <w:sz w:val="24"/>
          <w:szCs w:val="20"/>
          <w:vertAlign w:val="baseline"/>
          <w:lang w:val="ru-RU"/>
        </w:rPr>
      </w:pPr>
      <w:r>
        <w:rPr>
          <w:b/>
          <w:bCs/>
          <w:spacing w:val="0"/>
          <w:kern w:val="0"/>
          <w:position w:val="0"/>
          <w:sz w:val="24"/>
          <w:szCs w:val="20"/>
          <w:vertAlign w:val="baseline"/>
          <w:lang w:val="ru-RU"/>
        </w:rPr>
        <w:t>Мы вернули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Вышеприведенные сведения стали вам доступны благодаря нашим планетным командам проектов ОТ. Если у вас есть какие-либо добавления или исправления, отсылайте их, пожалуйста, на ближайшую к вам Базу проектов ОТ, где по ним будет проведено исследование.</w:t>
      </w:r>
    </w:p>
    <w:p>
      <w:pPr>
        <w:pStyle w:val="Caaie"/>
        <w:widowControl/>
        <w:rPr>
          <w:rFonts w:ascii="Times New Roman" w:hAnsi="Times New Roman" w:cs="Times New Roman"/>
        </w:rPr>
      </w:pPr>
      <w:r>
        <w:rPr>
          <w:rFonts w:cs="Times New Roman" w:ascii="Times New Roman" w:hAnsi="Times New Roman"/>
        </w:rPr>
        <w:t>Будущ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Будущее зависит от нас всех. Его создают наши постулаты. Наши постулаты куда мощнее, чем компьютерные модели и сценарии. Вы можете настоять на применении в вашей области деятельности инструкций ЛРХ, особенно на тех, что касаются правосудия. И ваша, и наша ответственность состоит в том, чтобы Саентология оставалась свободной, доступной для всех и совершенно аполитичн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бработка моделей и сценариев, разоблаченных в данном выпуске, а также операторов и агентов, выполняющих их, будет темой для последующих Бюллетеней Операций в Секторе для широкой общественности и Этических Приказов по Сектор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т каждого из нас зависит, достигнем ли мы столь долгожданной свободы, которую мы искали столько тысячелетий, или станем рабами тех, кто извратит наши мечты и будущее. Личная ответственность и целостность – вот ключ к успеху. Все прошлые истины предали нас, но на этом этапе игры мы можем обрести нашу свободу на всю вечность, если будем просто следовать по дороге к истине и справедливости. И враг дрогнет... и отступит прочь.</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Astar Paramejgian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меститель Командора Сектора Девя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p>
    <w:p>
      <w:pPr>
        <w:pStyle w:val="Zagol"/>
        <w:widowControl/>
        <w:rPr>
          <w:rFonts w:ascii="Times New Roman" w:hAnsi="Times New Roman" w:cs="Times New Roman"/>
        </w:rPr>
      </w:pPr>
      <w:r>
        <w:rPr>
          <w:rFonts w:cs="Times New Roman" w:ascii="Times New Roman" w:hAnsi="Times New Roman"/>
        </w:rPr>
        <w:t>БЮЛЛЕТЕНЬ №13 ОПЕРАЦИЙ В СЕКТОРЕ</w:t>
      </w:r>
    </w:p>
    <w:p>
      <w:pPr>
        <w:pStyle w:val="Caaie"/>
        <w:widowControl/>
        <w:rPr>
          <w:rFonts w:ascii="Times New Roman" w:hAnsi="Times New Roman" w:cs="Times New Roman"/>
        </w:rPr>
      </w:pPr>
      <w:r>
        <w:rPr>
          <w:rFonts w:cs="Times New Roman" w:ascii="Times New Roman" w:hAnsi="Times New Roman"/>
        </w:rPr>
        <w:t>ДИРЕКТОРУ PROGNOS AG</w:t>
      </w:r>
    </w:p>
    <w:p>
      <w:pPr>
        <w:pStyle w:val="Caaie"/>
        <w:widowControl/>
        <w:rPr>
          <w:rFonts w:ascii="Times New Roman" w:hAnsi="Times New Roman" w:cs="Times New Roman"/>
        </w:rPr>
      </w:pPr>
      <w:r>
        <w:rPr>
          <w:rFonts w:cs="Times New Roman" w:ascii="Times New Roman" w:hAnsi="Times New Roman"/>
        </w:rPr>
        <w:t>БАЗЕЛЬ, ШВЕЙЦАРИЯ</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011082</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ТНЫНЕ ВСЕМ МАРКАБИАНЦАМ ПРИКАЗЫВАЕТСЯ ПРЕКРАТИТЬ ЛЮБЫЕ ДЕЙСТВИЯ, НАРУШАЮЩИЕ СЛЕДУЮЩИЙ ДЕКРЕТ, И ОТКАЗАТЬСЯ ОТ ЕГО НЕВЫПОЛН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1. Не разрешается никакое вмешательство в зоне, известной как Сектор 9, без дополнительного сообщ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2. Выполнение этого декрета внедряется Галактическим Патрул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3. В этой зоне запрещается применение атомного, химического или биологического оруж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4. Проезд в зону и из зоны регулируется, проверяется на предмет прояснения намерений и сопровождается Патрул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5. 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6. Этический приказ Командора Элрэя в отношении существа Зину, в настоящее время Джозеф Страсбург, он же "герр Дж." или "мистер Дж." из немецко-швейцарских банковских кругов, в котором он объявлялся подавляющей личностью, должен быть внедре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7. До соответствующего сообщения подразумевается, что этот Сектор находится под управлением и защит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8. Коммуникация в Сектор 9 и из Сектора 9 необходимо направлять через Галактический Центральный - Посольский Отдел - и окончательном авторитетом в рассмотрении случаев споров является Великий Совет.</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По приказу Великого Совета </w:t>
      </w:r>
    </w:p>
    <w:p>
      <w:pPr>
        <w:pStyle w:val="Style16"/>
        <w:widowControl/>
        <w:spacing w:before="40" w:after="40"/>
        <w:ind w:firstLine="567"/>
        <w:jc w:val="right"/>
        <w:rPr>
          <w:caps/>
          <w:spacing w:val="0"/>
          <w:kern w:val="0"/>
          <w:position w:val="0"/>
          <w:sz w:val="24"/>
          <w:szCs w:val="20"/>
          <w:vertAlign w:val="baseline"/>
          <w:lang w:val="ru-RU"/>
        </w:rPr>
      </w:pPr>
      <w:r>
        <w:rPr>
          <w:caps/>
          <w:spacing w:val="0"/>
          <w:kern w:val="0"/>
          <w:position w:val="0"/>
          <w:sz w:val="24"/>
          <w:szCs w:val="20"/>
          <w:vertAlign w:val="baseline"/>
          <w:lang w:val="ru-RU"/>
        </w:rPr>
        <w:t>ГалактическИЙ ЦентральнЫЙ</w:t>
      </w:r>
      <w:r>
        <w:br w:type="page"/>
      </w:r>
    </w:p>
    <w:p>
      <w:pPr>
        <w:pStyle w:val="Zagol"/>
        <w:widowControl/>
        <w:rPr>
          <w:rFonts w:ascii="Times New Roman" w:hAnsi="Times New Roman" w:cs="Times New Roman"/>
        </w:rPr>
      </w:pPr>
      <w:r>
        <w:rPr>
          <w:rFonts w:cs="Times New Roman" w:ascii="Times New Roman" w:hAnsi="Times New Roman"/>
        </w:rPr>
        <w:t>БЮЛЛЕТЕНЬ №14 ОПЕРАЦИЙ В СЕКТОРЕ</w:t>
      </w:r>
    </w:p>
    <w:p>
      <w:pPr>
        <w:pStyle w:val="Caaie"/>
        <w:widowControl/>
        <w:rPr>
          <w:rFonts w:ascii="Times New Roman" w:hAnsi="Times New Roman" w:cs="Times New Roman"/>
        </w:rPr>
      </w:pPr>
      <w:r>
        <w:rPr>
          <w:rFonts w:cs="Times New Roman" w:ascii="Times New Roman" w:hAnsi="Times New Roman"/>
        </w:rPr>
        <w:t>ЭТИЧЕСКИЙ ПРИКАЗ ПО СЕКТОРУ №2</w:t>
      </w:r>
    </w:p>
    <w:p>
      <w:pPr>
        <w:pStyle w:val="Style16"/>
        <w:widowControl/>
        <w:spacing w:before="40" w:after="40"/>
        <w:ind w:firstLine="567"/>
        <w:jc w:val="right"/>
        <w:rPr/>
      </w:pPr>
      <w:r>
        <w:rPr>
          <w:spacing w:val="0"/>
          <w:kern w:val="0"/>
          <w:position w:val="0"/>
          <w:sz w:val="20"/>
          <w:szCs w:val="20"/>
          <w:vertAlign w:val="baseline"/>
          <w:lang w:val="ru-RU"/>
        </w:rPr>
        <w:t>230682-02</w:t>
      </w:r>
    </w:p>
    <w:p>
      <w:pPr>
        <w:pStyle w:val="Caaie"/>
        <w:widowControl/>
        <w:rPr>
          <w:rFonts w:ascii="Times New Roman" w:hAnsi="Times New Roman" w:cs="Times New Roman"/>
        </w:rPr>
      </w:pPr>
      <w:r>
        <w:rPr>
          <w:rFonts w:cs="Times New Roman" w:ascii="Times New Roman" w:hAnsi="Times New Roman"/>
        </w:rPr>
        <w:t>Сектор 9 Сол Зем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Персона, известная ка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ЛАН ХУББЕР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настоящее время Председатель Бюро Директоров Церкви Саентологии Калифорнии, этим документом объявляе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ДАВЛЯЮЩЕЙ ЛИЧНОСТ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осознанно и с намеренным злым умыслом нарушил декрет о невмешательстве в отношении СЕКТОРА 9, выпущенного в текущем году на Земле, в 1982. Конкретно: пункт 5.</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лан Хубберт, в частности, является тайным агентом организации, известной под названием Федерального Бюро Расследований, которая проводит свои операции из секретного офиса под именем СТРАХОВОЙ КОМПАНИИ ЗЕНИТ, 15769, бульвар Вентура, Энчино, Калифорния (ZENITH INSURANCE COMPANY, 15760 Ventura Blvd., Encino, California).</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ФБР уже несколько лет проводит осуществление инструкции по проникновению в Церковь Саентологии и ее захвату посредством проведения своих агентов на посты Бюро Директор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лан Хубберт осознанно следовал инструкции ФБР, систематически вытесняя верных офицеров и верных членов Церкви с доверенных им постов и подрывая их репутацию посредством использования Черной Пропаганды, множества ложных докладов и применения секретных разведывательных материалов для дискредитации и устранения всех, кто пытался противостоять или угрожать ем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делал попытки убийства верных офицеров и членов Церкви, которые представляли собой угрозу и могли раскрыть его связи с ФБР.</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не может рассчитывать на сотрудничество или милость со стороны какого-либо верного офицера или члена Церкви до тех пор, пока не придет в себя и не раскроет полной информации о своих связях и сообщниках своих подавляющих действий и не исповедуется полностью в каждом из них перед уполномоченным Членом Патруля с указанием времени, места, формы и события.</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Astar Paramejgian</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Заместитель Командора Сектора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 Элрона Элрэя, Командора Сектора 9, Галактический Патруль</w:t>
      </w:r>
      <w:r>
        <w:br w:type="page"/>
      </w:r>
    </w:p>
    <w:p>
      <w:pPr>
        <w:pStyle w:val="Zagol"/>
        <w:widowControl/>
        <w:rPr>
          <w:rFonts w:ascii="Times New Roman" w:hAnsi="Times New Roman" w:cs="Times New Roman"/>
        </w:rPr>
      </w:pPr>
      <w:r>
        <w:rPr>
          <w:rFonts w:cs="Times New Roman" w:ascii="Times New Roman" w:hAnsi="Times New Roman"/>
        </w:rPr>
        <w:t>Бюллетень №15 операций в секторе</w:t>
      </w:r>
    </w:p>
    <w:p>
      <w:pPr>
        <w:pStyle w:val="Caaie"/>
        <w:widowControl/>
        <w:rPr>
          <w:rFonts w:ascii="Times New Roman" w:hAnsi="Times New Roman" w:cs="Times New Roman"/>
        </w:rPr>
      </w:pPr>
      <w:r>
        <w:rPr>
          <w:rFonts w:cs="Times New Roman" w:ascii="Times New Roman" w:hAnsi="Times New Roman"/>
        </w:rPr>
        <w:t>этический приказ по сектору №3</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30682-03</w:t>
      </w:r>
    </w:p>
    <w:p>
      <w:pPr>
        <w:pStyle w:val="Caaie"/>
        <w:widowControl/>
        <w:rPr>
          <w:rFonts w:ascii="Times New Roman" w:hAnsi="Times New Roman" w:cs="Times New Roman"/>
        </w:rPr>
      </w:pPr>
      <w:r>
        <w:rPr>
          <w:rFonts w:cs="Times New Roman" w:ascii="Times New Roman" w:hAnsi="Times New Roman"/>
        </w:rPr>
        <w:t>Сектор 9 Сол Зем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Персона, известная ка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ОБ (РОБЕРТ) ТОМА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ывший ЗОСШ и ранее ИСО НЙ, в настоящее время публика на Интенсиве завершения кейса Флага из региона Нью-Йорка, этим документом объявляе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ДАВЛЯЮЩЕЙ ЛИЧНОСТ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на протяжении 14 лет доносил правительству США (и занимается этим до сих пор) о том, как наилучшим образом можно напасть и захватить контроль над Церковью Саентологии, и сам являлся правительственным агентом, работая на посту ЗОСШ.</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был отправлен на Комм Ул и объявлен ПЛ в 1973 году за невыполнение приказов Основателя и Контроллера в отношении нескольких судебных иск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является управляющим советником врага по сценариям, которые в данный момент проводятся в отношении Церкв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занимался коллаборационизмом и защищал известных агентов подавляющего правительства, таких как Джон Коул (ФБР, ЦРУ, ОРУ \Оборонное разведывательное управление\) и Дебби Мэйс (агента-провокатора), которые пытались купить, украсть и другими способами склонить верный персонал к предательству для того, чтобы достать конфиденциальные материал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стал причиной развала и захвата разведывательного отделения Офиса Охраны (Б-1) в Соединенных Штатах, допустив в него тех самых агентов, которые предотвратили разоблачение Майкла Мейснера, подавляющего агента-провокатора, незадолго до того, как произошло преступл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следовательно, несет ответственность за огромной величины проступки, приведшие к ряду событий, повлекших за собой заключение жены Основателя. Его сообщники-агенты в этом предательстве: ДЖЕЙМС (ДЖИММИ) МИЛЛИГАН, ЭНН МИЛЛИГАН, МАЙКЛ МЕЙСНЕР И АЛАН ХУББЕРТ (субъект Этического Приказа по Сектору №2) также объявляю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ДАВЛЯЮЩИМИ ЛИЧНОСТЯ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 они виновны в создании ложных докладов и ложных статистик, отосланных Основателю и Контроллеру, обрезание командных и информационных линий, угрозы и силовое воздействие на верных саентологов, а также в измене доверию. Все они подрывали репутацию и изгоняли из Церкви верных офицеров и членов Церкви , которые делали попытки отыскать истину и предотвратить проникновения и предательства в Церкв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роме того, Боб Томас виновен в нарушении декретА о невмешательстве в отношении СЕКТОРА 9, выпущенного на Земле в 1982. Конкретно: пункта 5:</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и его сообщники-агенты не могут рассчитывать на сотрудничество или милость со стороны какого-либо верного офицера или члена Церкви до тех пор, пока не придут в себя и не раскроют полной информации о своих ролях, связях и сообщниках своих подавляющих действий против Церкви. Они обязаны исповедоваться полностью в каждом из них перед уполномоченным Членом Патруля с указанием времени, места, формы и события.</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Astar Paramejgian</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Заместитель Командора Сектора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 Элрона Элрэя, Командора Сектора 9, Галактический Патру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r>
        <w:br w:type="page"/>
      </w:r>
    </w:p>
    <w:p>
      <w:pPr>
        <w:pStyle w:val="Zagol"/>
        <w:widowControl/>
        <w:rPr>
          <w:rFonts w:ascii="Times New Roman" w:hAnsi="Times New Roman" w:cs="Times New Roman"/>
        </w:rPr>
      </w:pPr>
      <w:r>
        <w:rPr>
          <w:rFonts w:cs="Times New Roman" w:ascii="Times New Roman" w:hAnsi="Times New Roman"/>
        </w:rPr>
        <w:t>БЮЛЛЕТЕНЬ №16 ОПЕРАЦИЙ В СЕКТОРЕ</w:t>
      </w:r>
    </w:p>
    <w:p>
      <w:pPr>
        <w:pStyle w:val="Caaie"/>
        <w:widowControl/>
        <w:rPr>
          <w:rFonts w:ascii="Times New Roman" w:hAnsi="Times New Roman" w:cs="Times New Roman"/>
        </w:rPr>
      </w:pPr>
      <w:r>
        <w:rPr>
          <w:rFonts w:cs="Times New Roman" w:ascii="Times New Roman" w:hAnsi="Times New Roman"/>
        </w:rPr>
        <w:t>ЭТИЧЕСКИЙ ПРИКАЗ ПО СЕКТОРУ №4</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30682-03</w:t>
      </w:r>
    </w:p>
    <w:p>
      <w:pPr>
        <w:pStyle w:val="Caaie"/>
        <w:widowControl/>
        <w:rPr>
          <w:rFonts w:ascii="Times New Roman" w:hAnsi="Times New Roman" w:cs="Times New Roman"/>
        </w:rPr>
      </w:pPr>
      <w:r>
        <w:rPr>
          <w:rFonts w:cs="Times New Roman" w:ascii="Times New Roman" w:hAnsi="Times New Roman"/>
        </w:rPr>
        <w:t>Сектор 9 Сол Зем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Персона, известная ка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УИС СРЫБНИ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з прежней публики и "патронов" ЦЗНЙ и Флага этим документом объявляе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ДАВЛЯЮЩЕЙ ЛИЧНОСТ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является главным каналом связи с Базелем, Швейцария, в отношении сценариев, в настоящий момент проводимых в отношении Церкв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был причиной смерти верных саентологов, пытавшихся разоблачить ег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использовал технологию БНГ-имплантирования для контроля потока знаменитостей в Саентологию и посредством своих БНГ-роботов обеспечивал то, чтобы знаменитости оставались недовольными Церков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находится в согласии с технологией имплантирования и использует ее в течение последних 10 л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го БНГ-роботы должны быть проверены и проработаны компетентными одиторами на предмет инцидентов БНГ 7 уровня в этой жизни. Среди них находятся ДЕРБИ СИМПСОН, ДЕББИ ВОЛЬТ, ЛОН ТИННИ, МАЙКЛ МАУРЕР, НЕНСИ СЕДЖВИК. До соответствующей обработки они объявляются ПИНами 2.</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уис Срыбник осознанно и с намеренным злым умыслом нарушил декрет о невмешательстве в отношении СЕКТОРА 9, выпущенного в текущем году на Земле, в 1982. Конкретно: пункт 5.</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не может рассчитывать на сотрудничество или милость со стороны какого-либо верного офицера или члена Церкви до тех пор, пока не придет в себя и не раскроет полной информации о своих связях и сообщниках своих подавляющих действий и не исповедуется полностью в каждом из них перед уполномоченным Членом Патруля с указанием времени, места, формы и события.</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Astar Paramejgian</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меститель Командора Сектор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 </w:t>
      </w:r>
      <w:r>
        <w:rPr>
          <w:spacing w:val="0"/>
          <w:kern w:val="0"/>
          <w:position w:val="0"/>
          <w:sz w:val="24"/>
          <w:szCs w:val="20"/>
          <w:vertAlign w:val="baseline"/>
          <w:lang w:val="ru-RU"/>
        </w:rPr>
        <w:t>за Элрона Элрэя, Командора Сектора 9, Галактический Патруль</w:t>
      </w:r>
      <w:r>
        <w:br w:type="page"/>
      </w:r>
    </w:p>
    <w:p>
      <w:pPr>
        <w:pStyle w:val="Zagol"/>
        <w:widowControl/>
        <w:rPr>
          <w:rFonts w:ascii="Times New Roman" w:hAnsi="Times New Roman" w:cs="Times New Roman"/>
        </w:rPr>
      </w:pPr>
      <w:r>
        <w:rPr>
          <w:rFonts w:cs="Times New Roman" w:ascii="Times New Roman" w:hAnsi="Times New Roman"/>
        </w:rPr>
        <w:t>БЮЛЛЕТЕНЬ №17 ОПЕРАЦИЙ В СЕКТОРЕ</w:t>
      </w:r>
    </w:p>
    <w:p>
      <w:pPr>
        <w:pStyle w:val="Caaie"/>
        <w:widowControl/>
        <w:rPr>
          <w:rFonts w:ascii="Times New Roman" w:hAnsi="Times New Roman" w:cs="Times New Roman"/>
        </w:rPr>
      </w:pPr>
      <w:r>
        <w:rPr>
          <w:rFonts w:cs="Times New Roman" w:ascii="Times New Roman" w:hAnsi="Times New Roman"/>
        </w:rPr>
        <w:t>ЭТИЧЕСКИЙ ПРИКАЗ ПО СЕКТОРУ №5</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30682-05</w:t>
      </w:r>
    </w:p>
    <w:p>
      <w:pPr>
        <w:pStyle w:val="Caaie"/>
        <w:widowControl/>
        <w:rPr>
          <w:rFonts w:ascii="Times New Roman" w:hAnsi="Times New Roman" w:cs="Times New Roman"/>
        </w:rPr>
      </w:pPr>
      <w:r>
        <w:rPr>
          <w:rFonts w:cs="Times New Roman" w:ascii="Times New Roman" w:hAnsi="Times New Roman"/>
        </w:rPr>
        <w:t>Сектор 9 Сол Зем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Персона, известная ка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ОН ДЕ ВУЛЬФ, он же НИБС ХАББАРД, он же Л.Рон ХАББАРД, МЛАДШИ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им документом объявляе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ДАВЛЯЮЩЕЙ ЛИЧНОСТ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и его сообщник, агент подавляющего правительства ЭДДИ УОЛТЕРС (который замешан в сокрытии обстоятельств убийства Квентина Хаббарда) являются ключевыми фигурами в нападении на Церковь Саентологии и относящихся к ней орган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и свидетельствовали против Церкви в судах СШ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ИБС получил пост наследника и преемника Саентологии в текущем сценарии №1 захвата Церкви организации PROGNOS AG, Базель, Швейцар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полагает, что действует по своему собственному определению, в то время как на самом деле является субъектом метода БНГ с 1960 года, когда он сбежал из организации округа Вашингтон по наущению агента-провокатора и БНГиста НИНЫ ВЕСТ. (Ссылка: БОХС 19 янв 60 "Потери", стр. 11 Тома IV, Техтома, и БОХС 9 фев 60 "Аннулирование сертификатов", стр. 30 Тома IV, Техтом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получил от Основателя деньги. Дав обещание никогда не вмешиваться в дела Церкви, однако он не сдержал это обеща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Недавно он оказался под прямым влиянием печально известного ПОДАВЛЯЮЩЕГО имплантера Зину, субъекта Этического Приказа по Сектор №1 (написанного в 1967 году Элроном Элрэем, КС), в котором перечислены его преступления и тяжкие преступления в этом Секторе, и всем предлагалось сообщить о его местонахождении в ОХС как ПОДАВЛЯЮЩЕЙ ЛИЧНОСТ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т Этический Приказ был одобрен для внедрения Галактическим Патрулем и всем членам было предложено способствовать этому. Зину, с момента побега из заключения, активно действовал на Земле в течение многих лет, совсем недавно обитая в теле Джозефа Страсбурга из Базеля, Швейцария, -- источника политических, экономических и антисаентологических компьютерных сценариев, предназначенных для разорения стран, установления контроля над народами и уничтожения любой технологии, которая способна справиться с имплантированием или предотвратить его. В прошлом он успешно справлялся с задачей представления собственной персоны настолько невероятной, что его не могли отыскать. Теперь он разоблачен и его игра закончена. Его влиянию на НИБСА ХАББАРДА и Церковь теперь положен конец. Существует слишком много этичных ОТ, которым отлично известен он и его грязные трюки, с помощью которых он подавлял отдельных людей и все человечество на протяжении тысячелети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ИБС должен исповедоваться в своих проступках перед уполномоченным Членом Патруля и обработан компетентным одитором для устранения влияния БНГ и состояния ПИН. Затем он должен полностью выполнить свои Этические Состояния, включая возмещение ущерба, под присмотром верного офицер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ущество Зину в качестве первых шагов своего раскаяния должно выполнить следующие шаги:</w:t>
      </w:r>
    </w:p>
    <w:p>
      <w:pPr>
        <w:pStyle w:val="Style16"/>
        <w:widowControl/>
        <w:numPr>
          <w:ilvl w:val="8"/>
          <w:numId w:val="4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Отменить целиком проведение Модели и всех 7 ее сценариев в отношении Церкви.</w:t>
      </w:r>
    </w:p>
    <w:p>
      <w:pPr>
        <w:pStyle w:val="Style16"/>
        <w:widowControl/>
        <w:numPr>
          <w:ilvl w:val="8"/>
          <w:numId w:val="4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ередать свои линии как Джозефа Страсбурга уполномоченному Члену Патруля.</w:t>
      </w:r>
    </w:p>
    <w:p>
      <w:pPr>
        <w:pStyle w:val="Style16"/>
        <w:widowControl/>
        <w:numPr>
          <w:ilvl w:val="8"/>
          <w:numId w:val="4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чать выполнение своих Низших Состояний и урегулирование Подавляющей Личности под надзором уполномоченного Члена Патруля.</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Astar Paramejgian</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меститель Командора Сектор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 Элрона Элрэя, Командора Сектора 9, Галактический Патру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r>
        <w:br w:type="page"/>
      </w:r>
    </w:p>
    <w:p>
      <w:pPr>
        <w:pStyle w:val="Zagol"/>
        <w:widowControl/>
        <w:rPr>
          <w:rFonts w:ascii="Times New Roman" w:hAnsi="Times New Roman" w:cs="Times New Roman"/>
        </w:rPr>
      </w:pPr>
      <w:r>
        <w:rPr>
          <w:rFonts w:cs="Times New Roman" w:ascii="Times New Roman" w:hAnsi="Times New Roman"/>
        </w:rPr>
        <w:t>БЮЛЛЕТЕНЬ №18 ОПЕРАЦИЙ В СЕКТОРЕ</w:t>
      </w:r>
    </w:p>
    <w:p>
      <w:pPr>
        <w:pStyle w:val="Caaie"/>
        <w:widowControl/>
        <w:rPr>
          <w:rFonts w:ascii="Times New Roman" w:hAnsi="Times New Roman" w:cs="Times New Roman"/>
        </w:rPr>
      </w:pPr>
      <w:r>
        <w:rPr>
          <w:rFonts w:cs="Times New Roman" w:ascii="Times New Roman" w:hAnsi="Times New Roman"/>
        </w:rPr>
        <w:t>МОДЕЛИСТЫ И СОЗДАТЕЛИ СЦЕНАРИЕВ</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190184 1300 GMT</w:t>
      </w:r>
    </w:p>
    <w:p>
      <w:pPr>
        <w:pStyle w:val="Caaie"/>
        <w:widowControl/>
        <w:rPr>
          <w:rFonts w:ascii="Times New Roman" w:hAnsi="Times New Roman" w:cs="Times New Roman"/>
        </w:rPr>
      </w:pPr>
      <w:r>
        <w:rPr>
          <w:rFonts w:cs="Times New Roman" w:ascii="Times New Roman" w:hAnsi="Times New Roman"/>
        </w:rPr>
        <w:t>База ОТ – Герма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Смотрите Бюл №12 Оп Сек "Модели и Сценарии", являющийся основанием для данного Бюллетеня Операций).</w:t>
      </w:r>
    </w:p>
    <w:p>
      <w:pPr>
        <w:pStyle w:val="Caaie"/>
        <w:widowControl/>
        <w:rPr>
          <w:rFonts w:ascii="Times New Roman" w:hAnsi="Times New Roman" w:cs="Times New Roman"/>
        </w:rPr>
      </w:pPr>
      <w:r>
        <w:rPr>
          <w:rFonts w:cs="Times New Roman" w:ascii="Times New Roman" w:hAnsi="Times New Roman"/>
        </w:rPr>
        <w:t>"Саентология, последний удар"</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Со времени публикации Бюллетеня №12 Операций в Секторе "Модели и Сценарии" стало доступным огромное количество информации. Ничто не противоречило данным из "Моделей и Сценариев", хотя возникло небольшое изменение в конечной цели: вместо немедленной передачи Церкви Саентологии в руки преемника на собрании в сентябре 1983 года в Вашингтоне ОК, было принято решение разрешить Церкви продолжать свою деятельность для "немногих избранных" под надзором засланного агента и председателя правления Алана Хубберта и его "подконтрольных" из RTC, Д. Мискейвиджа и П. Броэкера (со товарищ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очные инструкции "последнего удара", естественно, были инициированы не в Вашингтоне ОК, а в Базеле, Швейцария, самим Герром Дж.. Они были переданы его заместителю по Соединенным Штатам, Полю Волкеру, председателю Бюро Федерального Резерва, и изложено на встрече в Офисе секретаря казначейства Дональда Регана. Также присутствовали представители ФБР, Департамента Юстиции и ВНС. Естественно, что все как роботы согласились подчиниться инструкциям, полученным из Швейцарии, что и было сделано. Таким образом в конце сентября 1983 года в новостях появилось сообщение из ВНС, в котором Церкви давалось еще три года "на урегулирование" ее налоговых пробл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ля более полного понимания той стратегии, что скрывается за этими действиями и, конечно, всей модели, работающей против Церкви и описанной в Бюл №12 Оп Секторе, необходимо дать большее количество фундаментальных сведений относительно индивидуальных участников – т.е. моделистов и создателей сценариев. Кто они? Каково их прошлое? В чем состоит их окончательная цель? И кто такой этот Герр Дж., который, по всей видимости (и на самом деле) издает приказы, оказывающие влияние на весь мир, его религии, политику и экономику?</w:t>
      </w:r>
    </w:p>
    <w:p>
      <w:pPr>
        <w:pStyle w:val="Caaie"/>
        <w:widowControl/>
        <w:rPr>
          <w:rFonts w:ascii="Times New Roman" w:hAnsi="Times New Roman" w:cs="Times New Roman"/>
        </w:rPr>
      </w:pPr>
      <w:r>
        <w:rPr>
          <w:rFonts w:cs="Times New Roman" w:ascii="Times New Roman" w:hAnsi="Times New Roman"/>
        </w:rPr>
        <w:t>Игры – уровни их вед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ля того, чтобы полностью понять, что происходит и происходило на Земле, необходимо осознать, что жизнь по сути представляет собой игру, в которой имеются свободы, препятствия и цели. И что она одновременно ведется на нескольких уровнях. Они представляют собой все более и более расширяющиеся сферы управления и влияния, осознание которых приходит к каждому ОТ при расширении его точки наблюд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акже при рассмотрении полного трака обычно становится ясно, что чем дальше вы возвращаетесь, тем больший размер обретает игра, и где-то далеко-далеко были экстериоризованные тетаны – любящие забавы существа, которые на самом деле создавали целые игры, в которых были планеты, формы, цвета, звуки и множество действия и ощущени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трицание существования игр более высокого уровня в настоящее время – это всего лишь признак того, насколько низко опустилась точка зрения данного человека вниз по спирали. Просто уровень реальности, уровень конфронта, уровень этики и общей ответственности у такого человека не доросли до этого. Подобные люди вследствие этого остаются следствием в любой такой игре. По отношению к игрокам в этой игре они становятся просто роботами-манипуляторами или раздавленными фишками, совершенно неспособными каким бы то ни было способом влиять на ее ход. Таково положение или обстоятельства, в которых желал бы видеть вас каждый, кто пытается отрицать ваше знание или удержать вас от того, чтобы вы могли "самостоятельно выяснить это"! Так что если при чтении этого бюллетеня вы обнаружите сведения о таких уровнях игры, о которых вы никогда даже и не подозревали, то осознайте, пожалуйста, что эти сведения в прошлом активно скрывались от вас зачинщиками этих моделей и сценариев. Моделисты и создатели сценариев – очень скрытные субъекты.</w:t>
      </w:r>
    </w:p>
    <w:p>
      <w:pPr>
        <w:pStyle w:val="Caaie"/>
        <w:widowControl/>
        <w:rPr>
          <w:rFonts w:ascii="Times New Roman" w:hAnsi="Times New Roman" w:cs="Times New Roman"/>
        </w:rPr>
      </w:pPr>
      <w:r>
        <w:rPr>
          <w:rFonts w:cs="Times New Roman" w:ascii="Times New Roman" w:hAnsi="Times New Roman"/>
        </w:rPr>
        <w:t>Уровень игры – Контроль над планет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Ведется игра за контроль над планетой. Она активно велась на протяжении столетий. Эту игру ведет не коммунизм против социализма, не Восток против Запада, не католики против еретиков и не мусульмане против неверных. Упомянутые игры и подобные им – это всего лишь искусственные "приманки", которые хорошо освещаются в СМИ и используются моделистами и создателями сценариев, которые представляют их как самые большие, стоящие внимания, проблематичные, опасные, неизбежные, всеохватные, священные, дорогостоящие, страшные и значительные игры и конфликты из всех существующи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юди в них "верят", живут в них и умирают, ненавидят их, любят их, стараются выбраться из них и т.п. Они совершенно "реальны", и эта реальность постоянно поддерживается с помощью С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ако игра за контроль над планетой остается скрытой под сверканием и грохотом последних социальных, политических, религиозных и научных "новостей".</w:t>
      </w:r>
    </w:p>
    <w:p>
      <w:pPr>
        <w:pStyle w:val="Caaie"/>
        <w:widowControl/>
        <w:rPr>
          <w:rFonts w:ascii="Times New Roman" w:hAnsi="Times New Roman" w:cs="Times New Roman"/>
        </w:rPr>
      </w:pPr>
      <w:r>
        <w:rPr>
          <w:rFonts w:cs="Times New Roman" w:ascii="Times New Roman" w:hAnsi="Times New Roman"/>
        </w:rPr>
        <w:t>Проникнов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Если вы имеете намерение пробиться сквозь трясину дезинформации, ложной информации, контролируемого выпуска "сверхсекретных" сведений и других весьма завлекательных приманок, кишащих на этой планете, то вам обязательно необходимо хорошо разбираться в инструктивных письмах из серии "Данные" и не иметь в них непонятых слов. В противном случае расследователь или "вопрошающий дух" весьма скоро окажется в одном из тупиков-ловушек, установленных именно с этой целью: затормозить любого расследовател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меется также стандартный "способ урегулирования" любого, кто все же ухитряется успешно пройти к "тайне", который будет описан позж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лее приводится частичный список тупиковых, "мешковых" групп, которые были либо созданными игроками за контроль над планетой, либо захвачены ими с помощью засылки своих агентов за последние 200 л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Masons (Масоны)</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Rosicrucians (Розенкрейционисты)</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Middle Earth Society (Общество Среднеземь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Golden Dawn (Золотая Заря)</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Great White Brotherhood (Великое Белое Братство)</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Mensa (группа гениев) </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ranscendental Meditation (TM) (Трансцедентальная Медитаци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Church of Scientology of California (Церковь Саентологии Калифорни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Religious Technology Center (Центр Религиозной Технологии)</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Isis Lodge (Ложа Изиды)</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Golden Centurians (Золотые Центуриане)</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Shriners (Храмовник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Knights Templar of Jerusalem (Рыцари-тамплиеры Иерусалим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Theosophists (Теософы)</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nthroposophists (Антропософы)</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Sekkulum (Студенческая организация) </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Church of God (of California) (Церковь Бога, Калифорни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Unification Church (Moonies) (Церковь Единения (Мунисты))</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New Bhuddism of Shous (Новобуддизм Шу)</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Brotherhood of Cona (Братство Кона)</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Isthar (Mystic Group) (Истхар, мистическая групп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Trogdolytes (Satanic Cult) (Троглодиты, сатанинский культ)</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emple Order of Bahomet (Храмовый орден Багомет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Witches Guild (Гильдия ведьм)</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Symbolists (Символисты)</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brahamin (Biblical Group) (Абрахамин, библейская группа)</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Madaer (Revelations Group) (Мадаэр, группа откровени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Order of Sufi (Суфийский орден)</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Aquarians (Аквариане, иногда именуемые "Заговором аквариан")</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Prieure de Sion </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Bilderbergers</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Rotarians</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Better Business Bureau (Бюро лучшего бизнес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uncil of Foreign Relations (Совет по внешним сношениям)</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Scottish Rites (Masonic) (Шотландские ритуалы, масонска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Illuminati (Просветленные)</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Illuminae</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Коммунистическая партия</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Красные бригады</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Социал - демократическая партия</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Социалистическая парти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Либеральная партия</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Республиканская парти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Лейбористская партия</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Всемирный Совет Церквей</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Национальный Совет Церквей</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Всемирная Федерация душевного здоровь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Группы "Запретить бомбу"</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Всемирный Банк</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Американская Медицинская Ассоциация</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London Times</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New York Times</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BBC</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NBC</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BS</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BC</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ssociated Press</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United Press</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Reuters</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United Nations (Организация Объединенных Наций)</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World Health Organization (Всемирная организация здоровь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Food &amp; Agriculture Organization (Организация по продуктам и сельскому хозяйству)</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lub of Rome (Римский Клуб)</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entral Intelligence Agency (Центральное разведывательное управление)</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Federal Bureau of Investigation (Федеральное бюро расследований)</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MI-6 (Английская Спецслужба разведк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MI-5</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Interpol </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Harvard University (Гарвардский университет)</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London School of Economics (Лондонская школа экономик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Seven Sisters (Seven Major World Oil Companies) (Семь сестер, семь крупнейших в мире нефтяных компаний)</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Federal Reserve Board &amp; Banks (Бюро и Банки Федерального резерва)</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Международный валютный фонд</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Eximbank (Экзимбанк)</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hase Manhattan Bank (Чейз Манхеттен Банк)</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Швейцарская банковская корпорация</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Prognos AG</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IBM</w:t>
            </w:r>
          </w:p>
        </w:tc>
      </w:tr>
      <w:tr>
        <w:trPr/>
        <w:tc>
          <w:tcPr>
            <w:tcW w:w="5211" w:type="dxa"/>
            <w:tcBorders/>
          </w:tcPr>
          <w:p>
            <w:pPr>
              <w:pStyle w:val="Style16"/>
              <w:widowControl/>
              <w:spacing w:before="40" w:after="40"/>
              <w:rPr/>
            </w:pPr>
            <w:r>
              <w:rPr>
                <w:spacing w:val="0"/>
                <w:kern w:val="0"/>
                <w:position w:val="0"/>
                <w:sz w:val="22"/>
                <w:sz w:val="22"/>
                <w:szCs w:val="22"/>
                <w:vertAlign w:val="baseline"/>
                <w:lang w:val="ru-RU"/>
              </w:rPr>
              <w:t>ITT</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Bank of England (Банк Англи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Центральные банки Европейского экономического сообществ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Более 150 банков в странах третьего мира</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Bank of International Settlements (Банк международных урегулирований)</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Главные аэрокосмические компани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Королевские семьи Голландии, Испании, Англии и Швеции</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Data Resources Institute (Институт информационных ресурсов)</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European Parliament (Европейский парламент)</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Sandoz Laboratories (производство ЛСД) </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Flying Tiger Freight Airlines </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Журнал New Economist</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Журнал Omni</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Журнал Der Spiegel</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Журнал Der Stern</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Журнал Penthouse</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Журнал Playboy</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National Enquirer</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Los Angeles Times</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Washington Post</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US - USSR Trade and Economic Council (Торгово-экономический совет США – СССР)</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The Business Round Table (Круглый бизнес-стол)</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Business Council (Совет по бизнесу)</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merican Bankers Assn. (Ассоциация американских банкиров)</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uncil of Europe (Совет Европы)</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uncil of European Industrial Federations (Совет европейских промышленных федераций)</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Fulbright Research Foundation (Исследовательский Фонд Фалбрайт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World Assn. of World federalists (Всемирная ассоциация мировых федералистов)</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Research Group of Public Information (Группа исследований общественной информации)</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ppeal of Conscience Foundation (Фонд "Зов Совест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Four Freedoms Foundation (Фонд четырех свобод)</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Rho Delta Epsilon </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Delta Sigma Rho</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Phi Kappa Psi</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lpha Delta Phi</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Phi Beta Kappa</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Pilgrims (Пилигримы)</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Rockefeller Foundation (Фонд Рокфеллера)</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Woodrow Wilson School (Школа Вудроу Вильсон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uncil on Foundations (Совет Федераций)</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arnegie Endowment for Int. Peace (Дар Карнеги для мира во всем мире)</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School of International Relations at Columbia University (Школа международных отношений Колумбийского университета)</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uncil for New York University Schools of Business (Совет бизнес-школ Нью-Йоркского университет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Royal Economic Society (Королевское экономическое общество)</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uncil for Science and Society (Совет по науке и обществу)</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uncil on Christian Approaches to Defense and Disarmament (Совет по христианскому подходу к обороне и разоружению)</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uncil for Arms Control (Совет по контролю за вооружениями)</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Stockholm Economic Club (Стокгольмский экономический клуб)</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Scandinavian Club (Скандинавский клуб)</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International Energy Agency (Международное агентство по энерги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Permanent Court of Arbitration (Постоянный арбитражный суд)</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Humanists (Гуманисты)</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Odd Fellows (Странные товарищи)</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Legion d'Honneur (Легион Чест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merican Philosophical Society (Американское философское общество)</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cademy of Political Science (Академия политических наук)</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merican Economic Assn. (Американская Экономическая Ассоциаци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merican Statistical Assn. (Американская Ассоциация Статистики)</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merican Academy of Arts and Sciences (Американская Ассоциация Искусства и Науки)</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Committee to Fight Inflation (Комитет по борьбе с инфляцией)</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American Enterprise Institute (Американский институт предпринимательств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Bureau for Economic Research (Бюро экономических исследований)</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International Institute for Management and Administration (Международный институт менеджмента и администрировани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Paris Club (Парижский Клуб)</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European Monetary Co-operation Fund (Европейский Фонд валютного сотрудничества)</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International Finance Corporation of the U.N. (Международная финансовая корпорация ООН)</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International Bank for Reconstruction and Development (Международный банк реконструкции и развития)</w:t>
            </w:r>
          </w:p>
        </w:tc>
        <w:tc>
          <w:tcPr>
            <w:tcW w:w="5103"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European Investment Bank (Европейский инвестиционный банк)</w:t>
            </w:r>
          </w:p>
        </w:tc>
      </w:tr>
      <w:tr>
        <w:trPr/>
        <w:tc>
          <w:tcPr>
            <w:tcW w:w="5211" w:type="dxa"/>
            <w:tcBorders/>
          </w:tcPr>
          <w:p>
            <w:pPr>
              <w:pStyle w:val="Style16"/>
              <w:widowControl/>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Ciba Geigy </w:t>
            </w:r>
          </w:p>
        </w:tc>
        <w:tc>
          <w:tcPr>
            <w:tcW w:w="5103" w:type="dxa"/>
            <w:tcBorders/>
          </w:tcPr>
          <w:p>
            <w:pPr>
              <w:pStyle w:val="Style16"/>
              <w:widowControl/>
              <w:snapToGrid w:val="false"/>
              <w:spacing w:before="40" w:after="40"/>
              <w:rPr>
                <w:spacing w:val="0"/>
                <w:kern w:val="0"/>
                <w:position w:val="0"/>
                <w:sz w:val="22"/>
                <w:sz w:val="22"/>
                <w:szCs w:val="22"/>
                <w:vertAlign w:val="baseline"/>
                <w:lang w:val="ru-RU"/>
              </w:rPr>
            </w:pPr>
            <w:r>
              <w:rPr>
                <w:spacing w:val="0"/>
                <w:kern w:val="0"/>
                <w:position w:val="0"/>
                <w:sz w:val="22"/>
                <w:sz w:val="22"/>
                <w:szCs w:val="22"/>
                <w:vertAlign w:val="baseline"/>
                <w:lang w:val="ru-RU"/>
              </w:rPr>
            </w:r>
          </w:p>
        </w:tc>
      </w:tr>
    </w:tbl>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имечание: Это всего лишь частичный список, в который вошли группы, обнаруженные в процессе расследования моделей и сценариев. Есть и другие. Если вы, читатель, знаете какие-либо, то пожалуйста проинформируйте об этом ближайшего к вам представителя Галактического Патруля.</w:t>
      </w:r>
    </w:p>
    <w:p>
      <w:pPr>
        <w:pStyle w:val="Caaie"/>
        <w:widowControl/>
        <w:rPr>
          <w:rFonts w:ascii="Times New Roman" w:hAnsi="Times New Roman" w:cs="Times New Roman"/>
        </w:rPr>
      </w:pPr>
      <w:r>
        <w:rPr>
          <w:rFonts w:cs="Times New Roman" w:ascii="Times New Roman" w:hAnsi="Times New Roman"/>
        </w:rPr>
        <w:t>Намер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ля того, чтобы успешно справиться с хаосом и ложными данными, столь распространенными на Земле, необходимо обладать способностью видеть "намерения". Для того, чтобы уметь видеть намерения, нужно осознавать, что всегда присутствует источник намерения, который, конечно же, является существом, тетаном, "духовным Я", -- источником жизн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мерение лидера группы будет "чувствоваться" во всех уровнях организации. Оно может оказаться усиленным, неясным, искаженным или скрытым в какой-либо точке, однако при сопоставлении достаточно большого количества данных и проведении опроса достаточного количества членов данной группы оно сделается достаточно ясны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и анализе Игры за Контроль над Планетой и прослеживании линий намерений до их зачинщиков в качестве "габаритных огней" использовались следующие "намерения":</w:t>
      </w:r>
    </w:p>
    <w:p>
      <w:pPr>
        <w:pStyle w:val="Style16"/>
        <w:widowControl/>
        <w:numPr>
          <w:ilvl w:val="8"/>
          <w:numId w:val="4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одавлять способствующие выживанию идеи</w:t>
      </w:r>
    </w:p>
    <w:p>
      <w:pPr>
        <w:pStyle w:val="Style16"/>
        <w:widowControl/>
        <w:numPr>
          <w:ilvl w:val="8"/>
          <w:numId w:val="4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одавлять экономику и обмен</w:t>
      </w:r>
    </w:p>
    <w:p>
      <w:pPr>
        <w:pStyle w:val="Style16"/>
        <w:widowControl/>
        <w:numPr>
          <w:ilvl w:val="8"/>
          <w:numId w:val="4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одавлять истину</w:t>
      </w:r>
    </w:p>
    <w:p>
      <w:pPr>
        <w:pStyle w:val="Style16"/>
        <w:widowControl/>
        <w:numPr>
          <w:ilvl w:val="8"/>
          <w:numId w:val="4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недрять подчинение</w:t>
      </w:r>
    </w:p>
    <w:p>
      <w:pPr>
        <w:pStyle w:val="Style16"/>
        <w:widowControl/>
        <w:numPr>
          <w:ilvl w:val="8"/>
          <w:numId w:val="4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правлять мыслями</w:t>
      </w:r>
    </w:p>
    <w:p>
      <w:pPr>
        <w:pStyle w:val="Style16"/>
        <w:widowControl/>
        <w:numPr>
          <w:ilvl w:val="8"/>
          <w:numId w:val="4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одавлять истинную духовную природу человека</w:t>
      </w:r>
    </w:p>
    <w:p>
      <w:pPr>
        <w:pStyle w:val="Style16"/>
        <w:widowControl/>
        <w:numPr>
          <w:ilvl w:val="8"/>
          <w:numId w:val="4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едотвращать расширение</w:t>
      </w:r>
    </w:p>
    <w:p>
      <w:pPr>
        <w:pStyle w:val="Style16"/>
        <w:widowControl/>
        <w:numPr>
          <w:ilvl w:val="8"/>
          <w:numId w:val="5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носить ущерб выживанию</w:t>
      </w:r>
    </w:p>
    <w:p>
      <w:pPr>
        <w:pStyle w:val="Style16"/>
        <w:widowControl/>
        <w:numPr>
          <w:ilvl w:val="8"/>
          <w:numId w:val="5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меньшать пространство и свободы людей</w:t>
      </w:r>
    </w:p>
    <w:p>
      <w:pPr>
        <w:pStyle w:val="Style16"/>
        <w:widowControl/>
        <w:numPr>
          <w:ilvl w:val="8"/>
          <w:numId w:val="52"/>
        </w:numPr>
        <w:tabs>
          <w:tab w:val="clear" w:pos="720"/>
          <w:tab w:val="left" w:pos="0" w:leader="none"/>
        </w:tabs>
        <w:spacing w:before="40" w:after="40"/>
        <w:ind w:left="343" w:hanging="283"/>
        <w:jc w:val="both"/>
        <w:rPr>
          <w:spacing w:val="0"/>
          <w:kern w:val="0"/>
          <w:position w:val="0"/>
          <w:sz w:val="24"/>
          <w:szCs w:val="20"/>
          <w:vertAlign w:val="baseline"/>
          <w:lang w:val="ru-RU"/>
        </w:rPr>
      </w:pPr>
      <w:r>
        <w:rPr>
          <w:spacing w:val="0"/>
          <w:kern w:val="0"/>
          <w:position w:val="0"/>
          <w:sz w:val="24"/>
          <w:szCs w:val="20"/>
          <w:vertAlign w:val="baseline"/>
          <w:lang w:val="ru-RU"/>
        </w:rPr>
        <w:t>Собирать и использовать личные сведения с целью наблюдения и управления</w:t>
      </w:r>
    </w:p>
    <w:p>
      <w:pPr>
        <w:pStyle w:val="Style16"/>
        <w:widowControl/>
        <w:numPr>
          <w:ilvl w:val="8"/>
          <w:numId w:val="53"/>
        </w:numPr>
        <w:tabs>
          <w:tab w:val="clear" w:pos="720"/>
          <w:tab w:val="left" w:pos="0" w:leader="none"/>
        </w:tabs>
        <w:spacing w:before="40" w:after="40"/>
        <w:ind w:left="343" w:hanging="283"/>
        <w:jc w:val="both"/>
        <w:rPr>
          <w:spacing w:val="0"/>
          <w:kern w:val="0"/>
          <w:position w:val="0"/>
          <w:sz w:val="24"/>
          <w:szCs w:val="20"/>
          <w:vertAlign w:val="baseline"/>
          <w:lang w:val="ru-RU"/>
        </w:rPr>
      </w:pPr>
      <w:r>
        <w:rPr>
          <w:spacing w:val="0"/>
          <w:kern w:val="0"/>
          <w:position w:val="0"/>
          <w:sz w:val="24"/>
          <w:szCs w:val="20"/>
          <w:vertAlign w:val="baseline"/>
          <w:lang w:val="ru-RU"/>
        </w:rPr>
        <w:t>Захватывать любые "свободные" группы или группы, представляющие собой угрозу</w:t>
      </w:r>
    </w:p>
    <w:p>
      <w:pPr>
        <w:pStyle w:val="Style16"/>
        <w:widowControl/>
        <w:numPr>
          <w:ilvl w:val="8"/>
          <w:numId w:val="54"/>
        </w:numPr>
        <w:tabs>
          <w:tab w:val="clear" w:pos="720"/>
          <w:tab w:val="left" w:pos="0" w:leader="none"/>
        </w:tabs>
        <w:spacing w:before="40" w:after="40"/>
        <w:ind w:left="343" w:hanging="283"/>
        <w:jc w:val="both"/>
        <w:rPr>
          <w:spacing w:val="0"/>
          <w:kern w:val="0"/>
          <w:position w:val="0"/>
          <w:sz w:val="24"/>
          <w:szCs w:val="20"/>
          <w:vertAlign w:val="baseline"/>
          <w:lang w:val="ru-RU"/>
        </w:rPr>
      </w:pPr>
      <w:r>
        <w:rPr>
          <w:spacing w:val="0"/>
          <w:kern w:val="0"/>
          <w:position w:val="0"/>
          <w:sz w:val="24"/>
          <w:szCs w:val="20"/>
          <w:vertAlign w:val="baseline"/>
          <w:lang w:val="ru-RU"/>
        </w:rPr>
        <w:t xml:space="preserve">Обесценивать лидеров мнений, не находящихся под их управлением </w:t>
      </w:r>
    </w:p>
    <w:p>
      <w:pPr>
        <w:pStyle w:val="Style16"/>
        <w:widowControl/>
        <w:numPr>
          <w:ilvl w:val="8"/>
          <w:numId w:val="55"/>
        </w:numPr>
        <w:tabs>
          <w:tab w:val="clear" w:pos="720"/>
          <w:tab w:val="left" w:pos="0" w:leader="none"/>
        </w:tabs>
        <w:spacing w:before="40" w:after="40"/>
        <w:ind w:left="343" w:hanging="283"/>
        <w:jc w:val="both"/>
        <w:rPr>
          <w:spacing w:val="0"/>
          <w:kern w:val="0"/>
          <w:position w:val="0"/>
          <w:sz w:val="24"/>
          <w:szCs w:val="20"/>
          <w:vertAlign w:val="baseline"/>
          <w:lang w:val="ru-RU"/>
        </w:rPr>
      </w:pPr>
      <w:r>
        <w:rPr>
          <w:spacing w:val="0"/>
          <w:kern w:val="0"/>
          <w:position w:val="0"/>
          <w:sz w:val="24"/>
          <w:szCs w:val="20"/>
          <w:vertAlign w:val="baseline"/>
          <w:lang w:val="ru-RU"/>
        </w:rPr>
        <w:t>Использовать Секретность для власти</w:t>
      </w:r>
    </w:p>
    <w:p>
      <w:pPr>
        <w:pStyle w:val="Style16"/>
        <w:widowControl/>
        <w:numPr>
          <w:ilvl w:val="8"/>
          <w:numId w:val="56"/>
        </w:numPr>
        <w:tabs>
          <w:tab w:val="clear" w:pos="720"/>
          <w:tab w:val="left" w:pos="0" w:leader="none"/>
        </w:tabs>
        <w:spacing w:before="40" w:after="40"/>
        <w:ind w:left="343" w:hanging="283"/>
        <w:jc w:val="both"/>
        <w:rPr>
          <w:spacing w:val="0"/>
          <w:kern w:val="0"/>
          <w:position w:val="0"/>
          <w:sz w:val="24"/>
          <w:szCs w:val="20"/>
          <w:vertAlign w:val="baseline"/>
          <w:lang w:val="ru-RU"/>
        </w:rPr>
      </w:pPr>
      <w:r>
        <w:rPr>
          <w:spacing w:val="0"/>
          <w:kern w:val="0"/>
          <w:position w:val="0"/>
          <w:sz w:val="24"/>
          <w:szCs w:val="20"/>
          <w:vertAlign w:val="baseline"/>
          <w:lang w:val="ru-RU"/>
        </w:rPr>
        <w:t>Урегулировать дела и людей посредством "скрытой враждебности" – это инструкц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тслеживая вышеуказанные намерения до упомянутых выше организаций и через них, каждый может найти зачинщиков подавления на планет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и работают из Базеля, Швейцария. Используя компьютерные модели и сценарии, они вводят мир в состояние страха и хаоса и поддерживают это состояние.</w:t>
      </w:r>
    </w:p>
    <w:p>
      <w:pPr>
        <w:pStyle w:val="Caaie"/>
        <w:widowControl/>
        <w:rPr>
          <w:rFonts w:ascii="Times New Roman" w:hAnsi="Times New Roman" w:cs="Times New Roman"/>
        </w:rPr>
      </w:pPr>
      <w:r>
        <w:rPr>
          <w:rFonts w:cs="Times New Roman" w:ascii="Times New Roman" w:hAnsi="Times New Roman"/>
        </w:rPr>
        <w:t>Цели и Шляп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ля того, чтобы полностью понять, как действуют игроки Игры за контроль над планетой, недостаточно знать имена их тел в настоящее время. Нужно также понимать их цели и шляпы в этой игр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бщая цель и замысел таковы: "Тотальное господство в Едином Мире и Контро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Главная политика: "Цель оправдывает средст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атериалы для обучения или инструкции для основных игроков включают в себя следующ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скольку цель оправдывает средства, то вы можете лгать и распространять ложь о любом честном человеке, который может выступить против нас, и даже о том, кто может оказаться таковым в отдаленном будущем. Вы можете выгнать их, отравить их, убить их и т.д. Короче, сделать что угодно ради достижения нашей великой цели. Если открылось ваше участие в убийстве, вы должны совершить самоубийство – пустить себе пулю в висок – для того чтобы немедленно оказаться вне сферы действия закона. Никакие власти не смогут защитить того, кто нас предает. В отношении каждого предателя будет созван суд, и если он будет признан виновным, то его ждет смер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нструкция для руководителей менее высокого ранга гласит: Для тайных, находящихся позади событий, крупных руководителей: "Держитесь подальше от глаз, не появляйтесь на публике. Однако внимательно следите за всеми церквями м религиями, которые могут представлять угрозу для наших целей. Разработайте пути тайного ослабления и разрушения их в глазах мира. Или же изобретите способ тайно захватить их и поставить на службу нашему Ордену. Также внимательно следите за нашим собственным Орденом и сообщайте о каждом, кто отклоняется от поставленной нами цели и может предать на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ля "внешнего" политического лидера или властного руководителя: "Культивируйте свой образ как мудрого человека. Будьте спокойны, неэгоистичны, скромны. Отдавая приказ, добавляйте: "Пожалуйста". Будьте настолько утонченны, чтобы ваша чуть заметная укоряющая улыбка резала как нож. Помните – побеждает интеллект, и потому управляйте своими подданными так, чтобы они не чувствовали "ярма на ш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етоды управления людьми неисчислимы – используйте из все таким образом, чтобы это было полезно для наших целей. Секреты – отличный способ контроля, так что сохраняйте существование тай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вязи в верхах помогают контролировать наши линии действия. Так что упоминайте как бы случайно громкие имена с намеком, что это "один из на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икогда не показывайте слабости, однако вы всегда можете создать картину "слабости" там, где у вас имеется жесткий контроль. Там, где у вас нет контроля, создавайте картину силы, будто здесь нас боя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зучайте женщин. Говорите им об их красоте и хвалите их. Они имеют влияние на мужчин и детей и могут оказаться крайне полезны для наших цел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здействуйте на мышление детей и подростков через школы. Также уделяйте особое внимание поставщикам и производителям книг. Если какой-то писатель напишет в своей книге что-то такое, что не соответствует нашему плану, постарайтесь переманить его на нашу сторону либо уничтожьте его репутацию и избавьтесь от нег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ерите контроль над благотворительными организациями, чтобы у нас создавался облик "служителей человечеству", что избавит нас от каких-либо нападо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ы должны менять формы для того, чтобы "вписаться в общество". Если суть только в достижении цели, то под какой "крышей" все это проходит – неважно. Крыша же необходима всегда, потому что способность действовать скрытно, вне зоны наблюдения людей составляет большую часть нашей силы. Вот почему для прикрытия нас следует всегда использовать название другой организации. Например, "Свободные Каменщики" – отличное прикрытие для наших тайных "высших" целей, потому что мир привык к ни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брезайте все линии симпатий к лидерам мнений, отличающихся от нашего, чтобы они не получали поддержки и преданности в обществе. Выдавайте легенду, доказывая ее примерами о том, что "он всего лишь человек, который ошибается, как и все мы" и т.п."</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Чтобы сделать известными наших людей, используйте все наши ресурсы для создания им хорошей репутации. Громко хвалите их во всех наших "прикрывающих" организациях и в пресс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Храните в отношении всего тайну, однако не появляйтесь на людях в сомнении. Отвечайте на вопросы с полной определенностью, однако внимательно следите за тем, чтобы ничего не выдать. Время от времени вы можете испытать своих подчиненных, создав иллюзию, что вы говорите "открыто", как бы "случайно" выдав какую-либо информацию (которую вы на самом деле хотите сделать известной или просто неважную) – так, чтобы они вам доверились, и посмотрите, можно им доверять или нет. В противном случае отвечайте подчиненным как можно меньше. При больших операциях проконсультируйтесь со своим начальник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мните также о том, что названия Научных обществ также является совершенно отличной маскировкой от необразованных и низших классов общества. Их можно использовать в тех случаях, когда кто-то узнает о наших тайных собраниях – всегда можно дать ответ, что эта встреча проводилась в тайне с "исследовательскими" целя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чень важно изучить каждый аспект и организационную форму всех других тайных обществ и религий. Только в этом случае мы сможем ими править". "Пусть для стоящих ниже вас будет тайной то, кто на самом деле является здесь боссом, чтобы они склонялись к мысли о ком угодно друг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еобходимо постоянно наблюдать и контролировать издательства, книжные магазины, СМИ, школы, академии, военные училища и все организации, имеющие влияние на правительство и образование, и постоянно готовить секретные планы по их захвату. Продолжайте искать всех, кого мы могли бы использовать для нашего "совершенного гуманного правительст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 что может нанести вред нашему Ордену, должно оставаться вечным секрет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наконец, для руководителей-управляющих каждой зоны и района планет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ходящихся чуть ниже основных Игроков и чуть выше Главных Руководител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должны разбираться во всей системе так, будто вы сами ее создали. Вы отрабатываете, инструктируете и даете одобрение планам и операциям "скрытых" и "открытых" главных руководителей. Вы выше всех и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должны родиться в том районе, которым вы управляете. Вы работаете полное время ради нашей цели, но не на открытом или общественном посту. Вы создаете иллюзию, что вы на "пенсии" или что это всего лишь "хобби". Другими словами, вы используете абсолютно безопасное, безвредное, незаметное прикрытие, внешне совершенно ни с чем не связанно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всегда должны находиться в том месте, откуда вам проще всего контролировать ситуацию. При повышении вы получите новое секретное имя. Ваше старое секретное имя будет дано другому. Вы теперь будете занимать более высокое положение, чем ранее, и ваше новое секретное имя будет известно только вашим начальника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используете власть для поддержки всего, что хорошо для нашего Ордена и подавления всего, что для него плох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гда имейте репутацию человека, у которого нет врагов, и нетерпимо относитесь к панибратств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у вас возникает мысль о возможности злоупотребить властью, помните о том, что у нас есть способы и приборы для того, чтобы наказать вас. Если же вы будете использовать ее так, как надо, то у вас будут деньги, земля, услуги и другие награды".</w:t>
      </w:r>
    </w:p>
    <w:p>
      <w:pPr>
        <w:pStyle w:val="Caaie"/>
        <w:widowControl/>
        <w:rPr>
          <w:rFonts w:ascii="Times New Roman" w:hAnsi="Times New Roman" w:cs="Times New Roman"/>
        </w:rPr>
      </w:pPr>
      <w:r>
        <w:rPr>
          <w:rFonts w:cs="Times New Roman" w:ascii="Times New Roman" w:hAnsi="Times New Roman"/>
        </w:rPr>
        <w:t>Методы духовного контро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Приборы", упомянутые в предыдущем абзаце, -- это на самом деле генераторы высокочастотных волн, которые способны передавать намерение через расстояние. Они используются для того, чтобы заставлять людей попадать в "несчастные случаи", думать о том, что они "сходят с ума" или для рестимулирования банков. Далее приводится описание наиболее распространенных типов, находящихся в "тайном" использовании:</w:t>
      </w:r>
    </w:p>
    <w:p>
      <w:pPr>
        <w:pStyle w:val="Style16"/>
        <w:widowControl/>
        <w:spacing w:before="40" w:after="40"/>
        <w:ind w:firstLine="567"/>
        <w:jc w:val="both"/>
        <w:rPr/>
      </w:pPr>
      <w:r>
        <w:rPr>
          <w:b/>
          <w:bCs/>
          <w:spacing w:val="0"/>
          <w:kern w:val="0"/>
          <w:position w:val="0"/>
          <w:sz w:val="20"/>
          <w:szCs w:val="20"/>
          <w:vertAlign w:val="baseline"/>
          <w:lang w:val="ru-RU"/>
        </w:rPr>
        <w:t>Тепафон –</w:t>
      </w:r>
      <w:r>
        <w:rPr>
          <w:spacing w:val="0"/>
          <w:kern w:val="0"/>
          <w:position w:val="0"/>
          <w:sz w:val="20"/>
          <w:szCs w:val="20"/>
          <w:vertAlign w:val="baseline"/>
          <w:lang w:val="ru-RU"/>
        </w:rPr>
        <w:t xml:space="preserve"> генератор высокочастотных волн, воздействующий на ментальные массы вокруг человеческого тела. Используется с намерением при применении. Он переносной и обладает радиусом действия от 50 до 100 метров. Он способен переключать вейлансы и может использоваться для имплантирования картинок и внушений. Может с большим эффектом использоваться в сочетании с гипнозом и наркотиками. Был изобретен в 1956 году Джоханнисом Олдером. Его существование и использование является тщательно охраняемым секретом игроков Игры за контроль над планетой. </w:t>
      </w:r>
    </w:p>
    <w:p>
      <w:pPr>
        <w:pStyle w:val="Style16"/>
        <w:widowControl/>
        <w:spacing w:before="40" w:after="40"/>
        <w:ind w:firstLine="567"/>
        <w:jc w:val="both"/>
        <w:rPr/>
      </w:pPr>
      <w:r>
        <w:rPr>
          <w:b/>
          <w:bCs/>
          <w:spacing w:val="0"/>
          <w:kern w:val="0"/>
          <w:position w:val="0"/>
          <w:sz w:val="20"/>
          <w:szCs w:val="20"/>
          <w:vertAlign w:val="baseline"/>
          <w:lang w:val="ru-RU"/>
        </w:rPr>
        <w:t xml:space="preserve">Телепатизирующая машина Экхоффа – </w:t>
      </w:r>
      <w:r>
        <w:rPr>
          <w:spacing w:val="0"/>
          <w:kern w:val="0"/>
          <w:position w:val="0"/>
          <w:sz w:val="20"/>
          <w:szCs w:val="20"/>
          <w:vertAlign w:val="baseline"/>
          <w:lang w:val="ru-RU"/>
        </w:rPr>
        <w:t>основанная на патенте Николы Теслы и разработанная Экхоффом, эта машина обладает более дальним радиусом действия, чем тепафон. Однако обладает подобным же эффектом и приводит как к ментальным, так и к физическим реакциям. Используется для имплантирования мыслей на расстоянии, тоже посредством воздействия на массы и сущности, находящиеся вокруг тетана и его тела.</w:t>
      </w:r>
    </w:p>
    <w:p>
      <w:pPr>
        <w:pStyle w:val="Style16"/>
        <w:widowControl/>
        <w:spacing w:before="40" w:after="40"/>
        <w:ind w:firstLine="567"/>
        <w:jc w:val="both"/>
        <w:rPr/>
      </w:pPr>
      <w:r>
        <w:rPr>
          <w:b/>
          <w:bCs/>
          <w:spacing w:val="0"/>
          <w:kern w:val="0"/>
          <w:position w:val="0"/>
          <w:sz w:val="20"/>
          <w:szCs w:val="20"/>
          <w:vertAlign w:val="baseline"/>
          <w:lang w:val="ru-RU"/>
        </w:rPr>
        <w:t xml:space="preserve">Машина высокочастотных потоков – </w:t>
      </w:r>
      <w:r>
        <w:rPr>
          <w:spacing w:val="0"/>
          <w:kern w:val="0"/>
          <w:position w:val="0"/>
          <w:sz w:val="20"/>
          <w:szCs w:val="20"/>
          <w:vertAlign w:val="baseline"/>
          <w:lang w:val="ru-RU"/>
        </w:rPr>
        <w:t xml:space="preserve">разрабатывавшаяся с 1971 года, еще одна машина, основанная на патенте Теслы, идея ее состоит в сужении луча и его фокусировке на очень большом расстоянии, так чтобы можно было эффективно транслировать намерение через спутники. Предназначение: аналогичное двум предыдущим машинам – имплантирование мыслей и внушений на расстоян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Описанные выше машины эффективны только в том случае, если жертва не знает о том, что эти машины на Земле применяются ежедневно и при "облучении" верит в то, что это все проявления его собственного кейса, тем самым обращая свое внимание вовнутрь, неправильно отождествляя этот эффект и подвергаясь его воздействию в полной мер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действительности ТУ 0 (конфронтирование) справляется со всеми этими машинами и их операторами. Человек, достаточно хорошо осознающий и способный определить, что происходит и просто проконфронтировать это, не ощутит никакого воздействия. Если он тоже направит намерение назад по лучу к оператору, то оператор подвергнется воздействию, выключит свою машину и отправится играть в какое-нибудь другое место.</w:t>
      </w:r>
    </w:p>
    <w:p>
      <w:pPr>
        <w:pStyle w:val="Caaie"/>
        <w:widowControl/>
        <w:rPr>
          <w:rFonts w:ascii="Times New Roman" w:hAnsi="Times New Roman" w:cs="Times New Roman"/>
        </w:rPr>
      </w:pPr>
      <w:r>
        <w:rPr>
          <w:rFonts w:cs="Times New Roman" w:ascii="Times New Roman" w:hAnsi="Times New Roman"/>
        </w:rPr>
        <w:t>"Извечные" тайны Игрок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Как вы может быть уже заметили, при чтении предыдущих абзацев может возникнуть несколько вопрос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 Игроки осознают, что они – не тела, а бессмертные существа? О 1.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2. Это одни и те же игроки, которые действовали в целом ряде тел, ведя игру на протяжении нескольких последних столетий? О 2.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3. Это один из их "извечных" секретов? О 3.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4. Есть ли какая-то "тайная" цель, скрытая за "тотальным господством в едином мире и контролем"? О 4.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5. Может ли быть так, что эти "игроки" вообще не с Земли, и что они просто рассматривают людей как расу, которую необходимо подчинить и поработить? О5.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6. Это их другой "извечный" секрет? О 6.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7. Тогда эта "тайная" цель состоит в захвате контроля над Землей ради выгоды какой-то другой звездной системы? О 7.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8. Не тот ли это случайно тип существ, на которых ссылался последний сын Основателя в своих лекциях – ориентированный на статус, поддерживающие тотальный контроль, требующие подчинения существа, известные как маркабианцы? Те, у которых во владении находятся семь планет в направлении Полярной звезды? О 8.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9. Это еще один из их "извечных" секретов, то есть что Земля должна быть подчинена маркабианцам, пытающимся сделать ее восьмой планетой? О 9.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0. Маркабианцы также выступают за имплантирование, контроль сознания, наркотики и пропаганду как за средства подчинения и контроля над населением? О 10.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1. В настоящий момент они вводят свой тип правительства "контроля над сознанием" как "решение" сценариев войн-загрязнений среды-терроризма-катастроф, созданных ими в виде "проблем", которые опускают мир в состояние страха и апатии? В 11.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2. Однако нет ли других маркабианцев, которые хотят жить на безопасной, разумной, производительной, мирной планете – свободной и неподконтрольной? В 12.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3. Тогда даже в среде маркабианцев должен существовать конфликт, неподчинение и предательство, так ли это? О 13.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4. Не это ли стало причиной некоторых нашумевших политических убийств, банкротств и переворотов во властных структурах даже среди внутреннего круга? О 14.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5. Верно ли то, что группа, находящаяся сейчас у власти в Базеле, состоит из тех, кто положительно относится к имплантированию и контролю сознания, поскольку она продолжает беспрепятственно существовать с тех пор, как произошел захват Церкви Саентологии, чье влияние очевидно даже в самой Церкви? О 15.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6. Этот Герр Дж., который был упомянут в описании моделей и сценариев, должно быть, является Главой когорты имплантеров, верно? О 16.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7. Он является тем существом, на которое Рон ссылался как на "Зину" в фильме "Восстание среди звезд" и материалах уровня III, который отдал приказ об уничтожении Земли ядерным оружием 75 миллионов лет назад? О 17.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8. Тогда, должно быть, он сбежал из заключения и занял пост среди маркабианцев, стремящихся подчинить Землю для своей выгоды, правильно? О 18ю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9. Подчинены ли маркабианцы и Зину другому более высокому уровню игры за управление или влияние, который мог бы помочь Земле выбраться из той ситуации, в которую она попала? Я хочу сказать, что мне не очень-то нравится будущее раба на планете рабов, контролируемой имплантами, наркотиками и компьютерами. Должен быть кто-то, кто способен как-либо исправить положение. Я прав? О 19.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20. Эта группа, о которой я слышал, способная справиться с этим хаосом и действовать, побуждая людей Земли очнуться и избрать свою собственную судьбу как граждан планеты Свободной Зоны, занимающей подобающее ей место в сообществе Галактической Цивилизации и ведущей игру за выживание, расширение, процветание и развитие, веселую игру под названием "Игра Новая Цивилизация" – это не та группа, что известна как Галактический Патруль? О 20. Д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Astar Paramejgian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меститель Командора Сектора 9</w:t>
      </w:r>
    </w:p>
    <w:p>
      <w:pPr>
        <w:pStyle w:val="Style16"/>
        <w:widowControl/>
        <w:spacing w:before="40" w:after="40"/>
        <w:ind w:firstLine="567"/>
        <w:jc w:val="right"/>
        <w:rPr>
          <w:caps/>
          <w:spacing w:val="0"/>
          <w:kern w:val="0"/>
          <w:position w:val="0"/>
          <w:sz w:val="24"/>
          <w:szCs w:val="20"/>
          <w:vertAlign w:val="baseline"/>
          <w:lang w:val="ru-RU"/>
        </w:rPr>
      </w:pPr>
      <w:r>
        <w:rPr>
          <w:caps/>
          <w:spacing w:val="0"/>
          <w:kern w:val="0"/>
          <w:position w:val="0"/>
          <w:sz w:val="24"/>
          <w:szCs w:val="20"/>
          <w:vertAlign w:val="baseline"/>
          <w:lang w:val="ru-RU"/>
        </w:rPr>
        <w:t>Галактический Патру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Замечание: Продолжение следует – смотрите выпуск этой серии "Маркаб, последний удар".</w:t>
      </w:r>
      <w:r>
        <w:br w:type="page"/>
      </w:r>
    </w:p>
    <w:p>
      <w:pPr>
        <w:pStyle w:val="Zagol"/>
        <w:widowControl/>
        <w:rPr>
          <w:rFonts w:ascii="Times New Roman" w:hAnsi="Times New Roman" w:cs="Times New Roman"/>
        </w:rPr>
      </w:pPr>
      <w:r>
        <w:rPr>
          <w:rFonts w:cs="Times New Roman" w:ascii="Times New Roman" w:hAnsi="Times New Roman"/>
        </w:rPr>
        <w:t>Бюллетень №19 Операций в Секторе</w:t>
      </w:r>
    </w:p>
    <w:p>
      <w:pPr>
        <w:pStyle w:val="Caaie"/>
        <w:widowControl/>
        <w:rPr>
          <w:rFonts w:ascii="Times New Roman" w:hAnsi="Times New Roman" w:cs="Times New Roman"/>
        </w:rPr>
      </w:pPr>
      <w:r>
        <w:rPr>
          <w:rFonts w:cs="Times New Roman" w:ascii="Times New Roman" w:hAnsi="Times New Roman"/>
        </w:rPr>
        <w:t>Маркаб, последний удар</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00284 1100 GMT</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сылки: Бюл Оп Сек 1, 2 и 18)</w:t>
      </w:r>
    </w:p>
    <w:p>
      <w:pPr>
        <w:pStyle w:val="Caaie"/>
        <w:widowControl/>
        <w:rPr>
          <w:rFonts w:ascii="Times New Roman" w:hAnsi="Times New Roman" w:cs="Times New Roman"/>
        </w:rPr>
      </w:pPr>
      <w:r>
        <w:rPr>
          <w:rFonts w:cs="Times New Roman" w:ascii="Times New Roman" w:hAnsi="Times New Roman"/>
        </w:rPr>
        <w:t>Уровень Игр – Операции в Галактике и в Сектор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Если рассмотреть нашу галактику как огромный сплющенный диск, то можно мысленно разделить его на дольки, как торт, с линиями разреза, радиально расходящимися от центрального круга.</w:t>
      </w:r>
    </w:p>
    <w:p>
      <w:pPr>
        <w:pStyle w:val="Style16"/>
        <w:widowControl/>
        <w:spacing w:before="40" w:after="40"/>
        <w:jc w:val="both"/>
        <w:rPr>
          <w:spacing w:val="0"/>
          <w:kern w:val="0"/>
          <w:position w:val="0"/>
          <w:sz w:val="24"/>
          <w:szCs w:val="20"/>
          <w:vertAlign w:val="baseline"/>
          <w:lang w:val="ru-RU"/>
        </w:rPr>
      </w:pPr>
      <w:r>
        <w:rPr>
          <w:spacing w:val="0"/>
          <w:kern w:val="0"/>
          <w:szCs w:val="20"/>
          <w:lang w:val="ru-RU"/>
        </w:rPr>
        <w:drawing>
          <wp:inline distT="0" distB="0" distL="0" distR="0">
            <wp:extent cx="11620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62050" cy="1181100"/>
                    </a:xfrm>
                    <a:prstGeom prst="rect">
                      <a:avLst/>
                    </a:prstGeom>
                  </pic:spPr>
                </pic:pic>
              </a:graphicData>
            </a:graphic>
          </wp:inline>
        </w:drawing>
      </w:r>
    </w:p>
    <w:p>
      <w:pPr>
        <w:pStyle w:val="Style16"/>
        <w:widowControl/>
        <w:spacing w:before="40" w:after="40"/>
        <w:jc w:val="center"/>
        <w:rPr>
          <w:b/>
          <w:b/>
          <w:bCs/>
          <w:spacing w:val="0"/>
          <w:kern w:val="0"/>
          <w:position w:val="0"/>
          <w:sz w:val="24"/>
          <w:szCs w:val="20"/>
          <w:vertAlign w:val="baseline"/>
          <w:lang w:val="ru-RU"/>
        </w:rPr>
      </w:pPr>
      <w:r>
        <w:rPr>
          <w:b/>
          <w:bCs/>
          <w:spacing w:val="0"/>
          <w:kern w:val="0"/>
          <w:position w:val="0"/>
          <w:sz w:val="24"/>
          <w:szCs w:val="20"/>
          <w:vertAlign w:val="baseline"/>
          <w:lang w:val="ru-RU"/>
        </w:rPr>
        <w:t>“</w:t>
      </w:r>
      <w:r>
        <w:rPr>
          <w:b/>
          <w:bCs/>
          <w:spacing w:val="0"/>
          <w:kern w:val="0"/>
          <w:position w:val="0"/>
          <w:sz w:val="24"/>
          <w:szCs w:val="20"/>
          <w:vertAlign w:val="baseline"/>
          <w:lang w:val="ru-RU"/>
        </w:rPr>
        <w:t>Старая Галактическая Конфедерация”,</w:t>
      </w:r>
    </w:p>
    <w:p>
      <w:pPr>
        <w:pStyle w:val="Style16"/>
        <w:widowControl/>
        <w:spacing w:before="40" w:after="40"/>
        <w:jc w:val="center"/>
        <w:rPr>
          <w:b/>
          <w:b/>
          <w:bCs/>
          <w:spacing w:val="0"/>
          <w:kern w:val="0"/>
          <w:position w:val="0"/>
          <w:sz w:val="24"/>
          <w:szCs w:val="20"/>
          <w:vertAlign w:val="baseline"/>
          <w:lang w:val="ru-RU"/>
        </w:rPr>
      </w:pPr>
      <w:r>
        <w:rPr>
          <w:b/>
          <w:bCs/>
          <w:spacing w:val="0"/>
          <w:kern w:val="0"/>
          <w:position w:val="0"/>
          <w:sz w:val="24"/>
          <w:szCs w:val="20"/>
          <w:vertAlign w:val="baseline"/>
          <w:lang w:val="ru-RU"/>
        </w:rPr>
        <w:t>75 миллионов лет тому назад, Сектор 9, Галактика 1.</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Центральный круг называется СЕКТОР 0 или "Центральны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линовидные дольки-сектора далее разделяются горизонтальной плоскостью, проходящей через середину уплощенного диск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венадцать клиновидных Секторов (с нечетными номерами) находятся "наверху" этого диска и двенадцать Секторов (с четными номерами) - "снизу". (Напомним, что на самом деле в пространстве нет "верха " и "низа", так что это устанавливается просто по договоренност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ое деление служит основой для координации и патрулирования Галактики, при котором вы всегда имеете под боком резервы и поддержку из смежных секторов. Фактически, при такой структуре каждый Сектор имеет шесть смежных Секторов (включая Центральный), что облегчает координацию и поддержку в случае необходимост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ектор, содержащий Солнце, Землю, Солнечную систему, Маркаб и множество других цивилизованных планетных систем – это Сектор 9.</w:t>
      </w:r>
    </w:p>
    <w:p>
      <w:pPr>
        <w:pStyle w:val="Caaie"/>
        <w:widowControl/>
        <w:rPr>
          <w:rFonts w:ascii="Times New Roman" w:hAnsi="Times New Roman" w:cs="Times New Roman"/>
        </w:rPr>
      </w:pPr>
      <w:r>
        <w:rPr>
          <w:rFonts w:cs="Times New Roman" w:ascii="Times New Roman" w:hAnsi="Times New Roman"/>
        </w:rPr>
        <w:t>Истор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стория Сектора 9 важна и интересна каждому сознательному обитателю этого сектора. Она помогает объяснить тот факт, почему Земля была в течение столь многих тысячелетий изолирована от Вселенной и лишь недавно стала кандидатом на новый допуск в сообщество Галактических Цивилизаци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Фактически, с тех пор как планета Земля была разрушена атомными и водородными бомбами 75 миллионов лет назад и стала радиоактивной, она прошла через несколько официальных стади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лой пыли толщиной в несколько сантиметров, содержащий элементы радиоактивного распада, хорошо известен геологам, которые находят его в сохранившихся горных породах, однако они не дают ему никакого объяснения кроме "интенсивной вулканической деятельности, происходившей около 70 миллионов лет назад". (Методы датирования, используемые в геологии, пока еще не столь точны, как э-метр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сле катастрофы Земля была объявлена Галактической Конфедерацией "ВНЕ ДОПУСТИМЫХ ПРЕДЕЛОВ" и "ЗАПРЕЩЕННОЙ ЗОН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течение тысячелетий официальные галактические службы, такие как Биологический обзор, Планетный обзор и другие научные и административные организации наблюдали, экспериментировали, исследовали, и в конце концов начали засевать планету новыми формами жизни. Большинство этих форм было транспортировано с других планет Сектора с похожими условиями. В конце концов они выжили здесь, на Земле, и стали стабильной флорой и фауной после того, как радиоактивность понизилась до нормального уровня и мутация перестала представлять из себя большую проблем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Хотя на протяжении тысячелетий, последовавших за катастрофой, континенты довольно быстро "расползлись" и уже занимали другое положение по отношению друг к другу, была сделана попытка воспроизвести условия, существовавшие прежде. Таким образом, в южной части Африки, которая когда-то была огромным природным заповедником, сегодня мы находим множество странных и разнообразных видов, таких как зебры, жирафы, бегемоты, винторогие антилопы, слоны и т.п. – совершенно очевидно, что все они не могли возникнуть там "в результате эволюции", поскольку такого широкого разнообразия форм нет больше нигде на планет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коло миллиона лет назад было принято решение, что пришла пора отправить на Землю более высокие формы, для того чтобы духовные существа, все еще запертые на планете и находящиеся в различных степенях шока и дезориентации, могли бы взять себе тела, способные к восприятию, и начать долгое и медленное возвращение назад к Цивил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скольку до момента катастрофы на Земле присутствовали представители множества рас с других планет (она была красивой планетой типа туристического курорта с огромными городами, украшенными драгоценностями, и являлась домом для нескольких миллиардов населения), на Землю был доставлен первоначальный запас тел всех типов – сейчас они нам известны как различные "расы люд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сле того, как были созданы все необходимые условия для выживания и началась групповая и политическая деятельность – около 10.000 – 20.000 лет назад – стало очевидно, что здесь необходимо управление со стороны более высоких уровней, потому что обитатели планеты постоянно драматизировали свои аберрации и страхи посредством войн, расовых раздоров и общей склонности к разрушению того, что с таким трудом было создано для того, чтобы способствовать их выживанию и процветани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Цивилизованные существа из различных Галактических организаций добровольно вызвались на проведение "миссий" на Земле, беря человеческие тела и обучая людей. Философия, Искусство, Наука и Религия достигли большого расцвета с помощью этих програм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коло 3.500 лет назад Почетный Член Великого Совета и Командор Галактического Патруля в Секторе 9 Элрон Элрэй предложил провести на Земле проект, который, с одной стороны, привел бы к технологическому прогрессу, и с другой стороны, дал бы Человеку урок о его основной Духовной Природе (Даре Тэты), так чтобы он мог создать способную цивилизацию, достаточно разумную для того, чтобы вновь вступить в Галактическое Сообществ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ервая попытка сделать это получила на Земле название Буддизма – Элрон Элрэй принял тогда человеческую форму Гаутамы Сиддартхи. Это привело к цивилизующему влиянию, которое ощущается и по сей день более чем в половине населения мир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 протяжении веков множество других "миссионеров" и добровольцев помогали распространять цивилизацию и технологию вопреки реактивным нападкам воинственных варваров и злонамеренных вождей, которые захватывали и подавляли цивилизованные группы.</w:t>
      </w:r>
    </w:p>
    <w:p>
      <w:pPr>
        <w:pStyle w:val="Caaie"/>
        <w:widowControl/>
        <w:rPr>
          <w:rFonts w:ascii="Times New Roman" w:hAnsi="Times New Roman" w:cs="Times New Roman"/>
        </w:rPr>
      </w:pPr>
      <w:r>
        <w:rPr>
          <w:rFonts w:cs="Times New Roman" w:ascii="Times New Roman" w:hAnsi="Times New Roman"/>
        </w:rPr>
        <w:t>Маркабианский Гамби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Около 250 лет назад за дело принялись внепланетные силы – маркабианцы (до того были и более ранние попытки), которые утвердили секретный план (без одобрения Великого Совета) – проект захвата управления Землей, с тем чтобы на тот момент, когда она будет допущена в Галактическое Сообщество, аннексировать ее в качестве восьмой основной планеты Маркабианской системы. Их тайный агент, печально известный Зину (подробности см. в Этическом Приказе по Сектору 1А), взял тело Адама Вайсхопта, основателя "Иллюминати" – сверх-тайного общества, которое занималось захватом других власть имущих групп посредством засылки в них своих людей и экономического давления. Первым большим достижением стал захват Зину тела в семье банкиров Ротшильдов, вследствие которого после войны 1812 года Иллюминати стали очень богатыми и смогли реально взять контроль над множеством экономических лини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Ряд захватов тел ключевых власть имущих фигур в 20 веке и расширение влияния тайного общества привело к установлению контроля над группами, список которых приведен в Бюллетене №18 Операций в Сектор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а последние 50 лет около 200.000 маркабианских "младших руководителей" были тайно переправлены на Землю (опять же без одобрения Великого Совета) с целью оказания помощи Зину и его сообщникам в захвате планеты. Они захватили тела ключевых влиятельных фигур в финансовых, банковских, политических, промышленных кругах и в выше упомянутых "тайных обществах". Маркабианцев можно отличить по их духовной "черноте" и потокам типа "черных пучков". А также по жажде статуса, контроля и по внедрению "подчинения" других людей, что является типичными маркабианскими характеристика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аркабианцы стремятся контролировать или подавлять развитие идей, которые являются необходимым топливом для цивилизации. Они также регулируют (или пытаются это сделать) выживание бизнеса, промышленности и людей посредством строгого контроля и подавления экономики, энергетических ресурсов, производства и распределения пищ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Маркабианцы очень хорошо ведут всевозможные записи и используют механизмы управления с помощью идентификационных карточек, секретных папок, компьютерных файлов и бумаг с целью обладания полными сведениями о жизни подчиненных им людей. Для них "идеальная" форма правления выглядит как нечто среднее между "открытым" полицейским государством типа России и "скрытым" полицейским государством типа Швеции. (Если вы не подчиняетесь, то оно внезапно становится очень открытым).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Маркабианцы мыслят не так, как земляне или галактические миссионеры. У них нет представления о верности, честности или справедливости, и на самом деле они злобно борются между собой (вне поля зрения общественности, естественно) за руководство и статус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тличные примеры их сути и методов даны в Бюллетене №12 Операций в Секторе – "Модели и сценарии", которые используются для захвата групп, представляющих для них угрозу. Другой типичной маркабианской тактикой является установление контроля над обеими сторонами и над центром, а затем постоянное обращение внимания через подконтрольные им СМИ на то, что это – единственные альтернативы, таким образом постепенно уничтожая всех свободных мыслителей и политических деятелей. Смотрите список захваченных и созданных групп в Бюллетене №18 Операций в Секторе – там вы найдете и "левые", и "правые", и "умеренные" политические групп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ожное авторитетные данные" – это еще один маркабианский трюк для контроля сознания, который используется для прикрытия их истинных намерений и действий. Таким образом людей заставляют верить в то, что они являются "телами", которые живут только одну жизнь, в то время как сами маркабианцы планируют свои действия на несколько жизней и обладают секретными процедурами по переходу из одного тела в другое, выбранное по причине его положения и влиятельност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ажное "ложное авторитетное данное" для всех на экономическом уровне – это пропаганда, инспирируемая маркабианцами, о том, что "золото – это всего лишь еще один необходимый товар, такой же как пшеница, бобы или свинина", в то время как сами они накапливают в своих банках огромные его запасы. Маркабианцам известно о том, что золото – это очень ценная валюта для галактической торговли и обмена, и когда Земля снова получит свободу общения и торговли со своими соседями, в руках маркабианцев будут находиться практически все богатст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ножество совершенно нормальных, честных и склонных к оказанию взаимопомощи людей на протяжении многих лет подвергались "промыванию мозгов" с целью приведения их к стандартам маркабианского мышления – по крайней мере, чтобы они действовали на том же уровне в плане статусов и подчинения. Множество людей в "захваченных" группах не имеют представления о том, что происходит на верхушке. Это все держится под секретом.</w:t>
      </w:r>
    </w:p>
    <w:p>
      <w:pPr>
        <w:pStyle w:val="Caaie"/>
        <w:widowControl/>
        <w:rPr>
          <w:rFonts w:ascii="Times New Roman" w:hAnsi="Times New Roman" w:cs="Times New Roman"/>
        </w:rPr>
      </w:pPr>
      <w:r>
        <w:rPr>
          <w:rFonts w:cs="Times New Roman" w:ascii="Times New Roman" w:hAnsi="Times New Roman"/>
        </w:rPr>
        <w:t>Недавнее развитие событий в Секторе 9</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За последние 50 лет в отношении проекта на Земле были сделано множество очень важных разработок.</w:t>
      </w:r>
    </w:p>
    <w:p>
      <w:pPr>
        <w:pStyle w:val="Caaie"/>
        <w:widowControl/>
        <w:rPr>
          <w:rFonts w:ascii="Times New Roman" w:hAnsi="Times New Roman" w:cs="Times New Roman"/>
        </w:rPr>
      </w:pPr>
      <w:r>
        <w:rPr>
          <w:rFonts w:cs="Times New Roman" w:ascii="Times New Roman" w:hAnsi="Times New Roman"/>
        </w:rPr>
        <w:t>Саентология и Дианетик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Л.Рон Хаббард, имя тела Командора Сектора Элрона Элрэя, закончил исследования и разработку абсолютно технических и действенных наук о духе и разуме, предназначенных для поднятия осознания и способностей всего человечества до уровня Галактических Цивилизаций и выше. Фактически, технология Саентологии и Дианетики настолько ценна для всех разумных существ во Вселенной, что она получит большой спрос вне данной планеты, по всей Галактик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аркабианцы в течение многих лет старались завладеть этими ресурсами, поскольку они представляли собой совершенно конкретную угрозу их плану установления тотального господства и контроля над Землей: в Саентологии и Дианетике люди могут легко осознать настоящую игру, которая ведется на уровне планеты и Сектора. С помощью определенных тренировочных упражнений они обретают иммунитет по отношению к маркабианским приборам, таким как тепафоны и телепатизаторы Экхофф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и становятся экспертами в телепатии и расследованиях и могут легко раскрывать маркабианские секреты. Обучение этике и логике дает им способность видеть насквозь операции контроля, модели и сценарии, "ложные авторитетные данные", и потому их невозможно легко обмануть. И что более важно, они берут на себя ответственность и начинают выводить из ловушек других – к большему выживанию и расширению, умственному и духовном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опытки маркабианцев захватить управление Саентологией и Дианетикой хорошо изложены в книгах Омара Гаррисона "Dirty Tricks" ("Грязные дела"), "The Hidden Story of Scientology" ("Скрытая история Саентологии") и Бюллетене №12 Операций в Секторе "Модели и сценарии". Несмотря на то, что высшее руководство церкви было захвачено в результате маркабианской "операции Рамрод" в 1981 году, тысячи верных саентологов (верных Л.Рону Хаббарду и его Проекту Планетарной Цивилизации), которые покинули Церковь по собственному желанию или в результате "чисток", немедленно организовали Саентологию и Дианетику "Свободной Зоны". </w:t>
      </w:r>
    </w:p>
    <w:p>
      <w:pPr>
        <w:pStyle w:val="Caaie"/>
        <w:widowControl/>
        <w:rPr>
          <w:rFonts w:ascii="Times New Roman" w:hAnsi="Times New Roman" w:cs="Times New Roman"/>
        </w:rPr>
      </w:pPr>
      <w:r>
        <w:rPr>
          <w:rFonts w:cs="Times New Roman" w:ascii="Times New Roman" w:hAnsi="Times New Roman"/>
        </w:rPr>
        <w:t>Декрет о невмешательств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екрет о невмешательстве в отношении Сектора 9 был получен на Земле 29 апреля 1982 года в 12.00 GMT. В нем говорится (как передано с корабля-матки Сектора 9):</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везды в данном секторе находятся под юрисдикцией Декрета о Невмешательстве, изданного Галактическим Центральным – Великим Советом. Положения данного декрета таков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1. Не разрешается никакое вмешательство в зоне, известной как Сектор 9, без дополнительного сообщ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2. Выполнение этого декрета внедряется Галактическим Патрул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3. В этой зоне запрещается применение атомного, химического или биологического оруж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4. Проезд в зону и из зоны регулируется, проверяется на предмет прояснения намерений и сопровождается Патрул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5. 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6. Должен быть внедрен Этический приказ Командора Элрэя в отношении существа Зину, в настоящее время Джозеф Страсбург, он же "герр Дж." или "мистер Дж." из немецко-швейцарских банковских кругов, в котором он объявлялся подавляющей личност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7. До соответствующего сообщения подразумевается, что этот Сектор находится под управлением и защит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8. Коммуникацию в Сектор 9 и из Сектора 9 необходимо направлять через Галактический Центральный - Посольский Отдел - и окончательном авторитетом в рассмотрении случаев споров является Великий Совет.</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По приказу Великого Совета </w:t>
      </w:r>
    </w:p>
    <w:p>
      <w:pPr>
        <w:pStyle w:val="Style16"/>
        <w:widowControl/>
        <w:spacing w:before="40" w:after="40"/>
        <w:ind w:firstLine="567"/>
        <w:jc w:val="right"/>
        <w:rPr>
          <w:spacing w:val="0"/>
          <w:kern w:val="0"/>
          <w:position w:val="0"/>
          <w:sz w:val="24"/>
          <w:szCs w:val="20"/>
          <w:vertAlign w:val="baseline"/>
          <w:lang w:val="ru-RU"/>
        </w:rPr>
      </w:pPr>
      <w:r>
        <w:rPr>
          <w:caps/>
          <w:spacing w:val="0"/>
          <w:kern w:val="0"/>
          <w:position w:val="0"/>
          <w:sz w:val="20"/>
          <w:szCs w:val="20"/>
          <w:vertAlign w:val="baseline"/>
          <w:lang w:val="ru-RU"/>
        </w:rPr>
        <w:t>ГалактическИЙ ЦентральнЫ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Цель данного Декрета состояла (и состоит, поскольку он до сих пор в силе) в попытке остановить вмешательство в Проект Цивилизации со стороны неуполномоченных внеземных и земных групп, таких как маркабианцы (которые уже имеют более 200.000 своих граждан, действующих на Земле) и други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 хотя декрет не был выполнен полностью, он все же вынудил маркабианцев изменить их сценарии атомной, биологической и химической войны на войну с помощью обычных вооружений. Если они нарушат этот пункт, то в отношении их 7 планет последуют суровые меры со стороны Великого Совет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акже декрет предотвратил другие внешние вмешательства в дела Земли открытого характера, хотя скрытые контакты продолжают существоват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5 пункте под "техническим и этическим экспериментом" имеется в виду, конечно, Саентология и Дианетика. Декрет прибыл слишком поздно для предотвращения захвата Церкви Саентологии посредством маркабианской "Операции Рамрод", но теперь он представляет собой основу для защиты этического эксперимента относительно того, как данная наука работает при строго контролируемых подавляющих обстоятельствах (Маркаб) в противоположность тому, как она работает в свободной, скоординированной среде (Свободная Зона). Результаты уже совершенно убедительны. Саентология и Дианетика процветают в Свободной Зоне (вне Церкви), в то время как контролируемое маркабианское руководство Церкви растратило уже около половины ресурсов Церкви и быстро приближается к банкротству. Верные саентологи Свободной Зоны уже планируют отобрать Церковь назад у маркабианцев. Этический приказ в отношении существа "Зину", упомянутый в пункте 6, держался в захваченных саентологических организациях в секрете, и потому был выпущен дополнительный приказ как Этический Приказ 1А по Сектору. Зину был зачинщиком уничтожения Земли ядерным оружием 75 миллионов лет тому назад, а теперь действует в качестве скрытого агента Маркаба, который пытается установить тотальный контроль и господство над планетой Земля. Смотрите подробности в новом выпуске Этического Приказа.</w:t>
      </w:r>
    </w:p>
    <w:p>
      <w:pPr>
        <w:pStyle w:val="Caaie"/>
        <w:widowControl/>
        <w:rPr>
          <w:rFonts w:ascii="Times New Roman" w:hAnsi="Times New Roman" w:cs="Times New Roman"/>
        </w:rPr>
      </w:pPr>
      <w:r>
        <w:rPr>
          <w:rFonts w:cs="Times New Roman" w:ascii="Times New Roman" w:hAnsi="Times New Roman"/>
        </w:rPr>
        <w:t>Декрет Свободной Зон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ЕКРЕТ СВОБОДНОЙ ЗОНЫ был получен на Земле 10 ноября 1982 года в 10.30 GMT. В нем говорится (как передано с корабля-матки Сектора 9):</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фициальный декрет - Галактический Великий Сов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1. Планета, известная как Тиджиэк – на местном диалекте "Земля" или Терра – 12 солнце, Сектор 9, отныне провозглашается Свободной Зон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2. Не допустимо никакое вмешательство в ее дела со стороны любой другой части Сектора или Галактик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3. Не допустимо никакое экономическое вмешательство в ее дела со стороны любых внепланетных сил или посредник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4. Все ее обитатели отныне провозглашаются гражданами Свободной Зоны, свободными от внешнего политического или экономического вмешательств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5. Обеспечивающей выполнение данного декрета службой является Галактический Патруль Сектора 9, Командор Сектора Элрон Элрэй и назначенные им представител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6. Планета отныне находится под Исключительной Эгидой Галактического Патруля Сектора 9, целью которого является координация с Отделом Галактических и Секторных Связей для обеспечения выполнения данного декре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7. Технический и этический эксперимент, проходящий в данный момент на Тиджиэке, не затрагивается данным декретом и должен продолжаться под эгидой Галактического Патруля, Сектор 9.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8. Декрет утвержден единогласно Великим Советом.</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ПРЕДСЕДАТЕЛЬ ВЕЛИКОГО СОВЕТА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 </w:t>
      </w:r>
      <w:r>
        <w:rPr>
          <w:spacing w:val="0"/>
          <w:kern w:val="0"/>
          <w:position w:val="0"/>
          <w:sz w:val="24"/>
          <w:szCs w:val="20"/>
          <w:vertAlign w:val="baseline"/>
          <w:lang w:val="ru-RU"/>
        </w:rPr>
        <w:t>ДЛЯ ВСЕХ ЧЛЕНОВ, СЕКТОР 0, ГАЛАКТИКА 1"</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лрон Элрэй, с успехом записав для потомков все знания и технологию, которую он открыл, исследовал и разработал в отношении ума, духа и отношения человека и вселенной и наблюдая, что с помощью этой технологии на Земле производятся этичные существа, затем добился единогласного принятия Декрета Свободной Зоны в Великом Совете, который изменил статус Земли с "ЗАПРЕЩЕННОЙ ЗОНЫ" на "СВОБОДНУЮ ЗОНУ". Этот декрет сделал всех обитателей Земли (в том числе и незаконно иммигрировавших маркабианцев) гражданами Свободной Зоны, свободными от какого-либо экономического и политического вмешательства. Тем самым маркабианские линии внепланетного контроля и коммуникации были обрезаны, и они в данный момент находятся под постоянным надзором Галактического Патруля на предмет предотвращения нарушений данного декре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олее важно то, что вместе с Декретом Свободной Зоны обитатели Земли получили возможность самостоятельно решать собственную судьбу. Определение Планеты Свободной Зоны таково: "Планета, которая имеет право самостоятельно определять своих политических или экономических союзников, или оставаться независимой, имея при этом представительство в Великом Совете. Подобный выбор будет проводиться с помощью соответствующего референдума ее населения после того, как избранные представители различных подгрупп проведут свободное рассмотрение и обсуждение достоинств и недостатков каждого из предложенных курсов действия. Планета будет оставаться Свободной Зоной до тех пор, пока подобный референдум не будет проведен правильно и этично. Планета Свободной Зоны находится под эгидой Руководства Галактического Патруля Сектора, в котором она расположена, чья власть ограничивается его целью и нижеуказанным определени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Цель Галактического Патруля: "ОБЕСПЕЧЕНИЕ ГАРАНТИЙ СПОКОЙНОГО РАЗВИТИЯ И ПРОЦВЕТАНИЯ ЦИВИЛИЗАЦИИ, ПРИ УСЛОВИИ ПРЕДОСТАВЛЕНИЯ МАКСИМАЛЬНО ВОЗМОЖНОЙ СВОБОДЫ ИНДИВИДУУМУ".</w:t>
      </w:r>
    </w:p>
    <w:p>
      <w:pPr>
        <w:pStyle w:val="Caaie"/>
        <w:widowControl/>
        <w:rPr>
          <w:rFonts w:ascii="Times New Roman" w:hAnsi="Times New Roman" w:cs="Times New Roman"/>
        </w:rPr>
      </w:pPr>
      <w:r>
        <w:rPr>
          <w:rFonts w:cs="Times New Roman" w:ascii="Times New Roman" w:hAnsi="Times New Roman"/>
        </w:rPr>
        <w:t>Игра Новая Цивилизац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С вступлением в силу Декрета Свободной Зоны Земля обретает возможность свободно принимать решение относительно собственного будущего. И потому запланированному маркабианцами будущему нужна была альтернатива. Такая альтернатива – это ИГРА НОВАЯ ЦИВИЛИЗАЦИЯ. Она основана на определенных преимуществах, которые будут иметься у нашей планеты, если она станет независимой планетой со своим собственным представительством в Галактическом Центральном в Великом Совет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ГРА НОВАЯ ЦИВИЛИЗАЦИЯ (взято из текста для распространения) начинается с определения цивил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ЦИВИЛИЗАЦИЯ - это экономический двигатель, который работает на идеях, продуктами которого являются: Выживание ее динамических составляющих и Расширение ее знания, ответственности и управления; ее приязни, реальности и общения; ее материи, энергии, пространства и времени; ее этики, технологии и администрации. Если идеи или ее экономические факторы подавляются, то она становится отрицательной, сжимается, утрачивает или разрушает свои динамические компоненты, т.е.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а и времена, идеи, духовные ценности, существа и религии, эстетику и искусство, и свои кодексы этики и повед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лее говорится: " Спасение умирающей цивилизации достигается путем выявления и нахождения подавляющего влияния, предоставление положительной альтернативы, способствование ее распространению в качестве вектора сравнимой величины, стабильное ее финансирование, сохранение свободы и неподконтрольности ее положительного производства и обмена, при необходимости - пересмотр и корректировка с целью повышения ее мощи, широкое распределение ее ценностей и эстетики, и ответственное оценивание, планирование и координация процесса ее выживания и расширения ее компонент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ГРА НОВАЯ ЦИВИЛИЗАЦИЯ была придумана и начата на Земле в 1983 году.</w:t>
      </w:r>
    </w:p>
    <w:p>
      <w:pPr>
        <w:pStyle w:val="Caaie"/>
        <w:widowControl/>
        <w:rPr>
          <w:rFonts w:ascii="Times New Roman" w:hAnsi="Times New Roman" w:cs="Times New Roman"/>
        </w:rPr>
      </w:pPr>
      <w:r>
        <w:rPr>
          <w:rFonts w:cs="Times New Roman" w:ascii="Times New Roman" w:hAnsi="Times New Roman"/>
        </w:rPr>
        <w:t>Будущ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Как видно из истории и недавних событий в Секторе 9 , в отношении Земли можно предугадать два возможных пути для развития планеты в будущем:</w:t>
      </w:r>
    </w:p>
    <w:p>
      <w:pPr>
        <w:pStyle w:val="Caaie"/>
        <w:widowControl/>
        <w:rPr>
          <w:rFonts w:ascii="Times New Roman" w:hAnsi="Times New Roman" w:cs="Times New Roman"/>
        </w:rPr>
      </w:pPr>
      <w:r>
        <w:rPr>
          <w:rFonts w:cs="Times New Roman" w:ascii="Times New Roman" w:hAnsi="Times New Roman"/>
        </w:rPr>
        <w:t>Маркабианская модель для вашего будущег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Расследование моделей и сценариев с 1984 по 1991 годы открыло, что маркабианцы припасли для "людей" на планете Зем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стоящая МОДЕЛЬ и ее различные сценарии проводится с 1984 по 1991 годы, в течение которых ожидается, что подавляющее большинство население Земли будет готово проголосовать за политическое и экономическое присоединение к Конфедерации Маркаб, то есть стать 8 планетой их подконтрольной, приспособленческой, полицейской цивил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 ближайшее будущее они планируют поставить маркабианского политического лидера на пост Президента Европарламента в Страсбурге, Франция. Этот пост не занимается избранником народа. Занимающий его избирается политическими представителями Европейских Наций, которые уже почти все находятся под контролем со стороны одной из групп, перечисленных в списке Бюллетеня №18 Операций в Сектор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идеры общественного мнения в различных странах, в том числе и в США, уже тщательно обрабатываются и настраиваются с помощью подконтрольной прессы, относящейся к областям науки, философии и литературы. В соответствующий момент все эти неполитические лидеры общественного мнения заявят, что Президент Европейского Парламента является выразителем их мн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же в 1984 году маркабианцы приложат все усилия для того, чтобы нанести поражение Президенту Рейгану (США) и премьер-министру Тэтчер (Соединенное королевство), которые оба отрицательно относятся к излишнему контролю. Планируется обвал доллара с поднятием цены золота до 700 долларов США или бол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 1985 году на Среднем Востоке планируется большая война с использованием "обычных вооружений". Эта война заставит апокалипсистов поднять хаос по поводу наступления "конца света", который был предсказан в Апокалипсисе в Библии. Чтобы напугать всех еще больше, возникнут также угрозы применения атомного, биологического и химического оружия – хотя ни один из этих видов использован не будет (кроме, возможно, секретного или случайного применения (в виде аварий), как это делается в эти дн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этот период весь мир будет пребывать в страхе и хаосе, ища "стабильное данное". Маркабианские политические деятели будут в прессе выступать за "чрезвычайные меры по контролю". До сего момента существовавшие свободы будут отменены. Мировые маркабианские банкиры начнут устраивать страшные падения и взлеты валют. СМИ начнут проповедовать "обреченность", одновременно призывая всех "оставаться спокойными". Наступит Полицейское государство Одного мира, и его пришествие будет даже приветствоваться теми, кто был научен опытом, что контроль и подчиненность – это наилучший вариант жизни. Однако все еще будут продолжаться войны, беспорядок и стр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атем появится "стабильное данное" – в виде коммуникации, полученной от внеземной цивилизации (Маркаб), с предложением дружбы, мира, новой технологии, торговли, экономического и политического порядка. Это послание будет получено учеными – может, через радиотелескоп или приемник биотелескоп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послание будет передано Президенту Европейского Парламента, который далее будет выступать в качестве официальной промежуточной точки в общении между Маркабом и Землей. Заранее подготовленные лидеры общественного мнения будут твердить: "Переломное событие, и т.д. Слушайте его. Он мудр, и т.п.".</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сделает предложение закончить войну и рассмотреть эту великую возможность для Человека, и мировые банкиры, финансировавшие поставки оружия, прекратят их поддерживать. Война останови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 прессе и в СМИ начнется кампания "все голосуем за Маркаб!". Те, кто будут говорить: "Давайте останемся независимыми", -- будут подвергаться острой критике, и в действие будут приведены все войны, несчастья и др. Сценарии, какие только могут произойти на Земле, с целью продемонстрировать, что Земля не может существовать самостоятельн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Религиозные лидеры, особенно из захваченных Церквей, будут с энтузиазмом поддерживать пришествие Маркаба для предотвращения Апокалипсис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удут проводиться дискуссии. Будет проведено всемирное голосование (так, будто это идея Президента Европарламента, а не Декрет Великого Совета). И если на референдуме проходит предложение присоединения к Маркабу, то Земля потеряет свою свободу и возможность обрести волнующее и прогрессивное будущее. Она станет планетой рабов и снова подпадет под власть того же самого существа, Зину, который разрушил ее 75 миллионов лет назад.</w:t>
      </w:r>
    </w:p>
    <w:p>
      <w:pPr>
        <w:pStyle w:val="Caaie"/>
        <w:widowControl/>
        <w:rPr>
          <w:rFonts w:ascii="Times New Roman" w:hAnsi="Times New Roman" w:cs="Times New Roman"/>
        </w:rPr>
      </w:pPr>
      <w:r>
        <w:rPr>
          <w:rFonts w:cs="Times New Roman" w:ascii="Times New Roman" w:hAnsi="Times New Roman"/>
        </w:rPr>
        <w:t>Альтернативное будущ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ИГРА НОВАЯ ЦИВИЛИЗАЦИЯ – это альтернатива. Она сохранит свободу Земли от внешнего контроля и даст ей свободный обмен с другими Галактическими Цивилизация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а ставит цели, к которым может этично стремиться каждый разумный человек. Вот некоторые из ни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ктивно приводить в порядок наш Дом - Планету Землю, поддерживая ее Естественный Баланс ради выживания Новой Цивилизации, установление помех, ограничений и запретов в отношении тех, кто разрушает наш д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табильно развивать технологию и оборудование для свободного предпринимательства, частного и общественного транспорта для связи с другими планетами и системами с целью расширения Новой Цивилизации, открыто выражая протест и отказываясь сотрудничать с теми, кто проводит или поддерживает чисто милитаристические, разрушительные разработки или другие подавляющие намер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беспечить доступность технологии, продуктов, товаров и услуг для всего населения Земли и развить возможности экспорта на другие планеты и системы, обличая тех, кто является причиной безработицы, невежества, бедности, недоедания и плохого здоровья по собственному корыстному расчету, отказываясь с ними сотруднича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зработать, стандартизировать и ввести в использование стабильное средство (средства) обмена, с целью обеспечения стабильного и уверенного процветания и прогресса Новой Цивилизации, при отсутствии инфляций, дефляций и депрессий. Предоставить людям основное образование в области экономики, так чтобы они никогда не становились легкой добычей тех, кто использует экономику для подавления, и у них не возникало корыстное желание поддерживать это подавл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спознавать, поощрять и поддерживать все виды творчества, направленное на выживание и расширение деятельности, уважение своей собственной свободы как ключа к достижению всех целей Новой Цивилизации, и активно сопротивляться и наносить поражения любым попыткам ограничить или установить правила пользования индивидуальными свободами и правами в Игре "Новая Цивилизац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пособствовать, помогать и принимать участие в возрождении культурных, художественных и общественных событий; спорта; хобби, чтения, писательства, поэзии, музыки, драмы, театра и киноискусства, других творческих и философско-художественных устремлений, поскольку они наилучшим образом выражают ценности, замыслы, мечты и жизненную силу цивилизации, помогая в распределении этого послания среди других, у которых тоже может возникнуть желание присоединиться к этой игре и получать от этого удовольств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оординировать усилия Новой Цивилизации в соответствии с ее определением, так чтобы все ее устремления и векторы были направлены на выживание, расширение и процветание, опирающееся на продолжающеюся свободу и счастье индивидуумов, ее составляющи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ороче говоря, Новая Цивилизация – это УДОВОЛЬСТВИЕ и игра, в которой все побеждают. Она восстановит искусства и сохранит различные культурные достопримечательности Земли. Она позволит тем существам, которые захотят эмигрировать или вернуться на свои родные планеты, свободно это сделать. Коммерция и новые идеи будут процветать в отсутствие подавления. Люди мира обретут работу, пищу, дома и нормальные стандарты жизни и образования. В гигантской степени ускорится духовное развити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аркабианцам, оставшимся на Земле, придется следовать Новой Цивилизации, поскольку технически они являются гражданами Свободной Зоны, а тем, кто действует против целей Новой Цивилизации, не будут предоставляться ни власть, ни деньги. Население Земли узнает о том, как мир дошел до такого состояния, в котором он был – и как он едва не навсегда не остался жертвой рабовлад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ину подумает, что он может "менять тела", увидев, что Новая Цивилизация побеждает, и попытается добиться поста Представителя Планеты Земля в Великом Совете, чтобы проводить оттуда свои зловещие сценарии. Но Галактический Патруль разоблачит его и предотвратит его планы, внедрит этику и сообщит народу об истинном положении дел...</w:t>
      </w:r>
    </w:p>
    <w:p>
      <w:pPr>
        <w:pStyle w:val="Caaie"/>
        <w:widowControl/>
        <w:rPr>
          <w:rFonts w:ascii="Times New Roman" w:hAnsi="Times New Roman" w:cs="Times New Roman"/>
        </w:rPr>
      </w:pPr>
      <w:r>
        <w:rPr>
          <w:rFonts w:cs="Times New Roman" w:ascii="Times New Roman" w:hAnsi="Times New Roman"/>
        </w:rPr>
        <w:t>Заключ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Маркаб, Последний удар" очень прост. Теперь у вас есть данные, с помощью которых вы можете справиться с ним и навсегда обрести СВОБОДУ!</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Astar Paramejgian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меститель Командора Сектора 9</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ГАЛАКТИЧЕСКИЙ ПАТРУЛЬ</w:t>
      </w:r>
      <w:r>
        <w:br w:type="page"/>
      </w:r>
    </w:p>
    <w:p>
      <w:pPr>
        <w:pStyle w:val="Zagol"/>
        <w:widowControl/>
        <w:rPr>
          <w:rFonts w:ascii="Times New Roman" w:hAnsi="Times New Roman" w:cs="Times New Roman"/>
        </w:rPr>
      </w:pPr>
      <w:r>
        <w:rPr>
          <w:rFonts w:cs="Times New Roman" w:ascii="Times New Roman" w:hAnsi="Times New Roman"/>
        </w:rPr>
        <w:t>БЮЛЛЕТЕНЬ №20 ОПЕРАЦИЙ В СЕКТОРЕ</w:t>
      </w:r>
    </w:p>
    <w:p>
      <w:pPr>
        <w:pStyle w:val="Caaie"/>
        <w:widowControl/>
        <w:rPr>
          <w:rFonts w:ascii="Times New Roman" w:hAnsi="Times New Roman" w:cs="Times New Roman"/>
        </w:rPr>
      </w:pPr>
      <w:r>
        <w:rPr>
          <w:rFonts w:cs="Times New Roman" w:ascii="Times New Roman" w:hAnsi="Times New Roman"/>
        </w:rPr>
        <w:t>ЭТИЧЕСКИЙ ПРИКАЗ ПО СЕКТОРУ № 1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10284 1100 GMT</w:t>
      </w:r>
    </w:p>
    <w:p>
      <w:pPr>
        <w:pStyle w:val="Style16"/>
        <w:widowControl/>
        <w:spacing w:before="40" w:after="40"/>
        <w:jc w:val="center"/>
        <w:rPr>
          <w:b/>
          <w:b/>
          <w:bCs/>
          <w:spacing w:val="0"/>
          <w:kern w:val="0"/>
          <w:position w:val="0"/>
          <w:sz w:val="24"/>
          <w:szCs w:val="20"/>
          <w:vertAlign w:val="baseline"/>
          <w:lang w:val="ru-RU"/>
        </w:rPr>
      </w:pPr>
      <w:r>
        <w:rPr>
          <w:b/>
          <w:bCs/>
          <w:spacing w:val="0"/>
          <w:kern w:val="0"/>
          <w:position w:val="0"/>
          <w:sz w:val="24"/>
          <w:szCs w:val="20"/>
          <w:vertAlign w:val="baseline"/>
          <w:lang w:val="ru-RU"/>
        </w:rPr>
        <w:t>(Повторный выпуск Этического Приказа по Сектору №1, написанного Элроном Элрэем в 1967 год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Существо, известное как ЗИНУ, отныне подтверждается как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ДАВЛЯЮЩАЯ ЛИЧНОС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о первоначально было объявлено подавляющей личностью в 1967 году Командором Сектора Элроном Элрэем (имя тела – Л.Рон Хаббард, Основатель Дианетики и Саентологии). Командор Элрэй провел полное расследование событий, предшествовавших катастрофе, произошедшей около 75 миллионов лет назад, в которой Зину отдал приказ со своего поста Верховного правителя Галактической Конфедерации (которая тогда состояла всего лишь из 76 планет и 21 звездной системы в том месте, что сейчас обозначается как Сектор 9) о проведении трехшагового плана по предотвращению собственного устранения с этого поста через голосование за попытки создать государственное управление типа полицейской систем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ри шага плана были таковы:</w:t>
      </w:r>
    </w:p>
    <w:p>
      <w:pPr>
        <w:pStyle w:val="Style16"/>
        <w:widowControl/>
        <w:numPr>
          <w:ilvl w:val="8"/>
          <w:numId w:val="5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бийство всех верных офицеров Народов.</w:t>
      </w:r>
    </w:p>
    <w:p>
      <w:pPr>
        <w:pStyle w:val="Style16"/>
        <w:widowControl/>
        <w:numPr>
          <w:ilvl w:val="8"/>
          <w:numId w:val="5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Разрушение главных Баз Галактической Обороны на каждой из планет.</w:t>
      </w:r>
    </w:p>
    <w:p>
      <w:pPr>
        <w:pStyle w:val="Style16"/>
        <w:widowControl/>
        <w:numPr>
          <w:ilvl w:val="8"/>
          <w:numId w:val="5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Депортация всех меньшинств и нежелательных народностей Конфедерации на планету Земля (в то время известную как Тиджиэк) и их уничтожение там, вместе со всем местным населением Зем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т план был выполнен с помощью преступников и ренегатов, и было создано полицейское государство с тотальным контрол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ако оно просуществовало недолго. Нескольким верным офицерам народов (в том числе и Элрону Элрэю) удалось избежать смерти и разоблачить истинные намерения Зину и его сообщников. Зину и его сообщники по созданию полицейского государства прикрывали свои истинные намерения тем, что якобы группы преступников, саботажников и революционеров несли ответственность за смерти и разрушения, произошедшие на первом и втором шаге. Третий же шаг был "научно обоснован" утверждениями чиновников полицейского государства о том, что вся "преступность" явилась результатом перенаселенности и что вследствие возникновения "чрезвычайной ситуации" правительство получило право использовать законы военного времени и полицейские приемы для "депортации насел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ставшееся население было проинформировано Элроном Элрэем о том, что произошло на самом деле, и с помощью оставшихся верных офицеров и лояльных граждан полицейское государство было ликвидировано и была установлена прежняя представительская свободная форма правл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ину и его ближайшие сообщники были пойманы и подвергнуты суду по обвинениям:</w:t>
      </w:r>
    </w:p>
    <w:p>
      <w:pPr>
        <w:pStyle w:val="Style16"/>
        <w:widowControl/>
        <w:numPr>
          <w:ilvl w:val="8"/>
          <w:numId w:val="6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ГОСУДАРСТВЕННАЯ ИЗМЕНА</w:t>
      </w:r>
    </w:p>
    <w:p>
      <w:pPr>
        <w:pStyle w:val="Style16"/>
        <w:widowControl/>
        <w:numPr>
          <w:ilvl w:val="8"/>
          <w:numId w:val="6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 xml:space="preserve">МАССОВЫЙ ГЕНОЦИД НАСЕЛЕНИЯ, С ОСОЗНАННЫМ ЗЛЫМ УМЫСЛОМ </w:t>
      </w:r>
    </w:p>
    <w:p>
      <w:pPr>
        <w:pStyle w:val="Style16"/>
        <w:widowControl/>
        <w:numPr>
          <w:ilvl w:val="8"/>
          <w:numId w:val="6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НИЧТОЖЕНИЕ МЕНЬШИНСТВ</w:t>
      </w:r>
    </w:p>
    <w:p>
      <w:pPr>
        <w:pStyle w:val="Style16"/>
        <w:widowControl/>
        <w:numPr>
          <w:ilvl w:val="8"/>
          <w:numId w:val="6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БИЙСТВО ВЕРНЫХ ОФИЦЕРОВ</w:t>
      </w:r>
    </w:p>
    <w:p>
      <w:pPr>
        <w:pStyle w:val="Style16"/>
        <w:widowControl/>
        <w:numPr>
          <w:ilvl w:val="8"/>
          <w:numId w:val="6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ФИЗИЧЕСКОЕ УНИЧТОЖЕНИЕ ДЕВЯТОЙ АРМИИ НА ПЛАНЕТЕ ЗЕМЛЯ, КОТОРАЯ ЗАКОННЫМ ОБРАЗОМ ВОСПРОТИВИЛАСЬ СОЗДАНИЮ ПОЛИЦЕЙСКОГО ГОСУДАРСТВА – УНИЧТОЖЕНИЕ ВСЕГО ЖИВОГО И НЕЖИВОГО НА ЗЕМЛЕ</w:t>
      </w:r>
    </w:p>
    <w:p>
      <w:pPr>
        <w:pStyle w:val="Style16"/>
        <w:widowControl/>
        <w:numPr>
          <w:ilvl w:val="8"/>
          <w:numId w:val="6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МАССОВОЕ ИМПЛАНТИРОВАНИЕ СУЩЕСТВ</w:t>
      </w:r>
    </w:p>
    <w:p>
      <w:pPr>
        <w:pStyle w:val="Style16"/>
        <w:widowControl/>
        <w:numPr>
          <w:ilvl w:val="8"/>
          <w:numId w:val="6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УЧРЕЖДЕНИЕ ЛИЧНОГО ПОДОХОДНОГО НАЛОГА, НАСИЛЬСТВЕННОЙ ИДЕНТИФИКАЦИИ ЛИЧНОСТИ И НАРУШЕНИЕ ПРАВ ЛИЧНОСТИ БЕЗ СОГЛАСИЯ ЛЮДЕЙ ИЛИ ИХ ПРЕДСТАВИТЕЛЕЙ, С ЦЕЛЬЮ ФОРМИРОВАНИЯ ПОЛИЦЕЙСКОГО ГОСУДАРСТВА ТОТАЛЬНОГО КОНТРО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х вина по всем статьям обвинения была доказана, и они были приговорены к выдаче всем населениям каждой планеты как зачинщиков. Затем согласно приговору они были заключены в горе с автономным поддержанием жизни на много миллионов лет. Приговор был приведен в исполнение в отношен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ину, бывшего Верховного Правителя Галактической Конфедер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Чи, бывшего Главы Юстиции и Министра Поли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Чу, бывшего Главы Галактического Банка и Галактического Казначейст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ты, бывшего Главы Психиатрических Ассоциаций Галактической Конфедер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Зель, бывшего Шефа Тайной Полиции Зем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истемы поддержания жизни тел и электронное поле-барьер (для предотвращения побега) были рассчитаны на автономное питание в течение по меньшей мере 70 миллионов лет. По истечении этого срока Зину и его сообщники бежали и взяли тела в системе Маркаб. Их политическая философия, отводящая огромную роль методам контроля, ориентации на статус, "все-должны-подчиняться" была очень близка их понятиям о полицейском государстве и правительстве с помощью имплантирования. Зину далее разработал секретный план по захвату Земли в пользу Маркаба к тому моменту, когда она будет уже почти готова к принятию обратно в члены Галактического Сообщест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атем Зину и его основные приспешники появились в 18 век на Земле, в Европе. Зину взял тело Адама Вайсхопта и основал тайное общество, известное под именем "Иллюминати" (Просветленные). Его целью на Земле был перехват политического управления из рук Католической Церкви и европейских королей. Тайной целью было "ПОЛНОЕ ГОСПОДСТВО И КОНТРОЛЬ НАД ЕДИНЫМ МИРОМ ДЛЯ МАРКАБ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19 веке Зину продолжал выполнение своего плана по захвату мирового господства, занимая тела в семье банкиров Ротшильдов. Было также осуществлено проникновение и захват тайных обществ, таких как Масоны, -- что успешно завершило часть его плана по захвату "внутренних круг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20 веке он и его сообщники оказали влияние именно на те точки финансовой и политической власти, которые требовались для доведения их плана мирового господства до конца. Зину управлял телом Франклина Делано Рузвельта, американского президента, в начале 40-х, планируя использование и контроль над атомными и ядерными вооружениями с целью удержания населения Земли в страхе и ужасе. Он также "продал" несколько до того свободных до этого момента стран под власть контролируемого и финансируемого мировыми банкирами Советского Союза в Ялте, в 1945 году. Его приказ применить ядерное оружие был выполнен его вице-президентом Трумэном после смерти ФДР 12 апреля 1945 года. Атомные бомбы были сброшены на Японию 6 и 9 августа 1945 года, несмотря на тот факт, что Япония пыталась сдаться уже с марта 1945 го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тбросив тело ФДР, Зину далее обитал в теле Пера Якобсена, международного экономиста из Банка Международных урегулирований в Базеле, Швейцария (Bank of International Settlements in Basel, Switzerland). БМУ (The BIS), как его называют, был основан маркабианцами в 1930 году для установления контроля над международной финансовой системой, резервами и валютами всех стран. Зину, как Якобсен (или Герр Дж., как его называют немцы), лично провел большую часть данной стадии плана установления мирового господства, а также проследил за тем, чтобы его сообщники и высшие руководители Маркаба заняли все важнейшие посты в этом Банк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 данный момент БМУ контролирует около 40% мировых ценностей, включая золотой запас всех основных держав мира. Это маркабианский "мощный фундамент" контроля над Землей, он совершенно освобожден от какого-либо налогообложения и правительственного управления, и согласно швейцарской конституции, даже не является собственностью Швейцар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 1956 по 1963 годы Зину (как Якобсен) занимал пост директора Международного Валютного Фонда, который он использовал для установления полного контроля над финансовыми линиями Америки и Третьего Мир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ходясь в БМУ и в МВФ, он использовал свои линии контроля через тайные общества для воздействия на политику, бизнес и финансирование. Методы его управления и списки захваченных групп были приведены в Бюллетене №18 Операций в Секторе "Моделисты и создатели сценариев". Эти тайные подавляющие действия способствовали тому, что в правительства стран мира были проведены его агенты, которые отстранили и поставили под контроль членов тайного общества ключевые посты в этих правительств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5 мая 1963 года Зину симулировал смерть тела Пера Якобсена с помощью маркабианцев – членов тайного общества в Лондоне, Англия. Его план состоял в том, чтобы тайно, вне видимости, управлять из Базеля до тех пор, пока для него не будет подготовлено новое "тело" политического лидера мирового масштаба. Он до сих пор известен "посвященным" как Герр Дж., однако он взял другое имя – Штрассер или Страсбург (Штрасбург). Его тело в настоящее время – это тело 90-летнего старца, которых передвигается с помощью клюк и покалечен с правой стороны – характерное повреждение, к которому склонны все тела, которыми владеет Зин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сследование Галактического Патруля показало, что Зину планирует захватить новое "руководящее" тело в 1984 году. Анализ маркабианских сценариев говорит о том, что это будет либо тело президента европейского парламента, либо одного из его советников. С какого-либо из этих постов он сможет эффективно способствовать принятию всемирного полицейского государства. Более подробный рассказ об этом смотрите в Бюллетене №19 Операций в Секторе "Маркаб, последний удар".</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 верные офицеры, лояльные граждане и Народ Земли ПРЕДУПРЕЖДАЮ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ину – ПОДАВЛЯЮЩАЯ ЛИЧНОСТЬ. Он не раскаялся. Он не изменился. Он все еще продолжает попытки осуществлять подавление посредством использования полицейского государства. Его сообщники также подтверждаются как ПОДАВЛЯЮЩИЕ ЛИЧНОСТИ. Они не раскаялись и не пытались убедить Зину сделать это. Они также зациклены на подавлении Человечества и планеты Зем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аркабианцы, которые следуют приказам, моделям и сценариям Зину, отныне также будут провозглашаться ПОДАВЛЯЮЩИМИ ЛИЧНОСТЯМИ. Существа не с Маркаба, которые будут продолжать следовать приказам, моделям и сценариям Зину, отныне также будут провозглашаться ПОДАВЛЯЮЩИМИ ЛИЧНОСТЯ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 граждане Свободной Зоны на планете Земля этим документом предупреждаются об этом заговоре о подавлении личной свободы посредством создания полицейского государства и приглашаются к отказу в сотрудничестве действиям, предпринимаемым с целью создания рабства на Земл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лее следует описание ментальных и драматизируемых физических характеристик Зину и его ближайших сообщников для информации и использования Гражданами Свободной Зоны:</w:t>
      </w:r>
    </w:p>
    <w:p>
      <w:pPr>
        <w:pStyle w:val="Caaie"/>
        <w:widowControl/>
        <w:rPr>
          <w:rFonts w:ascii="Times New Roman" w:hAnsi="Times New Roman" w:cs="Times New Roman"/>
        </w:rPr>
      </w:pPr>
      <w:r>
        <w:rPr>
          <w:rFonts w:cs="Times New Roman" w:ascii="Times New Roman" w:hAnsi="Times New Roman"/>
        </w:rPr>
        <w:t>Зин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МЕНТАЛИТ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деи о правительстве – индивидуальный подоходный налог, идентификационные карточки, финансовые записи, отпечатки пальцев и паспорта для всех граждан. Все революции "тайно начинает сверху", завладевая контролем над обеими сторонами и создавая воображаемых врагов с целью оправдания создания полицейского государства, использует психиатрию как способ политического управления – мозговая хирургия, наркотики, стирание личности, контроль сознания, роботизация, нейрохирургия. Имплантер. Весьма склонен к измене. Умный. Хитрый. Если старая игра открылась или предотвращена, быстро создает новые планы. Для захвата полного контроля использует объявление "закона военного времени". Для захвата политического управления использует агентов-подсадок. Уничтожает меньшинства и людей, "склонных к возражениям" – т.е. свободных мыслителей. Получает от этого садистское удовольствие. Использует как источник власти исполнительную ветвь власти. Разрушает власть собрания и народа. Должен контролировать. Захватывает линии финансирования и использует их для финансирования операций контроля полицейского государства. Страшится тюремного заключения. При поимке попытается совершить самоубийств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ФИЗИОЛОГ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ело обычно хромает или покалечено с правой стороны вследствие повреждений его энергетического поля. Пользуется одной или двумя клюками. Жестокий. Циничный. При отвращении кривит рот. Обладает политическими "манерами". Любит долго цедить напитки. Ненавидит женщин, но использует их как способ помочь политическим амбициям. Скрывает ярость. Презрительно усмехается. Обладает оскорбительным смехом. Злобен. Холодная ярость. Бегающие злобные глаза со скрытой враждебностью. Временами может принимать социально и политически приемлемый вид. Любит рассуждать о политических способах влияния, однако крайне скрытен в отношении подлинных планов. Любит описывать свои "представления об идеальном правительстве", ловко скрывая тот факт, что для полного совершенства правительство должно создать полицейское государство с тотальным контролем с ним во главе. Обычно глух к интонациям.</w:t>
      </w:r>
    </w:p>
    <w:p>
      <w:pPr>
        <w:pStyle w:val="Caaie"/>
        <w:widowControl/>
        <w:rPr>
          <w:rFonts w:ascii="Times New Roman" w:hAnsi="Times New Roman" w:cs="Times New Roman"/>
        </w:rPr>
      </w:pPr>
      <w:r>
        <w:rPr>
          <w:rFonts w:cs="Times New Roman" w:ascii="Times New Roman" w:hAnsi="Times New Roman"/>
        </w:rPr>
        <w:t>Ч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МЕНТАЛИТ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едставления о правительстве как о типичном полицейском государстве, в котором функции правосудия совмещены с тайной, налоговой и ментальной полицией (психиатрией). Хранит объемистые тома, набитые ложными докладами и компроматом. Использует подразделения тайной полиции как прикрытие для наема преступников, которых затем контролирует посредством денег и шантажа. Без угрызений совести выполняет приказы по уничтожению. Применяет компьютеры и архивы для контроля над всем населением. Использует коды и тайные способы передачи. Никогда не доверяется тому, кого невозможно подкупить или шантажировать. Выступает за тоталитарное государство, в котором он готов руководить полицией, а также правосудием. Поддерживает усилия полиции и психиатрии по устранению "неблагонадежны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ФИЗИОЛОГИ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ело обыкновенно имеет тяжелое, жирное лицо с бульдожьей челюстью и двойными подбородками или свисающими щеками. Любит сигары. Насмешливый, однако может выглядеть волнующимся и испуганным. Скользкий, потеющий, не особенно сообразительный. При озарениях вскидывает брови. Осторожен, подозрителен, иногда агрессивен (только если имеет при себе оружие). Любит тайно носить с собой оружие, которое склонен применять без особых раздумий. При поимке пугается, падает на колени, поднимает руки и "сходит с ума", доказывая свою непричастность. Бегающие злобные глаза со скрытой враждебностью.</w:t>
      </w:r>
    </w:p>
    <w:p>
      <w:pPr>
        <w:pStyle w:val="Caaie"/>
        <w:widowControl/>
        <w:rPr>
          <w:rFonts w:ascii="Times New Roman" w:hAnsi="Times New Roman" w:cs="Times New Roman"/>
        </w:rPr>
      </w:pPr>
      <w:r>
        <w:rPr>
          <w:rFonts w:cs="Times New Roman" w:ascii="Times New Roman" w:hAnsi="Times New Roman"/>
        </w:rPr>
        <w:t>Ч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МЕНТАЛИТ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едставления о правительстве: контроль посредством финансирования, учреждения банков таким образом, чтобы они не являлись официальной частью правительства, н одалживали ему денег, устанавливая и удерживая тем самым контроль. Выступает за индивидуальный подоходный налог, введение индексации кредитов и контроль финансового состояния каждого гражданина. Одалживает или обеспечивает фонды для создания полицейского государства, для того чтобы был гарантирован возврат средств через использование налоговой полиции, что проводит его к тотальному контролю над деньгами и экономикой. Обеспечивает тайные фонды для уничтожения любой оппозиции. Финансировал трехшаговый план Зин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ФИЗИОЛОГ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ело обычно мелкое, коренастое, склонное к полноте. Лицо обычно приобретает свиноподобное выражение, слегка отвисающая челюсть. Нервничает, корчится, нервно выкручивает руки, ерзает, вздрагивает, как небольшая свинья. При подсчетах сужает глаза. При удаче "светится". Вычурная походка. При испуге склонен к "позывам в животе", пытается сдержать рвоту. Страшится заключения. Любит алмазы.</w:t>
      </w:r>
    </w:p>
    <w:p>
      <w:pPr>
        <w:pStyle w:val="Caaie"/>
        <w:widowControl/>
        <w:rPr>
          <w:rFonts w:ascii="Times New Roman" w:hAnsi="Times New Roman" w:cs="Times New Roman"/>
        </w:rPr>
      </w:pPr>
      <w:r>
        <w:rPr>
          <w:rFonts w:cs="Times New Roman" w:ascii="Times New Roman" w:hAnsi="Times New Roman"/>
        </w:rPr>
        <w:t>Ст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МЕНТАЛИТ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могает правительству при погромах и уничтожении меньшинств и нон-конформистов, делая все это "во имя науки". Помогает провести "научный" отбор тех, кто может начать протестовать против полицейского государства. Организует психиатрическое и медицинское заключение и накачивание наркотиками любой оппозиции, причем жертвам не оставляют шансов на избавление. Очень скрытен и рассудителен. Все оправдывает именем "наук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ФИЗИОЛОГИ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глядит гладко, профессионально, склонен держать свое тело жестко и прямо. Взгляд немного остекленевший, при испуге склонен к заметной тряске. Ужасается вероятности обнаружения того, что он – мошенник.</w:t>
      </w:r>
    </w:p>
    <w:p>
      <w:pPr>
        <w:pStyle w:val="Caaie"/>
        <w:widowControl/>
        <w:rPr>
          <w:rFonts w:ascii="Times New Roman" w:hAnsi="Times New Roman" w:cs="Times New Roman"/>
        </w:rPr>
      </w:pPr>
      <w:r>
        <w:rPr>
          <w:rFonts w:cs="Times New Roman" w:ascii="Times New Roman" w:hAnsi="Times New Roman"/>
        </w:rPr>
        <w:t>Зе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МЕНТАЛИТ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юбит высококлассную работу в тайной полиции. Создает ложную иллюзию дружелюбности частыми рукопожатиями. Может без проблем осуществлять надзор над уничтожением и массовыми убийствами насел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ФИЗИОЛОГИ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ело обычно сальное, с неестественной улыбкой, злобными глазами. Скрытен. Труслив, легко теряет сознание. При поимке бледне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т что должны сделать Зину, его сообщники, всеми маркабианцы и другие, пришедшие в себя и осознавшие себя свободными индивидуумами и Гражданами Свободной Зоны планеты Земля:</w:t>
      </w:r>
    </w:p>
    <w:p>
      <w:pPr>
        <w:pStyle w:val="Style16"/>
        <w:widowControl/>
        <w:numPr>
          <w:ilvl w:val="8"/>
          <w:numId w:val="6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ЕКРАТИТЬ И НЕМЕДЛЕННО ОТКАЗАТЬСЯ ОТ ВЫПОЛНЕНИЯ ИЛИ РАЗРАБОТКИ КАКИХ-ЛИБО МОДЕЛЕЙ, СЦЕНАРИЕВ ИЛИ ПРИКАЗОВ, ПОДАВЛЯЮЩИХ ЧЕЛОВЕЧЕСТВО ИЛИ ПЛАНЕТУ ЗЕМЛЯ;</w:t>
      </w:r>
    </w:p>
    <w:p>
      <w:pPr>
        <w:pStyle w:val="Style16"/>
        <w:widowControl/>
        <w:numPr>
          <w:ilvl w:val="8"/>
          <w:numId w:val="6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ДАТЬ ПОЛНОЕ ОПИСАНИЕ МОДЕЛЕЙ, СЦЕНАРИЕВ И ПРИКАЗОВ, СВЯЗАННЫХ С НИМИ, А ТАКЖЕ ДЕЙСТВИЙ, ПРЕДПРИНЯТЫХ ДЛЯ ИХ ВЫПОЛНЕНИЯ, С УКАЗАНИЕМ ТОЧНОГО ВРЕМЕНИ, МЕСТА, ФОРМЫ И СОБЫТИЯ.</w:t>
      </w:r>
    </w:p>
    <w:p>
      <w:pPr>
        <w:pStyle w:val="Style16"/>
        <w:widowControl/>
        <w:numPr>
          <w:ilvl w:val="8"/>
          <w:numId w:val="6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ЕРЕДАТЬ ВСЕ СВЕДЕНИЯ (ВКЛЮЧАЯ ОПИСАНИЕ ВСЕХ ЛИЧНЫХ ДЕЙСТВИЙ, ПРЕДПРИНЯТЫХ ДЛЯ РАЗРЕШЕНИЯ ИЛИ УСТРАНЕНИЯ ПОДАВЛЕНИЯ) УПОЛНОМОЧЕННОМУ СОТРУДНИКУ ГАЛАКТИЧЕСКОГО ПАТРУЛЯ.</w:t>
      </w:r>
    </w:p>
    <w:p>
      <w:pPr>
        <w:pStyle w:val="Style16"/>
        <w:widowControl/>
        <w:numPr>
          <w:ilvl w:val="8"/>
          <w:numId w:val="7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ИМЕНИТЬ СООТВЕТСТВУЮЩУЮ ЭТИЧЕСКУЮ ИНСТРУКЦИЮ ПОД ЭГИДОЙ УПОЛНОМОЧЕННОГО СОТРУДНИКА ГАЛАКТИЧЕСКОГО ПАТРУЛЯ.</w:t>
      </w:r>
    </w:p>
    <w:p>
      <w:pPr>
        <w:pStyle w:val="Style16"/>
        <w:widowControl/>
        <w:numPr>
          <w:ilvl w:val="8"/>
          <w:numId w:val="7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СДЕЛАТЬ СООТВЕТСТВУЮЩЕЕ ВОЗМЕЩ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римечание: Все имена и тождественности объявленных ПОДАВЛЯЮЩИМИ переданы телепатическим телексом Галактического Патруля на Корабль-Матку Сектора 9, и оттуда пересланы Центральному Этическому Руководителю, Сектор 0, где их может просмотреть любой член Великого Совета. О любом изменении статуса или завершении этического урегулирования также будет сообщаться.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Astar Paramejgian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Заместитель Командора Сектора 9</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ГАЛАКТИЧЕСКИЙ ПАТРУЛЬ </w:t>
      </w:r>
      <w:r>
        <w:br w:type="page"/>
      </w:r>
    </w:p>
    <w:p>
      <w:pPr>
        <w:pStyle w:val="Zagol"/>
        <w:widowControl/>
        <w:rPr>
          <w:rFonts w:ascii="Times New Roman" w:hAnsi="Times New Roman" w:cs="Times New Roman"/>
        </w:rPr>
      </w:pPr>
      <w:r>
        <w:rPr>
          <w:rFonts w:cs="Times New Roman" w:ascii="Times New Roman" w:hAnsi="Times New Roman"/>
        </w:rPr>
        <w:t>БЮЛЛЕТЕНЬ №21 ОПЕРАЦИЙ В СЕКТОРЕ</w:t>
      </w:r>
    </w:p>
    <w:p>
      <w:pPr>
        <w:pStyle w:val="Caaie"/>
        <w:widowControl/>
        <w:rPr>
          <w:rFonts w:ascii="Times New Roman" w:hAnsi="Times New Roman" w:cs="Times New Roman"/>
        </w:rPr>
      </w:pPr>
      <w:r>
        <w:rPr>
          <w:rFonts w:cs="Times New Roman" w:ascii="Times New Roman" w:hAnsi="Times New Roman"/>
        </w:rPr>
        <w:t>ТРЕТЬЯ МИРОВАЯ ВОЙН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230284 1130 GMT</w:t>
      </w:r>
    </w:p>
    <w:p>
      <w:pPr>
        <w:pStyle w:val="Caaie"/>
        <w:widowControl/>
        <w:rPr>
          <w:rFonts w:ascii="Times New Roman" w:hAnsi="Times New Roman" w:cs="Times New Roman"/>
        </w:rPr>
      </w:pPr>
      <w:r>
        <w:rPr>
          <w:rFonts w:cs="Times New Roman" w:ascii="Times New Roman" w:hAnsi="Times New Roman"/>
        </w:rPr>
        <w:t>БАЗА OT СОЕДИНЕННОЕ КОРОЛЕВСТВ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Третья мировая война (3МВ) сейчас в полном разгаре. Она продолжалась в течение многих и многих лет – военные конфликты, террористические акты, мелкие столкновения и тайные операции большого и малого масштаб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не прочитаете об этой войне в газетах и не увидите ее по телевидению, потому что пресса и ТВ используются в этой войне как оруж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ругие виды оружия – это наркотики, радиация, компьютеры, химикаты, микробы, пропаганда, вирусы, загрязнение окружающей среды, канцерогены, политические скандалы и угрозы применения ядерной или водородной бомб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есьма эффективное оружие – это экономическое давление, налогообложение и злонамеренная подмена настоящих ценностей на бумажки, карточки и электроник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Мощное оружие представляет из себя также шантаж, давление "авторитета группы", подчинение и ориентация на статус.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дополнение к экзотерическим видам существует несколько видов эзотерических приборов или вооружений, используемых в 3МВ – среди них скрытое обесценивание, "подсознательные" картинки на ТВ, психиатрические рекомендации, угнетающие лекарства, галлюциногены, электрошок, тепафоны, излучатели намерения, возбудители рестимуляции и распада биологических энергетических полей и методы прямого телепатического напад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тотальная Мировая Войн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ВОЙНА ЗА КОНТРОЛЬ НАД УМАМИ ЛЮД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3МВ направляется не землянами. Существа, которые хотят управлять нашим разумом, подчиняя его, заставляя его служить и повиноваться – для того чтобы они могли править планетой Земля ради собственных целей – не с Зем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маркабианцы из звездной системы, находящейся недалеко от Полярное звезды и Большой Медведицы, которая включает в себя 7 Основных Планет, главная из которых называется Маркаб. Их собственные планеты удерживаются в узде при помощи того же самого вооружения, и это длится уже миллионы лет. Они верят в то, что это – "совершенная форма правления". Ближайшей аналогией ее на Земле является полицейское государство Советский Союз, однако Маркаб имеет гораздо более хитромудрое устройство и для непосвященного скорее будет представляться чем-то вроде 100% социалистического общества Швеции, с гораздо меньшими свобода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Самыми страшными преступлениями на Маркабе являютс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амостоятельное мышл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вободное сообщение своих ид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зобретения и открытия, сделанные при наличии желания добиться собственного процветания, вместо того, чтобы передать их в руки государст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неспособность ПРИСПОСОБИТЬСЯ к своему месту в ориентированной на статус иерарх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тественно, населению никогда не предоставляют права или разрешения на организацию или выражение собственных взглядов на то, каким образом правительство справляется со своей работой. Там всегда было, есть и будет только одно правительство – и те, кто руководит им, должны обладать контролем над всеми остальными и поддерживать ег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 1950 годов 3МВ привела к гигантским потерям, выражающимся в том, что миллионы землян ПЕРЕНЯЛИ ОБРАЗ МЫШЛЕНИЯ МАРКАБИАНЦЕВ. Таким образом они были порабощены и потеряли какие-либо шансы помочь Земле стать воистину свободной, самоопределенной и процветающей планетой, обладающей своим собственным правом на избрание собственной формы представительства и управл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Есть много раненых и окруженных в этой битве землян, которые знают и чувствуют, что что-то происходит, однако не могут добиться ясного выражения своих идей или получить их поддержку, и потому позволяют себе оставаться НЕЙТРАЛЬНЫМИ или "вне игры". Они оправдывают это чем-то вроде: "Ну, против мафии не попрешь", "Тут уж ничего не поделаешь", "Так уж повелось, и вряд ли кто-то сможет это изменит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и являются умственно и физически больными, зараженными раком, грязью, болезнями и отравами ЖЕРТВАМИ примененного против них оружия, и обычно попадают в лагеря военнопленных под управлением маркабианцев, таких как социальные учреждения для умственно и физически ущербных, дома престарелых и психиатрические "центры реабилитации" (слово "реабилитация" означает, что вы не выберетесь оттуда, пока не начнете мыслить точно как маркабианец). Иногда этим ЖЕРТВАМ удается отползти с поля битвы, залечить раны и восстановить здоровье с помощью природных средств питания и поддержания жизни, и снова вступить в схватк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ть просто ОДУРАЧЕННЫЕ, которые в борьбе за свободу находят то, что они принимают за группу союзников, с энтузиазмом вступая в нее только для того, чтобы потом обнаружить, что это – западня. Это просто группа для поимки и нейтрализации, устроенная маркабианцами. Их первоначальный энтузиазм постепенно превращается в интровертированную или узкую точку зрения, по мере того, как им аккуратно впихивают в голову тщательно проработанные ложные данные о том, что "на самом деле это вовсе не война", просто невежество и суеверие, и что все будет хорошо, нужно только "помедитировать", или "правильно настроить мысли", "верить в науку", "бога" или "ауру". Все это предназначено для исключения вероятности возникновения какого-либо политического или организованного действия, направленного против тех, кто намеренно старается нанести им вред или ущерб и поработить планету Земл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ть СБИТЫЕ С ТОЛКУ, которые знают о том, что все нехорошо, ощущают подавление, видят раненых, осознают, что это война, и начинают копить пищу и оружие, скрывая свои семьи в безопасных убежищах. Они высмеиваются и отвергаются маркабианскими "единообразномыслящими", и на самом деле могут поверить в собственное безумие. Эти борцы за свободу обычно получают ложные мишени, на которые они обрушивают свою ярость – тем самым они просто нейтрализуются. Таким образом, вы увидите этих СБИТЫХ С ТОЛКУ в состоянии устной и письменной войны с "красными", "неграми", "евреями", "шпионами", "коммунистами", "сквиррелами" и так далее. Эти утратившие истинную направленность группы затем натравливаются на "врагов", а маркабианцы с превеликим удовольствием любуются на то, как земляне уничтожают друг друга... – что служит пассивному населению дополнительным стимулом для того, чтобы стать маркабским и "приспособленческим". Это и впрямь создает впечатление, будто все земляне – сумасшедшие, и что Земля нуждается в контроле, не так 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же существуют религии, которые обычно являются наиболее проницательными организациями на Земле в отношении какого-либо рода ментальных или духовных войн – ибо многие из них в прошлом были вовлечены в такие войны. Маркабианцы давно осознали эту угрозу и тщательно проработали методы пропаганды и планы по дискредитации и полному уничтожению религий – как в коммунистической философии – или по проникновению в них и захвату для использования в собственных целях. Таким образом религии делают ОПОРОЧЕННЫМИ и неэффективными, или ЗАВЕРБОВАННЫМИ и поставленными на службу врагов Земли и ее свобод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ли же эта проблема решается приведением их в ПАССИВНОЕ состояние, под девизом "поверни другую щеку". И таким образом агрессивные планы 3МВ проводятся безо всякого вмешательства со стороны таких групп.</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ругие борцы за свободу получают ВЗЯТКИ за прекращение своей деятельности – высказываний или статей. Некоторые подвергаются ШАНТАЖ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екоторые слишком проницательные и таким образом "представляющие опасность" писатели или лидеры общественного мнения ИГНОРИРУЮТСЯ или ПОДВЕРГАЮТСЯ безжалостной ЛОЖНОЙ КРИТИКЕ со стороны контролируемых СМИ и правительственных агентств. Тут важно отыскать, что именно в деятельности таких людей представляет такую большую угрозу или опасность для маркабианцев. Обычно вы обнаружите, что они обладают сведениями о заговоре в отношении захвата власти над планетой и человечеством, либо обладают весьма эффективным оружием для обороны против маркабианских видов оружия или даже для уверенной атаки и подавления Маркаба в этой Мировой войне за власть над умами люд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оружие это может быть таким:</w:t>
      </w:r>
    </w:p>
    <w:p>
      <w:pPr>
        <w:pStyle w:val="Style16"/>
        <w:widowControl/>
        <w:numPr>
          <w:ilvl w:val="8"/>
          <w:numId w:val="7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ИСТИНА</w:t>
      </w:r>
    </w:p>
    <w:p>
      <w:pPr>
        <w:pStyle w:val="Style16"/>
        <w:widowControl/>
        <w:numPr>
          <w:ilvl w:val="8"/>
          <w:numId w:val="7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МЕТОДЫ ЕСТЕСТВЕННОГО ЦЕЛИТЕЛЬСТВА</w:t>
      </w:r>
    </w:p>
    <w:p>
      <w:pPr>
        <w:pStyle w:val="Style16"/>
        <w:widowControl/>
        <w:numPr>
          <w:ilvl w:val="8"/>
          <w:numId w:val="7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РАЗОБЛАЧЕНИЕ ЛЖИ</w:t>
      </w:r>
    </w:p>
    <w:p>
      <w:pPr>
        <w:pStyle w:val="Style16"/>
        <w:widowControl/>
        <w:numPr>
          <w:ilvl w:val="8"/>
          <w:numId w:val="7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ИБОРЫ ПО НЕЙТРАЛИЗАЦИИ МАРКАБИАНСКИХ ВИДОВ ОРУЖИЯ</w:t>
      </w:r>
    </w:p>
    <w:p>
      <w:pPr>
        <w:pStyle w:val="Style16"/>
        <w:widowControl/>
        <w:numPr>
          <w:ilvl w:val="8"/>
          <w:numId w:val="7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ДЕНЬГИ ВНЕ МАРКАБИАНСКОГО КОНТРОЛЯ</w:t>
      </w:r>
    </w:p>
    <w:p>
      <w:pPr>
        <w:pStyle w:val="Style16"/>
        <w:widowControl/>
        <w:numPr>
          <w:ilvl w:val="8"/>
          <w:numId w:val="7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СМИ, ПРЕССА ИЛИ РАДИОСТАНЦИИ ВНЕ МАРКАБИАНСКОГО КОНТРОЛЯ</w:t>
      </w:r>
    </w:p>
    <w:p>
      <w:pPr>
        <w:pStyle w:val="Style16"/>
        <w:widowControl/>
        <w:numPr>
          <w:ilvl w:val="8"/>
          <w:numId w:val="7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ДУХОВНАЯ СИЛА</w:t>
      </w:r>
    </w:p>
    <w:p>
      <w:pPr>
        <w:pStyle w:val="Style16"/>
        <w:widowControl/>
        <w:numPr>
          <w:ilvl w:val="8"/>
          <w:numId w:val="7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ТЕЛЕПАТИЯ</w:t>
      </w:r>
    </w:p>
    <w:p>
      <w:pPr>
        <w:pStyle w:val="Style16"/>
        <w:widowControl/>
        <w:numPr>
          <w:ilvl w:val="8"/>
          <w:numId w:val="8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ГРУППЫ С БОЛЬШИМ ВЛИЯНИЕМ, КОТОРЫЕ ЛЮБЯТ СВОБОДУ</w:t>
      </w:r>
    </w:p>
    <w:p>
      <w:pPr>
        <w:pStyle w:val="Style16"/>
        <w:widowControl/>
        <w:numPr>
          <w:ilvl w:val="8"/>
          <w:numId w:val="8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ИДЕИ, ДЕЛАЮЩИЕ ИХ СВОБОДОЛЮБИВОГО ИНИЦИАТОРА БОГАТЫМ И ИЗВЕСТНЫМ</w:t>
      </w:r>
    </w:p>
    <w:p>
      <w:pPr>
        <w:pStyle w:val="Style16"/>
        <w:widowControl/>
        <w:numPr>
          <w:ilvl w:val="8"/>
          <w:numId w:val="8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СПОСОБЫ ДЕЙСТВИТЕЛЬНОГО ОСВОБОЖДЕНИЯ ОТ ЭКОНОМИЧЕСКОГО КОНТРОЛЯ И ПОДАВЛЕНИЯ</w:t>
      </w:r>
    </w:p>
    <w:p>
      <w:pPr>
        <w:pStyle w:val="Style16"/>
        <w:widowControl/>
        <w:numPr>
          <w:ilvl w:val="8"/>
          <w:numId w:val="8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ИСКУССТВО, ПОДНИМАЮЩЕЕ ЛЮДЕЙ ДО СОСТОЯНИЯ ЯСНОГО МЫШЛЕНИЯ И ОСОЗНАНИЯ ЭТОЙ ВОЙНЫ ИЛИ ОБНАРУЖЕНИЯ ЕЕ ЛОВУШЕК</w:t>
      </w:r>
    </w:p>
    <w:p>
      <w:pPr>
        <w:pStyle w:val="Style16"/>
        <w:widowControl/>
        <w:numPr>
          <w:ilvl w:val="8"/>
          <w:numId w:val="8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КНИГИ, ПОБУЖДАЮЩИЕ ЛЮДЕЙ ОСОЗНАТЬ, КАК МОЖНО СОХРАНИТЬ СВОБОДУ ИЛИ БОРОТЬСЯ С МАРКАБОМ</w:t>
      </w:r>
    </w:p>
    <w:p>
      <w:pPr>
        <w:pStyle w:val="Style16"/>
        <w:widowControl/>
        <w:numPr>
          <w:ilvl w:val="8"/>
          <w:numId w:val="8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ОТКАЗ ПОДЧИНЯТЬСЯ ИЛИ СОГЛАШАТЬСЯ С ТЕМ, ЧТО НЕ НЕСЕТ БЛАГА ДЛЯ ЗЕМЛИ И ЧЕЛОВЕЧЕСТВА</w:t>
      </w:r>
    </w:p>
    <w:p>
      <w:pPr>
        <w:pStyle w:val="Style16"/>
        <w:widowControl/>
        <w:numPr>
          <w:ilvl w:val="8"/>
          <w:numId w:val="8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ЛЮБАЯ ЛИНИЯ СВЯЗИ, ПЕРЕДАЧИ ИЛИ РАСПРОСТРАНЕНИЯ, ПО КОТОРОЙ МОЖЕТ ИДТИ ВЕСТЬ О СВОБОДЕ И ИСТИНЕ</w:t>
      </w:r>
    </w:p>
    <w:p>
      <w:pPr>
        <w:pStyle w:val="Style16"/>
        <w:widowControl/>
        <w:numPr>
          <w:ilvl w:val="8"/>
          <w:numId w:val="8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ЕДЛОЖЕНИЕ РЕАЛЬНОЙ СВОБОДЫ ИНДИВИДУУМАМ</w:t>
      </w:r>
    </w:p>
    <w:p>
      <w:pPr>
        <w:pStyle w:val="Style16"/>
        <w:widowControl/>
        <w:numPr>
          <w:ilvl w:val="8"/>
          <w:numId w:val="8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ЕДЛОЖЕНИЯ ПО ПРОВЕДЕНИЮ ПОЛНОГО РАССЛЕДОВАНИЯ ГРУПП, КОНТРОЛИРУЕМЫХ МАРКАБОМ</w:t>
      </w:r>
    </w:p>
    <w:p>
      <w:pPr>
        <w:pStyle w:val="Style16"/>
        <w:widowControl/>
        <w:numPr>
          <w:ilvl w:val="8"/>
          <w:numId w:val="8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МЕРЕНИЯ СДЕЛАТЬ ЗЕМЛЮ БЕЗОПАСНОЙ, РАЗУМНОЙ, РАЗВИВАЮЩЕЙСЯ И ПРОЦВЕТАЮЩЕЙ ПЛАНЕТОЙ</w:t>
      </w:r>
    </w:p>
    <w:p>
      <w:pPr>
        <w:pStyle w:val="Style16"/>
        <w:widowControl/>
        <w:numPr>
          <w:ilvl w:val="8"/>
          <w:numId w:val="9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ЕМЕРЕНИЕ ПРИНЕСТИ ЧЕЛОВЕЧЕСТВУ И ПРИРОДЕ СВЕРКАЮЩЕЕ ЗДОРОВЬЕ</w:t>
      </w:r>
    </w:p>
    <w:p>
      <w:pPr>
        <w:pStyle w:val="Style16"/>
        <w:widowControl/>
        <w:numPr>
          <w:ilvl w:val="8"/>
          <w:numId w:val="9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МЕРЕНИЕ СДЕЛАТЬ ЗЕМЛЮ ПЛАНЕТОЙ СВОБОДНОГО ОБМЕНА, КОТОРАЯ САМОСТОЯТЕЛЬНО ОПРЕДЕЛИТ СВОЮ СУДЬБУ</w:t>
      </w:r>
    </w:p>
    <w:p>
      <w:pPr>
        <w:pStyle w:val="Style16"/>
        <w:widowControl/>
        <w:numPr>
          <w:ilvl w:val="8"/>
          <w:numId w:val="9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МЕРЕНИЕ СПОСОБСТВОВАТЬ ОСВОБОЖДЕНИЮ ЧЕЛОВЕЧЕСТВА</w:t>
      </w:r>
    </w:p>
    <w:p>
      <w:pPr>
        <w:pStyle w:val="Style16"/>
        <w:widowControl/>
        <w:numPr>
          <w:ilvl w:val="8"/>
          <w:numId w:val="9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МЕРЕНИЕ УБЕДИТЬ МАРКАБИАНЦЕВ ПОДДЕРЖИВАТЬ СВОБОДНУЮ ФОРМУ ПРАВЛЕНИЯ</w:t>
      </w:r>
    </w:p>
    <w:p>
      <w:pPr>
        <w:pStyle w:val="Style16"/>
        <w:widowControl/>
        <w:numPr>
          <w:ilvl w:val="8"/>
          <w:numId w:val="9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МЕРЕНИЕ СНИЗИТЬ ПРАВИТЕЛЬСТВЕННЫЙ КОНТРОЛЬ, РАЗМЕР НАЛОГОВ, ДАТЬ ЛЮДЯМ БОЛЬШЕ СВОБОДЫ И МЕНЬШЕ ЗАКОНОВ</w:t>
      </w:r>
    </w:p>
    <w:p>
      <w:pPr>
        <w:pStyle w:val="Style16"/>
        <w:widowControl/>
        <w:numPr>
          <w:ilvl w:val="8"/>
          <w:numId w:val="9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МЕРЕНИЕ СВОБОДНО ГОВОРИТЬБ МЫСЛИТЬ И ПИСАТЬ</w:t>
      </w:r>
    </w:p>
    <w:p>
      <w:pPr>
        <w:pStyle w:val="Style16"/>
        <w:widowControl/>
        <w:numPr>
          <w:ilvl w:val="8"/>
          <w:numId w:val="9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АМЕРЕНИЕ СДЕЛАТЬ ЗЕМЛЯН БОЛЕЕ СИЛЬНЫМИ ДУХОВНО, ТАК ЧТОБЫ ОНИ МОГЛИ ЛЕГКО НАНЕСТИ ПОРАЖЕНИЕ МАРКАБИАНСКИМ НАМЕРЕНИЯ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йны оставляют после себя руины. Руины возникли после пропагандистской войны против разума и во время нее. Однако самое страшное – то, что случится, если война будет проиграна. Все население Земли станет РАБАМИ МАРКАБА – НАВЕЧНО. Не только в этой жизни, но и в следующей, и в следующей, и в следующей, по линии духовных и генетических поколени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БСТВО НИКОГДА НЕ ПРИНОСИЛА НИКАКОГО БЛАГА РАБАМ. ТОЛЬКО – РАБОВЛАДЕЛЬЦА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можете очнуться от апатии, вызванной наркотиками, ядами и промыванием мозгов маркабианской Операции Контроля. Вы можете осознать, что она проводится, свободно говорить об этом и что-то с этим делать. Вы можете отказаться способствовать разрушению прекрасной Земли и порабощению ее наро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аркабианцы боятся вас, потому что вы численно превосходите их в 10 000 раз. Но они легко захватят власть над вами, если вы решите не сопротивляться и просто подчинить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можете помочь созданию Новой Цивилизации здесь, на Земле. Вы можете занять принадлежащее вам по праву место в сообществе многих свободолюбивых цивилизаций Галактики как ПЛАНЕТА СВОБОДНОЙ ЗОН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ЕМЛЯНЕ: ПОДНИМАЙТЕСЬ И ПОБЕЖДАЙТЕ. НЕ ПОЗВОЛЬТЕ МАРКАБИАНСКИМ ПРИШЕЛЬЦАМ ПОРАБОТИТЬ ВАШУ ПЛАНЕТУ. ЗДЕСЬ ПРИСУТСТВУЮТ ДРУГИЕ СИЛЫ, ЗАИНТЕРЕСОВАННЫЕ ТОЛЬКО В ВАШЕЙ СВОБОДЕ, КОТОРЫЕ ПОМОГУТ ВАМ ДОСТИЧЬ ЕЕ – НАВЕЧ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огромной вселенной есть множество цивилизаци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лишь немногие хотят контроля и порабощ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 другие же любят свободу, обмен идеями, свободную торговлю и открытое общ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приветствуют духовное расширение. Пусть агрессия не будет вашей цель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аша истинная сила создаст сверкающую, драгоценную планету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ди восхищения и процветания всего Человечест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тупайте в Галактическое Сообщество как возрожденное Чудо, а не порабощенное посмешищ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бор – за ва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льтернатива была показан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ешать – ва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ди вашей собственной Вечности.</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Astar Paramejgian Заместитель Командора Сектора, Сектор 9 ГАЛАКТИЧЕСКИЙ ПАТРУЛЬ</w:t>
      </w:r>
      <w:r>
        <w:br w:type="page"/>
      </w:r>
    </w:p>
    <w:p>
      <w:pPr>
        <w:pStyle w:val="Zagol"/>
        <w:widowControl/>
        <w:rPr>
          <w:rFonts w:ascii="Times New Roman" w:hAnsi="Times New Roman" w:cs="Times New Roman"/>
        </w:rPr>
      </w:pPr>
      <w:r>
        <w:rPr>
          <w:rFonts w:cs="Times New Roman" w:ascii="Times New Roman" w:hAnsi="Times New Roman"/>
        </w:rPr>
        <w:t>Игра "Новая Цивилизация"</w:t>
      </w:r>
    </w:p>
    <w:p>
      <w:pPr>
        <w:pStyle w:val="Caaie"/>
        <w:widowControl/>
        <w:rPr>
          <w:rFonts w:ascii="Times New Roman" w:hAnsi="Times New Roman" w:cs="Times New Roman"/>
        </w:rPr>
      </w:pPr>
      <w:r>
        <w:rPr>
          <w:rFonts w:cs="Times New Roman" w:ascii="Times New Roman" w:hAnsi="Times New Roman"/>
        </w:rPr>
        <w:t>ОПРЕДЕЛ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ЦИВИЛИЗАЦИЯ - это экономический двигатель, который работает на идеях, продуктами которого являю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живание ее динамических составляющих и Расширение ее знания, ответственности и управления; ее приязни, реальности и общения; ее материи, энергии, пространства и времени; ее этики, технологии и администрации. Если идеи или ее экономические факторы подавляются, то она становится отрицательной, сжимается, утрачивает или разрушает свои динамические компоненты, т.е.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а и времена, идеи, духовные ценности, существа и религии, эстетику и искусство, и свои кодексы этики и повед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пасение умирающей цивилизации достигается путем выявления и нахождения подавляющего влияния, предоставление положительной альтернативы, способствование ее распространению в качестве вектора сравнимой величины, стабильное ее финансирование, сохранение свободы и неподконтрольности ее положительного производства и обмена, при необходимости - пересмотр и корректировка с целью повышения ее мощи, широкое распределение ее ценностей и эстетики, и ответственное оценивание, планирование и координация процесса ее выживания и расширения ее компонент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ерховная управляющая организация планеты должна обеспечивать продолжение процветания и преуспевания цивилизации (в данном выше определении), при гарантии максимальной свободы для индивидуума, поскольку индивидуум является основной составляющей цивилизации. Широкое распространение понимания этой концепции будет способствовать выживанию и ускорять темпы роста цивилизации. При таких условиях работы подавляющие влияния не будут способны долго сохраняться, быстро исчезая или регулируя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пределение:</w:t>
      </w:r>
    </w:p>
    <w:p>
      <w:pPr>
        <w:pStyle w:val="Style16"/>
        <w:widowControl/>
        <w:spacing w:before="40" w:after="40"/>
        <w:ind w:firstLine="567"/>
        <w:jc w:val="both"/>
        <w:rPr>
          <w:i/>
          <w:i/>
          <w:iCs/>
          <w:spacing w:val="0"/>
          <w:kern w:val="0"/>
          <w:position w:val="0"/>
          <w:sz w:val="24"/>
          <w:szCs w:val="20"/>
          <w:vertAlign w:val="baseline"/>
          <w:lang w:val="ru-RU"/>
        </w:rPr>
      </w:pPr>
      <w:r>
        <w:rPr>
          <w:i/>
          <w:iCs/>
          <w:spacing w:val="0"/>
          <w:kern w:val="0"/>
          <w:position w:val="0"/>
          <w:sz w:val="24"/>
          <w:szCs w:val="20"/>
          <w:vertAlign w:val="baseline"/>
          <w:lang w:val="ru-RU"/>
        </w:rPr>
        <w:t>ИГРА состоит из свобод, препятствий и цели (ЛРХ 1952)</w:t>
      </w:r>
    </w:p>
    <w:p>
      <w:pPr>
        <w:pStyle w:val="Caaie"/>
        <w:widowControl/>
        <w:rPr>
          <w:rFonts w:ascii="Times New Roman" w:hAnsi="Times New Roman" w:cs="Times New Roman"/>
        </w:rPr>
      </w:pPr>
      <w:r>
        <w:rPr>
          <w:rFonts w:cs="Times New Roman" w:ascii="Times New Roman" w:hAnsi="Times New Roman"/>
        </w:rPr>
        <w:t>Игра "Цивилизац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Новая Цивилизация" - это игра, в которой побеждает каждый. Ее свободы предназначены для каждого индивидуума, для того чтобы можно было достичь всех целей выживания и расширения. Во всех составляющих Цивилизации существует свобода идей, экономических решений и участия в их воплощен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реди препятствий в этой игре - то, что осталось от "старой" Цивилизации, которая подавляет индивидуумов, давая им то, чего они не хотят и в чем они не нуждаются, т.е. безработицу и налоги; войны, атомное, биологическое и химическое оружие; нестабильную денежную систему; преступность; разрушающие разум наркотики; загрязнение окружающей среды; нарушение баланса в природе; экономическое подавление, приводящее к банкротствам; подавление идей, способствующих выживанию, расширению и здоровью; подавление свободы речи, выступлений в прессе и вероисповедания; государственные полицейские операции с применением психополитического и компьютерного контроля каждого индивидуум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гра "Новая Цивилизация" ставит перед планетой Земля несколько новых цел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ервая - ВЫЖИВАНИЕ. Она основана на том наблюдаемом факте, что Земля на самом деле представляет собой огромный космический корабль, с пригодным для проживания пространством снаружи, который содержит все необходимые ресурсы для выживания огромной Цивилизации. Она является домом для тех, кто на ней живет. Таким образом, первая цель состоит вот в ч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ктивно приводить в порядок наш Дом - Планету Землю, поддерживая ее Естественный Баланс ради выживания Новой Цивилизации, установление помех, ограничений и запретов в отношении тех, кто разрушает наш д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торая цель - это РАСШИРЕНИЕ. Она основана на том наблюдаемом факте, что кроме Земли в космосе существуют другие миры, и Новая Цивилизация будет расширяться до этих границ. Следовательно, вот вторая це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табильно развивать технологию и оборудование для свободного предпринимательства, частного и общественного транспорта для связи с другими планетами и системами с целью расширения Новой Цивилизации, открыто выражая протест и отказываясь сотрудничать с теми, кто проводит или поддерживает чисто милитаристические, разрушительные разработки или другие подавляющие намер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ретья цель - это ПРОИЗВОДСТВО и ОБМЕН. Она основана на том наблюдаемом факте, что Земля не обладает достаточным объемом производства для того, чтобы обеспечить хотя бы свое собственное население, не говоря уже о каком-либо конкурентоспособном производстве для экспорта в другие системы или на планеты. И тогда третья цель тако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беспечить доступность технологии, продуктов, товаров и услуг для всего населения Земли и развить возможности экспорта на другие планеты и системы, обличая тех, кто является причиной безработицы, невежества, бедности, недоедания и плохого здоровья по собственному корыстному расчету, отказываясь с ними сотруднича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Четвертая цель относится к ее ЭКОНОМИКЕ. Она основана на том наблюдаемом факте, что банкиры, правительства и политики "старой цивилизации" не имеют стабильного средства обмена, в ценности которого можно было бы быть уверенным в любом месте на Земле. Четвертая цель тако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зработать, стандартизировать и ввести в использование стабильное средство (средства) обмена, с целью обеспечения стабильного и уверенного процветания и прогресса Новой Цивилизации, при отсутствии инфляций, дефляций и депрессий. Предоставить людям основное образование в области экономики, так чтобы они никогда не становились легкой добычей тех, кто использует экономику для подавления, и у них не возникало корыстное желание поддерживать это подавл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ятая цель связана со СВОБОДОЙ. Она основана на том наблюдаемом факте, что существующая "старая" Цивилизация постепенно (а иногда и мгновенно) подавляет всю свободу какого-либо рода - духовную, экономическую, передвижения, речи, выступлений в прессе, не говоря уже о свободе эстетики - что приводит ко все более и более усиливающемуся контролю над сознанием человека, все более и более апатичному и безответственному обществу, в котором нет места радости. Удовольствию и свободному творчеству. Пятая цель тако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Распознавать, поощрять и поддерживать все виды творчества, направленное на выживание и расширение деятельности, уважение своей собственной свободы как ключа к достижению всех целей Новой Цивилизации, и активно сопротивляться и наносить поражения любым попыткам ограничить или установить правила пользования индивидуальными свободами и правами в Игре "Новая Цивилизац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Шестая цель - это УДОВОЛЬСТВИЕ. Она основана на том наблюдаемом факте, что большинство удовольствий в жизни в "старой" цивилизации отсутствует, а игра должна быть интересной, доставлять удовольствие и награждаться моментами удовольствия. Шестая цель тако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пособствовать, помогать и принимать участие в возрождении культурных, художественных и общественных событий; спорта; хобби, чтения, писательства, поэзии, музыки, драмы, театра и киноискусства, других творческих и философско-художественных устремлений, поскольку они наилучшим образом выражают ценности, замыслы, мечты и жизненную силу цивилизации, помогая в распределении этого послания среди других, у которых тоже может возникнуть желание присоединиться к этой игре и получать от этого удовольств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едьмая цель связана с КООРДИНАЦИЕЙ. Она основана на том наблюдаемом факте, что "старая цивилизация" представляет из себя мешанину из противоречий, конфликтов и бесполезных дорогостоящих действий в совокупности с бесполезными дорогостоящими задержками. (Войны; пограничные конфликты; территориальные споры, трата денег налогоплательщиков на вооружения, которыми можно сотни раз уничтожить Землю и все на ней живущее, медлительное правосудие, задержка оплаты за высококачественные товары и услуги, растягивание времени прохождения транспорта, почты и документов и всеобщая атмосфера надвигающейся глобальной катастрофы и невозможности выживания.) Таким образом, седьмая цель тако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Координировать усилия Новой Цивилизации в соответствии с ее определением, так чтобы все ее устремления и векторы были направлены на выживание, расширение и процветание, опирающееся на продолжающеюся свободу и счастье индивидуумов, ее составляющи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NB: Новая Цивилизация не ограничивается поставленными выше целями. По мере ее расширения будут появляться все новые и новые. Однако эти новые цели не будут противоречить или обесценивать указанные, равно как и само определение цивилизации. Они для вас - навсегда.</w:t>
      </w:r>
    </w:p>
    <w:p>
      <w:pPr>
        <w:pStyle w:val="Caaie"/>
        <w:widowControl/>
        <w:rPr>
          <w:rFonts w:ascii="Times New Roman" w:hAnsi="Times New Roman" w:cs="Times New Roman"/>
        </w:rPr>
      </w:pPr>
      <w:r>
        <w:rPr>
          <w:rFonts w:cs="Times New Roman" w:ascii="Times New Roman" w:hAnsi="Times New Roman"/>
        </w:rPr>
        <w:t>ПЛАН ОРГАНИЗАЦИИ НОВОЙ ЦИВИЛ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Замечания по Применению Плана Организации Новой Цивил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т план относится ко всем эшелонам жизни на этой планете - к личности, семье, группам, странам, расам, правительствам и всем организация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содержит в себе все необходимое для выживания и расширения - при наличии продвижения хороших замысл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индивидуум или группа их использует, то это поможет им выжить и достичь более быстрого распростран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его использует цивилизация, то это способствует ее процветанию и более быстрому воплощению ее замысл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используется для получения согласия на необходимую координацию и повышения скорости принятия решений.</w:t>
      </w:r>
    </w:p>
    <w:p>
      <w:pPr>
        <w:pStyle w:val="Caaie"/>
        <w:widowControl/>
        <w:rPr>
          <w:rFonts w:ascii="Times New Roman" w:hAnsi="Times New Roman" w:cs="Times New Roman"/>
        </w:rPr>
      </w:pPr>
      <w:r>
        <w:rPr>
          <w:rFonts w:cs="Times New Roman" w:ascii="Times New Roman" w:hAnsi="Times New Roman"/>
        </w:rPr>
        <w:t>НОВАЯ ЦИВИЛИЗАЦИЯ - ЗАЧЕМ ОНА НУЖН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Знание - Сила, но Сила - это не Зна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меющий всю Власть, но мало Знания (или вообще его не имеющий), потеряет эту Власть, если захочет ее использова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меющий все Знание, но не имеющий Власти, приобретет эту Власть, если будет его использова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ласть - это способность использовать энергию и силу для того, чтобы Создавать и/или Разруша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от, кто не обладает знанием, действует в отсутствие знаний или при наличии ложных данных об истинной природе вещей, пребывает в неведении относительно присущих всей жизни замыслов, планов и организации, но при этом использует власть - совершенно точно создаст разрушение и/или уничтожит созданное. Это можно пронаблюдать на примере высших правительственных эшелонов "Старой Цивилизаци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иллионы людей на Земле обладают знанием жизни, истиной относительно того, что требуется для выживания, верностью и долгом по отношению к своим семьям и друзьям, взаимным доверием по отношению друг к другу, по своему собственному определению работая и участвуя в играх честным и дружелюбным образом, и этих людей гораздо больше, чем крошечный процент тех безумцев (2% или 3%), кто обладает "властью при отсутствии знаний". Эти миллионы (примерно 97% населения Земли) являются источником всего хорошего и выживательного в этой цивилизации. Тогда почему же, вы спросите, "старая цивилизация" находится в таком бедственном состоянии? Потому что эти 97 процентов постоянно отдают Власть в руки этих сумасшедших 2 или 3 процентов. Она отдается им в виде финансовой энергии (налоги), в виде подчинения (тем, кто подавляет и разрушает свободу и инициативу), и стабильности (выбирая тех, кто испытывает удовольствие от игры в узурпирование власт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эта власть отдается, и безумные действия не останавливается 97% потому, чт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 </w:t>
      </w:r>
      <w:r>
        <w:rPr>
          <w:spacing w:val="0"/>
          <w:kern w:val="0"/>
          <w:position w:val="0"/>
          <w:sz w:val="24"/>
          <w:szCs w:val="20"/>
          <w:vertAlign w:val="baseline"/>
          <w:lang w:val="ru-RU"/>
        </w:rPr>
        <w:t>люди верят в то, что нет никакой альтернатив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 </w:t>
      </w:r>
      <w:r>
        <w:rPr>
          <w:spacing w:val="0"/>
          <w:kern w:val="0"/>
          <w:position w:val="0"/>
          <w:sz w:val="24"/>
          <w:szCs w:val="20"/>
          <w:vertAlign w:val="baseline"/>
          <w:lang w:val="ru-RU"/>
        </w:rPr>
        <w:t>не организован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 </w:t>
      </w:r>
      <w:r>
        <w:rPr>
          <w:spacing w:val="0"/>
          <w:kern w:val="0"/>
          <w:position w:val="0"/>
          <w:sz w:val="24"/>
          <w:szCs w:val="20"/>
          <w:vertAlign w:val="baseline"/>
          <w:lang w:val="ru-RU"/>
        </w:rPr>
        <w:t>и потому не распознают, что именно они являются главным источником Власти на этой планете, и чт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 </w:t>
      </w:r>
      <w:r>
        <w:rPr>
          <w:spacing w:val="0"/>
          <w:kern w:val="0"/>
          <w:position w:val="0"/>
          <w:sz w:val="24"/>
          <w:szCs w:val="20"/>
          <w:vertAlign w:val="baseline"/>
          <w:lang w:val="ru-RU"/>
        </w:rPr>
        <w:t>они сами становятся источником всего подавления, которое используется против них, и чт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 </w:t>
      </w:r>
      <w:r>
        <w:rPr>
          <w:spacing w:val="0"/>
          <w:kern w:val="0"/>
          <w:position w:val="0"/>
          <w:sz w:val="24"/>
          <w:szCs w:val="20"/>
          <w:vertAlign w:val="baseline"/>
          <w:lang w:val="ru-RU"/>
        </w:rPr>
        <w:t>они способны забрать власть из рук этих 2 или 3 процентов в любой момент, просто не предоставив 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амечание: наблюдаемый факт также состоит в том, что часть той власти, которая была отдана в руки этих 2 или 3 процентов, нарочно используется для введения ложных данных в умы 97% с целью не допустить знания 1), 2), 3), 4) и 5) вышеизложенных пунктов. (Например, контролируемые средства массовой информации постоянно вслух громко твердят о том "факте", что никакой альтернативы не существует).</w:t>
      </w:r>
    </w:p>
    <w:p>
      <w:pPr>
        <w:pStyle w:val="Caaie"/>
        <w:widowControl/>
        <w:rPr>
          <w:rFonts w:ascii="Times New Roman" w:hAnsi="Times New Roman" w:cs="Times New Roman"/>
        </w:rPr>
      </w:pPr>
      <w:r>
        <w:rPr>
          <w:rFonts w:cs="Times New Roman" w:ascii="Times New Roman" w:hAnsi="Times New Roman"/>
        </w:rPr>
        <w:t>НОВАЯ ЦИВИЛИЗАЦИЯ - ЭТО АЛЬТЕРНАТИВ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В Новой Цивилизации известно, чт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 вас есть влас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 вас есть свобо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 вас есть цел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 вас есть знание того, как вести игр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 вас есть право на собственный разум и несогласие с безумным использованием власт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 вас есть право покинуть любую игру, которая вам не нравится, забрав с собой свою власть, знания, цели, и присоединиться к другой игре, начать новую игру, или просто не вступать в игр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вы примете решение вступить в Игру "Новая Цивилизация", то вам это ДОСТАВИТ удовольств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что если вы примете решение участвовать в игре, то ВЫ - и ВСЯ эта планета тоже - одержит победу.</w:t>
      </w:r>
      <w:r>
        <w:br w:type="page"/>
      </w:r>
    </w:p>
    <w:p>
      <w:pPr>
        <w:pStyle w:val="Zagol"/>
        <w:widowControl/>
        <w:rPr>
          <w:rFonts w:ascii="Times New Roman" w:hAnsi="Times New Roman" w:cs="Times New Roman"/>
        </w:rPr>
      </w:pPr>
      <w:r>
        <w:rPr>
          <w:rFonts w:cs="Times New Roman" w:ascii="Times New Roman" w:hAnsi="Times New Roman"/>
        </w:rPr>
        <w:t>ПОСЛЕДНИЕ НОВОСТИ СЕКТОРА 9</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Наступило время сообщить вам о последних событиях в Секторе 9, произошедших с момента публикации Этического приказа". (Бюл №12 Оп Сек)</w:t>
      </w:r>
    </w:p>
    <w:p>
      <w:pPr>
        <w:pStyle w:val="Caaie"/>
        <w:widowControl/>
        <w:rPr>
          <w:rFonts w:ascii="Times New Roman" w:hAnsi="Times New Roman" w:cs="Times New Roman"/>
        </w:rPr>
      </w:pPr>
      <w:r>
        <w:rPr>
          <w:rFonts w:cs="Times New Roman" w:ascii="Times New Roman" w:hAnsi="Times New Roman"/>
        </w:rPr>
        <w:t>Новости по порядк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1. Зину был арестован членами Галактического Патруля в понедельник, 25 ноября 1985 года и депортирован из Сектора 9. Он скрывался, контролируя тело Энтони Карлайла в районе Страсбурга, Франция, используя французский и швейцарский паспорта. Незадолго до ареста он посетил "встречу в верхах" черного масонского ордена в Женеве, Швейцар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2. Вследствие ареста Зину маркабианский план "Единого мира" разбился на две больших фракции, с наличием третьей группы, которая тихо ожидает, кто же окажется на высоте. Эти две фракции таковы:</w:t>
      </w:r>
    </w:p>
    <w:p>
      <w:pPr>
        <w:pStyle w:val="Style16"/>
        <w:widowControl/>
        <w:spacing w:before="40" w:after="40"/>
        <w:ind w:left="851" w:hanging="0"/>
        <w:jc w:val="both"/>
        <w:rPr>
          <w:spacing w:val="0"/>
          <w:kern w:val="0"/>
          <w:position w:val="0"/>
          <w:sz w:val="24"/>
          <w:szCs w:val="20"/>
          <w:vertAlign w:val="baseline"/>
          <w:lang w:val="ru-RU"/>
        </w:rPr>
      </w:pPr>
      <w:r>
        <w:rPr>
          <w:spacing w:val="0"/>
          <w:kern w:val="0"/>
          <w:position w:val="0"/>
          <w:sz w:val="24"/>
          <w:szCs w:val="20"/>
          <w:vertAlign w:val="baseline"/>
          <w:lang w:val="ru-RU"/>
        </w:rPr>
        <w:t>1. Группа, желающая продолжить выполнение плана Зину по созданию Единого Мира духовного рабства и захватить планету для себя самих а качестве господ, отдельно от Маркаба и его других планет. Она обладает властью и контролирует линии основных тайных обществ Америки, правительства и финансов.</w:t>
      </w:r>
    </w:p>
    <w:p>
      <w:pPr>
        <w:pStyle w:val="Style16"/>
        <w:widowControl/>
        <w:spacing w:before="40" w:after="40"/>
        <w:ind w:left="851" w:hanging="0"/>
        <w:jc w:val="both"/>
        <w:rPr>
          <w:spacing w:val="0"/>
          <w:kern w:val="0"/>
          <w:position w:val="0"/>
          <w:sz w:val="24"/>
          <w:szCs w:val="20"/>
          <w:vertAlign w:val="baseline"/>
          <w:lang w:val="ru-RU"/>
        </w:rPr>
      </w:pPr>
      <w:r>
        <w:rPr>
          <w:spacing w:val="0"/>
          <w:kern w:val="0"/>
          <w:position w:val="0"/>
          <w:sz w:val="24"/>
          <w:szCs w:val="20"/>
          <w:vertAlign w:val="baseline"/>
          <w:lang w:val="ru-RU"/>
        </w:rPr>
        <w:t>2. Группа, которая хочет остаться лояльной по отношению к Маркабу и взять планету для присоединения ее к Маркабианской Конфедерации из 7 планет (но также известно, что сам Маркаб согласился и подчинился (наконец) с Этическим приказом в отношении Зину и ослабил свои планы ментального порабощения, хотя все еще продолжает проводить политические и финансовые планы). Эта группа базируется в Европе, и ее власть над тайными обществами, банками и политикой сосредоточена в Швейцарии (а также в Страсбурге и Брюссел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3. Свидетельство вышеупомянутого раскола партии точно соответствует предположениям и служит объяснением и основанием для возникших в последние несколько месяцев множественных конфликтов в области политики, экономики и банковского дела в Новой Зеландии, Франции, Англии, Испании, Дании, Америке, Южной Африке, Швеции, Германии, Италии, на африканском среднем востоке и в странах Латинской Америки. Эти рассказы, которые вы читаете в газетах, могут показаться загадочными – будто в них что-то не договаривается или скрываются какие-то мотив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осто посмотрите, насколько странны и непонятны эти действия, если из воспринимать чисто внешне)... Это все отзвуки большой битвы за власть над планетой, которую тайно ведут эти две фрак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4. Есть маркабианцы типа "поживем-увидим" и другие их "единомышленники" среди земной иерархии, которые даже рассматривают 3-ю альтернативу – они хотят либо "захватить", либо "прийти к мирному договору" с Игрой Новой Цивилизации и Декретом Свободной Зон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5. Теперь пришло время заняться нашими собственными политическими партиями Новой Цивилизации и деятельностью Планеты Свободной Зоны, чтобы Земля управляла собственной судьбой под руководством ее собственных верных людей. Не позволяйте "отколовшимся" маркабианцам и их "сочувствующим" забивать вас "своими идеями" о Новой Цивилизации! Игра предназначена для вас, свободолюбивых людей Земли – чтобы играть и побеждать. Время пришло.</w:t>
      </w:r>
    </w:p>
    <w:p>
      <w:pPr>
        <w:pStyle w:val="Style16"/>
        <w:widowControl/>
        <w:spacing w:before="40" w:after="40"/>
        <w:ind w:firstLine="567"/>
        <w:jc w:val="both"/>
        <w:rPr>
          <w:b/>
          <w:b/>
          <w:bCs/>
          <w:spacing w:val="0"/>
          <w:kern w:val="0"/>
          <w:position w:val="0"/>
          <w:sz w:val="24"/>
          <w:szCs w:val="20"/>
          <w:vertAlign w:val="baseline"/>
          <w:lang w:val="ru-RU"/>
        </w:rPr>
      </w:pPr>
      <w:r>
        <w:rPr>
          <w:b/>
          <w:bCs/>
          <w:spacing w:val="0"/>
          <w:kern w:val="0"/>
          <w:position w:val="0"/>
          <w:sz w:val="24"/>
          <w:szCs w:val="20"/>
          <w:vertAlign w:val="baseline"/>
          <w:lang w:val="ru-RU"/>
        </w:rPr>
        <w:t>(Эти сведения и другие программы о Новой Цивилизации на Радио Новой Цивилизации принесены вам Галактическим Патрулем Сектора 9).</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Линия дат: январь 1986.</w:t>
      </w:r>
      <w:r>
        <w:br w:type="page"/>
      </w:r>
    </w:p>
    <w:p>
      <w:pPr>
        <w:pStyle w:val="Zagol"/>
        <w:widowControl/>
        <w:rPr>
          <w:rFonts w:ascii="Times New Roman" w:hAnsi="Times New Roman" w:cs="Times New Roman"/>
        </w:rPr>
      </w:pPr>
      <w:r>
        <w:rPr>
          <w:rFonts w:cs="Times New Roman" w:ascii="Times New Roman" w:hAnsi="Times New Roman"/>
        </w:rPr>
        <w:t>ПОЭМА</w:t>
      </w:r>
    </w:p>
    <w:p>
      <w:pPr>
        <w:pStyle w:val="Caaie"/>
        <w:widowControl/>
        <w:rPr>
          <w:rFonts w:ascii="Times New Roman" w:hAnsi="Times New Roman" w:cs="Times New Roman"/>
        </w:rPr>
      </w:pPr>
      <w:r>
        <w:rPr>
          <w:rFonts w:cs="Times New Roman" w:ascii="Times New Roman" w:hAnsi="Times New Roman"/>
        </w:rPr>
        <w:t>ЭПИТАФИЯ ТЕМНЫМ...</w:t>
      </w:r>
    </w:p>
    <w:p>
      <w:pPr>
        <w:pStyle w:val="Style16"/>
        <w:widowControl/>
        <w:spacing w:before="40" w:after="40"/>
        <w:ind w:firstLine="567"/>
        <w:jc w:val="both"/>
        <w:rPr>
          <w:rFonts w:ascii="Times New Roman" w:hAnsi="Times New Roman" w:cs="Times New Roman"/>
          <w:spacing w:val="0"/>
          <w:kern w:val="0"/>
          <w:position w:val="0"/>
          <w:sz w:val="24"/>
          <w:szCs w:val="20"/>
          <w:vertAlign w:val="baseline"/>
          <w:lang w:val="ru-RU"/>
        </w:rPr>
      </w:pPr>
      <w:r>
        <w:rPr>
          <w:rFonts w:cs="Times New Roman"/>
          <w:spacing w:val="0"/>
          <w:kern w:val="0"/>
          <w:position w:val="0"/>
          <w:sz w:val="24"/>
          <w:szCs w:val="20"/>
          <w:vertAlign w:val="baseline"/>
          <w:lang w:val="ru-RU"/>
        </w:rPr>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1. Те, кто столетиями вас порабощал,</w:t>
        <w:tab/>
        <w:t>2. Все из сценарии и планы провалились –</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Принося вам страхи и болезни,</w:t>
        <w:tab/>
        <w:t>И для нас это не было большим чудом,</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Превратили вас в крыс из людей ,</w:t>
        <w:tab/>
        <w:t>Ибо они рискнули тронуть Человека Жизни</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Отняв последний шанс победы.</w:t>
        <w:tab/>
        <w:t>И не только его, но и его жену и сына.</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3. Но зло уж больше не покрыто тайной</w:t>
        <w:tab/>
        <w:t>4. Закончена игра, о вы, темные души и имплантеры,</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И толстым слоем крови и несчастий.</w:t>
        <w:tab/>
        <w:t>Вы, мистики и кукловоды, сводившие людей с ума.</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 xml:space="preserve">5. Вы и ваш хозяин исчезаете во вспышке света – </w:t>
        <w:tab/>
        <w:t>6. О люди, сыновьям своим скажите – Вы свободны!</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Зину изгнан – он уже вне игры,</w:t>
        <w:tab/>
        <w:t>Игра, как прежде, весела</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И больше никогда не вернется власть тьмы –</w:t>
        <w:tab/>
        <w:t>И Новая Цивилизация теперь уже недалеко</w:t>
      </w:r>
    </w:p>
    <w:p>
      <w:pPr>
        <w:pStyle w:val="Style16"/>
        <w:widowControl/>
        <w:tabs>
          <w:tab w:val="clear" w:pos="720"/>
          <w:tab w:val="left" w:pos="5103" w:leader="none"/>
        </w:tabs>
        <w:spacing w:before="40" w:after="40"/>
        <w:rPr>
          <w:spacing w:val="0"/>
          <w:kern w:val="0"/>
          <w:position w:val="0"/>
          <w:sz w:val="24"/>
          <w:szCs w:val="20"/>
          <w:vertAlign w:val="baseline"/>
          <w:lang w:val="ru-RU"/>
        </w:rPr>
      </w:pPr>
      <w:r>
        <w:rPr>
          <w:spacing w:val="0"/>
          <w:kern w:val="0"/>
          <w:position w:val="0"/>
          <w:sz w:val="24"/>
          <w:szCs w:val="20"/>
          <w:vertAlign w:val="baseline"/>
          <w:lang w:val="ru-RU"/>
        </w:rPr>
        <w:t>Духи истины завоевали свет дня.</w:t>
        <w:tab/>
        <w:t>Спасибо неустанному духу Элрона Элрэя.</w:t>
      </w:r>
    </w:p>
    <w:p>
      <w:pPr>
        <w:pStyle w:val="Style16"/>
        <w:widowControl/>
        <w:spacing w:before="40" w:after="40"/>
        <w:jc w:val="both"/>
        <w:rPr>
          <w:spacing w:val="0"/>
          <w:kern w:val="0"/>
          <w:position w:val="0"/>
          <w:sz w:val="24"/>
          <w:szCs w:val="20"/>
          <w:vertAlign w:val="baseline"/>
          <w:lang w:val="ru-RU"/>
        </w:rPr>
      </w:pPr>
      <w:r>
        <w:rPr>
          <w:spacing w:val="0"/>
          <w:kern w:val="0"/>
          <w:position w:val="0"/>
          <w:sz w:val="24"/>
          <w:szCs w:val="20"/>
          <w:vertAlign w:val="baseline"/>
          <w:lang w:val="ru-RU"/>
        </w:rPr>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 xml:space="preserve">Astar Paramejgian </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5 января 86</w:t>
      </w:r>
      <w:r>
        <w:br w:type="page"/>
      </w:r>
    </w:p>
    <w:p>
      <w:pPr>
        <w:pStyle w:val="Caaie"/>
        <w:widowControl/>
        <w:rPr>
          <w:rFonts w:ascii="Times New Roman" w:hAnsi="Times New Roman" w:cs="Times New Roman"/>
        </w:rPr>
      </w:pPr>
      <w:r>
        <w:rPr>
          <w:rFonts w:cs="Times New Roman" w:ascii="Times New Roman" w:hAnsi="Times New Roman"/>
        </w:rPr>
        <w:t>АДМИНИСТРАТИВНЫЙ ДОКЛАД №1</w:t>
      </w:r>
    </w:p>
    <w:p>
      <w:pPr>
        <w:pStyle w:val="Caaie"/>
        <w:widowControl/>
        <w:rPr>
          <w:rFonts w:ascii="Times New Roman" w:hAnsi="Times New Roman" w:cs="Times New Roman"/>
        </w:rPr>
      </w:pPr>
      <w:r>
        <w:rPr>
          <w:rFonts w:cs="Times New Roman" w:ascii="Times New Roman" w:hAnsi="Times New Roman"/>
        </w:rPr>
        <w:t>Капитана Б. У. Робертсона</w:t>
      </w:r>
    </w:p>
    <w:p>
      <w:pPr>
        <w:pStyle w:val="Caaie"/>
        <w:widowControl/>
        <w:rPr>
          <w:rFonts w:ascii="Times New Roman" w:hAnsi="Times New Roman" w:cs="Times New Roman"/>
        </w:rPr>
      </w:pPr>
      <w:r>
        <w:rPr>
          <w:rFonts w:cs="Times New Roman" w:ascii="Times New Roman" w:hAnsi="Times New Roman"/>
        </w:rPr>
        <w:t>ОРГАНИЗАЦИЯ РОНА, 25 ЯНВАРЯ 1987</w:t>
      </w:r>
    </w:p>
    <w:p>
      <w:pPr>
        <w:pStyle w:val="Zagol"/>
        <w:widowControl/>
        <w:rPr>
          <w:rFonts w:ascii="Times New Roman" w:hAnsi="Times New Roman" w:cs="Times New Roman"/>
        </w:rPr>
      </w:pPr>
      <w:r>
        <w:rPr>
          <w:rFonts w:cs="Times New Roman" w:ascii="Times New Roman" w:hAnsi="Times New Roman"/>
        </w:rPr>
        <w:t>МОСТ</w:t>
      </w:r>
    </w:p>
    <w:p>
      <w:pPr>
        <w:pStyle w:val="Style16"/>
        <w:widowControl/>
        <w:spacing w:before="40" w:after="40"/>
        <w:ind w:firstLine="567"/>
        <w:jc w:val="both"/>
        <w:rPr/>
      </w:pPr>
      <w:r>
        <w:rPr>
          <w:spacing w:val="0"/>
          <w:kern w:val="0"/>
          <w:position w:val="0"/>
          <w:sz w:val="20"/>
          <w:szCs w:val="20"/>
          <w:vertAlign w:val="baseline"/>
          <w:lang w:val="ru-RU"/>
        </w:rPr>
        <w:t xml:space="preserve">Привет! У нас тут собралась группа людей из самых разных стран и с самых разных уровней Моста, и цель этой небольшой беседы состоит не в том, что я буду тут говорить, а в том, что мы представим здесь схему Моста, которая стоит перед вами, а также дадим вам краткое описание и некоторые рассказы об успехе людей, которые поднялись по нему и прошли некоторые из этих уровней. А также ответим на всевозможные ответы, которые могут у кого-либо возникнуть, на которые можно будет дать ответ без затрагивания конфиденциальных или рестимулирующих материалов – дать на них настоящий ответ в свете основ Саентологии. Почему вот здесь расположена именно эта часть Моста, и по какой причине она там оказалась, и для чего она там нужна. Но прежде всего я хотел бы поприветствовать всех присутствующих. У нас здесь есть представители по крайней мере семи или восьми стран разных частей света, и поэтому: </w:t>
      </w:r>
      <w:r>
        <w:rPr>
          <w:i/>
          <w:iCs/>
          <w:spacing w:val="0"/>
          <w:kern w:val="0"/>
          <w:position w:val="0"/>
          <w:sz w:val="20"/>
          <w:szCs w:val="20"/>
          <w:vertAlign w:val="baseline"/>
          <w:lang w:val="ru-RU"/>
        </w:rPr>
        <w:t>"Добро всем вам пожаловать на Административный доклад №1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О’кей. Первое, на что я хочу вам указать – это что у нас здесь имеется Мост, который начинается для человека с одитинга ассистов или даже, в особых случаях, с программ для сопротивляющихся кейсов, Дианетики, саентологических ступеней согласно назначению К/С, и доходит до Клира. Далее у нас идут обычные уровни ОТ с 1 по 3 – и они выглядят именно так, как их изложил Рон. И они работают просто отлично. Имеются – скажем так – некоторые преимущества – опыт, накопленный во время работы в Организации Повышенного типа, — опыт, который получил применение на этих уровнях, который не получил особой известности у публики. Особенно в отношении ОТ 3 и гарантирования того, что человек действительно прошел через ОТ 3 и готов к Экскалибуру. И эти уровни входят в ОТ 4, 5, 6 и 7. Это такие вещи, которые могут помочь человеку повысить намерение, правильно? Или справиться с определенными проблемами в связи с телом, с последствиями наркотиков и химикатов, которые могут все еще проявляться, влиянием лекарств и алкоголя на него и на тело, с проблемами вейлансов и так далее. И все это – после проработки всего этого – вы прибываете... вы готовы к ОТ 8, который называют по-разному: Экскалибур, Супер 7, частенько еще СуперНОТом, но, собственно говоря, какая разница, суть не в этом. Это ОТ 8 – мы называем его ЭКСКАЛИБУР. Он проходится вместе с Восстановлением жизни ОТ, потому что сразу после Экскалибура вы делаете Восстановление жизни ОТ, который служит для подбора всего, что еще осталось необработанным до сего момента на Мосту. И по окончании его человек обретает состояние самоопределенности – свободы от иноопределенности. Теперь он на самом деле ОЧИСТИЛ ВСЕ СВОИ ДИНАМИКИ от иноопределенности и стал 1-ЫМ ДИНАМИЧЕСКИМ УРОВНЕМ ОТ, 1-ой динамикой на уровнях ОТ. С этого момента и выше он становится ОТ по различным другим динамикам и справляется с самоопределенным кейсом или самоопределенным зарядом – с тем, во что он САМ влез, и т.п. Это не какой-то кейс, который НАВЯЗАН ему другим человеком, имплантером или еще чем-то, это то, что сделал ОН САМ, запутавшись в этом, и теперь ему необходимо освободиться от всего этого. И это происходит на протяжении 9, 10 и 11 – которые называются ФЕНИКСОМ – и описание здесь дано такое: "Открытие пути к собственным динамикам ОТ и к тому, что он сделал или не сделал по этим динамикам". "Теперь с помощью Технологии он может закончить цикл, добиваясь победы для себя и для всех остальных".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ОТ 12 – Пред-Статическое Восстановление жизни, ОТ 13 – Пред-Статическое Оценка Предшествований и Серия процессов Клон-цикла – это следующая часть Моста – это "Пакет Силы, который справляется с причинами того, почему ОТ не ОСТАЕТСЯ ОТ". В этом месте я должен отметить, что Мост является ИМЕННО таким, каким его всегда описывал в своих работах ЛРХ. Что тетан в прошлом БЫЛ более сильным, он в прошлом БЫЛ гораздо более сильным, но потерял силу, отправившись вниз по спирали. Мы просто восстанавливаем эти способности и восстанавливаем это состояние, и было бы ошибкой полагать, что человек никогда не был столь велик, потому что совершенно очевидно, что он БЫЛ таким и может вернуть или заново обрести тот же масштаб осознания. Так что те, кто полагает, будто человек просто должен "эволюционировать" или "повышать свой уровень", и что он "никогда не был великим", ОШИБАЮТСЯ. Я с сожалением констатирую, что они в это м не правы, просто взяв на веру ложные данные, исходящие из какого-то источника, испускающего их. Факт в том, что тетан БЫЛ велик, но опустился по спирали, и теперь мы его снова поднимаем. И именно это Рон вложил в Саентологию. Это одно из главных отличий Саентологии от любой другой философии, религии или науки. Она предполагает, что тетан всегда находился в более высоком состоянии, но теперь опустился и нуждается в восстановлении тех способностей, что у него когда-то имелись. OK.</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алее идет Цикл К/О (Командный Офицер) – до ОТ 14 – и это работает с – "эта программа дает ОТ контроль над телом и способность легко поддерживать его в операбельном состоянии". Она дает гораздо большие достижение, но это то, что мы можем сказать о ней совершенно уверенно. А ОТ 14б 15 и 16 "открывают невероятные данные об играх, в которые тетаны вовлекаются, не имея в дальнейшем возможности из них выйти (до сегодняшнего дня)". Вот то, что мы можем сказать об этом, потому что можно посмотреть на основы работ ЛРХ – там он говорит: "Жизнь в основе своей является игрой". Ну, к этому я бы только добавил вот что – она в основе своей является НАБОРОМ игр – и вследствие этого можно обнаружить, что она застряла более чем в одной игре. "Бескейсовость" наступает после Серии процессов Супер Статик, которая расположена в конце ОТ 16. И после этого у человека нет кейса и он ЗНАЕТ о том, что у него нет кейса, он обладает этим ЗНАНИЕМ с абсолютной уверенностью в этом, он больше не нуждается ни в одитинге, ни в каких-либо промежуточных точках через МЭПВ-вселенную, он не нуждается в таких промежуточных точках, как э-метр или тело и т.п. Он сам более в одитинге не нуждается. Естественно, он может отлично проводить одитинг, справляться со вселенной любого другого человека и проводить одитинг во вселенной этого человека с большой, большой эффективностью. И это проводит нас к ОТ 17 – 33, которые являются "административными" уровнями, и они возникают реально, естественно, на основе всеопределенности. Потому что вы справились с иноопределенносью, самоопределенность и теперь вошли в область всеопределенности. Так что же это такое? Это принятие полной ответственности по всем динамикам и исправление ситуаций, связанных с теми, кто продолжает заманивать и удерживать людей в ловушках, и окончательное завершение игры для всех ваших друзей и всех вовлеченных в нее игроков. Так вот, это все в настоящий момент находится в состоянии разработки, и этот доклад в действительности является шагом на этих уровнях, потому что он сейчас дает людям Р-фактор, то есть фактор реальности, в отношении того, что имеется Мост и путь ИЗ состояния привязанности к этим играм. Понимаете? Так что это первый небольшой Р-фактор в отношении этог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 ни странно, я сделал открытие, или пере-осознание, или пере-осмысление, того, что ПОСЛЕ того, как все эти технические дела с кейсом человека улажены, то он начинает лучше понимать админ. Почему? Потому что админ – это технология работы с 3-ей динамикой и другими динамиками, и когда вы имеете дело с группами, то вам необходимо знать, что это за группы, как они работают, как ими управлять и так дал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братите особое внимание на Технологию Инструктивного курса руководителя Флага и тому подобное, где в одной из ранних лекций ИКРФ ЛРХ говорит: "Что происходит, когда человек уже не может получать дальнейшего продвижения кейса с помощью одитинга? Теперь он может получать достижения кейса посредством проявления компетентности". Вот что он говорит в этой лекции – что человек может продемонстрировать свою компетентность и получить от этого продвижение кейса. Понимаете? Действительное состояние УПРАВЛЕНИЯ. И это проходит вверх, вплоть до уровня ОТ 33, и кстати говоря, в этих уровнях нет ничего особенно таинственного. Я могу вам точно описать, что они собой представляют на данный момент. Они В ОБРАТНОЙ ПОСЛЕДОВАТЕЛЬНОСТИ СПРАВЛЯЮТСЯ С ЛЮДЬМИ, ВСЕ ЕЩЕ ЗАСТРЕВАЮЩИМИ НА БОЛЕЕ НИЗКИХ УРОВНЯХ МОСТА. Понимаете? Вот ответ. Другими словами, вряд ли вы найдете множество тетанов, которые застряли, скажем, на высших уровнях Моста, скажем, где-либо в области от 14 до 16, — вы найдете много людей, увязших в вещах, которые обрабатываются там. Кстати, то, что тетан умудрился застрять на этом уровне, означает, что он должен обладать достаточно большой силой, чтобы суметь добраться до этого уровня и только потом застрять. Следовательно, такого человека стоит освободить от этого, чтобы он смог вести более значительную игру. А потом вы можете натолкнуться на людей, застрявших на следующих ниже уровнях, пока не доберетесь до тех, кто застрял на ОТ 3, и тогда вы освобождаете их, чтобы они могли продолжить движение по Мосту. И так вы продолжаете освобождать их, и возникает все большее т большее число тетанов, которые способны помочь все большему и большему числу на все более и более низких уровнях – людям, которые застряли, и в конце концов у вас возникают миллионы одиторов по всей вселенной , которые справляются с людьми, застрявшими только потому, что они "ничего не могут вспомнить" или нуждаются в чем-то вроде Прямого провода АРО или в чем-то вроде того. Понимаете, что я имею в виду? Однако у вас не получится сделать это наоборот. Вы не сможете справиться со всеми, кто нуждается сначала в Прямом проводе АРО. Откуда же вы возьмете столько одиторов? Потому что это один из самых первых шагов на Мосту, а на планете у вас четыре миллиарда населения м всего несколько тысяч одиторов. Нет, вам лучше помочь тем, кто застрял где-то высоко на Мосту, превратить их в игроков и одиторов по играм, и тогда ОНИ смогут помочь вам справиться с теми, кто остался на более низких уровнях. Так что в отношении этих уровней нет никакой таинственности, это просто административное управление, потому что по мере того, как это все растет и растет, по мере повышения уровней все это растет и растет, и становится больше, больше и больше, и когда это становится больше, вам необходима большая степень организации, больше линий связи, больше одиторов, больше кейс-супервайзеров, более точное воспроизведение материалов и т.п. Вы сталкиваетесь с проблемами, которые разрешаются с помощью изучения административных инструкций. Так что от 17 до 33 тайны нет – это просто последовательность шагов в обратном порядке движения по Мосту, плюс постоянно растущий масштаб – до тех пор, пока все игроки не смогут освободиться от игр, в которые они согласились играть. Эти игры – не импланты, каждый, кто в них вовлечен, дал на то согласие. О’кей? И есть способ определения игрока в игре – он обладает "кейсом". Если он вовлечен в игру и был игроком при заключении исходного соглашения относительно игры, то у него есть кейс. Это очевидно. Этот кейс состоит – если вам интересно знать, что такое кейс, не вдаваясь в особые подробности, так вот – это просто, можно сказать, СКОПЛЕНИЕ НЕЗАКОНЧЕННЫХ ЦИКЛОВ ДЕЙСТВИЙ, КОТОРЫЕ ТЕТАН ИМЕЛ С НАЧАЛА ИГР, В КОТОРЫЕ ОН НАЧИНАЛ ИГРАТЬ. ЭТО НЕЗАКОНЧЕННЫЕ ЦИКЛЫ ДЕЙСТВИЯ ИЛИ ЧТО-ТО, СУЩЕСТВОВАНИЕ ЧЕГО ОН ПЫТАЛСЯ ЗАКОНЧИТЬ ОТРИЦАНИЕМ, БОЛЬШЕ НЕ УДЕЛЯЯ ЭТОМУ ВНИМАНИЯ. Какой бы точки зрения на это вы не придерживались, это некое "устранение затора". Он еще не обработан. Вы должны увеличить свое осознание И ВО ВРЕМЕНИ, И В ПРОСТРАНСТВЕ. Размер осознания и ответственности, и величину КОНФРОНТА по отношению ко времени, тому, что произошло, и тому, что вы сделали до того, как появилось время, потому что имеется или имеются способы измерения времени до того, как оно начало свое существование. И мы на уровнях ОТ обнаружили истинность этого: можно измерить время таким же способом, каким вы определяете дату в сессии там, где у вас нет времени? — понимаете? — до вселенной МЭПВ, например!</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как же вы определяете дату в таких случаях? У вас нет времени, с помощью которого вы могли бы датировать — вы МОЖЕТЕ датировать по количеству игр, в которых он участвовал. Это все обрабатывается на уровнях ОТ. И потому ему нужно увеличить область своего осознания, для того чтобы возвратиться к самым ранним незавершенным циклам, и тогда все, все закончится, понимаете? И он сможет делать выбор — снова ли ему вступить в игру, совсем отказаться от игр или создавать новые игры. Это причина того, что здесь вот наверху у нас есть уровни от ОТ 34 до ОТ 40. Здесь имеется семь или восемь небольших уровней, которые исправляют эту тенденцию, интересный факт — ТЕНДЕНЦИЮ У ТЕТАНА ВСТУПАТЬ В ИГРУ И УЖИМАТЬСЯ. Так ПОЧЕМУ же тетан обязательно ужимается, вступая в игру? Понимаете? И здесь это обрабатывается — сведения из курса Мастера Игр справляются с этим. Как вы знаете, в Саентологии все основывается на РАСШИРЕНИИ, понимаете? Расширение, вверх по ступеням — по Таблице Ступеней — расширение осознания, расширение пространства, расширение бытийности — все это расширяется, — знание, ответственность, управление, АРО. Предполагается, что все это РАСШИРИТСЯ по мере того, как в Саентологии вы будете подниматься вверх по Мосту. И даже инструкции — вся технология админа — ОСНОВЫВАЕТСЯ на расширении, и если вы изучили основные Инструкции, то вы знаете это. И здесь Рон представляет нам цельное ключевое важное данное, состоящее в том, что если тетаны стремятся стать лучше, способнее, сохранить свою способность играть в игры и оставаться в здравом уме, то им лучше РАСШИРЯТЬСЯ. По всем Динамикам, постоянно повышая свое осознание, свой подлинный конфронт пространства и времени. ОК.</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ежде всего, в чем ПРИЧИНА ужимания? Понимаете? Если вы сможете справиться с этим, то тогда вы будете способны справиться с тем, как он будет вести себя в будущем, в своих будущих играх. Следовательно, в своих будущих играх он не будет должен ужиматься, понимаете? И на этом курсе достигается именно это. Потому что даже если у парня нет никакого кейса, то при вступлении в какую-то другую игру возможно, что он снова попадет на нисходящую спираль, еще немного ужмется, завалится новыми незаконченными циклами общения, еще большим количеством вещей, существование которых он отрицает, и так далее, и так далее. Это вполне возможно, если он не знает сведений о том, что составляет основу этой тенденции к ужиманию, ОК? И еще я могу сказать, что этот курс также является курсом по ОБУЧЕНИЮ. Это не одитинг. Хотя в процессе его прохождения у человека могут случиться некоторые озарения, похожие по ОЩУЩЕНИЮ на одитинг. Но суть состоит в том, что это удаляет ОСНОВАНИЕ, вследствие которого человек на самом деле прежде всего ИМЕЕТ реактивный ум, аналитический ум или социальный ум. Ему все это не нужно, он способен сам справляться со всем этим. А его склонность к ужиманию возникла вследствие его отказа в собственной ответственности. Другими словами, он говорит что-то типа: "Ну, я как бы сделаю так, чтобы это делалось через какую-то промежуточную точку, или чтобы кто-то сделал это за меня...", и так далее, и тому подобное. Вы видите это здесь и там в Аксиомах, и так далее. Вы знаете о том, что тетаны могут создавать материю, энергию, пространство, время, мысль и жизнь. Это совершеннейшая правда, они способны это делать, они СДЕЛАЛИ это, я повторю — они это СДЕЛАЛИ. Если вы прямо сейчас находитесь в физической вселенной и читаете эту страницу, то вы смотрите вот на что — вы смотрите на физическую вселенную, правильно? Так вот, это творение — совместное творение — всех игроков в этой игре. Как она была сконструирована, почему она такая плотная и местами даже твердая — все это вы узнаете на уровнях ОТ. Хорошо? И для этого вам дается некоторое фундаментальное понимание с уровней выше 33. С 17 по 33 лучше играть в игры, обладая сведениями о том, что вам больше вовсе не обязательно ужиматься для этого. Вы МОЖЕТЕ расширяться и, следовательно, вам следует пройти Курс Мастера Игр после того, как вы сделали ОТ 16, и на самом деле добиться НАСТОЯЩЕГО понимания. А потом у вас появится заодно и возможность выше этого — играть в НОВЫЕ игры, абсолютно новые игры, о которых вы раньше даже и не подозревали, и поверьте мне, это будет — на данный момент довольно трудно придумать какие-либо новые игры, потому что сначала надо бы разобраться, в какое количество игр вы уже играете и насколько все это перепуталось. А их было ПОРЯДОЧНОЕ количеств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Я хочу сказать, что если вы просто посмотрите на одну только эту планету и если вы сосчитаете количество игр, ведущихся на ней, то ваши подсчеты через короткое время уже дойдут до тысяч, понимаете? Я говорю вам — посмотрите на них, на все эти игры. Типа войн, футбола, плавания, тенниса, бизнеса, 2Д, условий жизни в определенном городе, бытие гражданином такой-то страны, армию, флот, воздушные силы, науку, химию — это все игры. В этих областях тетаны играют в игры. Начните их пересчитывать. Вы можете засчитывать каждую профессию как роль в игре, понимаете? К любой составляющей вашей жизни можно применить анализ игр. “Чем вы занимаетесь на досуге” — “О, я люблю играть в шашки”. Это игра. Там есть даже всевозможные игры с ОТРИЦАТЕЛЬНОЙ неупорядоченностью, типа: "Ну, я тогда ложусь и сплю некоторое время". Или даже ВЫБЫВАНИЕ из игры, понимаете, отрицательная игра “О, я сажусь и смотрю телевизор, чтобы расслабиться”. Правильно, вы смотрите телевизор — как ДРУГИЕ люди играют в игры. Так что есть еще возможность просто оставаться наблюдателем других игр, но это само по себе тоже игра — игра в наблюдателя, понимаете? Так что не забывайте о том, что есть жизнь, и что она полна игр. И в ОСНОВЕ своей это игр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ороче говоря, мы здесь занимаемся тем, что устраняем у человека склонность вступать в игру и ужиматься, потому что именно это создает кейс. Тут можно заметить, что мы сами у себя отнимаем работу. Если мы всех проодитируем до того состояния понимания, которое достигается на ОТ 40, то одиторам больше не останется никакой работы. Это означает, что вы должны взять более широкую ответственность, чем просто управление самим собой в этой игре в роли одитора в этой игре. Вы понимаете, к чему я веду? Вы должны и из этой игры выйти тоже, понимаете? И стремится к новой игре — полностью расширяющейся. И я скажу вам еще кое-что: что Саентология САМА ПО СЕБЕ тоже может рассматриваться как игра. В плане одитинга и так далее. И Рон всегда говорил, на лекциях и вообще при общении, что “в конце концов вам будет нужно избавиться и от трека саентологического одитинга тоже”. Потому что он в какой-то степени иноопределен, и в какой-то степени является промежуточной точкой через вселенную МЭПВ. Понимаете, вам необходимо пользоваться э-метром, сидеть в комнате, и какой-то парень должен предоставлять вам время для того, чтобы там находиться, и всякое такое, и все это слегка... — даже если вы ХОТИТЕ делать это, и даже если вы ПО СОБСТВЕННОЙ ВОЛЕ пришли для этого — это все равно в какой-то степени промежуточная точка, и она так или иначе иноопределенна, понимаете? Вы это ДЕЛАЕТЕ. Есть момент в Серии процессов Супер Статики, когда вы — это вот здесь находится, тут такая маленькая точечка — когда вы стираете трек вашего одитинга. Так что вы на самом деле освобождаетесь и от этого тоже, и это демонстрирует вам еще одну вещь — я не думаю, что мы должны обсуждать это с вами, но, возможно, кто-то будет потом слушать этот доклад в записи или читать в книге — тут ходили слухи о том, что Саентология — это “имплант”, понимаете? Ну, тем людям, которые делают подобное глупое заявление, я могу ответить кратко: "Я стер множество имплантов с кейсов, в том числе и со своего собственного и еще ни разу не видел имплантера, который снабдил бы вас всеми необходимыми сведениями о том, как избавиться от импланта. Нет таких имплантов, в которых вам бы подробно разъясняли, как из них можно выбраться. Намерение имплантера состоит в удержании вас В нем". И Рон всегда говорил: "Вы должны стереть трек вашего одитинга — до полного исчезновения — прямо перед завершением вашего кейса". И теперь мы делаем это, и хорошая новость при всем этом состоит в том, что этот вот полный Мост можно проходить полновременно — если человек хочет проходить его полновременно как Соло-одитор и так далее — и он может сделать это за короткое время — возможно, за два-три года или даже еще быстрее, в зависимости от количества времени, которое он на это тратит, и т.п. Это в том случае, если он будет работать полное время, занимаясь своими сессиями — пять сессий в неделю или около того. Он может за два года на самом деле завершить весь Мост целиком — от состояния “нет одитинга” до состояния “нет кейса”. Это возможно. У многих, естественно, есть работа, разные другие ответственные занятия и игры, в которые они одновременно играют, так что им понадобится чуть побольше времени, хорош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другая особенность состоит в том, что это не слишком дорого, потому что большинство одитинга идет Соло. Уровни от Соло-ассистов и далее вверх до III - это Соло-одитинг. Человек учится это делать. Может быть, время от времени ему понадобится проведение обзорных сессий, но это нечто другое. Просто IV, V, VI, и VII — он может начать с обзорных сессий, а потом отправиться на Соло для их прохождения. И опять же, это прохождение в основном становится его собственной ответственностью. На ОТ 8 имеется первая “вставленная” часть одитинга, предназначенная для того, чтобы убедиться в том, что человек способен справиться со своей работой на данном уровне, и потом он на Соло. Прямой провод тела можно проводить как Соло или как одитинг. 9, 10, 11, 12, 13 и все остальные далее вверх, до самого конца ОТ 16 и Серии процессов Супер Статики — это Соло-одитинг. Кроме тех случаев, если понадобится проведение Обзора — если человек почувствовал, что он недостаточно хороший одитор для того, чтобы проделать это самостоятельно. Или Обзор не назначается К/С. Но это все не долгие циклы, это просто... — мы стараемся как можно быстрее ВЕРНУТЬ ЧЕЛОВЕКА НА СОЛО, чтобы он снова делал это по своему СОБСТВЕННОМУ ОПРЕДЕЛЕНИЮ. О’к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 я уже сказал, мы занимаемся тем, что сами у себя отнимаем работу. Однако работы этой у нас предостаточно, потому что в этих играх участвует немеряное количество игроков, со всеми которыми нужно справиться прежде, чем мы подойдем к угрозе “безработицы”. И еще я думаю, что к тому моменту у нас уже начнется гораздо более радостная и большая игра, так что особенно больших потерь от утраты этого бизнеса мы не понесем. Так что мы просто закончим эту игру и — Пфф.... — вот уже следующа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у меня тут есть несколько рассказов об успехе... Это просто описание Моста, понимаете? Они говорят: "О, о, мы в это не верим, потому что... ээ, знаете, как это он умудрился найти Мост и так далее"... — и все в том же роде, и так далее, и тому подобное. Так вот, всего лишь человек, который занимался технической и административной стороной Саентологии, понимаете, официально на нее работал, в течение 16 лет. Так что я там проработал гораздо больше чем большинство других людей, и я работал ПОЛНОВРЕМЕННО, я прошел курсы Класса 7 и Класса 8, а также ИКРФ, Полную шляпу капитана, все курсы Морской Организации и просто все курсы, какие только вы можете себе вообразить, и еще я работал на флагманском судне в течение 6 или 8 лет, проводил миссии по всему миру и так далее. Так что можно сказать, что я немного разбираюсь в данном предмете. С другой стороны, я действительно знаю, что... — я не просто выдумал что-то, потому что я всегда использовал Стандартную технологию обучения, проходя контрольный лист трижды, изучая и проясняя все, прежде чем начинать что-то делать. Так что я не интересуюсь — как, видимо, некоторые полагают — во “взаимном обмене идеями” с другими людьми. Нам не нужен обмен идеями. У нас здесь есть Технический Мост, понимаете? Ваш кейс — это ваш кейс, вот есть Мост, и процессы, которые доводят его до вашего осознания и позволяют вам справиться с этим. Вот и все, что есть, ничего больше... никаких “идей” или представлений по этому поводу, это просто лестница, по которой можно идти вперед, и в конце нее — ОТСУТСТВИЕ КЕЙСА. Никаких “мнений” по этому поводу нет. Вы по пути не “обмениваетесь вашими представлениями о том, что такое Мост, с представлениями других людей о том, что такое Мост” — понятно, о чем я говорю? Все не так. ЭТО — МОСТ. И если у “них” есть Мост, то он ТОТ ЖЕ САМЫЙ. Если у них его нет, то они не создадут никого с отсутствием кейса , и никто его не пройдет. О’к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А эти рассказы об успехе довольно любопытны. Я только пару из них прочитаю, потому что потом я хочу перейти к вопросам и выяснить, какие вопросы вы хотите задать. У меня тут есть один из Дании, который представляется мне очень интересным, потому что такого еще никто не слышал.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т рассказ об успехе на Экскалибуре и Феникс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Мне было бы трудно рассказать о своих достижениях на Экскалибуре и на Фениксе без упоминания моих одиторских побед под руководством Капитана Билла в роли Главного К/С. В ноябре 1984 года я начал работать с ним в Организации Рона. Разработка и коодитинг на Экскалибуре последовали через несколько месяцев после этого. Теперь, по истечении двух лет, произошло следующее. Я стал абсолютно уверен в действенности Технологии — нет кейсов, с которыми нельзя было бы справиться. Я стал понимать внутреннюю логику Технологии. Она выражена в Факторах, Аксиомах, и в материалах Класса 8. Мост сконструирован на основании этой логики. Как только вы ухватите это, вы начинаете мыслить Технологией, будь то ниже ОТ 3 или выше ОТ 8. Вплоть до ОТ 16 - это прямая линия, и она проходит совершенно логично, это не что-то “придуманное”, так же как и ЛРХ не “придумывал” Технолог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от одного интерна. Там еще много чего дальше — это довольно длинный рассказ, но если вы попросите, то вам дадут копию этого рассказа. Я просто пытаясь отыскать те, которые из Дании. Они любопытны. А, вот одна от Сорен Висти. Йаа, это там, в Дании. Да, он тут говорит, что он сейчас на ОТ 10. Он пиш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На этом уровне происходит самое невероятное. Сильно возрастает тета-восприятие, внешние точки зрения на другие вселенные, в том числе и на МЭПВ...” Он говорит: "...(МЭПВ состоит из всех других вселенных)". МЭПВ сделана, составлена, из всех этих других вселенных. "...становятся все более и более стабильными, а лучше всего — определенность, что все мы победим и добьемся своих целей. И буквально ничто не может остановить нас. Стандартная Технология — это ключ, знайте его и применяйте его, и он освободит вас, меня и всех остальных. Я надеюсь вскоре увидеть здесь своих друзей". Соре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га, вот еще — вот еще одна. Вот та, что я искал. Это от одного человека, который завершил ОТ 16 и Серию процессов Супер Статики, из Шве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Я сейчас завершил Мост до Супер Статики. Я полностью справился со ВСЕМ, от самого начала до настоящего времени. У меня нет кейса и больше никогда не будет. Это окончательно завершено. Я был в Саентологии в течение 17 лет, упорно изучая то, как можно справляться со всем в жизни. И я наконец добрался до конца. Я стремился к этой цели много-много лет. Я наконец обрел совершенно спокойную вселенную. Я теперь способен справиться со всем, что может возникнуть в будущем. Сейчас у меня нет никаких неопределенностей. Путь к этому состоянию действительно не прост. Вы действительно должны быть тигром и не вступать в ВиО с тем, что вы “должны делать”. Не вступайте с этим в ВиО, просто двигайтесь по Мосту”. Что он и сделал. “Я получил много пользы от всех часов ТУ, которые я проводил, и от изучения основ. Я также получил по этому поводу серьезное обучение. Теперь я знаю, что мы победили в игре со злом. В этой игре наши позиции были правильными. А теперь я буду следить за тем, чтобы и другие тетаны выбрались из этой ловушки. Если вы тоже серьезно займетесь этим, то вы скоро доберетесь сюда. Было бы здорово видеть вас здесь. Я хочу поблагодарить Сорен и Пера за их чудесную помощь и Билла Робертсона, который создал дорогу за Клира и, конечно же, настоящее СПАСИБО ТЕБЕ, РОН! И я скажу так же, как сказал он: Я буду ждать вас в небес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т Курта Экка. Вы его знаете? Первый бескейсовый парень в Швеции. О’кей. Вот еще один - о, это завершение с 9 по 11 - я думаю, что это тоже из Дан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После завершения уровней с 9 по 11 у меня осталось такое впечатление, будто по треку времени несколько раз прошла большая щетка, полностью очистив последние частички пыли. Ощущение полного покоя, счастья и любви по отношению к собратьям. Ничто уже не может навредить вам в настоящем времени и ничто не может больше превратить вас в следствие. Ответственность и управление жизнью поднимаются на качественно новый уровень. Производительность очень сильно повышается. Мне уже не нужно так много спать”. (Смешно). “Гораздо сильнее стала моя способность создавать постулаты, и восприятия тоже. За завтраком каждый день устанавливаются цели на этот день, и они легко достигаются, и не возникает ни малейших противонамерений. Проходить эти уровни так радостно — давайте же поспешим, и все их пройдем. В конце я хотел бы поблагодарить всех, кто мне помогал на этом пут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вот еще одна, тоже из Дании. Я их читаю потому, что эти люди не прямо отсюда, так чтобы никто не смог обвинить меня в том, что я получил от них эти рассказы об успехе, настучав им по голове. Они от начала и до конца проходили их в Дании и я даже не знал о том, что эти люди находятся на этих уровнях и как они их проходят — я только обучал К/С для них, и потом мне присылали эти рассказы об успехе. Вот еще одна от Оле Герстром. Он говори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Я закончил Супер 7 20 декабря 1986 года. Я ПОЛУЧАЛ одитинг около 200 часов на АА 7 в течение года. А потом год на Супер 7”. (Он здесь под Супер ? имеет в виду Экскалибур, и что прежде он получил 200 часов одитинга на АА 7, — я не знаю, что они там так называют). “У меня было множество чудесных сессий, с высоким аффинити, осознаниями и интенсивным общением. Но вот последняя сессия была самой невероятной. Я добрался до основы всего этого заряда, и он вдруг волшебным образом пропал. Я просто расправил крылья как тетан, и осознавание, которое находилось на протяжении эпох в сложенном и парализованном состоянии, возвратилось. И тогда я понял, что завершил этот уровень. Постулат ОТТУДА объяснял то, почему я сейчас сижу здесь. С момента завершения, когда я теперь попадаю в ситуации, которые ранее обычно вызывали реакцию банка, не происходит ничего — просто спокойная тишина. Я также заметил, что при когда я направляю внимание на что-то в прошлом, то происшествия появляются гораздо легче и с большим количеством подробностей. Начали также появляться другие способности. Я никогда не переживал ничего подобного, и мне сказали, что это только начало. Моя благодарность Рону останется вечн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Да, прекрасно. И я прочту еще один. Это от человека по имени Биргит Висти. Вероятно, это жена Сорен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попытаюсь описать, чего я добилась на 7 и 8". (Это Экскалибур и Восстановление Жизни ОТ — так, я полагаю, они это там называют). “Я сейчас чувствую, что прямо летаю по воздуху. Это невероятное ощущение. Во всем, чем я недавно занималась, я легко и просто добивалась большого успеха. Я также чувствую себя гораздо более легкой, потому что знаю, что масса, которую я с собой таскала, исчезла. У меня такое чувство, что я влюблена во весь мир, и я хочу, чтобы каждый мог достичь этого состояния, и я знаю, что у нас будет чудесный мир, и я сделаю все возможное для того, чтобы способствовать его возникновени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я, кажется, покрыл все уровни, за исключением кого-нибудь с 12 и 13 уровня. С этих уровней я вроде никого не читал. Я хочу кого-нибудь найти, если тут есть... Должно быть, тут что-то было. Правильно. Это вот тоже радостный рассказ. “Вы хотите этого?”. Да, мы можем это прочитать. Я пока отвечу на вопросы, а Ульрих принесет рассказ с 12 и 13, там есть хороший рассказ об успехе. Он только недавно его завершил. О’к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режде всего, есть ли какие-нибудь вопросы насчет Моста? Вы получили на этот счет Р-фактор, вы услышали несколько рассказов об успехе. У кого-нибудь есть еще какие-либо вопросы об эт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Не могли бы вы подробнее рассказать, как вы открыли этот Мос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га, но сначала представьте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А, меня зовут Оле Хальворсон, и я из Шве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О’кей. И вы хотите немного подробнее узнать о том, как я открыл этот Мост. О’кей. Первое, что я сделал — мы с Ульрихом работали вместе — мы взяли все существующие материалы, которые только были известны до сего момента, понимаете? Насчет Моста. И мы тщательно изучили их три раза с начала до конца и делали друг другу проверки в течение примерно полутора месяцев.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Это было пару лет назад,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Да, пару лет назад. Все знания, которые у нас были, понимаете? До сего времени. Мы с ним оба технари. И потом мы приступили к одитингу. По последнему, что у нас было от ЛРХ, правильно? Мы начали это одитировать и применять в отношении того, с чем мы сталкивались — мы также при необходимости применяли больше Технологии, Админа или Этики. И на основании этого возникла теория Экскалибура и практические способы полного завершения этого уровня. Причина состояла в том, что людям приходилось проходить это на протяжении тысяч часов — этот уровень назывался... НОТы, я полагаю. И вот они — люди — обычно тысячи часов занимались этим, годами, и не могли добраться до конца. Никто не мог с уверенностью сказать: "Да, я это завершил". Вот человек заявлял: "Ну, я, наверное, прошел это", и потом начинал катиться вниз по лестнице и ломал себе голову. Мог сойти с ума, стать ПИНом или что-то типа того. Ну, на самом деле этого не было. Вот так обстояли дела, и мы подумали, что в этом было что-то неизвестное. Иначе было бы гораздо больше завершений и это не растягивалось бы до бесконечности.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теперь мы знаем, в чем причина — для этого требовалось знание не только Технологии, но и Этики и Админа, чтобы пройти этот уровень. И вы МОЖЕТЕ пройти этот уровень. Мы разработали все необходимое для этого на фундаменте основ ЛРХ — для того чтобы справиться со всем, что противостояло нам на этом уровне, и по завершении вы прибываете в состояние, в котором преодолены самые большие препятствия: "самые тайные, самые древние препятствия на пути к ОТ. Организованная агрессия в отношении 7 динамики". Организованная, заметьте. Тетан не может в одиночку противоборствовать организации, понимаете? Он должен обладать какой-то очень мощной Технологией для того, чтобы справиться с этим. Именно по этой причине никто не был свободен и никто не пробивался сквозь это до сих пор. Они не знали, что в на этом пути необходимо также использовать Этику и организацию, и хорошую программу обучения, чтобы уметь и знать, как это делается. И после этого — каждый, кто пройдет через это — будет просто выскакивать на следующий уровень. Иначе и быть не может, понимаете? Вам не надо далеко ходить, как только вы знаете, что закончили, вам просто стоит подумать: "Так, интересно, что же тут дальше..." — БУУМ! — и оно уже перед вами. Понимаете, о чем я? И если вы обладаете необходимыми сведениями для проведения технического анализа и основными знаниями о том, какие технические процессы необходимы для работы с чем-то этого типа, вы просто записываете их, пробуете их и: "А, вот самый лучший способ пройти через это" — бум! — и вы это делаете. Очень просто! После этой точки все идет проще простого — я имею в виду, я могу написать, что будет на СЛЕДУЮЩЕМ УРОВНЕ, потому что я знаю, ЧТО ДОЛЖНО ИДТИ ДАЛЬШЕ. Если я по пути делал одну-две ошибки, то назавтра я был уничтожен. Я говорил: "Хмм, я что-то перескочил, чего-то я не уловил. Что же это? Что же это? Аааа, вот еще что я не заметил! Вот как теперь нужно делать!!". И теперь я проходил это - ааааа, очень хорошие показатели, плавающая ручка тонов — фантастика, здорово, здорово, здорово. А потом появлялось то, что идет дальше. “О да, теперь я должен сделать это”. И я набрасывался на это и — бум! — я это делал. Это очень просто, понимаете? Если вы знаете основы. И тогда вы просто — вы не можете этого не сделать — вы просто попадаете в цель. Вот они, прямо построенные по порядку — бум, бум, бум, бум, бум, бум, бум, бум, — и я не знал, куда это все ведет, но я знал, что это вот идет ДАЛЬШЕ, это вот идет ДАЛЬШЕ, это вот идет ДАЛЬШЕ, это вот идет ДАЛЬШЕ, и продолжается, прямо по порядку. Если люди проходят здесь полную интернатуру, то они видят, как все это разрабатывалось. Как это переходит с одного уровня на другой. Когда вы проходили этот уровень, вы еще не знали, в чем состоял следующий, понимаете? Но как только вы его завершаете, вы выходите прямо на следующий. Это было ЛЕГКО. Да и не ожидалось, что будут какие-то трудности. Если бы не все эти Имплантеры, с их игрищами — они стараются держать осознание людей в подавленнос состоянии — то тетан мог бы стать Клиром и начать прямо с ОТ 9, понимаете? Он пребывал на таком низком уровне осознания только из-за имплантирования. Никаких трудностей не предполагалось. Это просто много радости. Это просто исправление всех этих незавершенных циклов в вашей вселенной, по всем вашим динамикам. Нет. Очень просто. И все просто появляется по порядку, и потом наконец вы доходите до конца и Буум!!! — у вас больше нет кейса и у вас озарение: "О, у меня теперь больше нет кейса, потому что... хаха... потому что... ну, потому что это то, что надо!!! Хаха". Это очень просто. Покажите мне человека, который прошел Экскалибур — он уже стоит на пороге следующего уровня. Он его видит — вот он! Это самоопределенность.</w:t>
      </w:r>
    </w:p>
    <w:p>
      <w:pPr>
        <w:pStyle w:val="Oaenoniinee"/>
        <w:widowControl/>
        <w:rPr>
          <w:rFonts w:ascii="Times New Roman" w:hAnsi="Times New Roman" w:cs="Times New Roman"/>
        </w:rPr>
      </w:pPr>
      <w:r>
        <w:rPr>
          <w:rFonts w:cs="Times New Roman" w:ascii="Times New Roman" w:hAnsi="Times New Roman"/>
        </w:rPr>
        <w:t>Я приведу вам пример с более низкой гармоникой (Гармоника (физ.): кратная (в целое число раз большая или меньшая основной) частота, похожая по звучанию. Например, апатия — это более низкая гармоника скуки. (прим. перев.)). Предположим, вы прошли Мост только до уровня Общения. Вы сидите где-то в Африке, в джунглях, кто-то присылает вам Дианетику, вы проходите это, потом делаете Прямой провод АРО, инграммы, вторичные и все такое, потом доходите и до чего-то, именуемого “Уровень Общения”, и вы проходите это и чувствуете вот что: "Здорово!! Я теперь могу общаться с кем угодно!". Понимаете? И вы начинаете общаться, и очень скоро люди начинают охотиться за вами с дубинами и делать попытки вас пристрелить — бах, бах, бах, бах, бах, бах, — и вы говорите: "Черт возьми! Видимо, это еще не все, да? Общаться — это здорово, но однако сколько же у меня появилось проблем вот прямо...". ПРОБЛЕМ....! Это — следующий уровень! Понимаете, как это легко? Вот так вот! Хорош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Вот история успеха с ОТ 12 и 13:</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Это довольно трудно выразить словами так, чтобы это оставалось в рамках реальности. Я бы сказал, что этот уровень научил меня кое-чему в отношении подоплеки этой вселенной, или, скорее, вселенных. Он научил меня тому, как вселенная удерживает меня и как я ее удерживаю. И я выпутался из всего этого. А еще я узнал много нового о пространстве и об ограниченности пространства вселенной МЭПВ. Об огромности моего собственного пространства. И еще я узнал о расширении. Это может прозвучать странно, то ужимание — это неправильный способ расширения”. Затем он тут в скобках добавляет: "(Это типичная шутка для ОТ 13)".</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Ужимание — это неправильный способ расширения. Я уже объяснил раньше, что расширение — это классная штука. О’кей, следующий вопро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Да, а в качестве предварительного требования не нужно где-либо читать Зеленые Том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полагаю, что для тех людей, которые там занимаются распространением слухов и догадками насчет того, что происходит и что надо делать, неплохо будет посоветовать сделать вот что: если у них имеется доступ к книжному магазину, то купить и прочитать Красные и Зеленые тома не помешает ни на какой стадии в их жизни. Даже если у них вообще нет денег на одитинг и всякое такое, то они ВСЕГДА могут взять книжку взаймы, у друга или в библиотеке, и прочитать. Тут нет никаких препятствий. Другими словами, это хорошо — когда у кого-то есть кассеты, то ему лучше начать изучать какие-то основные принципы администрирования, потому что он сам рано или поздно, нравится ему это или нет, придет к тому, что если он остается в этой игре с целью помочь выбраться другим, то другие начнут ЗАВИСЕТЬ в этом от него. Потому что он — один-единственный, кто уверенно знает, что происходит, он — один-единственный, у кого нет кейса, и потому он естественным образом становится тем, от кого все зависят в плане предпринятия действий. Так что ему лучше знать, что он собирается делать. И если он не обучен искусству организации, или у него есть какие-то представления об этом из прошлого, которые недостаточно полны и эффективны, как то, что он может найти в Томах инструкций, ну, тогда ему стоит это почитать. Да. Я бы сказал так. Однако, возможно — так сказать — взять Том 0 и изучить основы Админа, и на основании всего этого, ну, например, после ОТ 16 у человека начинают с бешеной скоростью наступать озарения, и он способен просто сесть и самостоятельно написать все остальные инструк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т такая у вас имеется возможность. На этом Мосту вы обнаружите, откуда ЛРХ взял все эти аксиомы. Это не просто какие-то его “идеи”, ни в коем случае. ВЫ можете сесть и написать их, после того, как вы пройдете по Мосту, понимаете? Так что мы должны поблагодарить его за то, что он каким-то образом пришел в эту игру, в области данной планеты, и он пришел с знаниями, которые давали ему способность сесть и написать эти вещи, чтобы вы могли начать Саентологию. Следовательно, он должен был бы обладать достаточно бескейсовой точкой зрения по поводу всех этих вещей. Я думаю, что вы обнаружите, что он постоянно повторял все это — он говорил: "Одитор должен не иметь кейса. Член персонала должен не иметь кейса". Да никто из нас не должен иметь кейса, правильно? Это совершенно точно. Потому что если вы на самом деле не имеете кейса и если вы на самом деле справились со всеми этими вещами, то ВЫ можете сесть и написать Факторы, ВЫ можете сесть и написать Аксиомы. Вы способны это сделать! Или вы можете написать свою собственную версию их, потому что вы точно будете знать то, как люди сами загнали себя в подобную ситуацию, понимаете? Понятно? Так вы способны — и опять же, здесь вот сбоку на схеме Моста написано — есть точка Ясности (“Клирности”), ОТ-ийности, точка Статики, и еще есть точка Источника — тут вот, вверху. И это означает именно это. Когда вы начинаете осознавать все это и то, как проводить игры, как создавать игры, как совершенствовать их и так далее, то далее вы становитесь источником игр — новых игр и новых идей, правильно? Вот и все. О’кей. Еще вопрос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Да, а как бы вы определили Чистую Планету? Такой вот мерзкий вопро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все не мерзкий. Чистая Планета — ну, согласно Таблице Ступеней здесь — давайте обратим внимание на две вещи: говорим ли мы о существах, живущих НА планете, или о САМОЙ планет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Ну, я не знаю. Ведь постоянно была эта реклама насчет “Чистой Планеты”, и очевидно, что мы как бы все к этому стремили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 это неплохая цел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по крайней мере, мы полностью осознавали это, а пот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вайте предположим эт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 люди пришли к мнению о том, что все и тому подобное невозможно, и что причина, вероятно, крылась в определен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зможно, это не так. На самом деле это был бы первый шаг — довести людей до Клира. Скажем, на планете имеется 5 миллиардов людей, которые ходят тут в телах. Я к тому, что могут быть еще другие, которые не имеют тела или стоят в очереди за телом, но на самой планете пока есть около 5 миллиардов народу. И вы можете успешно отклировать их, но у них все еще будет кейс, они все еще не будут ОТ. Им, конечно, будет гораздо лучше, но вам будет необходимо запустить программу по поднятию их по всему Мосту, не только до Клира, понимаете? Последнего было бы недостаточно. Почему нет? Потому что вот здесь, прямо на ОТ 8, имеется механизм управления по 7-ой динамике. И этот механизм управления по 7-ой динамике влияет на поступки людей, на правительства, на науку, на все остальное - он ВОЗДЕЙСТВУЕТ на них. Так что даже если бы вся планета была бы Чистой, то на нее все равно можно было бы влиять посредством подавления 7-ой динамики. Так что лучше провести их по всему пути до ОТСУТСТВИЯ КЕЙСА, и тогда они больше не будут следствием этого никог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т такая вот программа, о которой вы скажете: "Эй, приятель, и сколько же времени на все это уйдет, по твоим предположениям?". Ну, если вы можете провести одного человека вверх за два года, и обучить двенадцать или двадцать человек за несколько месяцев — особенно после того, как они закончат, они могут очень быстро научиться тому, как проводить К/С, как делать одитинг и так далее — то далее вы можете расширяться ускоренными темпами, потому что как только вы начинаете работать с группами, вы добираетесь до осознания того, что это за группа и каков в ней лидер мнения, вот например, давайте возьмем ислам, верно? Если у вас есть двадцать, или даже два человека, очень хорошо обученных исламу — исламские религиозные сообщества стремятся найти истину, — вы выучивате этих двоих ребят на отличных одиторов, К/С-ов и так далее, по полной программе, и проводите их за два года по всему пути вверх — отсутствие кейса. И тогда, если вы начнете умножать это на два — они возвращаются назад, в свои группы, и начинают там обучать других — четверых, восьмерых, шестнадцать — бам, бам, бам, бам, бам, — вот так, то это религиозное сообщество, которое управляет, может быть, 700 миллионами людей — понимаете, 700 МИЛЛИОНАМИ — за очень короткое время могут в полном составе начать двигать ее вверх по Мосту. И если вы теперь находите другую группу, например буддистов, которые тоже хорошо организованы и всякое такое, и они тоже занимаются поисками истины, — и вы обучаете пару буддистских одиторов — а вы знаете, сколько буддистов на Земле? Примерно миллиард, около миллиарда буддистов по всему миру, понимаете? Правда, большинство из ни находится на Востоке, но все равно — миллиард. И если все это сложить с исламом, то вы тогда справитесь уже почти с третьей частью населения планеты, и все это может занять 15-20 лет. Если вы этим займетесь. А причина того, почему мы не могли ранее добиться этого, состояла в том, что у нас просто не было никого реально оперирующего на уровнях ОТ 17 до 33, кроме ЛРХ, и никто его не поддерживал сколь либо заметным образом, потому что никто не был готов к этому и люди делали ошибки. Но теперь, когда вы все это понимаете, вы можете просто сделать это в правильной последовательности, с правильной постепенностью, и это пойдет, все увеличиваясь, увеличиваясь и увеличиваясь. И потом вы сможете найти другие группы, которые вызовутся сделать это. Например — скажем — старики. В чем проблема со всеми этими стариками во всех этих странах? Они достаточно умны, жизнелюбивы, они всю свою жизнь занимались какой-то работой, они обладают опытом — но они просто сидят и ждут, когда настанет пора помирать. Почему мы не учим их Элементарной Саентологии? Как быть одиторами и одитировать друг друга, помогать друг другу прожить более долгую жизнь и подготовиться к следующей жизни, если им захочется продолжать это занятие. Они могли бы подтверждать свои сертификаты — и любой одитинг, который они уже делали, не нужно было бы делать по новой, совершая превышение — понимаете? Они могли бы начать — а они ничего не делают! Им платят деньги для того, чтобы они просто сидели, или какую-нибудь страховку. Вы могли бы взяться за стариков. А что такое “старики? В Европе и Америке, должно быть, ну — около 400 миллионов стариков. Пенсионеров. Видите, для это просто надо посоображать, какие группы могли бы — нет, вам вовсе не надо тащить сюда этого парня из бара вместе с его приятелями — в масштабе планеты это не создаст никакого эффекта — вам надо... мыслить логически: Как бы вы могли сделать это — создать Чистую Планету? Вы находите крупнейшие группы, уже организованные по 3-ей динамике, с линиями связи, и передаете сведения вниз без искажения, вы обучаете их начальство, они передают это на более низкий уровень, те дальше, дальше - бам, бам, бам, бам, бам, бам, — и вы создаете большой эффект, понятно? Сейчас мы ищем тех, кто ХОЧЕТ к нам прийти. Большинство из вас, как я знаю, уже выяснило тот факт, что у вас есть какого-то рода миссия на этой планете, — оказание помощи в проведении такого рода программ. И это правда. Но мы — те, кто потом должен научить тому, как это делается и обеспечить то, чтобы это продолжалось. Никто не хочет иметь кейс. Никто не хочет иметь кейс. Только имплантеры - вот кто хочет, чтобы вы имели кейс. И еще я скажу вам — люди тратят гигантские суммы, они проходят сквозь скорбь, горе и боль, они умирают в больницах — умирают от всех этих болезней, и тому подобное — всего этого бы не было, если бы у них не было кейса. Они платят огромные деньги за то, чтобы иметь кейс. Гораздо экономнее от него избавиться. О’кей. Еще вопро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должен еще добавить, что есть огромные перспективы... (Я тут осмотрелся, есть ли в аудитории врачи)...и я хотел сказать, что я должен добавить... это заинтересует людей, которые занимаются науками и медициной, что есть перспектива для исследований, развития, дальнейших открытий и методов работы во всех науках, всех отраслях медицины, всех разновидностях целительских и даже технических наук — эти направления становятся настолько многочисленными, — когда вы поднимаетесь по уровням ОТ, вы начинаете видеть, скажем так, фундаментальные основы всего. И вы поднимаетесь на этот уровень, как человек, который, может быть, уже имеет какую-то профессию, или вы одитор или еще что-то, но у вас нет времени подробно исследовать все эти разнообразные интересные явления и выяснить, как это соотносится с химией, физикой или новыми изобретениями. У вас нет времени для того, чтобы это сделать, но вы знаете других людей, которые поднимаются на эти уровни, — они хотят это сделать и у них найдется время для того, чтобы исследовать это и справиться с этим, понимаете? У нас столько всего, что этого будет достаточно для гарантирования СУЩЕСТВОВАНИЯ Новой Цивилизации. Новая Цивилизация может создать целое новое искусство, новую музыку, новую эстетику, основанные просто на тех озарениях, которые вы получили при путешествии по Мосту. Когда вы это делаете, то все остальное — то, что вы видите на планете, начинает казаться очень скучным — очень скучным, очень подконтрольным и очень низкотонным. За исключением редких светлых голов, в которых время от времени возникает яркая идея. Однако они, эти светлые головы, недалеко уходят с этими своими идеями и немногого добиваются, правда? Тем не менее, когда вы это видите, вы думаете про себя: "Слушай, но ведь на этой планете действительно можно все наладить, можно сделать все светлым и ясным, можно создать совершенно новую превосходную эстетику, на порядок впереди всех других планет, и вывести ее на передний фронт прогресса и расширения". И это помимо прочего поможет заинтересовать людей и поднять их по Мосту. Если мы действительно расширяемся во всех этих других областях, то здесь имеются возможности самой разнообразной и увлекательной работы на всю жизнь. Послушайте все эти другие философии, которые кишат вокруг — они заставляют человека тратить ВСЮ СВОЮ ЖИЗНЬ на “истолкование” того, что “сказал вон тот парень”, понимаете? И они создают целый трактат, том рассуждений, в котором они занимаются интерпретацией того, что сказал ТОЛЬКО этот ОДИН человек, взяв это еще из какой-то религии или науки, понимаете? И они проводят дальнейшие исследования в этом направлении. И потом у вас целые горы этих толстых трудов, которыми завалены библиотеки. Теперь у нас есть НОВЫЕ ОСНОВЫ, на которые стоит посмотреть. И на основании ЭТОГО могут возникать все остальные вещи: новые изобретения, новые основы, новый материал, новые способы жизни, способы восстановления здоровья, и еще много-много-много чего — все, на что только вы захотите обратить внимание, можно улучшить с учетом этих возможностей — я должен сказать — по другим динамикам, которые попадают в область осознания по мере движения вверх по Мосту. Мы уже отметили несколько, но у нас пока нет времени, чтобы уделить им внимание, нам нужны другие люди, которые могли бы это сделать. То есть нам нужны не только одиторы, нам нужны все составляющие Новой Цивилизации — целиком. Потому что именно так она будет создаваться на этой планете. На других планетах будет гораздо легче, чем на этой. Так будет. Потому что там нет 193 правительств на одной планете. У них есть только одно... или самое большее два. И все, что вам нужно сделать — начать сверху, и тогда все поднимутся по Мосту, О’к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Люди настолько аберрированы и настолько подчинены контролю со стороны вот этого вот уровня — уровня Экскалибур — что они даже не могут... им даже НЕ ПОЗВОЛЕНО видеть блага Саентологии. Им не позволено это делать. Их кейс не позволит им это сделать, их кейс кроме того прикажет им обесценить это, потому что Саентология — это путь НАРУЖУ, это выход. А если кто-то старается задержать вас внутри, то он не позволит вам увидеть выход. Естественно, естественно, естественно. Если вы сидите в тюрьме, то тюремщик вряд ли выдаст вам ключи, не так ли? Конечно! Почему же люди не... понимаете... почему возникает все это противодействие в отношении Саентологии? И чего ради были все эти потуги применить ее ко всему миру и так далее?... Конечно! Это был КЛЮЧ от выхода. Так что неизбежно должно было возникнуть сопротивление, СОПРОТИВЛЕНИЕ со стороны тех, кто стремился держать всех взаперти внутри, правильно? Именно с этим справляется Экскалибур, и как только вы его проходите, ВЫ НАЧИНАЕТЕ УПРАВЛЯТЬ ТЕМИ, У КОГО В РУКАХ БЫЛИ ЭТИ КЛЮЧИ. Да. Никто не может закрыть вас на замок внутри, и вы способны освобождать других. Хотят они быть свободными или нет, это здесь не играет роли, понимаете, о чем я говорю? На этих уровнях, для того чтобы что-то сделать, не нужно прикладывать усилий. Вам не нужно напрягаться, вам не нужны миллиарды долларов, понимаете? Те парни, которые всем этим заведуют — рабством на планете — они полагают, что ИМ нужны миллиарды долларов для того, чтобы вы оставались рабами, им нужно отобрать у вас все деньги, чтобы вы не могли ими пользоваться. Так что у них есть цель, у них есть деньги, у них есть власть, у них есть все эти огромные машины. Фантастика — вам Не нужно ничего этого. Все что вам нужно — стать бескейсовым, чтобы вы могли одитировать кого угодно, где угодно, и изменять ИХ кейс и справляться с ними на любом расстоянии. Единственная проблема здесь — это этичное использование этого, так чтобы ни вы сами, ни ваша организация не были подавленными. Иначе говоря, если мы хотим, чтобы завтра сюда вот пришло 500 человек, то мы вдвоем можем сесть — мы оба уже должны добраться до какого-то высокого уровня — и мы можем одитировать 500 человек, понимаете, снимать с них замки, можно сказать, которые держали их в камерах их “тюрем”, открыть для них двери, и они появятся здесь, так быстро, как только смогут, в ближайшую пару дней. Но у нас нет достаточного количества одиторов, чтобы справиться с ними. И тогда мы окажемся виновными в том, что совершаем неэтичные поступки. У нас будет спрос на одитинг, на обучение и на все остальное, но не будет возможности все это предоставить, и поэтому такой одитинг на самом деле приведет к разрыву АРО НЕ-одитинга и разрыву АРО не-обучения. Так что даже таким способом можно создать разрыв АРО. Именно поэтому я поощряю то, чтобы люди обучались и готовились к обработке такого потока, потому что мы МОЖЕМ создать этот поток, и для этого нам не нужны все эти рекламы и миллионы долларов затрат. Когда вы способны действовать как ОТ, то вы ДЕЛАЕТЕ это и вы ЗНАЕТЕ это. Я имею в виду, что я делал это в прошлом году — именно таким образом мы получаем заполнение. И я сосредотачиваюсь ИСКЛЮЧИТЕЛЬНО на тех людях, которых стоит учить. Я даже не прошу публики. Я просто хочу видеть людей, которых можно обучать, и постоянный поток не пропадает. Вы можете сказать: "О, это поразительно, каким это образом вы поддерживаете постоянный поток. Должно быть, вы добиваетесь неплохих результатов". Да, мы добиваемся неплохих результатов, но всегда помните о том, что когда вы справляетесь с теми, кто ХОЧЕТ делать это, то далее вы попадаете в следующую прослойку людей, которые могут НЕ хотеть этого или находиться в сомнении относительно этого. Ну, каждый раз, когда поток начинает ослабевать, я просто беру парочку парней, из тех, что находятся в сомнении, просто одитирую у них что-нибудь, и они приходят. Понимаете? Все просто. И настолько просто можно очистить планету. Мы не говорим о том, что для этого нужно множество усилий и множество — уххх, уххх — требуется множество: "Аа, на этой неделе у вас не поднялась статистика, и за это вы больше не получите времени на личное общение с семьей, и будете вместо этого чистить погреб". Мы не собираемся ТАКИМ способом клировать планету.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ы говорим о том, как это делается с уровней ОТ или с уровней бескейсовости, когда парень может оперировать как Статика. Статическое Состояние. Это описывают как “мгновенное присутствие”, или, иначе, “общение без промежуточных точек”. “Беспромежуточное общение” или “беспромежуточный одитинг”, или как вам захочется это назвать. Понимаете? Как только вы закончили Экскалибур, ВЫ достаточно сильны для того, чтобы действительно делать то, на что способны имплантеры. После Экскалибура вы достаточно сильны для того, чтобы управлять жизнями многих людей через их собственные системы слежения, но это все еще остается чем-то вроде проступка (оверта), понимаете? И в любом случае, эти системы слежения не так уж эффективны, они эффективны всего на 40 %, чуть больше в крупных городах, чем в небольших или в сельской местности, потому что в сельской местности люди не так сильно рестимулируются. Так что имплантеры постоянно беспокоились о том: "Эти ребята могут вырваться, да еще и нас изловят, чего доброго...", понимаете. Они не 100%. Просто так вышло, что они имели возможность воздействовать на руководителей, и то даже в этом случае им приходилось применять... им приходилось применять какие-то чисто ФИЗИЧЕСКИЕ методы контроля для того, чтобы ГАРАНТИРОВАТЬ срабатывание систем управления. Ну, вот вы читали об этом в “Секторе 9”. Я хочу сказать, ЧТО ЭТО физические системы слежения, которые они применяют. Но эта система неэффективна. Она работает посредством усилий, усилий, усилий — на каждом их уровней. Когда вы находитесь в состоянии отсутствия кейса и обладаете суперстатическим представлением о вещах, вам для всего этого не требуется никаких усилий. Это совершенно легко. Это б ы с т р о. Абсолютно точно. Вам нужно обладать знаниями и провести хороший анализ кейса, вам нужно обнаружить, с чем вы хотите справиться, и затем найти это и справиться с ним, и для этого обычно требуется только несколько СЕКУНД — и оно пропадает, и у человека ощущение: "О!", и он начинает двигаться по направлению к Мосту, если вы того хотит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Я знаю, что такие слова очень сильно напугают тех, кто страдает от своих собственных нераскрытых утаиваний, проступков и склонностей вести себя подобно имплантерам — такие разговоры их очень сильно пугают, — о том, что на них можно воздействовать и что можно читать их мысли. Но позвольте мне сообщить им, что причина, по которой они это чувствуют, состоит не в том, что я это сейчас говорю, а в том, что их мысли УЖЕ читают, что на них УЖЕ воздействуют и что у них там уже есть такое количество кейса, что они им совершенно задавлены, и системы слежения в отношении таких людей, которые боятся этих вещей, РАБОТАЮТ НА ВСЕ СТО ПРОЦЕНТОВ... эти те самые люди, из рядов которых имплантеры набирают свои 40 процентов эффективности. “Это абсолютно эффективно в отношении вас. Ребята, вы УЖЕ влипли. За вами следят и именно поэтому у вас такое странное ощущение, когда я вам это говорю — потому что я прямо сейчас создаю частичного восприятие этого как-есть!”. Понимаете, о чем я? Эта реакция, которая у вас появляется, когда я говорю о том, что я могу читать ваши мысли, улавливать ваши идеи и что я знаю, из чего состоит ваш кейс, “происходит именно потому, что вы уже имеете ТАМ этот кейс, эту систему слежения, и вам лучше подняться по Мосту и пройти Экскалибур, дорогие мои, и иначе вы никогда не станете свободными, как все мы, остальны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что не надо бояться людей, которые поднимаются вверх по Мосту. Они в основе своей заинтересованы в наибольшем благе для наибольшего числа динамик, в этичных действиях и в избавлении людей от игр, в которых те застряли и которые они проигрывают со страшными потерями. Понимаете, тех людей, которые чувствуют, что они проигрывают. Вот... они больны, они устали, у них то, у них это, и им все это не нравится, и так далее — мы СПОСОБНЫ избавить людей от таких игр, и они могут начать играть в те, которые им нравятся, в которых они заинтересованы и на которые им не придется тратить столько усилий, О’кей? Вам только необходимо осознать, что во всем, с чем вы сталкиваетесь на планете, на самом деле присутствует только ДВА намерения. Так что не позвольте себя одурачить. Там есть намерение ЗАВЕСТИ ВАС В ЗАПАДНЮ ИЛИ СДЕЛАТЬ ВАС МЕНЬШЕ. А у хороших парней — у них другое намерени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Их намерение состоит в том, чтобы освободить вас, сделать вас больше и научить вас расширяться. Так что не ведитесь на все эти “другие практики” и тому подобное, которые стали столь популярны за эти последние несколько лет. Все, что пытается уменьшить ваше осознание, управлять вами, сделать вас меньше или завести вас в западню, работает в соответствии или с помощью систем слежения, которые уже установлены на 7-ой динамике. Просто помните это, и также знайте, что теперь н этой планете у нас есть Мост и что мы МОЖЕМ довести людей В ПОЛНОЙ МЕРЕ до такого состояния, в котором у них нет кейса, и в котором они способны осуществлять действия, эффективно помогающие ДРУГИМ избавиться от кейса, очистить планету, сделать ее планетой ОТ, планетой Статики, поднять все это, понимаете? Понимаете, одно из самых главных игр, с которой вы не справились по пути вниз по Мосту — по пути к большей аберрации — одно из самых главных дел, с которым не справились тетаны - это ТО, ЧТО ОНИ СОЗДАЛИ. И все это превратилось во вселенную МЭПВ. Так что ошметки вашей ответственности разбросаны тут и там по вселенной МЭПВ, и именно поэтому вы находитесь здесь. Вам предстоит здесь работа, так что вам надо побыстрее подняться до тех уровней, где это исправлено и окончательно завершить цикл в отношении этого, правильно? Тем временем она будет здесь становиться похожей на все более и более истончающееся игровое поле — по мере того как люди будут подниматься по Мосту и забирать из нее те части, за которые они несут ответственность. Так что если вы чувствуете, что вселенная МЭПВ становится слегка зыбкой, медленно изменяется или что-то становится нереальным, или что-то выходит из-под контроля, вы перестаете понимать, почему политические партии начинают вести себя прямо противоположно тому, что они делали в прошлом году, или на этой планете начинают происходить какие-то жуткие циклы, в которых вы ничего не соображаете, или вы слышите, что тут и там летают какие-то неопознанные штуковины или в политике происходят какие-то необъяснимые вещи — не волнуйтесь об этом, вас вообще это не должно волновать. Мы говорим о том, что это все БЫЛО под управлением ПРЕЖДЕ, и вы чувствовали себя “в безопасности”, когда ДУМАЛИ о том, что должно было возникнуть “полицейское государство единого мира”, но теперь этого уже не произойдет. И вы будете НА САМОМ ДЕЛЕ НАХОДИТЬСЯ В БЕЗОПАСНОСТИ, обладая свободой, независимостью и способностью выбирать свои собственные игры и участвовать в них самоопределенно или всеопределенно.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что изменения ПРОИСХОДЯТ, именно так, как предсказано в “Секторе 9” и в “Отчете”, которые я сделал несколько лет назад, и кроме того, происходят изменения, которые — и вы на самом деле можете прочитать об этом в газетах, если вам охота это сделать — эти изменения происходят по причине существования Технологии ЛРХ, Моста и потому, что люди поднимаются по Мосту. Системы слежения понемногу выходят из строя, люди избавляются от этого подавления, и все происходящее начинает принимать более самоопределенный и всеопределенный характер. И не удивляйтесь. Это выглядит как замешательство, хаос. Это ВЫГЛЯДИТ таким образом, потому что стабильное данное “полицейского государства единого мира” уже НЕТ, но для вас есть стабильное данное СВОБОДЫ И МОСТА. И если вы поднимитесь по Мосту, вы определенно начнете что-то понимать — и по мере того, как вы будете подниматься по Мосту — и потом вы обретете полное понимание того, в чем состояли фундаментальные причины всего того, что происходило. Потому что люди, или тетаны, никогда не были ТЕЛАМИ. Они использовали тело в игре, они использовали его точно так же, как вы используете удобный инструмент для того, чтобы справиться с чем-то в игре. Но вы — не тело, и не позволяйте кому то говорить вам: "Вы — тело", понимаете? Это одно из ложных данных, которые продолжают удерживать людей в ловушке. Они не осознают, что они - дух, существо, тетан. Они не осознают, что нет никакой необходимости убеждать их в том, что они развились в результате эволюции из низших форм жизни. Нет! Это все ложь. Настоящая истина приходит тогда, когда вы поднимаетесь по уровням ОТ. Вы обнаружите, в чем состоит реальная истина, и наилучшим показателем того, что это действительно истина, будет служить правило: "Способны ли вы с помощью этого произвести результат?". Чертовски правильно. Прямо сейчас происходит множество результатов. О’кей. Так что если вопросов больше нет... кто-то придумал вопрос, пока я тут истекал красноречи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Где-либо на Мосту есть такое состояние, при котором вы способны лечить человека на расстоянии? Человека, который по сути никогда не получал никакого одитинга и страдает от множества физических проблем? И вы хотели бы помочь ему остановить эту боль или еще что-то, без отправления его к врачу, до тех пор, пока все это не исправи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пожалуйста, назовитесь, кто вы, в микрофон.</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Мое имя Мохаммед Боудерба... Я из Марокко, но в настоящий момент я помогаю людям во Фран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чень хорошо, Мохаммед. И “Иншалл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Иншалл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Люди всегда ставили перед собой цель научиться исцелять прикосновением и тому подобное, и вы слышали об этом множество рассказов из библий и т.д. И я могу вам поручиться за то, что это СЛУЧАЛОСЬ, что это ВОЗМОЖНО, понимаете? Я не утверждаю, что все эти рассказы правдивы, но они могли быть ПРАВДОЙ и, вероятно, во многих случаях это действительно происходило — люди могли исцелять наложением рук или молитвами — или не столько молитвами, сколько руками — прикасаясь к больной части тела и применяя намерение для того, чтобы она выздоровела и с целью помочь 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Правиль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мочь в хорошем смысле. Так что эта способность ВОЗМОЖНА, и вы обнаружите, каким образом это делалось и каким образом это можно сделать. На уровнях ОТ вы обнаружите это. Это можно дела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Хорош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о для этого требуется... требуется, чтобы кто-то находился в высоком состоянии осознания по отношению к жизни. Он должен понимать, что все существующее было создано тетанами, что это каким-то образом связано с ними и с жизнью, и так далее. И вы также должны СТРЕМИТЬСЯ проодитировать это, каким-то способом. Они не знали бы... целители знают только, что они, как существа, достаточно сильны для того, чтобы оказать воздействие на ЭТУ конкретную жизненную форму, достаточно сильны для того, чтобы оказать воздействие на ЭТУ конкретную жизненную форму и снова привести ее в нормальное состояние. Потому что они обладают ЭТИМ желанием и добиваются с ее стороны СОТРУДНИЧЕСТВА. И мы работаем здесь на другой основе — когда человек сам сможет делать это с собственным телом вот на этом уровне — Серия Цикл К/О. Проблема состоит в следующем: как добиться этого на низких уровня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Вер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Понимаете, человек МОЖЕТ сделать это сам, добравшись до этого уровня, сделать это с собственным телом, и, вероятно, он сможет сделать это с телом другого человека. НО ключ скрыт вот в чем: Есть ли у человека какие-либо противонамерения по отношению к исцелению?</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о всех рассказах, которые я когда-либо слышал о великих целителях прошлого — о людях, которые умели исцелять намерением или наложением рук — когда человек приходил к ним, они всегда сначала спрашивали: "Ты хочешь исцелиться? Ты веришь?". Если человек отвечал утвердительно, то он соглашался с этим. Тетан, который управлял этим телом, находился в согласии с тем человеком, который проводил исцеление, так что у них там практически начиналась сессия, понимаете? Они оба двигались по одному вектору, с одним намерением.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Без противонамер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ез противонамерения. И вот в чем суть — это подтвердит вам любой врач — проблема состоит в том, что на КАЖДОМ уровне кейса — естественно — имеются некоторые противонамерения, которые пришедший исцелиться не осознает. И если КЕЙС воздействует на ПРОДОЛЖЕНИЕ болезни, на действительную БЫТИЙНОСТЬ болезни, то вам тогда придется ОЧЕНЬ непросто при попытках побудить человека справиться с инонамерением, выраженным в этой болезни. И многие врачи обнаружат, что их пациенту становится лучше, до тех пор, пока они ПОЛНОСТЬЮ находятся вместе с пациентом. Они совершают своего рода “обход” тетана, который управляет этим телом, как бы — понимаете — помещая его в свое пространство и исправляя там это, это, это, это и вот это, и человек говорит: "Да, да, мне лучше, мне стало лучше". Потом он выходит от врача, который — помните — другой тетан, который стремится помочь этому человеку исцелиться, правильно? Но теперь человек покидает его пространство и старое иноопределение снова принимается за дело, правильно? Из его кейса, так? Вот он выходит из дверей, и ему снова становится плохо. И ему нужно снова вернуться к врачу, чтобы почувствовать себя легче, и это продолжается таким вот образом. И если доктор на самом деле заинтересован в том, чтобы исцелить кого-то, а не просто заработать денег на том, что человеку придется постоянно к нему возвращаться, понимаете — то он БУДЕТ заинтересован в том, чтобы подняться по Мосту и научиться тому, как применять эти данные на уровне человека, “который вообще не получал одитинга”. Мы еще не разработали точно, каким образом это можно сделать, но в данный момент есть два врача, которые поднимаются по Мосту, которые будут способны это сделать. И я надеюсь, что в будущем у нас появится какой-то метод, который позволит нам справиться — физически И духовно — с болезнью у человека, который не получал одитинг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Я тогда стану доктор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будете доктором. О’кей. Может быть, для этого потребуется два доктора, понимаете, может быть, Gang-Sec-Check (Билл имеет в виду процедуру, изобретенную Мискейвиджем и его “соратниками” в последние времена захвата Церкви. Проверка на благонадежность, т.е. на наличие проступков против организации, которая проводилась одновременно несколькими одиторами в обстановке психологического прессинга на проверяемого.) или что-то вроде того (смех). Нет, сделать это МОЖНО. Необходимо только четко отработать то, как это можно сделать в отношении того, кто находится на низком уровне Моста., да? Совместить основы Саентологии и основы медицины... в чем состоят все эти иноопределенные особенности кейса, которые способствуют сохранению болезни, понимаете? Правильн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А вот еще одна известная вещь. Тратится много денег на “разрешение проблемы рака”, однако пока нет никаких результат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Мы сможем помочь людям в будуще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пять же, врачи полагают, что мы, вероятно, СМОЖЕМ это сделать, когда в наших руках будет все — все необходимые духовные и физические ресурсы. Это МОЖНО сделать. Я хочу сказать, что одно из направлений, которое требует некоторого исследования, как мы знаем из обычной Основной Саентологии, что если вы пытаетесь урегулировать разрыв АРО, у которого ест что-то более раннее подобное, то это не разрешится до тех пор, пока вы его не найдете, понимаете? Как не сотрется цепь инграмм до тех пор, пока вы не доберетесь до основы этой цепи. Я думаю, что в случае с этими “неизлечимыми” болезнями они просто никогда не добирались до основы цепи. САМА болезнь может находиться ВНЕ НАСТОЯЩЕГО ВРЕМЕНИ. Единицы жизни, которые принимают участие в “болении”, могут САМИ находиться вне настоящего времени. И они (врачи) просто не знают, как вернуть их в настоящее время, чтобы их можно было вылечить, понимаете? И я скажу вам еще кое-что: Совершенно точно, что вы не сможете вернуть их в настоящее время с помощью облучения — вы можете переместить их на другой отрезок трека времени, и они внешне могут проявить симптомы улучшения, но на самом деле будет только хуже. И вы знаете о том, что большинство людей, которых пытались лечить с помощью облучения, начинали терять волосы и все такое. Вот, это на самом деле переместило их тело на другой отрезок трака времени, и теперь они сделались его частью, у них начинают выпадать волосы, они становятся анемичными, происходят другие непонятные вещи, так что они не могут.. возможно, НЕКОТОРЫЕ из раковых клеток тоже при этом попали в эту часть трека времени, так что начинает казаться, что рак вроде бы вылечивается, но на самом деле они просто передвинулись в другой инцидент. И большинство медицины основывается на решении такого вопроса: что для пациента будет хуже — умереть от этого или от этого? Правильно? Они этим и занимаются. Они стараются отыскать что-то, что НЕ прикончило бы пациента, НО прикончило бы болезнь. И если что-то СЕРЬЕЗНО воздействует на пациента, но убивает болезнь, то они говорят: "Ого, надо это испробовать". Понимаете? Идеальное положение дел в медицине — это найти то, что вообще не воздействует на пациента, но справляется с болезнью. Но это Идеальное положение дел, это абсолют. Он вряд ли достижим. Вам приходится смиряться с чем-то, что именуется “побочными эффектами”. Побочные эффекты — это другие, скажем так, неоптимальные состояния, происходящие вследствие лечения чего-то, с чем вы пытаетесь справиться. И во многих случаях эти побочные эффекты могут быть гораздо серьезнее того, что вы пытаетесь вылечить, понимаете? Это вопрос выбора. Но если они знают, что это происходит, то тогда это не есть ПОЛНОЕ урегулрование, понимаете? Полное урегулирование должно не иметь побочных эффектов. Добавив к медицине Технологию, вы можете справиться с задачей нахождения идеального положения дел в каждом случае, проанализировав его и духовно, и с точки зрения медицины. И тогда у вас получится сочетание идеальной сцены, где... все исправляется БЕЗ побочных эффектов, понимает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Тогда все врачи должны быть одиторами по Экскалибуру. Все врачи должны пройти Экскалибур”.</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у, им неплохо пройти ПОЛНЫЙ МОС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Полный Мост, д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у да, им следует пройти все целиком. Это сделает их весьма способными. Суть в том, что целительство исключительно духовными средствами оставляет тут некоторую уязвимость. Человек просто не будет знать, как это получилось, так что он будет иметь такую склонность — сказать: "Эй, ого, да ты, наверно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Алл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ллах!” (Смех) или “... святой!”, понимаете? Подождите: ведь это просто создание еще БОЛЬШЕГО иноопределения! Может, это и ЛУЧШЕЕ иноопределение, но это опять же “побочный эффект”, понимаете? Из-за чудесных исцелений вы можете получить побочынй эффект. Побочный эффект состоит в следующем: теперь этот человек отправится искать другое определение или другую практику. И это еще один побочный эффект. Понимаете, игры на самом деле гораздо больше, гораздо длительнее и гораздо обширнее, чем эти мелкие игришки, которые ведутся на этой планет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что эти побочные эффекты похожи на перемещение мыслительности человека от мыслей о его болезни, понимаете, к мыслям обо всех тех вещах, которые он должен сделать для того, чтобы идти в ногу со своим культом, религией или куда там он еще вступил, в благодарность за то, что те избавили его от болезни. Что в этом случае хуже? Ну, здесь вам опять надо решать. Понимаете? Опять; и это снова будет “побочный эффект”. Вы просто одну часть трека подмениваете на другую. Человек в большей степени заинтересован в духовной свободе или в физическом благополучии? Мост учитывает ОБЕ эти необходимости по всему пути, начиная от Дианетики. Двигаясь вверх по Мосту, вы должны принимать в расчет обе стороны — и физическую, и духовную. Как совместить это с медициной, чтобы УМЕТЬ делать это должным образом, чтобы уметь точно выяснять, как с этим справиться без побочных эффектов. Побочный эффект возникает только тогда, когда у человека есть трек времени или трек игр, и он возникает только тогда, когда у человека есть кейс. Если у него нет кейса, то у него не будет никаких побочных эффектов. Но проблема, о которой говорили вы, состоит не в этом. Затронутая вами проблема состоит в том, как помочь человеку в нижней части Мос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Однако мы никогда не формулировали ее таким образ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а. Проблема в этом. Вот почему врачи поднимаются по Мосту для того, чтобы понять это. Они уже провели исследования во всех областях электропсихометрической медицины, натуропатии, самых разнообразных обычных медицинских методик, во всех этих направлениях, правильно? И у них все еще остается некоторый процент больных, которые не излечиваются должным образом. Теперь мы хотим прийти к стандартам в медицине, чтобы она тоже была способна справиться с ЛЮБЫМ кейсом — сопротивляющимся или н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Это доктор Принц?”.</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один из них, да, он один из ни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сейчас на Соло — Соло-Экскалибуре. О’кей? Еще какие-нибудь вопросы? Пленка уже заканчивае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w:t>
      </w:r>
      <w:r>
        <w:rPr>
          <w:spacing w:val="0"/>
          <w:kern w:val="0"/>
          <w:position w:val="0"/>
          <w:sz w:val="24"/>
          <w:szCs w:val="20"/>
          <w:vertAlign w:val="baseline"/>
          <w:lang w:val="ru-RU"/>
        </w:rPr>
        <w:t>Я полагаю, людям было бы интересно услышать, сколько человек на данный момент находятся на верхних уровнях Мост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А, спасибо. Это очень здорово. Да. Примерно сотня человек на сегодняшний день на Экскалибуре, и, должно быть, дюжина или человек двадцать закончили Экскалибур и находятся на ОТ 9 — 11. Там должно быть около двадцати человек, и еще десяток на 12 и 13 или выше, и на данный момент есть, наверное, трое завершивших Мост полностью и несколько других — еще человека четыре — которые находятся чуть ниже верхних уровней, точно, которые почти закончили полный Мост. И все это примерно за год, начиная с того момента, как мы начали звать людей, чтобы они приезжали и проходили обучение на Экскалибуре. Я сам закончил его в прошлом июне, и потом у нас все действительно пошло на лад. Мы осознали, что МОЖЕМ справиться со всем этим целиком, и тогда у нас все пошло на лад и с обучением людей. О’к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огда я хочу поблагодарить всех присутствовавших за то, что вы пришли сюда и поучаствовали в этом, и я надеюсь, что все, кто прослушал эту запись или прочитал ее, также осознают цель и то, что мы МОЖЕМ что-то сделать в отношении игр, планеты и любого неоптимального на сегодня состояния, и что нас в будущем ждет большая перспектива. И я хочу поблагодарить всех, кто способствовал этому, включая и ЛР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конечно, как тетана, мы называем его Элрон Элрэй, потому что он предпочитает это имя — и я благодарю его и всех-всех, кто нам здесь помогал и поддерживал нас в движении вверх по Мосту: публику, одиторов, К/Сов, просто людей, которые пришли и сделали это, переводчиков, тех, кто занимался проектами и всем остальным, со всех европейских стран, а также из Новой Зеландии и Америки, и так далее, и с других планет. Да, не забудем и о них. И из других секторов — у нас тут есть несколько человек из других Секторов. Итак, если вопросов больше н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конец административного доклада номер 1.</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25 января, местное время Тиджиэка, Организация Рон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ольшое вам спасибо.</w:t>
      </w:r>
      <w:r>
        <w:br w:type="page"/>
      </w:r>
    </w:p>
    <w:p>
      <w:pPr>
        <w:pStyle w:val="Zagol"/>
        <w:widowControl/>
        <w:rPr/>
      </w:pPr>
      <w:r>
        <w:rPr>
          <w:rFonts w:cs="Times New Roman" w:ascii="Times New Roman" w:hAnsi="Times New Roman"/>
        </w:rPr>
        <w:t>БЮЛЛЕТЕНЬ №</w:t>
      </w:r>
      <w:r>
        <w:rPr>
          <w:rFonts w:cs="Times New Roman" w:ascii="Times New Roman" w:hAnsi="Times New Roman"/>
          <w:lang w:val="en-US"/>
        </w:rPr>
        <w:t xml:space="preserve"> </w:t>
      </w:r>
      <w:r>
        <w:rPr>
          <w:rFonts w:cs="Times New Roman" w:ascii="Times New Roman" w:hAnsi="Times New Roman"/>
        </w:rPr>
        <w:t>22 ОПЕРАЦИЙ В СЕКТОРЕ</w:t>
      </w:r>
    </w:p>
    <w:p>
      <w:pPr>
        <w:pStyle w:val="Caaie"/>
        <w:widowControl/>
        <w:rPr>
          <w:rFonts w:ascii="Times New Roman" w:hAnsi="Times New Roman" w:cs="Times New Roman"/>
        </w:rPr>
      </w:pPr>
      <w:r>
        <w:rPr>
          <w:rFonts w:cs="Times New Roman" w:ascii="Times New Roman" w:hAnsi="Times New Roman"/>
        </w:rPr>
        <w:t>ПЛАНЫ ДЛЯ ТИДЖИЭК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0"/>
          <w:szCs w:val="20"/>
          <w:vertAlign w:val="baseline"/>
          <w:lang w:val="ru-RU"/>
        </w:rPr>
        <w:t>11 МАЯ 86</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ТОЛЬКО ДЛЯ СВОБОДНОЙ ЗОНЫ</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ТЕЛЕКС - 14.00 GMT 11 MAY AD 36</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а планета станет самой важной планетой в Галактик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будет ТОЧКА ВЫХОДА, центр обучения Одиторов для всей остальной физической вселенн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а станет центром культуры - искусства, музыки и наук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ектор 9 снова станет похож на гудящий улей, с развитой промышленностью и связями. "Игра игр" принесет процветание и новое будущее для этого регион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Я хочу поблагодарить всех моих друзей в Свободной Зоне, и особенно - капитана Билла, который шел вперед несмотря на все те невзгоды, которые на него свалили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ехнология сосредоточена в его руках и теперь готова для вас. Я желаю всем вам успеха в этом направлен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огда достаточное количество будет готово к ОТ 17 и ОТ 18, я вернус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о этого момента я буду продолжать двигать дело здесь, в этой и других галактиках, направляя интерес и внимание всех тетанов к тому, что вы - мои друзья - делаете там, на нашем старом добром Тиджиэк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 был моим домом, и он станет им снова. Пусть он будет красивым, и пусть на нем строится Новая Цивилизация, которой все мы сможем гордить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стати, со мной все еще можно общаться - вы когда-либо слышали о телепатии? (Шутк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 бы серьезно не складывалась ситуация, я не думаю, что кому-то удастся вас одурачить после того, как вы закончите уровень "Экскалибур". Это - последнее препятствие на пути к вашему само-определению, хотя, возможно, некоторым нужно будет пройти "Ремонт жизни для ОТ" (или им самим захочется это сделать), который Билл сейчас доводит до совершенства, чтобы обеспечить вам максимальные достиже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сем нам предстоит огромная работа по подготовке пути, и потому пока я говорю вам "До свидания", "Adieu", "Hasta Luego", "Auf Wiedersehen" и "Goodbye"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удущее принадлежит нам, тэте, статике - навсегда.</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С любовью,</w:t>
      </w:r>
    </w:p>
    <w:p>
      <w:pPr>
        <w:pStyle w:val="Style16"/>
        <w:widowControl/>
        <w:spacing w:before="40" w:after="40"/>
        <w:ind w:firstLine="567"/>
        <w:jc w:val="right"/>
        <w:rPr>
          <w:spacing w:val="0"/>
          <w:kern w:val="0"/>
          <w:position w:val="0"/>
          <w:sz w:val="24"/>
          <w:szCs w:val="20"/>
          <w:vertAlign w:val="baseline"/>
          <w:lang w:val="ru-RU"/>
        </w:rPr>
      </w:pPr>
      <w:r>
        <w:rPr>
          <w:spacing w:val="0"/>
          <w:kern w:val="0"/>
          <w:position w:val="0"/>
          <w:sz w:val="24"/>
          <w:szCs w:val="20"/>
          <w:vertAlign w:val="baseline"/>
          <w:lang w:val="ru-RU"/>
        </w:rPr>
        <w:t>Рон, Элрон Элрэй.</w:t>
      </w:r>
      <w:r>
        <w:br w:type="page"/>
      </w:r>
    </w:p>
    <w:p>
      <w:pPr>
        <w:pStyle w:val="Zagol"/>
        <w:widowControl/>
        <w:rPr>
          <w:rFonts w:ascii="Times New Roman" w:hAnsi="Times New Roman" w:cs="Times New Roman"/>
        </w:rPr>
      </w:pPr>
      <w:r>
        <w:rPr>
          <w:rFonts w:cs="Times New Roman" w:ascii="Times New Roman" w:hAnsi="Times New Roman"/>
        </w:rPr>
        <w:t>ПОСЛЕСЛОВИЕ</w:t>
      </w:r>
    </w:p>
    <w:p>
      <w:pPr>
        <w:pStyle w:val="Caaie"/>
        <w:widowControl/>
        <w:rPr>
          <w:rFonts w:ascii="Times New Roman" w:hAnsi="Times New Roman" w:cs="Times New Roman"/>
        </w:rPr>
      </w:pPr>
      <w:r>
        <w:rPr>
          <w:rFonts w:cs="Times New Roman" w:ascii="Times New Roman" w:hAnsi="Times New Roman"/>
        </w:rPr>
        <w:t xml:space="preserve">Бернд фон Виттенберг, </w:t>
      </w:r>
    </w:p>
    <w:p>
      <w:pPr>
        <w:pStyle w:val="Style16"/>
        <w:widowControl/>
        <w:spacing w:before="40" w:after="40"/>
        <w:jc w:val="center"/>
        <w:rPr>
          <w:spacing w:val="0"/>
          <w:kern w:val="0"/>
          <w:position w:val="0"/>
          <w:sz w:val="24"/>
          <w:szCs w:val="20"/>
          <w:vertAlign w:val="baseline"/>
          <w:lang w:val="ru-RU"/>
        </w:rPr>
      </w:pPr>
      <w:r>
        <w:rPr>
          <w:spacing w:val="0"/>
          <w:kern w:val="0"/>
          <w:position w:val="0"/>
          <w:sz w:val="20"/>
          <w:szCs w:val="20"/>
          <w:vertAlign w:val="baseline"/>
          <w:lang w:val="ru-RU"/>
        </w:rPr>
        <w:t>автор книги “ШАХ ПЛАНЕТЕ ЗЕМЛЯ”</w:t>
      </w:r>
    </w:p>
    <w:p>
      <w:pPr>
        <w:pStyle w:val="Style16"/>
        <w:widowControl/>
        <w:spacing w:before="40" w:after="40"/>
        <w:jc w:val="center"/>
        <w:rPr>
          <w:spacing w:val="0"/>
          <w:kern w:val="0"/>
          <w:position w:val="0"/>
          <w:sz w:val="24"/>
          <w:szCs w:val="20"/>
          <w:vertAlign w:val="baseline"/>
          <w:lang w:val="ru-RU"/>
        </w:rPr>
      </w:pPr>
      <w:r>
        <w:rPr>
          <w:spacing w:val="0"/>
          <w:kern w:val="0"/>
          <w:position w:val="0"/>
          <w:sz w:val="24"/>
          <w:szCs w:val="20"/>
          <w:vertAlign w:val="baseline"/>
          <w:lang w:val="ru-RU"/>
        </w:rPr>
        <w:t>(скоро в русском перевод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екоторые из вопросов, которые обычно возникают у человека по прочтении “Сектора 9”: "Каково настоящее положение Свободной Зоны?", "Сектор 9 - это реальность или фантастика?", "Что вы скажете о Маркабе?", "... все это слишком похоже на большой фантастический роман!". Зачем вы возитесь со всеми этими негативными материалами о пришельцах, имплантерах и т.п?</w:t>
      </w:r>
    </w:p>
    <w:p>
      <w:pPr>
        <w:pStyle w:val="Caaie"/>
        <w:widowControl/>
        <w:rPr>
          <w:rFonts w:ascii="Times New Roman" w:hAnsi="Times New Roman" w:cs="Times New Roman"/>
        </w:rPr>
      </w:pPr>
      <w:r>
        <w:rPr>
          <w:rFonts w:cs="Times New Roman" w:ascii="Times New Roman" w:hAnsi="Times New Roman"/>
        </w:rPr>
        <w:t>ОК, попробуем пролить на все это св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а, действительно, на этих страницах вы прочтете довольно много негативных и зловещих материалов. Объясним, для чего все это делаетс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Цель всего этого - установление своего рода фундамента... просто отчет о сложившейся ситуации. Это выявление "противостоящих сил" и "вмешательства" в ту игру, в которой мы участвуем... не только здесь, на Земле... в конце концов все это знаменует собой атаку на духовную свободу вообще, что представляет собой более широкую проблему. Как только вы разберетесь, в чем она состоит, вы сможете найти выход относительно легко. Как только будет выявлена проблема, можно формулировать решение. И это решение существует!</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Но сначала давайте разберемся в тех данных, на которых мы основываемс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начале у нас была следующая ситуация: </w:t>
      </w:r>
    </w:p>
    <w:p>
      <w:pPr>
        <w:pStyle w:val="Style16"/>
        <w:widowControl/>
        <w:spacing w:before="40" w:after="40"/>
        <w:ind w:firstLine="567"/>
        <w:jc w:val="both"/>
        <w:rPr/>
      </w:pPr>
      <w:r>
        <w:rPr>
          <w:spacing w:val="0"/>
          <w:kern w:val="0"/>
          <w:position w:val="0"/>
          <w:sz w:val="20"/>
          <w:szCs w:val="20"/>
          <w:vertAlign w:val="baseline"/>
          <w:lang w:val="ru-RU"/>
        </w:rPr>
        <w:t xml:space="preserve">Большинство из нас не проводило самостоятельных исследований. Это было для нас проблемой. С одной стороны, у нас были все эти данные от ЛРХ - о Маркабе, 4-м и 5-м вторжении, "Роли планеты Земля" и т.д., в том числе Журнал Рона 65, в котором он рассказывает о том, как проходили исследования уровня OT III, и т.п. С другой стороны, с нами был капитан Билл Робертсон - один из миссионеров Хаббарда из Морской организации. Покинув ЦС, он начал выпускать все эти Бюллетени Операций в Секторе о Галактическом Патруле, Маркабе, Ксену, Игре Новой Цивилизации и так далее. Многие спрашивали </w:t>
      </w:r>
      <w:r>
        <w:rPr>
          <w:i/>
          <w:iCs/>
          <w:spacing w:val="0"/>
          <w:kern w:val="0"/>
          <w:position w:val="0"/>
          <w:sz w:val="20"/>
          <w:szCs w:val="20"/>
          <w:vertAlign w:val="baseline"/>
          <w:lang w:val="ru-RU"/>
        </w:rPr>
        <w:t>"а это не галлюцинации?"</w:t>
      </w:r>
      <w:r>
        <w:rPr>
          <w:spacing w:val="0"/>
          <w:kern w:val="0"/>
          <w:position w:val="0"/>
          <w:sz w:val="20"/>
          <w:szCs w:val="20"/>
          <w:vertAlign w:val="baseline"/>
          <w:lang w:val="ru-RU"/>
        </w:rPr>
        <w:t xml:space="preserve">, некоторые даже говорили </w:t>
      </w:r>
      <w:r>
        <w:rPr>
          <w:i/>
          <w:iCs/>
          <w:spacing w:val="0"/>
          <w:kern w:val="0"/>
          <w:position w:val="0"/>
          <w:sz w:val="20"/>
          <w:szCs w:val="20"/>
          <w:vertAlign w:val="baseline"/>
          <w:lang w:val="ru-RU"/>
        </w:rPr>
        <w:t>"он не в себе"</w:t>
      </w:r>
      <w:r>
        <w:rPr>
          <w:spacing w:val="0"/>
          <w:kern w:val="0"/>
          <w:position w:val="0"/>
          <w:sz w:val="20"/>
          <w:szCs w:val="20"/>
          <w:vertAlign w:val="baseline"/>
          <w:lang w:val="ru-RU"/>
        </w:rPr>
        <w:t xml:space="preserve">, а кто-то, наоборот, был абсолютно уверен в том, что это все подлинная правд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Как бы то ни было, всей этой информацией нас "покормили с ложечки". Кто-то провел эти исследования, и мы могли верить в это или нет. Вначале у нас не был ничего, кроме данных, полученных от ЛРХ и КБР. Не было достаточного количества данных "сравнимой величины важности". Однако они оба всегда побуждали студентов не просто верить во что-то, а пойти и посмотреть самому. И мы сделали это, и обнаружили множество данных сравнимой величины важности. Вот всего лишь несколько примеров...</w:t>
      </w:r>
    </w:p>
    <w:p>
      <w:pPr>
        <w:pStyle w:val="Caaie"/>
        <w:widowControl/>
        <w:rPr>
          <w:rFonts w:ascii="Times New Roman" w:hAnsi="Times New Roman" w:cs="Times New Roman"/>
        </w:rPr>
      </w:pPr>
      <w:r>
        <w:rPr>
          <w:rFonts w:cs="Times New Roman" w:ascii="Times New Roman" w:hAnsi="Times New Roman"/>
        </w:rPr>
        <w:t>Роль Земли с другой точки зрения</w:t>
      </w:r>
    </w:p>
    <w:p>
      <w:pPr>
        <w:pStyle w:val="Style16"/>
        <w:widowControl/>
        <w:spacing w:before="40" w:after="40"/>
        <w:ind w:firstLine="567"/>
        <w:jc w:val="both"/>
        <w:rPr/>
      </w:pPr>
      <w:r>
        <w:rPr/>
        <w:t>Во-первых, нужно осознавать, что подобного рода факты отсутствуют в учебниках по истории. Ниже даются некоторые временные привязки и "аномальные" доказательства, относящиеся в древности человечества (просто для того, чтобы у вас было некоторое представление о ситуации):</w:t>
      </w:r>
    </w:p>
    <w:tbl>
      <w:tblPr>
        <w:tblW w:w="10314" w:type="dxa"/>
        <w:jc w:val="left"/>
        <w:tblInd w:w="-108" w:type="dxa"/>
        <w:tblLayout w:type="fixed"/>
        <w:tblCellMar>
          <w:top w:w="0" w:type="dxa"/>
          <w:left w:w="108" w:type="dxa"/>
          <w:bottom w:w="0" w:type="dxa"/>
          <w:right w:w="108" w:type="dxa"/>
        </w:tblCellMar>
      </w:tblPr>
      <w:tblGrid>
        <w:gridCol w:w="1101"/>
        <w:gridCol w:w="992"/>
        <w:gridCol w:w="8221"/>
      </w:tblGrid>
      <w:tr>
        <w:trPr/>
        <w:tc>
          <w:tcPr>
            <w:tcW w:w="2093" w:type="dxa"/>
            <w:gridSpan w:val="2"/>
            <w:tcBorders/>
          </w:tcPr>
          <w:p>
            <w:pPr>
              <w:pStyle w:val="Style16"/>
              <w:widowControl/>
              <w:spacing w:before="40" w:after="40"/>
              <w:rPr>
                <w:b/>
                <w:b/>
                <w:bCs/>
                <w:spacing w:val="0"/>
                <w:kern w:val="0"/>
                <w:position w:val="0"/>
                <w:sz w:val="24"/>
                <w:szCs w:val="20"/>
                <w:vertAlign w:val="baseline"/>
                <w:lang w:val="ru-RU"/>
              </w:rPr>
            </w:pPr>
            <w:r>
              <w:rPr>
                <w:b/>
                <w:bCs/>
                <w:spacing w:val="0"/>
                <w:kern w:val="0"/>
                <w:position w:val="0"/>
                <w:sz w:val="24"/>
                <w:szCs w:val="20"/>
                <w:vertAlign w:val="baseline"/>
                <w:lang w:val="ru-RU"/>
              </w:rPr>
              <w:t>Миллионы лет</w:t>
            </w:r>
          </w:p>
        </w:tc>
        <w:tc>
          <w:tcPr>
            <w:tcW w:w="8221" w:type="dxa"/>
            <w:tcBorders/>
          </w:tcPr>
          <w:p>
            <w:pPr>
              <w:pStyle w:val="Style16"/>
              <w:widowControl/>
              <w:spacing w:before="40" w:after="40"/>
              <w:rPr>
                <w:b/>
                <w:b/>
                <w:bCs/>
                <w:spacing w:val="0"/>
                <w:kern w:val="0"/>
                <w:position w:val="0"/>
                <w:sz w:val="24"/>
                <w:szCs w:val="20"/>
                <w:vertAlign w:val="baseline"/>
                <w:lang w:val="ru-RU"/>
              </w:rPr>
            </w:pPr>
            <w:r>
              <w:rPr>
                <w:b/>
                <w:bCs/>
                <w:spacing w:val="0"/>
                <w:kern w:val="0"/>
                <w:position w:val="0"/>
                <w:sz w:val="24"/>
                <w:szCs w:val="20"/>
                <w:vertAlign w:val="baseline"/>
                <w:lang w:val="ru-RU"/>
              </w:rPr>
              <w:t>Найденные доказательства</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0"/>
                <w:szCs w:val="20"/>
                <w:vertAlign w:val="baseline"/>
                <w:lang w:val="ru-RU"/>
              </w:rPr>
              <w:t>&gt;600</w:t>
            </w:r>
          </w:p>
        </w:tc>
        <w:tc>
          <w:tcPr>
            <w:tcW w:w="9213" w:type="dxa"/>
            <w:gridSpan w:val="2"/>
            <w:tcBorders/>
          </w:tcPr>
          <w:p>
            <w:pPr>
              <w:pStyle w:val="Style16"/>
              <w:widowControl/>
              <w:spacing w:before="40" w:after="40"/>
              <w:rPr/>
            </w:pPr>
            <w:r>
              <w:rPr>
                <w:spacing w:val="0"/>
                <w:kern w:val="0"/>
                <w:position w:val="0"/>
                <w:sz w:val="20"/>
                <w:szCs w:val="20"/>
                <w:vertAlign w:val="baseline"/>
                <w:lang w:val="ru-RU"/>
              </w:rPr>
              <w:t>Металлическая ваза в скале, найденная в Дорчестере, Массачусетс</w:t>
            </w:r>
            <w:r>
              <w:rPr>
                <w:spacing w:val="0"/>
                <w:kern w:val="0"/>
                <w:szCs w:val="20"/>
                <w:vertAlign w:val="superscript"/>
                <w:lang w:val="ru-RU"/>
              </w:rPr>
              <w:t>1</w:t>
            </w:r>
            <w:r>
              <w:rPr>
                <w:spacing w:val="0"/>
                <w:kern w:val="0"/>
                <w:position w:val="0"/>
                <w:sz w:val="20"/>
                <w:szCs w:val="20"/>
                <w:vertAlign w:val="baseline"/>
                <w:lang w:val="ru-RU"/>
              </w:rPr>
              <w:t>.</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gt;500</w:t>
            </w:r>
          </w:p>
        </w:tc>
        <w:tc>
          <w:tcPr>
            <w:tcW w:w="9213" w:type="dxa"/>
            <w:gridSpan w:val="2"/>
            <w:tcBorders/>
          </w:tcPr>
          <w:p>
            <w:pPr>
              <w:pStyle w:val="Style16"/>
              <w:widowControl/>
              <w:spacing w:before="40" w:after="40"/>
              <w:rPr/>
            </w:pPr>
            <w:r>
              <w:rPr>
                <w:spacing w:val="0"/>
                <w:kern w:val="0"/>
                <w:position w:val="0"/>
                <w:sz w:val="20"/>
                <w:szCs w:val="20"/>
                <w:vertAlign w:val="baseline"/>
                <w:lang w:val="ru-RU"/>
              </w:rPr>
              <w:t xml:space="preserve">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5 миллионов лет. Отзыв Уильяма Майстера, сделавшего это открытие: </w:t>
            </w:r>
            <w:r>
              <w:rPr>
                <w:i/>
                <w:iCs/>
                <w:spacing w:val="0"/>
                <w:kern w:val="0"/>
                <w:position w:val="0"/>
                <w:sz w:val="20"/>
                <w:szCs w:val="20"/>
                <w:vertAlign w:val="baseline"/>
                <w:lang w:val="ru-RU"/>
              </w:rPr>
              <w:t>"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особенно каблук совершенно характерным образом"</w:t>
            </w:r>
            <w:r>
              <w:rPr>
                <w:spacing w:val="0"/>
                <w:kern w:val="0"/>
                <w:szCs w:val="20"/>
                <w:vertAlign w:val="superscript"/>
                <w:lang w:val="ru-RU"/>
              </w:rPr>
              <w:t>1</w:t>
            </w:r>
            <w:r>
              <w:rPr>
                <w:spacing w:val="0"/>
                <w:kern w:val="0"/>
                <w:position w:val="0"/>
                <w:sz w:val="20"/>
                <w:szCs w:val="20"/>
                <w:vertAlign w:val="baseline"/>
                <w:lang w:val="ru-RU"/>
              </w:rPr>
              <w:t>.</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360-408</w:t>
            </w:r>
          </w:p>
        </w:tc>
        <w:tc>
          <w:tcPr>
            <w:tcW w:w="9213" w:type="dxa"/>
            <w:gridSpan w:val="2"/>
            <w:tcBorders/>
          </w:tcPr>
          <w:p>
            <w:pPr>
              <w:pStyle w:val="Style16"/>
              <w:widowControl/>
              <w:spacing w:before="40" w:after="40"/>
              <w:rPr/>
            </w:pPr>
            <w:r>
              <w:rPr>
                <w:spacing w:val="0"/>
                <w:kern w:val="0"/>
                <w:position w:val="0"/>
                <w:sz w:val="20"/>
                <w:szCs w:val="20"/>
                <w:vertAlign w:val="baseline"/>
                <w:lang w:val="ru-RU"/>
              </w:rPr>
              <w:t>Каменоломня Кингуди, Шотландия: железный гвоздь в камне</w:t>
            </w:r>
            <w:r>
              <w:rPr>
                <w:spacing w:val="0"/>
                <w:kern w:val="0"/>
                <w:szCs w:val="20"/>
                <w:vertAlign w:val="superscript"/>
                <w:lang w:val="ru-RU"/>
              </w:rPr>
              <w:t>1</w:t>
            </w:r>
            <w:r>
              <w:rPr>
                <w:spacing w:val="0"/>
                <w:kern w:val="0"/>
                <w:position w:val="0"/>
                <w:sz w:val="20"/>
                <w:szCs w:val="20"/>
                <w:vertAlign w:val="baseline"/>
                <w:lang w:val="ru-RU"/>
              </w:rPr>
              <w:t>.</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286-320</w:t>
            </w:r>
          </w:p>
        </w:tc>
        <w:tc>
          <w:tcPr>
            <w:tcW w:w="9213" w:type="dxa"/>
            <w:gridSpan w:val="2"/>
            <w:tcBorders/>
          </w:tcPr>
          <w:p>
            <w:pPr>
              <w:pStyle w:val="Style16"/>
              <w:widowControl/>
              <w:spacing w:before="40" w:after="40"/>
              <w:rPr>
                <w:spacing w:val="0"/>
                <w:kern w:val="0"/>
                <w:position w:val="0"/>
                <w:sz w:val="24"/>
                <w:szCs w:val="20"/>
                <w:vertAlign w:val="baseline"/>
                <w:lang w:val="ru-RU"/>
              </w:rPr>
            </w:pPr>
            <w:r>
              <w:rPr>
                <w:spacing w:val="0"/>
                <w:kern w:val="0"/>
                <w:position w:val="0"/>
                <w:sz w:val="20"/>
                <w:szCs w:val="20"/>
                <w:vertAlign w:val="baseline"/>
                <w:lang w:val="ru-RU"/>
              </w:rPr>
              <w:t>Макупин, Иллинойс: человеческий скелет.</w:t>
            </w:r>
            <w:r>
              <w:rPr>
                <w:spacing w:val="0"/>
                <w:kern w:val="0"/>
                <w:szCs w:val="20"/>
                <w:vertAlign w:val="superscript"/>
                <w:lang w:val="ru-RU"/>
              </w:rPr>
              <w:t>1</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260-320</w:t>
            </w:r>
          </w:p>
        </w:tc>
        <w:tc>
          <w:tcPr>
            <w:tcW w:w="9213" w:type="dxa"/>
            <w:gridSpan w:val="2"/>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Моррисонвилль, Иллинойс: Золотая цепь длиной примерно в десять дюймов, весьма искусно сработанная, найдена в куске угля.</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260-320</w:t>
            </w:r>
          </w:p>
        </w:tc>
        <w:tc>
          <w:tcPr>
            <w:tcW w:w="9213" w:type="dxa"/>
            <w:gridSpan w:val="2"/>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Хевенер, Оклахома: В угольной шахте на большой глубине найдена стена, построенная из отполированных бетонных блоков.</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213-248</w:t>
            </w:r>
          </w:p>
        </w:tc>
        <w:tc>
          <w:tcPr>
            <w:tcW w:w="9213" w:type="dxa"/>
            <w:gridSpan w:val="2"/>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Невада: отпечаток человеческой ступни, окаменевшая подошва туфли.</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50</w:t>
            </w:r>
          </w:p>
        </w:tc>
        <w:tc>
          <w:tcPr>
            <w:tcW w:w="9213" w:type="dxa"/>
            <w:gridSpan w:val="2"/>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Туркмения: отпечаток человеческой ступни.</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gt;65</w:t>
            </w:r>
          </w:p>
        </w:tc>
        <w:tc>
          <w:tcPr>
            <w:tcW w:w="9213" w:type="dxa"/>
            <w:gridSpan w:val="2"/>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 xml:space="preserve">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 </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65-144</w:t>
            </w:r>
          </w:p>
        </w:tc>
        <w:tc>
          <w:tcPr>
            <w:tcW w:w="9213" w:type="dxa"/>
            <w:gridSpan w:val="2"/>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Сен-Жан де Ливе, Франция: в меловых отложениях найдены металлические трубки.</w:t>
            </w:r>
          </w:p>
        </w:tc>
      </w:tr>
      <w:tr>
        <w:trPr/>
        <w:tc>
          <w:tcPr>
            <w:tcW w:w="1101" w:type="dxa"/>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0.2-0.4</w:t>
            </w:r>
          </w:p>
        </w:tc>
        <w:tc>
          <w:tcPr>
            <w:tcW w:w="9213" w:type="dxa"/>
            <w:gridSpan w:val="2"/>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 xml:space="preserve">Лаун Ридж, Иллинойс: На глубине примерно 144 футов (35 метров) найдена металлическая монета. Согласно геологическому обзору штата Иллинойс., возраст отложений, в которых найдена эта монета, составляет от 200 до 400 тысяч лет (самые древние известные монеты датируются примерно 1000 годом до нашей эры.) </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И так далее... Этот список можно продолжать и продолжать.</w:t>
            </w:r>
          </w:p>
        </w:tc>
      </w:tr>
    </w:tbl>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росто для сравнения фактов: Согласно учебникам по истории, развитие человечества началось примерно 1 - 1,5 миллиона лет назад. Гомо сапиенс появился на планете около 40 тысяч лет назад. Он начал создавать свою культуру в период от 10.000 лет до нашей эры (так называемая "неолитическая революция") - возникло земледелие и т.п. Между 3.000 и 5.000 лет назад (это событие все еще четко не датировано) в Египте были построены пирамиды. </w:t>
      </w:r>
    </w:p>
    <w:p>
      <w:pPr>
        <w:pStyle w:val="Style16"/>
        <w:widowControl/>
        <w:spacing w:before="40" w:after="40"/>
        <w:ind w:firstLine="567"/>
        <w:jc w:val="both"/>
        <w:rPr/>
      </w:pPr>
      <w:r>
        <w:rPr>
          <w:spacing w:val="0"/>
          <w:kern w:val="0"/>
          <w:position w:val="0"/>
          <w:sz w:val="20"/>
          <w:szCs w:val="20"/>
          <w:vertAlign w:val="baseline"/>
          <w:lang w:val="ru-RU"/>
        </w:rPr>
        <w:t>Другие же авторы (например, Захария Ситкин</w:t>
      </w:r>
      <w:r>
        <w:rPr>
          <w:spacing w:val="0"/>
          <w:kern w:val="0"/>
          <w:szCs w:val="20"/>
          <w:vertAlign w:val="superscript"/>
          <w:lang w:val="ru-RU"/>
        </w:rPr>
        <w:t>3</w:t>
      </w:r>
      <w:r>
        <w:rPr>
          <w:spacing w:val="0"/>
          <w:kern w:val="0"/>
          <w:position w:val="0"/>
          <w:sz w:val="20"/>
          <w:szCs w:val="20"/>
          <w:vertAlign w:val="baseline"/>
          <w:lang w:val="ru-RU"/>
        </w:rPr>
        <w:t xml:space="preserve"> и Р. Э. Були</w:t>
      </w:r>
      <w:r>
        <w:rPr>
          <w:spacing w:val="0"/>
          <w:kern w:val="0"/>
          <w:szCs w:val="20"/>
          <w:vertAlign w:val="superscript"/>
          <w:lang w:val="ru-RU"/>
        </w:rPr>
        <w:t>4</w:t>
      </w:r>
      <w:r>
        <w:rPr>
          <w:spacing w:val="0"/>
          <w:kern w:val="0"/>
          <w:position w:val="0"/>
          <w:sz w:val="20"/>
          <w:szCs w:val="20"/>
          <w:vertAlign w:val="baseline"/>
          <w:lang w:val="ru-RU"/>
        </w:rPr>
        <w:t xml:space="preserve"> прослеживают эволюцию человеческой расы вплоть до 450 тысяч лет до нашей эры. В тот период Землю посетила раса пришельцев</w:t>
      </w:r>
      <w:r>
        <w:rPr>
          <w:spacing w:val="0"/>
          <w:kern w:val="0"/>
          <w:szCs w:val="20"/>
          <w:vertAlign w:val="superscript"/>
          <w:lang w:val="ru-RU"/>
        </w:rPr>
        <w:t>(4,1)</w:t>
      </w:r>
      <w:r>
        <w:rPr>
          <w:spacing w:val="0"/>
          <w:kern w:val="0"/>
          <w:position w:val="0"/>
          <w:sz w:val="20"/>
          <w:szCs w:val="20"/>
          <w:vertAlign w:val="baseline"/>
          <w:lang w:val="ru-RU"/>
        </w:rPr>
        <w:t>, которая создала человека в качестве расы рабов для помощи им в добыче природных ресурсов. Он представлял собой некий гибрид примата и генов этой расы пришельцев. Эта ранняя человеческая раса была неспособна к размножению. Позже она подверглась генетическим манипуляциям со стороны другого источника, который дал ей возможность сексуального размножения. Это привело к войнам с использованием атомного оружия между расами пришельцев. Подобные же воспоминания были доступны шаманам, которые, применяя особого рода наркотик, видели странную расу, похожую на рептилий, в самом начале трака тела</w:t>
      </w:r>
      <w:r>
        <w:rPr>
          <w:spacing w:val="0"/>
          <w:kern w:val="0"/>
          <w:szCs w:val="20"/>
          <w:vertAlign w:val="superscript"/>
          <w:lang w:val="ru-RU"/>
        </w:rPr>
        <w:t>(4,2)</w:t>
      </w:r>
      <w:r>
        <w:rPr>
          <w:spacing w:val="0"/>
          <w:kern w:val="0"/>
          <w:position w:val="0"/>
          <w:sz w:val="20"/>
          <w:szCs w:val="20"/>
          <w:vertAlign w:val="baseline"/>
          <w:lang w:val="ru-RU"/>
        </w:rPr>
        <w:t>.)</w:t>
      </w:r>
    </w:p>
    <w:p>
      <w:pPr>
        <w:pStyle w:val="Style16"/>
        <w:widowControl/>
        <w:spacing w:before="40" w:after="40"/>
        <w:ind w:firstLine="567"/>
        <w:jc w:val="both"/>
        <w:rPr/>
      </w:pPr>
      <w:r>
        <w:rPr>
          <w:spacing w:val="0"/>
          <w:kern w:val="0"/>
          <w:position w:val="0"/>
          <w:sz w:val="20"/>
          <w:szCs w:val="20"/>
          <w:vertAlign w:val="baseline"/>
          <w:lang w:val="ru-RU"/>
        </w:rPr>
        <w:t>В эти древние времена определенно что-то происходило. Параллельно человеческой расе, заключенной в тела с помощью генетических манипуляций, существовали противоборствующие расы пришельцев. Одна из них утверждала (согласно Бобу Лазару</w:t>
      </w:r>
      <w:r>
        <w:rPr>
          <w:spacing w:val="0"/>
          <w:kern w:val="0"/>
          <w:szCs w:val="20"/>
          <w:vertAlign w:val="superscript"/>
          <w:lang w:val="ru-RU"/>
        </w:rPr>
        <w:t>(5)</w:t>
      </w:r>
      <w:r>
        <w:rPr>
          <w:spacing w:val="0"/>
          <w:kern w:val="0"/>
          <w:position w:val="0"/>
          <w:sz w:val="20"/>
          <w:szCs w:val="20"/>
          <w:vertAlign w:val="baseline"/>
          <w:lang w:val="ru-RU"/>
        </w:rPr>
        <w:t>, бывшему научному сотруднику, который работал в программе "инженерного воспроизведения" систем тяги летающих тарелок), человеческая раса подвергалась генетическим манипуляциям более 65 раз. Человек рассматривался как некий контейнер... правда, сам он не осознавал все эт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Здесь мы подходим к духовному аспекту. Хаббард утверждал, что Земля является (или являлась) чем-то вроде тюрьмы, куда сбрасывали души, вмороженные в ледяные кубы. Генетически подготовленное тело - это отличная тюрьма. Возможно, вы уже поняли, что здесь мы выходим за рамки "индивидуальной судьбы" и погружаемся в политические сценарии, проигрываемые на планете Земля. Перед нами открывается история духовного существа. Однако все это выглядит осмысленно только для того, кто не завис на представлении об "одной конечной жизн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м нужно осознать тот факт, что развитие человечества четко контролировалось на протяжении всего его существования. Если вы внимательнее посмотрите описания "появлений НЛО" в прошлом, то осознаете, что войны более широкого масштаба велись под "руководством свыше". Во времена войн завоевателей сопровождали "огненные кресты" и "летающие щиты". Например, Александра (326 - 332 годы до нашей эры) "проводили" до самой Индии, и он был остановлен только когда собирался переправиться через реку Би (Bea). Или просто почитайте Ветхий Завет... он полон столкновений с различными силами, которые можно истолковать как "вмешательство пришельцев" (Иезекиль, Авраам, Моисей и т.д.). Вы также заметите, что эти джентльмены определенно интересовались сокровищами Земли и захватом власти над людьми. "Все серебро и золото... посвящено Господу" (Иисус Навин, 6, 24)</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Естественно, если рассмотреть каждый из этих фактов по отдельности, то можно его немедленно объяснить каким-либо образом, но если все это свести воедино, то оно внезапно обретает некий смысл.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спомните Бюллетень Операций в Секторе #19 о "Маркабианской модели вашего будущего". В нем говорится, что маркабианцы хотели бы ввести Землю в качестве восьмой планеты в свою конфедерацию... Если почитать Библию, то вы найдете там намеки вроде "семь звезд - это ангелы семи сообществ, и семь подсвечников - это семь сообществ" (Книга Откровений, 12-20).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исторические времена отличия тоже невелики. Есть свидетельства о том, что "Карлу Великому" в его завоеваниях помогали некие "небесные знамения". Во времена эпидемий чумы в Средние Века в небесах появлялись "зловеще черные кометы" и "огненные шары". Вы можете обнаружить изображения всех этих событий на старинных рисунках и гравюра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ля чего все это предназначалось? Может быть, кто-то стремился отвоевать наиболее выгодные позиции для финальной схватки?</w:t>
      </w:r>
    </w:p>
    <w:p>
      <w:pPr>
        <w:pStyle w:val="Caaie"/>
        <w:widowControl/>
        <w:rPr>
          <w:rFonts w:ascii="Times New Roman" w:hAnsi="Times New Roman" w:cs="Times New Roman"/>
        </w:rPr>
      </w:pPr>
      <w:r>
        <w:rPr>
          <w:rFonts w:cs="Times New Roman" w:ascii="Times New Roman" w:hAnsi="Times New Roman"/>
        </w:rPr>
        <w:t>Возвращаясь в современнос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ля тех, кто еще не очень глубоко проник в этот предмет):</w:t>
      </w:r>
    </w:p>
    <w:p>
      <w:pPr>
        <w:pStyle w:val="Style16"/>
        <w:widowControl/>
        <w:spacing w:before="40" w:after="40"/>
        <w:ind w:firstLine="567"/>
        <w:jc w:val="both"/>
        <w:rPr/>
      </w:pPr>
      <w:r>
        <w:rPr>
          <w:spacing w:val="0"/>
          <w:kern w:val="0"/>
          <w:position w:val="0"/>
          <w:sz w:val="20"/>
          <w:szCs w:val="20"/>
          <w:vertAlign w:val="baseline"/>
          <w:lang w:val="ru-RU"/>
        </w:rPr>
        <w:t>Вы можете начать отсчет новой эры для человечества с того момента, как Ротшильд создал свою банковскую империю, а Адам Вайсхопт основал секту Иллюминати ("Просветленные"). Не слишком вдаваясь в подробности, можно сказать, что это привело к последствиям, ярко проявившимся в различных событиях - от Французской Революции и попытки основания "Нового Мира" в Америке, до захвата абсолютной власти над ним впоследствии. В конце концов планы Иллюминати привели к двум мировым войнам, и как их следствие, к возникновению капитализма с одной стороны и коммунизма (еще один заговор Иллюминати) с другой</w:t>
      </w:r>
      <w:r>
        <w:rPr>
          <w:spacing w:val="0"/>
          <w:kern w:val="0"/>
          <w:szCs w:val="20"/>
          <w:vertAlign w:val="superscript"/>
          <w:lang w:val="ru-RU"/>
        </w:rPr>
        <w:t>6</w:t>
      </w:r>
      <w:r>
        <w:rPr>
          <w:spacing w:val="0"/>
          <w:kern w:val="0"/>
          <w:position w:val="0"/>
          <w:sz w:val="20"/>
          <w:szCs w:val="20"/>
          <w:vertAlign w:val="baseline"/>
          <w:lang w:val="ru-RU"/>
        </w:rPr>
        <w:t>.</w:t>
      </w:r>
    </w:p>
    <w:p>
      <w:pPr>
        <w:pStyle w:val="Style16"/>
        <w:widowControl/>
        <w:spacing w:before="40" w:after="40"/>
        <w:ind w:firstLine="567"/>
        <w:jc w:val="both"/>
        <w:rPr/>
      </w:pPr>
      <w:r>
        <w:rPr>
          <w:spacing w:val="0"/>
          <w:kern w:val="0"/>
          <w:position w:val="0"/>
          <w:sz w:val="20"/>
          <w:szCs w:val="20"/>
          <w:vertAlign w:val="baseline"/>
          <w:lang w:val="ru-RU"/>
        </w:rPr>
        <w:t xml:space="preserve">После Второй мировой войны стало очевидно, что в будущем война с использованием оружия будет невозможна без разрушения всей планеты. Однако оправданием гонки всех видов вооружений стало существование коммунизма, что привело даже к возникновению плана СОИ в конце 80-х. Если вы посмотрите немного глубже тех событий, которые были видимы на поверхности, то не обнаружите никаких действительных разногласий между противоборствовавшими сторонами. Это все использовалось для того, чтобы держать население в страхе, что оказывало огромное воздействие на способность и готовность индивидуума к </w:t>
      </w:r>
      <w:r>
        <w:rPr>
          <w:i/>
          <w:iCs/>
          <w:spacing w:val="0"/>
          <w:kern w:val="0"/>
          <w:position w:val="0"/>
          <w:sz w:val="20"/>
          <w:szCs w:val="20"/>
          <w:vertAlign w:val="baseline"/>
          <w:lang w:val="ru-RU"/>
        </w:rPr>
        <w:t>созиданию (будущего)</w:t>
      </w:r>
      <w:r>
        <w:rPr>
          <w:spacing w:val="0"/>
          <w:kern w:val="0"/>
          <w:position w:val="0"/>
          <w:sz w:val="20"/>
          <w:szCs w:val="20"/>
          <w:vertAlign w:val="baseline"/>
          <w:lang w:val="ru-RU"/>
        </w:rPr>
        <w:t>, но об этом мы подробнее поговорим позже.</w:t>
      </w:r>
    </w:p>
    <w:p>
      <w:pPr>
        <w:pStyle w:val="Style16"/>
        <w:widowControl/>
        <w:spacing w:before="40" w:after="40"/>
        <w:ind w:firstLine="567"/>
        <w:jc w:val="both"/>
        <w:rPr/>
      </w:pPr>
      <w:r>
        <w:rPr>
          <w:spacing w:val="0"/>
          <w:kern w:val="0"/>
          <w:position w:val="0"/>
          <w:sz w:val="20"/>
          <w:szCs w:val="20"/>
          <w:vertAlign w:val="baseline"/>
          <w:lang w:val="ru-RU"/>
        </w:rPr>
        <w:t>Большинство населения планеты никогда не осознавало тот факт, что с начала 50-х годов мы находимся в состоянии Третьей мировой войны. Об этом писал не только Билл Робертсон</w:t>
      </w:r>
      <w:r>
        <w:rPr>
          <w:spacing w:val="0"/>
          <w:kern w:val="0"/>
          <w:szCs w:val="20"/>
          <w:vertAlign w:val="superscript"/>
          <w:lang w:val="ru-RU"/>
        </w:rPr>
        <w:t>7</w:t>
      </w:r>
      <w:r>
        <w:rPr>
          <w:spacing w:val="0"/>
          <w:kern w:val="0"/>
          <w:position w:val="0"/>
          <w:sz w:val="20"/>
          <w:szCs w:val="20"/>
          <w:vertAlign w:val="baseline"/>
          <w:lang w:val="ru-RU"/>
        </w:rPr>
        <w:t>. Цель ТМВ - захват власти над человеческими умами</w:t>
      </w:r>
      <w:r>
        <w:rPr>
          <w:spacing w:val="0"/>
          <w:kern w:val="0"/>
          <w:szCs w:val="20"/>
          <w:vertAlign w:val="superscript"/>
          <w:lang w:val="ru-RU"/>
        </w:rPr>
        <w:t>8</w:t>
      </w:r>
      <w:r>
        <w:rPr>
          <w:spacing w:val="0"/>
          <w:kern w:val="0"/>
          <w:position w:val="0"/>
          <w:sz w:val="20"/>
          <w:szCs w:val="20"/>
          <w:vertAlign w:val="baseline"/>
          <w:lang w:val="ru-RU"/>
        </w:rPr>
        <w:t xml:space="preserve">. </w:t>
      </w:r>
    </w:p>
    <w:p>
      <w:pPr>
        <w:pStyle w:val="Style16"/>
        <w:widowControl/>
        <w:spacing w:before="40" w:after="40"/>
        <w:ind w:firstLine="567"/>
        <w:jc w:val="both"/>
        <w:rPr/>
      </w:pPr>
      <w:r>
        <w:rPr>
          <w:spacing w:val="0"/>
          <w:kern w:val="0"/>
          <w:position w:val="0"/>
          <w:sz w:val="20"/>
          <w:szCs w:val="20"/>
          <w:vertAlign w:val="baseline"/>
          <w:lang w:val="ru-RU"/>
        </w:rPr>
        <w:t>Прочтите "Проект Монток"</w:t>
      </w:r>
      <w:r>
        <w:rPr>
          <w:spacing w:val="0"/>
          <w:kern w:val="0"/>
          <w:szCs w:val="20"/>
          <w:vertAlign w:val="superscript"/>
          <w:lang w:val="ru-RU"/>
        </w:rPr>
        <w:t>9</w:t>
      </w:r>
      <w:r>
        <w:rPr>
          <w:spacing w:val="0"/>
          <w:kern w:val="0"/>
          <w:position w:val="0"/>
          <w:sz w:val="20"/>
          <w:szCs w:val="20"/>
          <w:vertAlign w:val="baseline"/>
          <w:lang w:val="ru-RU"/>
        </w:rPr>
        <w:t>, прочтите Билла Купера "Посмотри на бледного коня"</w:t>
      </w:r>
      <w:r>
        <w:rPr>
          <w:spacing w:val="0"/>
          <w:kern w:val="0"/>
          <w:szCs w:val="20"/>
          <w:vertAlign w:val="superscript"/>
          <w:lang w:val="ru-RU"/>
        </w:rPr>
        <w:t>10</w:t>
      </w:r>
      <w:r>
        <w:rPr>
          <w:spacing w:val="0"/>
          <w:kern w:val="0"/>
          <w:position w:val="0"/>
          <w:sz w:val="20"/>
          <w:szCs w:val="20"/>
          <w:vertAlign w:val="baseline"/>
          <w:lang w:val="ru-RU"/>
        </w:rPr>
        <w:t xml:space="preserve">. </w:t>
      </w:r>
    </w:p>
    <w:p>
      <w:pPr>
        <w:pStyle w:val="Style16"/>
        <w:widowControl/>
        <w:spacing w:before="40" w:after="40"/>
        <w:ind w:firstLine="567"/>
        <w:jc w:val="both"/>
        <w:rPr/>
      </w:pPr>
      <w:r>
        <w:rPr>
          <w:spacing w:val="0"/>
          <w:kern w:val="0"/>
          <w:position w:val="0"/>
          <w:sz w:val="20"/>
          <w:szCs w:val="20"/>
          <w:vertAlign w:val="baseline"/>
          <w:lang w:val="ru-RU"/>
        </w:rPr>
        <w:t>Вы можете провести свое исследование вплоть до 40-х годов, когда некий человек по имени Джон Роулингс Рииз</w:t>
      </w:r>
      <w:r>
        <w:rPr>
          <w:spacing w:val="0"/>
          <w:kern w:val="0"/>
          <w:szCs w:val="20"/>
          <w:vertAlign w:val="superscript"/>
          <w:lang w:val="ru-RU"/>
        </w:rPr>
        <w:t>11</w:t>
      </w:r>
      <w:r>
        <w:rPr>
          <w:spacing w:val="0"/>
          <w:kern w:val="0"/>
          <w:position w:val="0"/>
          <w:sz w:val="20"/>
          <w:szCs w:val="20"/>
          <w:vertAlign w:val="baseline"/>
          <w:lang w:val="ru-RU"/>
        </w:rPr>
        <w:t xml:space="preserve"> основал Всемирную федерацию душевного здоровья (ВФДЗ) (ха-ха, вот опять вылезают эти психиатрические штучки). Вы можете посмеяться, что, мол, у этого Хаббарда был бзик на психиатрах. Но сначала я хочу, чтобы вы знали о том, что у него были на то веские и хорошо обоснованные причины.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от в чем дело, однако... У Рииза имелась идея насчет того, что "фашистское общество будущего будет управляться благотворительными организациями ... посредством применения массового психиатрического лечения". Он рассматривал психиатрию как оружие правящего класса. Прочтите статью "Бесшумное оружие для тихих войн". Это даст вам хорошее представление о том, что планируется в этом плане и что на самом деле происходит вокруг.</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от коротко суть дела: Хаббард появился именно в тот момент, когда главным предметом беспокойства было Управление разумом. И он принес решение этой проблемы - Дианетику. Спросите сами себя - почему тот, кто в начале 50-х всего лишь изобрел некоторый метод очищения человеческого разума, вдруг стал подвергаться таким яростным нападкам? Должно быть, он встал кому-то поперек пути. Если вы проследите историю Саентологии, те времена, когда но путешествовал по Средиземному морю с Морской Организацией, то вы обнаружите, что почти в каждом порту Хаббарда поносили какие-то правительственные агенты, которые распускали слухи, что Си Орг занимается торговлей наркотиками и т.д. Практически все парламентские нападки на Саентологию и Хаббарда на протяжении 60-х - 70-х годов можно проследить до тех членов парламента, которые были тесно связаны с ВФДЗ. </w:t>
      </w:r>
    </w:p>
    <w:p>
      <w:pPr>
        <w:pStyle w:val="Style16"/>
        <w:widowControl/>
        <w:spacing w:before="40" w:after="40"/>
        <w:ind w:firstLine="567"/>
        <w:jc w:val="both"/>
        <w:rPr/>
      </w:pPr>
      <w:r>
        <w:rPr>
          <w:spacing w:val="0"/>
          <w:kern w:val="0"/>
          <w:position w:val="0"/>
          <w:sz w:val="20"/>
          <w:szCs w:val="20"/>
          <w:vertAlign w:val="baseline"/>
          <w:lang w:val="ru-RU"/>
        </w:rPr>
        <w:t>Естественно, ведь Морская Организация, Хаббард, его приказы и Церковь Саентологии вообще, а позже - Офис Охраны, причиняли немалый вред. Немало народу испытало на себе их воздействие... Например, Джон Макмастер. Невозможно как-то сразу все это оправдать, но давайте не будем забывать о том, что... между правительством и Хаббардом шла взаимная война, в том числе с применением скрытых и явных разведывательных операций. ФБР (при поддержке других секретных служб) проводило операцию под названием COINTELPRO</w:t>
      </w:r>
      <w:r>
        <w:rPr>
          <w:spacing w:val="0"/>
          <w:kern w:val="0"/>
          <w:szCs w:val="20"/>
          <w:vertAlign w:val="superscript"/>
          <w:lang w:val="ru-RU"/>
        </w:rPr>
        <w:t>12</w:t>
      </w:r>
      <w:r>
        <w:rPr>
          <w:spacing w:val="0"/>
          <w:kern w:val="0"/>
          <w:position w:val="0"/>
          <w:sz w:val="20"/>
          <w:szCs w:val="20"/>
          <w:vertAlign w:val="baseline"/>
          <w:lang w:val="ru-RU"/>
        </w:rPr>
        <w:t>. Эта операция была направлена не только против ЦС, но и против американских граждан вообще. В частности, целью COINTELPRO в отношении Церкви Саентологии была засылка диверсантов и в конце концов захват верховного руководства в Церкви. Омар Гаррисон описал это в своей книге "Грязная игра" (Omar Garrison, "Playing Dirty").</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 этой проблемой мы сталкиваемся даже сегодня. Вы верите в то, что вам говорят правду обо всем? Однако, по крайней мере, делаются некоторые попытки к более открытому общению. Например, фильм "День Независимости". Помните тот момент, когда Президент обнаружил суть событий в отношении "района 51" и "Розуэлл"? В конце концов он уволил того человека, который хранил все эти годы все это втайне от него. Это можно истолковать как борьбу между официальным правительством в лице Президента и неофициальным правительством в лице этого человека. В последние годы на экранах стало появляться все больше и больше фильмов о пришельцах. На кой все это нужно, если это "все равно все неправда"? Просто очередной голливудский "прикол"? Ха-ха... Как же. Нас к чему-то готовят.</w:t>
      </w:r>
    </w:p>
    <w:p>
      <w:pPr>
        <w:pStyle w:val="Caaie"/>
        <w:widowControl/>
        <w:rPr>
          <w:rFonts w:ascii="Times New Roman" w:hAnsi="Times New Roman" w:cs="Times New Roman"/>
        </w:rPr>
      </w:pPr>
      <w:r>
        <w:rPr>
          <w:rFonts w:cs="Times New Roman" w:ascii="Times New Roman" w:hAnsi="Times New Roman"/>
        </w:rPr>
        <w:t>Интраверсия и Экстраверс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авайте посмотрим на это с точки зрения "творческих способностей" человека... участия индивидуума в игре... этой цивилизации... его "осведомленности" в этой игре... На чем фиксируется его внимание? Есть ли что-то, что принуждает его обращать свое внимание только на определенные вещи? И с какой целью?</w:t>
      </w:r>
    </w:p>
    <w:p>
      <w:pPr>
        <w:pStyle w:val="Style16"/>
        <w:widowControl/>
        <w:spacing w:before="40" w:after="40"/>
        <w:ind w:firstLine="567"/>
        <w:jc w:val="both"/>
        <w:rPr/>
      </w:pPr>
      <w:r>
        <w:rPr>
          <w:spacing w:val="0"/>
          <w:kern w:val="0"/>
          <w:position w:val="0"/>
          <w:sz w:val="20"/>
          <w:szCs w:val="20"/>
          <w:vertAlign w:val="baseline"/>
          <w:lang w:val="ru-RU"/>
        </w:rPr>
        <w:t xml:space="preserve">Это общество (фактически, вся система средств массовой информации - это огромная фабрика манипуляций) прямо сейчас - притом, что все это длится уже несколько десятилетий - заставляет человека устанавливать вокруг себя барьер. По крайней мере, выглядит это именно так. Окружение настолько опасно, что человек теряет "желание" смотреть по сторонам и видеть, что происходит на самом деле. Войны, преступность... все, чем нас пытаются накормить в программах новостей... вряд ли вообще есть хоть что-то, что поощряет человека к наблюдению... того, что происходит в обществе. Он отстраняется от </w:t>
      </w:r>
      <w:r>
        <w:rPr>
          <w:i/>
          <w:iCs/>
          <w:spacing w:val="0"/>
          <w:kern w:val="0"/>
          <w:position w:val="0"/>
          <w:sz w:val="20"/>
          <w:szCs w:val="20"/>
          <w:vertAlign w:val="baseline"/>
          <w:lang w:val="ru-RU"/>
        </w:rPr>
        <w:t xml:space="preserve">"творчества" </w:t>
      </w:r>
      <w:r>
        <w:rPr>
          <w:spacing w:val="0"/>
          <w:kern w:val="0"/>
          <w:position w:val="0"/>
          <w:sz w:val="20"/>
          <w:szCs w:val="20"/>
          <w:vertAlign w:val="baseline"/>
          <w:lang w:val="ru-RU"/>
        </w:rPr>
        <w:t xml:space="preserve">вовне, </w:t>
      </w:r>
      <w:r>
        <w:rPr>
          <w:i/>
          <w:iCs/>
          <w:spacing w:val="0"/>
          <w:kern w:val="0"/>
          <w:position w:val="0"/>
          <w:sz w:val="20"/>
          <w:szCs w:val="20"/>
          <w:vertAlign w:val="baseline"/>
          <w:lang w:val="ru-RU"/>
        </w:rPr>
        <w:t xml:space="preserve">"в" </w:t>
      </w:r>
      <w:r>
        <w:rPr>
          <w:spacing w:val="0"/>
          <w:kern w:val="0"/>
          <w:position w:val="0"/>
          <w:sz w:val="20"/>
          <w:szCs w:val="20"/>
          <w:vertAlign w:val="baseline"/>
          <w:lang w:val="ru-RU"/>
        </w:rPr>
        <w:t xml:space="preserve">обществе. Он сотворяет собственный мир, ограниченный своей непосредственной сферой влияния. Все, что он мог бы попытаться создать </w:t>
      </w:r>
      <w:r>
        <w:rPr>
          <w:i/>
          <w:iCs/>
          <w:spacing w:val="0"/>
          <w:kern w:val="0"/>
          <w:position w:val="0"/>
          <w:sz w:val="20"/>
          <w:szCs w:val="20"/>
          <w:vertAlign w:val="baseline"/>
          <w:lang w:val="ru-RU"/>
        </w:rPr>
        <w:t>"вовне"</w:t>
      </w:r>
      <w:r>
        <w:rPr>
          <w:spacing w:val="0"/>
          <w:kern w:val="0"/>
          <w:position w:val="0"/>
          <w:sz w:val="20"/>
          <w:szCs w:val="20"/>
          <w:vertAlign w:val="baseline"/>
          <w:lang w:val="ru-RU"/>
        </w:rPr>
        <w:t xml:space="preserve">, слишком опасно. </w:t>
      </w:r>
      <w:r>
        <w:rPr>
          <w:i/>
          <w:iCs/>
          <w:spacing w:val="0"/>
          <w:kern w:val="0"/>
          <w:position w:val="0"/>
          <w:sz w:val="20"/>
          <w:szCs w:val="20"/>
          <w:vertAlign w:val="baseline"/>
          <w:lang w:val="ru-RU"/>
        </w:rPr>
        <w:t>"Не тяни руки слишком далеко, обожжешься"</w:t>
      </w:r>
      <w:r>
        <w:rPr>
          <w:spacing w:val="0"/>
          <w:kern w:val="0"/>
          <w:position w:val="0"/>
          <w:sz w:val="20"/>
          <w:szCs w:val="20"/>
          <w:vertAlign w:val="baseline"/>
          <w:lang w:val="ru-RU"/>
        </w:rPr>
        <w:t>. Похоже, именно эта идея лежит в основе всего.</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даже можете заметить изменение отношения со стороны самих людей. Вот простой пример. Возьмем отношения между женщинами и мужчинами. Безо всякого преувеличения можно сказать, что тот факт, что сейчас мужчины и женщины смотрят друг на друга скорее как на объект для секса, чем как на партнера в жизни - это продукт средств массовой информации. Вследствие присутствия фактора времени это медленное "пере-образование" никто даже и не замечает. Сейчас на любом из частных телеканалов вы можете смотреть "секс-ток-шоу", на которых обсуждаются интимнейшие вопросы половой жизни. Не то чтобы с сексом было что-то не в порядке... но на него ставится какой-то уж очень сильный акцент. Похоже, что основное послание здесь таково "делайте что угодно... без каких-либо последствий". И вместе с этим на космические высоты взмывает статистика сексуальных преступлений. Посмотрите на другое... на качество музыки.. в чем состоит ее основное послание... особенно для подростк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нормальном обществе, если людей просто оставить в покое, то идеи, мечты, улучшения в качестве жизни - то горючее, на котором работает цивилизация, - возникают сами собой (см. Игра Новой Цивилизации). На свой собственный карман работают только совершенно подавленные люди. С одной стороны вы имеете повышение ответственности за других, а с другой - "я забочусь только о самом себе". К чему я говорю все это? Я подвожу к той мысли, что за всей этой картиной скрывается определенное намерение. Мы испытываем на себе то, что называется "эффектом съеживающейся клетки". В настоящий момент уровень осознания относительно того, что происходит в нашей цивилизации, становится все ниже и ниже. Кто-то устраивает все это для нас.</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Это, конечно, оставляет "другой стороне" право создания игры. К этому выводу можно прийти очень просто, взяв в качестве посылки тот факт, что за любым следствием должна присутствовать причина. Если все описанное выше - это действительно следствие, то тогда должна быть причина всего этого. Не может быть так, что просто есть причина и просто есть зрители, которые испытывают на себе воздействия. Потому что зритель, даже если он говорит, что "да нет, я тут ни при чем", должен являться частью этой причины, а иначе он не будет способен испытывать это воздействие.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Это даже подводит нас к вопросу: может ли существовать Бог сам по себе... создавая все сам... без того, чтобы сотворенное им не становилось частью этой причины или в отсутствие возможности повлиять на эту причину? Мы очень сильно в этом сомневаемся. Имея весь этот опыт, полученный на "мосту", мы скорее склонны к той мысли, что просто есть игроки, которые отказались от ответственности за свои собственные творения или перевалили ее на других. Точно так же, как поступаете вы, открывая счет в банке. Деньги можно рассмотреть как определенную разновидность единиц внимания. Вы что-то делаете, что-то производите, и в качестве обмена получаете эту разновидность единиц внимания. И потом вы несете свои деньги в банк. Кто-то распоряжается ими за вас. Вы не знаете, что именно делается с их помощью. Живя при диктаторском режиме, вы даже можете обнаружить, что их используют против вас самого. При таком диктаторском режиме вы можете обнаружить, что кто-то на эти деньги устанавливает системы для слежения за вами. Понимаете? Как только вы отдали их в чужие руки, вы уже не можете оказывать сколь либо значительного влияния на них... если, конечно, вы не захотите "вернуть себе свои единицы внимания"... и тогда вы вернете себе свою ответственность и у банка (я надеюсь, что никто из банкиров не воспримет это как совет к действию) не останется ничего, с чем можно было бы вести игр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В этом также лежит фундамент подавления. Если вы испытываете подавление, то причина этого подавления - ваши собственные единицы внимания. Оно может основываться только на ваших собственных единицах внимани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ейчас мы с огромной скоростью приближаемся к 2000 году. Все пророчества указывают на эту дату - смену тысячелетий. Предсказывается Апокалипсис... кто-то предсказывает квантовый скачок сознания у человечества, на самой планете, и даже во всей вселенной. Во что люди верят - это дело второстепенное - важно то, насколько мы как человечество вносим в это вклад и насколько большой личный вклад мы вносим в это? Верите вы в это или нет, но важно именно то, чего мы хотим, а не то, что предсказывается. Мы можем изменить будущее, как только достаточное количество людей действительно захочет этого. Поскольку "Будущее" - это само по себе "Творение". Это постулат игроков, которые в этом участвуют. Мы создаем реальность. И это - значительный угрожающий фактор для того, кто пытается нами манипулировать. Скорее всего, они думают, что... "надо держать их в страхе, чтобы они не смогли превозмочь нас и "рассотворить" нас".</w:t>
      </w:r>
    </w:p>
    <w:p>
      <w:pPr>
        <w:pStyle w:val="Caaie"/>
        <w:widowControl/>
        <w:rPr>
          <w:rFonts w:ascii="Times New Roman" w:hAnsi="Times New Roman" w:cs="Times New Roman"/>
        </w:rPr>
      </w:pPr>
      <w:r>
        <w:rPr>
          <w:rFonts w:cs="Times New Roman" w:ascii="Times New Roman" w:hAnsi="Times New Roman"/>
        </w:rPr>
        <w:t>Квантовый скачок созна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Давайте теперь немного поговорим об этом возможном "квантовом скачке сознания". Как это может выглядеть?</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осмотрите на сегодняшнюю науку. Возможно, вы знакомы с такими штучками, как "Голографическая Вселенная" или "Морфогенетические Поля".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а из голографических теорий состоит в том, что самая мельчайшая часть отражает и включает в себя информацию всего целого. Или, как утверждает герметический закон - верх отражает дно (и наоборот). Далее он говорит о том, что вселенная в том виде, как мы ее наблюдаем, - это "иллюзия", которая становится видимой в тот момент, когда мы на нее смотрим. Это означает, что квант при экспериментальном рассмотрении кажется материальной частичкой до тех пор, пока его не начинают наблюдать непосредственно, и он в этом момент он представляется волной.</w:t>
      </w:r>
    </w:p>
    <w:p>
      <w:pPr>
        <w:pStyle w:val="Style16"/>
        <w:widowControl/>
        <w:spacing w:before="40" w:after="40"/>
        <w:ind w:firstLine="567"/>
        <w:jc w:val="both"/>
        <w:rPr/>
      </w:pPr>
      <w:r>
        <w:rPr>
          <w:spacing w:val="0"/>
          <w:kern w:val="0"/>
          <w:position w:val="0"/>
          <w:sz w:val="20"/>
          <w:szCs w:val="20"/>
          <w:vertAlign w:val="baseline"/>
          <w:lang w:val="ru-RU"/>
        </w:rPr>
        <w:t>Вот Руперт Шельдрейк</w:t>
      </w:r>
      <w:r>
        <w:rPr>
          <w:spacing w:val="0"/>
          <w:kern w:val="0"/>
          <w:szCs w:val="20"/>
          <w:vertAlign w:val="superscript"/>
          <w:lang w:val="ru-RU"/>
        </w:rPr>
        <w:t>13</w:t>
      </w:r>
      <w:r>
        <w:rPr>
          <w:spacing w:val="0"/>
          <w:kern w:val="0"/>
          <w:position w:val="0"/>
          <w:sz w:val="20"/>
          <w:szCs w:val="20"/>
          <w:vertAlign w:val="baseline"/>
          <w:lang w:val="ru-RU"/>
        </w:rPr>
        <w:t xml:space="preserve"> - это ученый, который занимается исследованиями так называемых "морфологических" или "морфогенетических полей". Он наиболее известен своей радикальной теорией морфорезонанса - паутины памяти, которая повсюду связывает между собой поколения существ, предоставляя каждому из них доступ ко всеобщему наследию. Теория "морфорезонанса", по сути, говорит о том, что все расы и все жизненные формы связаны так называемыми морфогенетическими (то есть "придающими формы") полями. В этих полях имеется поток информации, который доступен для всех подключенных к нему существ. Обе теории, к примеру, предполагают, что ум существа находится не в его мозге, а где-то вовне, в этом поле вокруг тела. Эксперименты, проведенные с животными и даже с кристаллами в одной части мира - в отсутствие какой-либо линии связи - оказывали воздействие на подобные эксперименты, которые проводились в другой части мира.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Так о чем, по сути, это нам говорит? Это по сути означает, что освобождая себя, вы воздействуете на других существ. Каждая частичка и каждый кусочек свободы, который вы добываете для себя, приносит больше свободы для всех. В этом утверждении нет ничего нового, но это было замечено с другой точки зрения, и, возможно, делает все немного яснее. Мы обнаруживаем это на определенных уровнях ОТ. Помните рассказы о прохождении ОТ III в середине 60-х на корабле? Вам нужно было заниматься этим в очень маленьком окружении... в отстраненности от всех "треволнений мира"... в присутствии врачей на тот случай, если что-то произойдет. Как обстоят дела сейчас? В настоящее время этот аспект кейса настолько расшатан, что людям становится довольно легко проходить через этот уровень. Для тех, кто идет вслед за первопроходцами, это становится все легче и легче. То же происходит и с "Экскалибуром" (это эквивалент уровней Дианетики Новой Эры для ОТ в Церкви). Первым людям, которые проходили Экскалибур, пришлось очень трудно. Они часами одитировались для того, чтобы закончить одно-единственное действие. И здесь тоже... через 2-3 года это стало значительно проще для тех людей, которые шли тем же путем.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в чем же, по сути, состоит действие одитинга?</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ы возвращаете себе ответственность за собственные единицы внимания, застрявшие где-то на вашем трак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Если говорить в терминах единиц внимания... то что тогда такое "мост"? Вы можете разделить его на три секции.</w:t>
      </w:r>
    </w:p>
    <w:p>
      <w:pPr>
        <w:pStyle w:val="Style16"/>
        <w:widowControl/>
        <w:numPr>
          <w:ilvl w:val="8"/>
          <w:numId w:val="9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ино-определенный кейс</w:t>
      </w:r>
    </w:p>
    <w:p>
      <w:pPr>
        <w:pStyle w:val="Style16"/>
        <w:widowControl/>
        <w:numPr>
          <w:ilvl w:val="8"/>
          <w:numId w:val="9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само-определенный кейс</w:t>
      </w:r>
    </w:p>
    <w:p>
      <w:pPr>
        <w:pStyle w:val="Style16"/>
        <w:widowControl/>
        <w:numPr>
          <w:ilvl w:val="8"/>
          <w:numId w:val="9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оследняя часть - это так называемый пан-определенный кейс, который, однако, уже не является "кейсом" в этом смысл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олее или менее это можно описать таким образом (в самых общих чертах):</w:t>
      </w:r>
    </w:p>
    <w:p>
      <w:pPr>
        <w:pStyle w:val="Style16"/>
        <w:widowControl/>
        <w:spacing w:before="40" w:after="40"/>
        <w:ind w:firstLine="567"/>
        <w:jc w:val="both"/>
        <w:rPr/>
      </w:pPr>
      <w:r>
        <w:rPr>
          <w:spacing w:val="0"/>
          <w:kern w:val="0"/>
          <w:position w:val="0"/>
          <w:sz w:val="20"/>
          <w:szCs w:val="20"/>
          <w:vertAlign w:val="baseline"/>
          <w:lang w:val="ru-RU"/>
        </w:rPr>
        <w:t>Вы начинаете где-то движение по мосту</w:t>
      </w:r>
      <w:r>
        <w:rPr>
          <w:spacing w:val="0"/>
          <w:kern w:val="0"/>
          <w:szCs w:val="20"/>
          <w:vertAlign w:val="superscript"/>
          <w:lang w:val="ru-RU"/>
        </w:rPr>
        <w:t>14</w:t>
      </w:r>
      <w:r>
        <w:rPr>
          <w:spacing w:val="0"/>
          <w:kern w:val="0"/>
          <w:position w:val="0"/>
          <w:sz w:val="20"/>
          <w:szCs w:val="20"/>
          <w:vertAlign w:val="baseline"/>
          <w:lang w:val="ru-RU"/>
        </w:rPr>
        <w:t xml:space="preserve"> и справляетесь с "воздействиями в отношении вас самого" - локами, вторичными и инграммами. Потом на уровнях (Пре)-ОТ (между 1 и 8) для описания этих воздействий и их исправления используются другие термины и другие подходы.</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После этого вы справляетесь с "теми картами, которые находятся в ваших руках в этой игре", то есть с тем, что является "вашим вкладом в это творение" - где находятся все созданные вами творения, которые вы ввели в эту игру... что с ними с тех пор произошло и т.д., до той точки, когда вы справляетесь со своими исходными "первым" и "вторым" постулатами - вашими решениями создавать и чувствовать - что в той или иной степени стало началом игры с вашей стороны. Это возвращает вас к "Фактору 1" ... "прежде начала существовала причина..."</w:t>
      </w:r>
      <w:r>
        <w:rPr>
          <w:spacing w:val="0"/>
          <w:kern w:val="0"/>
          <w:szCs w:val="20"/>
          <w:vertAlign w:val="superscript"/>
          <w:lang w:val="ru-RU"/>
        </w:rPr>
        <w:t>15</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есь мост построен таким образом, чтобы вернуть вам управление над вашими собственными творениями, единицами внимания, точками восхищения, точками привязки и т.д.</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Это, по сути, освобождает вас от навязчивого стремления создавать Вселенную 3, или МЭПВ - "физическую вселенную" - сочетания всего того, что было создано или сброшено сюда всей совокупностью игроков в этой игре. </w:t>
      </w:r>
    </w:p>
    <w:p>
      <w:pPr>
        <w:pStyle w:val="Style16"/>
        <w:widowControl/>
        <w:spacing w:before="40" w:after="40"/>
        <w:ind w:firstLine="567"/>
        <w:jc w:val="both"/>
        <w:rPr/>
      </w:pPr>
      <w:r>
        <w:rPr>
          <w:spacing w:val="0"/>
          <w:kern w:val="0"/>
          <w:position w:val="0"/>
          <w:sz w:val="20"/>
          <w:szCs w:val="20"/>
          <w:vertAlign w:val="baseline"/>
          <w:lang w:val="ru-RU"/>
        </w:rPr>
        <w:t>А-а! Это отделяет "субъективный кейс" (то, что вы думаете о нем) от "объективного кейса" (что есть "на самом деле"). И в конце концов обнаруживается, что нет больше "В3" - беспорядочной мешанины из чего попало, а то, что осталось - это просто игровая площадка, подлинная шестая динамика. Что это означает? Ваше осознание состояния всей этой вселенной резко возрастает. Вы просто осознаете 28-ой пункт Факторов</w:t>
      </w:r>
      <w:r>
        <w:rPr>
          <w:spacing w:val="0"/>
          <w:kern w:val="0"/>
          <w:szCs w:val="20"/>
          <w:vertAlign w:val="superscript"/>
          <w:lang w:val="ru-RU"/>
        </w:rPr>
        <w:t>15</w:t>
      </w:r>
      <w:r>
        <w:rPr>
          <w:spacing w:val="0"/>
          <w:kern w:val="0"/>
          <w:position w:val="0"/>
          <w:sz w:val="20"/>
          <w:szCs w:val="20"/>
          <w:vertAlign w:val="baseline"/>
          <w:lang w:val="ru-RU"/>
        </w:rPr>
        <w:t xml:space="preserve"> - "тем самым разрешение любой проблемы сводится к установлению точек наблюдения и точек протяженности"... Вы отделяете свою "В1" (свою собственную вселенную) от "В3" и вселенной других (В2).</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Что это означает в отношении вселенно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Билл как-то читал лекцию о некоторых аспектах кейса и сказал в ней, что эта вселенная находится в состоянии "критического положения", и это приводит к тому, что существо, попадающее в эту вселенную, тоже автоматически втягивается в это состояние. Оно должно что-то постоянно делать... делать... делать... просто для того, чтобы сохранять ее в настоящем и работающем состоянии. Эта Вселенная со своей стороны не вносит вклада... абсолютно ничего не делает ни для "тэты", ни для находящегося в ней игрока. Вам нужно мыть тарелки... подкрашивать стены... снабжать свое тело пищей...</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ак в чем же выражается повышение состояния?</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Мы приходим в состояние "Нормы". И с этого момента вы вполне можем ожидать, что сама вселенная начнет вносить вклад... она помогает... двигаться вверх, до состояния власти и смены власт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И тогда мы сможем спокойно сказать, что "старая игра закончилась", и дать снова нашим творениям свободу выбора, которая состоит в возможности</w:t>
      </w:r>
    </w:p>
    <w:p>
      <w:pPr>
        <w:pStyle w:val="Style16"/>
        <w:widowControl/>
        <w:numPr>
          <w:ilvl w:val="8"/>
          <w:numId w:val="10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ернуться к Моменту своего Сотворения</w:t>
      </w:r>
    </w:p>
    <w:p>
      <w:pPr>
        <w:pStyle w:val="Style16"/>
        <w:widowControl/>
        <w:numPr>
          <w:ilvl w:val="8"/>
          <w:numId w:val="10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воссоединиться со своим творцом</w:t>
      </w:r>
    </w:p>
    <w:p>
      <w:pPr>
        <w:pStyle w:val="Style16"/>
        <w:widowControl/>
        <w:numPr>
          <w:ilvl w:val="8"/>
          <w:numId w:val="10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омочь в завершении игры</w:t>
      </w:r>
    </w:p>
    <w:p>
      <w:pPr>
        <w:pStyle w:val="Style16"/>
        <w:widowControl/>
        <w:numPr>
          <w:ilvl w:val="8"/>
          <w:numId w:val="103"/>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или подождать в Точке Статики возвращения своих творцов</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ни также обладают правами тетана:</w:t>
      </w:r>
    </w:p>
    <w:p>
      <w:pPr>
        <w:pStyle w:val="Style16"/>
        <w:widowControl/>
        <w:numPr>
          <w:ilvl w:val="8"/>
          <w:numId w:val="104"/>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аво на собственное здравомыслие</w:t>
      </w:r>
    </w:p>
    <w:p>
      <w:pPr>
        <w:pStyle w:val="Style16"/>
        <w:widowControl/>
        <w:numPr>
          <w:ilvl w:val="8"/>
          <w:numId w:val="105"/>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аво закончить игру</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Одновременно мы начинаем "новую игру", называя ее "Игра Новой Цивил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Естественно, мы можем только лишь способствовать ее распространению. Ее нельзя навязать.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о... это должно привести нас в такое состояние, когда игра становится удовольствием... когда мы снова обретаем способность доверять друг другу... когда заканчивается война "людей против людей"... когда мы объединяем наши силы и с их помощью создаем цивилизацию, "которой мы действительно сможем гордиться".</w:t>
      </w:r>
    </w:p>
    <w:p>
      <w:pPr>
        <w:pStyle w:val="Caaie"/>
        <w:widowControl/>
        <w:rPr>
          <w:rFonts w:ascii="Times New Roman" w:hAnsi="Times New Roman" w:cs="Times New Roman"/>
        </w:rPr>
      </w:pPr>
      <w:r>
        <w:rPr>
          <w:rFonts w:cs="Times New Roman" w:ascii="Times New Roman" w:hAnsi="Times New Roman"/>
        </w:rPr>
        <w:t>Так где же выход?</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Пожалуйста, не относитесь к этому как к чему-то типа идеального боевого плана. Это просто подборка идей. Вы можете добавить сюда собственные).</w:t>
      </w:r>
    </w:p>
    <w:p>
      <w:pPr>
        <w:pStyle w:val="Style16"/>
        <w:widowControl/>
        <w:spacing w:before="40" w:after="40"/>
        <w:ind w:firstLine="567"/>
        <w:jc w:val="both"/>
        <w:rPr/>
      </w:pPr>
      <w:r>
        <w:rPr>
          <w:spacing w:val="0"/>
          <w:kern w:val="0"/>
          <w:position w:val="0"/>
          <w:sz w:val="20"/>
          <w:szCs w:val="20"/>
          <w:vertAlign w:val="baseline"/>
          <w:lang w:val="ru-RU"/>
        </w:rPr>
        <w:t xml:space="preserve">В прошлом мы говорили о </w:t>
      </w:r>
      <w:r>
        <w:rPr>
          <w:i/>
          <w:iCs/>
          <w:spacing w:val="0"/>
          <w:kern w:val="0"/>
          <w:position w:val="0"/>
          <w:sz w:val="20"/>
          <w:szCs w:val="20"/>
          <w:vertAlign w:val="baseline"/>
          <w:lang w:val="ru-RU"/>
        </w:rPr>
        <w:t>"нисходящей спирали"</w:t>
      </w:r>
      <w:r>
        <w:rPr>
          <w:spacing w:val="0"/>
          <w:kern w:val="0"/>
          <w:position w:val="0"/>
          <w:sz w:val="20"/>
          <w:szCs w:val="20"/>
          <w:vertAlign w:val="baseline"/>
          <w:lang w:val="ru-RU"/>
        </w:rPr>
        <w:t xml:space="preserve"> - в этой вселенной существо обычно понижает уровень своего осознания до точки неосознания. </w:t>
      </w:r>
    </w:p>
    <w:p>
      <w:pPr>
        <w:pStyle w:val="Style16"/>
        <w:widowControl/>
        <w:spacing w:before="40" w:after="40"/>
        <w:ind w:firstLine="567"/>
        <w:jc w:val="both"/>
        <w:rPr/>
      </w:pPr>
      <w:r>
        <w:rPr>
          <w:spacing w:val="0"/>
          <w:kern w:val="0"/>
          <w:position w:val="0"/>
          <w:sz w:val="20"/>
          <w:szCs w:val="20"/>
          <w:vertAlign w:val="baseline"/>
          <w:lang w:val="ru-RU"/>
        </w:rPr>
        <w:t xml:space="preserve">Со всем этим знанием, которое у меня есть - об играх, админе, технологии, этике и динамиках, вовлеченных в эту игру - мы теперь способны взойти на </w:t>
      </w:r>
      <w:r>
        <w:rPr>
          <w:i/>
          <w:iCs/>
          <w:spacing w:val="0"/>
          <w:kern w:val="0"/>
          <w:position w:val="0"/>
          <w:sz w:val="20"/>
          <w:szCs w:val="20"/>
          <w:vertAlign w:val="baseline"/>
          <w:lang w:val="ru-RU"/>
        </w:rPr>
        <w:t>"восходящую спираль"</w:t>
      </w:r>
      <w:r>
        <w:rPr>
          <w:spacing w:val="0"/>
          <w:kern w:val="0"/>
          <w:position w:val="0"/>
          <w:sz w:val="20"/>
          <w:szCs w:val="20"/>
          <w:vertAlign w:val="baseline"/>
          <w:lang w:val="ru-RU"/>
        </w:rPr>
        <w:t xml:space="preserve">.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Технический способ - "освободиться самому и освободить других"</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Найдите способ подняться по Мосту. Сделайте все возможное для того, чтобы сделаться из "Фишки" "Игроком".</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 xml:space="preserve">Получите сами образование в области "философии игр" и методов избавления от нежелательных состояний. </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уществует громадное количество групп, которые уже сейчас независимо предоставляют технологию клирования. Возможно, среди них вы найдете ту, которая соответствует вашей "длине волны". Если нет - свяжитесь с на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0"/>
          <w:szCs w:val="20"/>
          <w:vertAlign w:val="baseline"/>
          <w:lang w:val="ru-RU"/>
        </w:rPr>
        <w:t xml:space="preserve">Организационный способ - </w:t>
      </w:r>
      <w:r>
        <w:rPr>
          <w:i/>
          <w:iCs/>
          <w:spacing w:val="0"/>
          <w:kern w:val="0"/>
          <w:position w:val="0"/>
          <w:sz w:val="20"/>
          <w:szCs w:val="20"/>
          <w:vertAlign w:val="baseline"/>
          <w:lang w:val="ru-RU"/>
        </w:rPr>
        <w:t>"объединиться с теми, кто способствует распространению идеи Новой Цивил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В более широком масштабе это могут быть буддисты, или какая-то другая определенная религия, которую вы захотите поддерживать. В более мелком это могут быть какие-то отдельные группы... экологически чистое фермерство, новые денежные системы, искусство, определенное правительство или партия и так далее.</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Считайте себя частью Свободной Зоны... и становитесь частью Игры Новой Цивилизаци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ля этого на самом деле "мы" вам не нужны, и, кстати... вы не можете предугадать, что с нами случится... (по крайней мере сейчас) мы видимы... с нами может случиться несчастный случай, болезнь, короче, все что может случиться с обыкновенным человеком...</w:t>
      </w:r>
    </w:p>
    <w:p>
      <w:pPr>
        <w:pStyle w:val="Style16"/>
        <w:widowControl/>
        <w:spacing w:before="40" w:after="40"/>
        <w:ind w:firstLine="567"/>
        <w:jc w:val="both"/>
        <w:rPr>
          <w:spacing w:val="0"/>
          <w:kern w:val="0"/>
          <w:position w:val="0"/>
          <w:sz w:val="24"/>
          <w:szCs w:val="20"/>
          <w:vertAlign w:val="baseline"/>
        </w:rPr>
      </w:pPr>
      <w:r>
        <w:rPr>
          <w:spacing w:val="0"/>
          <w:kern w:val="0"/>
          <w:position w:val="0"/>
          <w:sz w:val="20"/>
          <w:szCs w:val="20"/>
          <w:vertAlign w:val="baseline"/>
          <w:lang w:val="ru-RU"/>
        </w:rPr>
        <w:t>"Движение Свободная Зона" в более широком масштабе состоит из людей и групп, которые работают на основании идеи и Новой Цивилизации... и может быть, мы сумеем создать на основании этого "Движение Новой Цивилизации".</w:t>
      </w:r>
    </w:p>
    <w:p>
      <w:pPr>
        <w:pStyle w:val="Style16"/>
        <w:widowControl/>
        <w:numPr>
          <w:ilvl w:val="8"/>
          <w:numId w:val="106"/>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исоединяйтесь к сети... частная e-mail, что угодно.</w:t>
      </w:r>
    </w:p>
    <w:p>
      <w:pPr>
        <w:pStyle w:val="Style16"/>
        <w:widowControl/>
        <w:numPr>
          <w:ilvl w:val="8"/>
          <w:numId w:val="107"/>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Общайтесь.</w:t>
      </w:r>
    </w:p>
    <w:p>
      <w:pPr>
        <w:pStyle w:val="Style16"/>
        <w:widowControl/>
        <w:numPr>
          <w:ilvl w:val="8"/>
          <w:numId w:val="108"/>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о мере возможности избегайте иерархических структур.</w:t>
      </w:r>
    </w:p>
    <w:p>
      <w:pPr>
        <w:pStyle w:val="Style16"/>
        <w:widowControl/>
        <w:numPr>
          <w:ilvl w:val="8"/>
          <w:numId w:val="109"/>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оведите оценку "своих собственных" этических стандартов. Выявите "источник" подавления (отключите средства массовой информации, если они вам не нравятся, т.е. если они обесценивают ваше чувство этики или ваш уровень реальности).</w:t>
      </w:r>
    </w:p>
    <w:p>
      <w:pPr>
        <w:pStyle w:val="Style16"/>
        <w:widowControl/>
        <w:numPr>
          <w:ilvl w:val="8"/>
          <w:numId w:val="110"/>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Создавайте свои собственные средства массовой информации... базы данных для рассылки сообщений, например.</w:t>
      </w:r>
    </w:p>
    <w:p>
      <w:pPr>
        <w:pStyle w:val="Style16"/>
        <w:widowControl/>
        <w:numPr>
          <w:ilvl w:val="8"/>
          <w:numId w:val="111"/>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Не поддерживайте подавление. На самом деле совершенно неважно, кто именно стоит за этим подавлением... будь то Маркаб, Серые, "Теневое правительство"... - просто не поддерживайте это. Поразмыслите и решите, кому вы должны предоставить свои "точки восхищения" или "единицы внимания".</w:t>
      </w:r>
    </w:p>
    <w:p>
      <w:pPr>
        <w:pStyle w:val="Style16"/>
        <w:widowControl/>
        <w:numPr>
          <w:ilvl w:val="8"/>
          <w:numId w:val="112"/>
        </w:numPr>
        <w:tabs>
          <w:tab w:val="clear" w:pos="720"/>
          <w:tab w:val="left" w:pos="0" w:leader="none"/>
        </w:tabs>
        <w:spacing w:before="40" w:after="40"/>
        <w:ind w:left="283" w:hanging="283"/>
        <w:jc w:val="both"/>
        <w:rPr>
          <w:spacing w:val="0"/>
          <w:kern w:val="0"/>
          <w:position w:val="0"/>
          <w:sz w:val="24"/>
          <w:szCs w:val="20"/>
          <w:vertAlign w:val="baseline"/>
          <w:lang w:val="ru-RU"/>
        </w:rPr>
      </w:pPr>
      <w:r>
        <w:rPr>
          <w:spacing w:val="0"/>
          <w:kern w:val="0"/>
          <w:position w:val="0"/>
          <w:sz w:val="24"/>
          <w:szCs w:val="20"/>
          <w:vertAlign w:val="baseline"/>
          <w:lang w:val="ru-RU"/>
        </w:rPr>
        <w:t>Приходите со своими собственными идеями.</w:t>
      </w:r>
    </w:p>
    <w:p>
      <w:pPr>
        <w:pStyle w:val="Style16"/>
        <w:widowControl/>
        <w:spacing w:before="40" w:after="40"/>
        <w:ind w:firstLine="567"/>
        <w:jc w:val="both"/>
        <w:rPr>
          <w:spacing w:val="0"/>
          <w:kern w:val="0"/>
          <w:position w:val="0"/>
          <w:sz w:val="24"/>
          <w:szCs w:val="20"/>
          <w:vertAlign w:val="baseline"/>
          <w:lang w:val="ru-RU"/>
        </w:rPr>
      </w:pPr>
      <w:r>
        <w:rPr>
          <w:spacing w:val="0"/>
          <w:kern w:val="0"/>
          <w:position w:val="0"/>
          <w:sz w:val="24"/>
          <w:szCs w:val="20"/>
          <w:vertAlign w:val="baseline"/>
          <w:lang w:val="ru-RU"/>
        </w:rPr>
        <w:t>Дополнительная информация? Идеи? Комментарии? Мы бы это искренне оценили.</w:t>
      </w:r>
    </w:p>
    <w:p>
      <w:pPr>
        <w:pStyle w:val="Footer"/>
        <w:widowControl/>
        <w:tabs>
          <w:tab w:val="clear" w:pos="4153"/>
          <w:tab w:val="clear" w:pos="8306"/>
          <w:tab w:val="left" w:pos="2835" w:leader="none"/>
          <w:tab w:val="right" w:pos="10065" w:leader="none"/>
        </w:tabs>
        <w:ind w:firstLine="284"/>
        <w:rPr/>
      </w:pPr>
      <w:r>
        <w:rPr>
          <w:rStyle w:val="Iniiaiieoeoo"/>
          <w:rFonts w:cs="Times New Roman" w:ascii="Times New Roman" w:hAnsi="Times New Roman"/>
        </w:rPr>
        <w:t>InterNet:freezone-ru@lightlink.com http://www.freezone.org</w:t>
      </w:r>
    </w:p>
    <w:p>
      <w:pPr>
        <w:pStyle w:val="Caaie"/>
        <w:widowControl/>
        <w:rPr/>
      </w:pPr>
      <w:r>
        <w:rPr/>
        <w:t>Общие сноск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0.1</w:t>
            </w:r>
          </w:p>
        </w:tc>
        <w:tc>
          <w:tcPr>
            <w:tcW w:w="9780" w:type="dxa"/>
            <w:tcBorders>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на немецком языке: Часть этих событий описана в главе 5 книги "Schach der Erde".</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w:t>
            </w:r>
          </w:p>
        </w:tc>
        <w:tc>
          <w:tcPr>
            <w:tcW w:w="9780" w:type="dxa"/>
            <w:tcBorders>
              <w:top w:val="single" w:sz="6" w:space="0" w:color="000000"/>
              <w:left w:val="single" w:sz="6" w:space="0" w:color="000000"/>
              <w:bottom w:val="single" w:sz="6" w:space="0" w:color="000000"/>
            </w:tcBorders>
          </w:tcPr>
          <w:p>
            <w:pPr>
              <w:pStyle w:val="Style16"/>
              <w:widowControl/>
              <w:spacing w:before="40" w:after="40"/>
              <w:rPr/>
            </w:pPr>
            <w:r>
              <w:rPr>
                <w:spacing w:val="0"/>
                <w:kern w:val="0"/>
                <w:position w:val="0"/>
                <w:sz w:val="20"/>
                <w:szCs w:val="20"/>
                <w:vertAlign w:val="baseline"/>
                <w:lang w:val="ru-RU"/>
              </w:rPr>
              <w:t xml:space="preserve">"Скрытая история человеческой расы", Майкл А. Кремо и Ричард Л. Томпсон, авторское право </w:t>
            </w:r>
            <w:r>
              <w:rPr>
                <w:rFonts w:eastAsia="Symbol" w:cs="Symbol" w:ascii="Symbol" w:hAnsi="Symbol"/>
                <w:spacing w:val="0"/>
                <w:kern w:val="0"/>
                <w:position w:val="0"/>
                <w:sz w:val="20"/>
                <w:szCs w:val="20"/>
                <w:vertAlign w:val="baseline"/>
                <w:lang w:val="ru-RU"/>
              </w:rPr>
              <w:t></w:t>
            </w:r>
            <w:r>
              <w:rPr>
                <w:spacing w:val="0"/>
                <w:kern w:val="0"/>
                <w:position w:val="0"/>
                <w:sz w:val="20"/>
                <w:szCs w:val="20"/>
                <w:vertAlign w:val="baseline"/>
                <w:lang w:val="ru-RU"/>
              </w:rPr>
              <w:t xml:space="preserve"> by Govardhan Hill Inc.</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2</w:t>
            </w:r>
          </w:p>
        </w:tc>
        <w:tc>
          <w:tcPr>
            <w:tcW w:w="9780" w:type="dxa"/>
            <w:tcBorders>
              <w:top w:val="single" w:sz="6" w:space="0" w:color="000000"/>
              <w:left w:val="single" w:sz="6" w:space="0" w:color="000000"/>
              <w:bottom w:val="single" w:sz="6" w:space="0" w:color="000000"/>
            </w:tcBorders>
          </w:tcPr>
          <w:p>
            <w:pPr>
              <w:pStyle w:val="Style16"/>
              <w:widowControl/>
              <w:spacing w:before="40" w:after="40"/>
              <w:rPr/>
            </w:pPr>
            <w:r>
              <w:rPr>
                <w:spacing w:val="0"/>
                <w:kern w:val="0"/>
                <w:position w:val="0"/>
                <w:sz w:val="20"/>
                <w:szCs w:val="20"/>
                <w:vertAlign w:val="baseline"/>
                <w:lang w:val="ru-RU"/>
              </w:rPr>
              <w:t xml:space="preserve">Книга на немецком языке: ("Камни Айка - отчет о другом Человечестве") “Die Steine von Ica - Protocol einer anderen Menscheit”; Corleria Petratu, Bernd Roidinger, </w:t>
            </w:r>
            <w:r>
              <w:rPr>
                <w:rFonts w:eastAsia="Symbol" w:cs="Symbol" w:ascii="Symbol" w:hAnsi="Symbol"/>
                <w:spacing w:val="0"/>
                <w:kern w:val="0"/>
                <w:position w:val="0"/>
                <w:sz w:val="20"/>
                <w:szCs w:val="20"/>
                <w:vertAlign w:val="baseline"/>
                <w:lang w:val="ru-RU"/>
              </w:rPr>
              <w:t></w:t>
            </w:r>
            <w:r>
              <w:rPr>
                <w:spacing w:val="0"/>
                <w:kern w:val="0"/>
                <w:position w:val="0"/>
                <w:sz w:val="20"/>
                <w:szCs w:val="20"/>
                <w:vertAlign w:val="baseline"/>
                <w:lang w:val="ru-RU"/>
              </w:rPr>
              <w:t xml:space="preserve"> by betterdorfische verlagsanstalt Gmbh.</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3</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 xml:space="preserve">Захарий Ситкин родился в России, вырос в Палестине, где приобрел глубокие знания современного и древнего иврита, других семитских и европейских языков, Ветхого Завета, истории и археологии Ближнего Востока. Он - один из немногих ученых, кто способен читать и понимать по-шумерски. Ситкин закончил Лондонский университет по направлению "экономическая история". Долгое время являлся ведущим журналистом и издателем Израиля, сейчас живет и работает в Нью-Йорке. </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Серия "Хроники Земли" основана на той предпосылке, что мифология является не фантазией, а остатками древних воспоминаний; что Библию можно читать буквально как историко-научный отчет; и что древние цивилизации - которые гораздо старше и величественнее, чем можно себе представить - были продуктом знания, принесенного на Землю расой "Ануннаки" - "Теми, кто с Небес пришел на Землю"... Я верю в то, что современная наука будет продолжать подтверждать древнее знание".</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4</w:t>
            </w:r>
          </w:p>
        </w:tc>
        <w:tc>
          <w:tcPr>
            <w:tcW w:w="9780" w:type="dxa"/>
            <w:tcBorders>
              <w:top w:val="single" w:sz="6" w:space="0" w:color="000000"/>
              <w:left w:val="single" w:sz="6" w:space="0" w:color="000000"/>
              <w:bottom w:val="single" w:sz="6" w:space="0" w:color="000000"/>
            </w:tcBorders>
          </w:tcPr>
          <w:p>
            <w:pPr>
              <w:pStyle w:val="Style16"/>
              <w:widowControl/>
              <w:spacing w:before="40" w:after="40"/>
              <w:rPr/>
            </w:pPr>
            <w:r>
              <w:rPr>
                <w:spacing w:val="0"/>
                <w:kern w:val="0"/>
                <w:position w:val="0"/>
                <w:sz w:val="20"/>
                <w:szCs w:val="20"/>
                <w:vertAlign w:val="baseline"/>
                <w:lang w:val="ru-RU"/>
              </w:rPr>
              <w:t xml:space="preserve">Р.А.Були: "Летающие змеи и драконы", авторское право </w:t>
            </w:r>
            <w:r>
              <w:rPr>
                <w:rFonts w:eastAsia="Symbol" w:cs="Symbol" w:ascii="Symbol" w:hAnsi="Symbol"/>
                <w:spacing w:val="0"/>
                <w:kern w:val="0"/>
                <w:position w:val="0"/>
                <w:sz w:val="20"/>
                <w:szCs w:val="20"/>
                <w:vertAlign w:val="baseline"/>
                <w:lang w:val="ru-RU"/>
              </w:rPr>
              <w:t></w:t>
            </w:r>
            <w:r>
              <w:rPr>
                <w:spacing w:val="0"/>
                <w:kern w:val="0"/>
                <w:position w:val="0"/>
                <w:sz w:val="20"/>
                <w:szCs w:val="20"/>
                <w:vertAlign w:val="baseline"/>
                <w:lang w:val="ru-RU"/>
              </w:rPr>
              <w:t xml:space="preserve"> 1990 by R.A.Bouley; Produced by Windsor Associates, San Diego, CA</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4.1</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Имеется значительное количество информации об этих ранних цивилизациях - о шумерской, которую позже сменила культура аккадианская и вавилонская. На основании многочисленных клинописных табличек, памятников и предметов рукоделия, найденных в последнее время при раскопках, появилась возможность восстановить события, что пролило свет на ранние годы существования человечества.</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 xml:space="preserve">Ситкин был пионером в исследованиях рас пришельцев, называвшихся "Ануннаки" и "Нефилим". Шумеры отзывались о них как о "богах", буквально - "сыновьях Ана", их главного бога и руководителя. Були утверждает, что на самом деле Ануннаки были расой разумных рептилий. Им требовалась дешевая рабочая сила, и с этой целью они создали примитивного человека. Они произвели "адама" из Ветхого Завета. Этот Адам был получеловеком-полурептилией и не был способен воспроизводиться. </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Поскольку на Земле начал меняться климат - он становился более сухим, то им пришлось модифицировать Адама, для того чтобы лучше приспособить его к изменяющимся климатическим условиям. Он был модифицирован, получив больше черт млекопитающего животного. Согласно Ситкину, это и было библейское "падение человека", когда Адам обрел знание о возможности сексуального воспроизведения.</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4.2</w:t>
            </w:r>
          </w:p>
        </w:tc>
        <w:tc>
          <w:tcPr>
            <w:tcW w:w="9780" w:type="dxa"/>
            <w:tcBorders>
              <w:top w:val="single" w:sz="6" w:space="0" w:color="000000"/>
              <w:left w:val="single" w:sz="6" w:space="0" w:color="000000"/>
              <w:bottom w:val="single" w:sz="6" w:space="0" w:color="000000"/>
            </w:tcBorders>
          </w:tcPr>
          <w:p>
            <w:pPr>
              <w:pStyle w:val="Style16"/>
              <w:widowControl/>
              <w:spacing w:before="40" w:after="40"/>
              <w:rPr/>
            </w:pPr>
            <w:r>
              <w:rPr>
                <w:spacing w:val="0"/>
                <w:kern w:val="0"/>
                <w:position w:val="0"/>
                <w:sz w:val="20"/>
                <w:szCs w:val="20"/>
                <w:vertAlign w:val="baseline"/>
                <w:lang w:val="ru-RU"/>
              </w:rPr>
              <w:t xml:space="preserve">Майкл Харнер в своей книге "Путь Шамана" (глава 1, Открытие пути) описывает инцидент, который произошел с ним, когда он принял определенный наркотик: "...Я умирал. Когда я уже примирился с судьбой, еще более низкий уровень моего мозга начал передавать еще большее количество видений и информации. Мне "сказали", что этот новый материал предоставлялся мне потому, что я все равно умираю и потому передача мне этих "откровений" совершенно безопасна. Это были секреты, сохраненные для мертвых и умирающих, сообщили мне. </w:t>
            </w:r>
            <w:r>
              <w:rPr>
                <w:i/>
                <w:iCs/>
                <w:spacing w:val="0"/>
                <w:kern w:val="0"/>
                <w:position w:val="0"/>
                <w:sz w:val="20"/>
                <w:szCs w:val="20"/>
                <w:vertAlign w:val="baseline"/>
                <w:lang w:val="ru-RU"/>
              </w:rPr>
              <w:t>Тех, кто давал эти мысли, я различал очень смутно: гигантские рептилии, которые праздно возлежали в глубочайших глубинах моего мозга, в том месте, где он смыкался с верхушкой спинного мозга.</w:t>
            </w:r>
          </w:p>
          <w:p>
            <w:pPr>
              <w:pStyle w:val="Style16"/>
              <w:widowControl/>
              <w:spacing w:before="40" w:after="40"/>
              <w:rPr/>
            </w:pPr>
            <w:r>
              <w:rPr>
                <w:spacing w:val="0"/>
                <w:kern w:val="0"/>
                <w:position w:val="0"/>
                <w:sz w:val="20"/>
                <w:szCs w:val="20"/>
                <w:vertAlign w:val="baseline"/>
                <w:lang w:val="ru-RU"/>
              </w:rPr>
              <w:t xml:space="preserve">Я едва различал их в темных и мрачных глубинах. Затем они спроецировали передо мной видимую картину. Прежде всего они показали мне планету Земля - такой, какая она была эпохи назад, когда на ней еще не было никакой жизни. Я видел океан, пустынную сушу и яркое голубое небо. </w:t>
            </w:r>
            <w:r>
              <w:rPr>
                <w:i/>
                <w:iCs/>
                <w:spacing w:val="0"/>
                <w:kern w:val="0"/>
                <w:position w:val="0"/>
                <w:sz w:val="20"/>
                <w:szCs w:val="20"/>
                <w:vertAlign w:val="baseline"/>
                <w:lang w:val="ru-RU"/>
              </w:rPr>
              <w:t>Затем с неба посыпались черные частички, их были сотни, приземляясь прямо передо мной на оголенный ландшафт. Я увидел, что эти "частички" на самом деле представляли собой огромные, блестящие, черные с короткими крыльями, как у птеродактилей, и с огромными китоподобными телами, существа</w:t>
            </w:r>
            <w:r>
              <w:rPr>
                <w:spacing w:val="0"/>
                <w:kern w:val="0"/>
                <w:position w:val="0"/>
                <w:sz w:val="20"/>
                <w:szCs w:val="20"/>
                <w:vertAlign w:val="baseline"/>
                <w:lang w:val="ru-RU"/>
              </w:rPr>
              <w:t>".</w:t>
            </w:r>
          </w:p>
          <w:p>
            <w:pPr>
              <w:pStyle w:val="Style16"/>
              <w:widowControl/>
              <w:spacing w:before="40" w:after="40"/>
              <w:rPr/>
            </w:pPr>
            <w:r>
              <w:rPr>
                <w:spacing w:val="0"/>
                <w:kern w:val="0"/>
                <w:position w:val="0"/>
                <w:sz w:val="20"/>
                <w:szCs w:val="20"/>
                <w:vertAlign w:val="baseline"/>
                <w:lang w:val="ru-RU"/>
              </w:rPr>
              <w:t xml:space="preserve">Их голов я не различал. Они шлепались, совершенно измотанные своим путешествием, которое растянулась на эпохи. Они объяснили мне на каком-то мысленном языке, что их стараются укрыться от кого-то, кто преследует их в космосе. </w:t>
            </w:r>
            <w:r>
              <w:rPr>
                <w:i/>
                <w:iCs/>
                <w:spacing w:val="0"/>
                <w:kern w:val="0"/>
                <w:position w:val="0"/>
                <w:sz w:val="20"/>
                <w:szCs w:val="20"/>
                <w:vertAlign w:val="baseline"/>
                <w:lang w:val="ru-RU"/>
              </w:rPr>
              <w:t xml:space="preserve">Они прибыли на планету Землю, чтобы найти убежище от своих врагов. Эти существа затем показали мне, как они создали жизнь на этой планете, для того чтобы скрыться среди многочисленных форм жизни и таким образом утаить свое присутствие. </w:t>
            </w:r>
          </w:p>
          <w:p>
            <w:pPr>
              <w:pStyle w:val="Style16"/>
              <w:widowControl/>
              <w:spacing w:before="40" w:after="40"/>
              <w:rPr>
                <w:spacing w:val="0"/>
                <w:kern w:val="0"/>
                <w:position w:val="0"/>
                <w:sz w:val="24"/>
                <w:szCs w:val="20"/>
                <w:vertAlign w:val="baseline"/>
                <w:lang w:val="ru-RU"/>
              </w:rPr>
            </w:pPr>
            <w:r>
              <w:rPr>
                <w:i/>
                <w:iCs/>
                <w:spacing w:val="0"/>
                <w:kern w:val="0"/>
                <w:position w:val="0"/>
                <w:sz w:val="20"/>
                <w:szCs w:val="20"/>
                <w:vertAlign w:val="baseline"/>
                <w:lang w:val="ru-RU"/>
              </w:rPr>
              <w:t>С неописуемой живостью и ясностью передо мною прошли масштабные картины великолепных созданий мира животных и растений, сотни их разновидностей, работа над которыми заняла тысячелетия. Я узнал, что эти драконоподобные существа таким образом укрылись во всех формах жизни, в том числе и в человеке. Они были истинными хозяевами человечества и всей планеты, - так они сказали мне. Мы, люди, - всего-навсего контейнеры, слуги этих существ.</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5</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Видео Лазар - видеозапись Лазара и Жене Гуффа, в которой он обсуждает свой (предполагаемый) опыт, полученный на Папуасском озере во время работ по "инженерному воспроизведению" систем тяги летающих тарелок. Боб заявил, что его приказом было осуществление помощи в "инженерном воспроизведении" систем тяги летающих тарелок в качестве ассистента одного из сотрудников. "Инженерное воспроизведение" означает "изучение того, что уже существует с целью понять то, как оно работает".</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В: "...В этом видео вы говорите о возможном влиянии пришельцев на историю. Вы говорите, что прочитали кое-что об этом в исходном инструктаже в S-4, но в этом видео вы не стали вдаваться в подробности. Могли бы вы что-то добавить к тому, что было сказано?"...</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Все, что я знаю на самом деле: что произошло 65 или 66 коррекций, (прим. Ред: ) но вы же понимаете, все эти сведения держатся только на моей уверенности в их правильности.</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В: Вы сказали, что существуют реальные видеозаписи исторических событий, которые, очевидно, были сделаны пришельцами. Кажется, вы упомянули об этом в своем видео. Вы сами просматривали эти видеозаписи или вам только лишь показали сами пленки?</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БЛ: Нет, только показали пленки.</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6</w:t>
            </w:r>
          </w:p>
        </w:tc>
        <w:tc>
          <w:tcPr>
            <w:tcW w:w="9780" w:type="dxa"/>
            <w:tcBorders>
              <w:top w:val="single" w:sz="6" w:space="0" w:color="000000"/>
              <w:left w:val="single" w:sz="6" w:space="0" w:color="000000"/>
              <w:bottom w:val="single" w:sz="6" w:space="0" w:color="000000"/>
            </w:tcBorders>
          </w:tcPr>
          <w:p>
            <w:pPr>
              <w:pStyle w:val="Style16"/>
              <w:widowControl/>
              <w:spacing w:before="40" w:after="40"/>
              <w:rPr/>
            </w:pPr>
            <w:r>
              <w:rPr>
                <w:spacing w:val="0"/>
                <w:kern w:val="0"/>
                <w:position w:val="0"/>
                <w:sz w:val="20"/>
                <w:szCs w:val="20"/>
                <w:vertAlign w:val="baseline"/>
                <w:lang w:val="ru-RU"/>
              </w:rPr>
              <w:t xml:space="preserve">О вмешательстве Иллюминати во все эти события написано довольно много. За более подробной информацией вы можете обратиться, например, к книге Des Griffin: "Descent into Slaver" и "The Missing Dimension in World Affairs", </w:t>
            </w:r>
            <w:r>
              <w:rPr>
                <w:rFonts w:eastAsia="Symbol" w:cs="Symbol" w:ascii="Symbol" w:hAnsi="Symbol"/>
                <w:spacing w:val="0"/>
                <w:kern w:val="0"/>
                <w:position w:val="0"/>
                <w:sz w:val="20"/>
                <w:szCs w:val="20"/>
                <w:vertAlign w:val="baseline"/>
                <w:lang w:val="ru-RU"/>
              </w:rPr>
              <w:t></w:t>
            </w:r>
            <w:r>
              <w:rPr>
                <w:spacing w:val="0"/>
                <w:kern w:val="0"/>
                <w:position w:val="0"/>
                <w:sz w:val="20"/>
                <w:szCs w:val="20"/>
                <w:vertAlign w:val="baseline"/>
                <w:lang w:val="ru-RU"/>
              </w:rPr>
              <w:t xml:space="preserve"> авторское право 1976 by Emissary Publication, South Pasadena, Ca., USA</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7</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Бюллетень Операций в Секторе №21</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8</w:t>
            </w:r>
          </w:p>
        </w:tc>
        <w:tc>
          <w:tcPr>
            <w:tcW w:w="9780" w:type="dxa"/>
            <w:tcBorders>
              <w:top w:val="single" w:sz="6" w:space="0" w:color="000000"/>
              <w:left w:val="single" w:sz="6" w:space="0" w:color="000000"/>
              <w:bottom w:val="single" w:sz="6" w:space="0" w:color="000000"/>
            </w:tcBorders>
          </w:tcPr>
          <w:p>
            <w:pPr>
              <w:pStyle w:val="Style16"/>
              <w:widowControl/>
              <w:spacing w:before="40" w:after="40"/>
              <w:rPr/>
            </w:pPr>
            <w:r>
              <w:rPr>
                <w:spacing w:val="0"/>
                <w:kern w:val="0"/>
                <w:position w:val="0"/>
                <w:sz w:val="20"/>
                <w:szCs w:val="20"/>
                <w:vertAlign w:val="baseline"/>
                <w:lang w:val="ru-RU"/>
              </w:rPr>
              <w:t xml:space="preserve">В качестве примера можно провести секретные правительственные проекты типа MK Ultra, Blue Bird, Midnight Climax, Artichoque, и так далее.. Об этом, например, можно прочитать в книге Омара В. Гаррисона "Скрытая история Саентологии", </w:t>
            </w:r>
            <w:r>
              <w:rPr>
                <w:rFonts w:eastAsia="Symbol" w:cs="Symbol" w:ascii="Symbol" w:hAnsi="Symbol"/>
                <w:spacing w:val="0"/>
                <w:kern w:val="0"/>
                <w:position w:val="0"/>
                <w:sz w:val="20"/>
                <w:szCs w:val="20"/>
                <w:vertAlign w:val="baseline"/>
                <w:lang w:val="ru-RU"/>
              </w:rPr>
              <w:t></w:t>
            </w:r>
            <w:r>
              <w:rPr>
                <w:spacing w:val="0"/>
                <w:kern w:val="0"/>
                <w:position w:val="0"/>
                <w:sz w:val="20"/>
                <w:szCs w:val="20"/>
                <w:vertAlign w:val="baseline"/>
                <w:lang w:val="ru-RU"/>
              </w:rPr>
              <w:t xml:space="preserve"> 1974, The Garden City Press Ltd, London, или Вальтера Боварда "Операция Контроль Сознания". Однако есть также множество других источников.</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9</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См. ссылки на страничке http://www.freezone.org.</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0</w:t>
            </w:r>
          </w:p>
        </w:tc>
        <w:tc>
          <w:tcPr>
            <w:tcW w:w="9780" w:type="dxa"/>
            <w:tcBorders>
              <w:top w:val="single" w:sz="6" w:space="0" w:color="000000"/>
              <w:left w:val="single" w:sz="6" w:space="0" w:color="000000"/>
              <w:bottom w:val="single" w:sz="6" w:space="0" w:color="000000"/>
            </w:tcBorders>
          </w:tcPr>
          <w:p>
            <w:pPr>
              <w:pStyle w:val="Style16"/>
              <w:widowControl/>
              <w:spacing w:before="40" w:after="40"/>
              <w:rPr/>
            </w:pPr>
            <w:r>
              <w:rPr>
                <w:spacing w:val="0"/>
                <w:kern w:val="0"/>
                <w:position w:val="0"/>
                <w:sz w:val="20"/>
                <w:szCs w:val="20"/>
                <w:vertAlign w:val="baseline"/>
                <w:lang w:val="ru-RU"/>
              </w:rPr>
              <w:t xml:space="preserve">Milton William Cooper, Behold a Pale Horse, </w:t>
            </w:r>
            <w:r>
              <w:rPr>
                <w:rFonts w:eastAsia="Symbol" w:cs="Symbol" w:ascii="Symbol" w:hAnsi="Symbol"/>
                <w:spacing w:val="0"/>
                <w:kern w:val="0"/>
                <w:position w:val="0"/>
                <w:sz w:val="20"/>
                <w:szCs w:val="20"/>
                <w:vertAlign w:val="baseline"/>
                <w:lang w:val="ru-RU"/>
              </w:rPr>
              <w:t></w:t>
            </w:r>
            <w:r>
              <w:rPr>
                <w:spacing w:val="0"/>
                <w:kern w:val="0"/>
                <w:position w:val="0"/>
                <w:sz w:val="20"/>
                <w:szCs w:val="20"/>
                <w:vertAlign w:val="baseline"/>
                <w:lang w:val="ru-RU"/>
              </w:rPr>
              <w:t xml:space="preserve"> Milton William Cooper, published by Light Technology Publishing, P.O. Box 1495, Sedona, AZ 86336, ISBN 0-929385-22-5</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1</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Свободная цитата Рииза: "Фашистское общество будущего будет находиться под контролем лечебно-благотворительных организаций посредством применения массового психиатрического лечения населения, независимо от того, хочет ли жертва того или нет" (немецкий журнал "Diagnosen" (теперь "CODE"), дек. 1983, стр. 46)</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2</w:t>
            </w:r>
          </w:p>
        </w:tc>
        <w:tc>
          <w:tcPr>
            <w:tcW w:w="9780" w:type="dxa"/>
            <w:tcBorders>
              <w:top w:val="single" w:sz="6" w:space="0" w:color="000000"/>
              <w:left w:val="single" w:sz="6" w:space="0" w:color="000000"/>
              <w:bottom w:val="single" w:sz="6" w:space="0" w:color="000000"/>
            </w:tcBorders>
          </w:tcPr>
          <w:p>
            <w:pPr>
              <w:pStyle w:val="Style16"/>
              <w:widowControl/>
              <w:spacing w:before="40" w:after="40"/>
              <w:rPr/>
            </w:pPr>
            <w:r>
              <w:rPr>
                <w:spacing w:val="0"/>
                <w:kern w:val="0"/>
                <w:position w:val="0"/>
                <w:sz w:val="20"/>
                <w:szCs w:val="20"/>
                <w:vertAlign w:val="baseline"/>
                <w:lang w:val="ru-RU"/>
              </w:rPr>
              <w:t xml:space="preserve">Омар В. Гаррисон, Playing Dirty, Тайная Война против Верований, Ralston-Pilot, INC., Publishers, Los Angeles, copyright </w:t>
            </w:r>
            <w:r>
              <w:rPr>
                <w:rFonts w:eastAsia="Symbol" w:cs="Symbol" w:ascii="Symbol" w:hAnsi="Symbol"/>
                <w:spacing w:val="0"/>
                <w:kern w:val="0"/>
                <w:position w:val="0"/>
                <w:sz w:val="20"/>
                <w:szCs w:val="20"/>
                <w:vertAlign w:val="baseline"/>
                <w:lang w:val="ru-RU"/>
              </w:rPr>
              <w:t></w:t>
            </w:r>
            <w:r>
              <w:rPr>
                <w:spacing w:val="0"/>
                <w:kern w:val="0"/>
                <w:position w:val="0"/>
                <w:sz w:val="20"/>
                <w:szCs w:val="20"/>
                <w:vertAlign w:val="baseline"/>
                <w:lang w:val="ru-RU"/>
              </w:rPr>
              <w:t xml:space="preserve"> 1980 by Omar V. Garrison, ISBN 0-931116-04-X</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 xml:space="preserve">Прочтите главу 3, "Грубый, крутой и грязный бизнес". </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3</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Доктор Руперт Шельдрейк более 25 лет занимался научными исследованиями. Он был Членом Королевского Общества и Членом Клер-колледж, Кембридж и директором обучения по биохимии и клеточной биологии. Он работал в ливневых лесах Малайзии и в международном исследовательском институте тропических растений в Индии. Он более всего знаменит своей радикальной теорией морфического резонанса - "паутиной памяти", которая связывает между собой повсюду поколения существ, предоставляя свободный доступ ко всеобщему банку данных ради всеобщей пользы. Последовавшая за этим дискуссия привела к возросшему интересу к науке и более высокой оценке ее возможностей. Он автор книг "Новая наука жизни" (1981), "Присутствие прошлого" (1988), "Перерождение Природы" (1990) и, в соавторстве с Ральфом Абрахамом и Теренцией МкКенна, "Триалоги на Краю Запада " (1992).</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4</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см. Админ доклады капитана Билла Робинсона (Мост, Ваш мост и Другие мосты).</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5</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см. Саентология: Факторы</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Саентология: Аксиомы Дианетики и Саентологии</w:t>
            </w:r>
          </w:p>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Саентология: Предлогические основания</w:t>
            </w:r>
          </w:p>
        </w:tc>
      </w:tr>
      <w:tr>
        <w:trPr/>
        <w:tc>
          <w:tcPr>
            <w:tcW w:w="534" w:type="dxa"/>
            <w:tcBorders>
              <w:top w:val="single" w:sz="6" w:space="0" w:color="000000"/>
              <w:bottom w:val="single" w:sz="6" w:space="0" w:color="000000"/>
              <w:right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16</w:t>
            </w:r>
          </w:p>
        </w:tc>
        <w:tc>
          <w:tcPr>
            <w:tcW w:w="9780" w:type="dxa"/>
            <w:tcBorders>
              <w:top w:val="single" w:sz="6" w:space="0" w:color="000000"/>
              <w:left w:val="single" w:sz="6" w:space="0" w:color="000000"/>
              <w:bottom w:val="single" w:sz="6" w:space="0" w:color="000000"/>
            </w:tcBorders>
          </w:tcPr>
          <w:p>
            <w:pPr>
              <w:pStyle w:val="Style16"/>
              <w:widowControl/>
              <w:spacing w:before="40" w:after="40"/>
              <w:rPr>
                <w:spacing w:val="0"/>
                <w:kern w:val="0"/>
                <w:position w:val="0"/>
                <w:sz w:val="24"/>
                <w:szCs w:val="20"/>
                <w:vertAlign w:val="baseline"/>
                <w:lang w:val="ru-RU"/>
              </w:rPr>
            </w:pPr>
            <w:r>
              <w:rPr>
                <w:spacing w:val="0"/>
                <w:kern w:val="0"/>
                <w:position w:val="0"/>
                <w:sz w:val="24"/>
                <w:szCs w:val="20"/>
                <w:vertAlign w:val="baseline"/>
                <w:lang w:val="ru-RU"/>
              </w:rPr>
              <w:t>МАС = Международная Ассоциация Саентологов</w:t>
            </w:r>
          </w:p>
        </w:tc>
      </w:tr>
    </w:tbl>
    <w:p>
      <w:pPr>
        <w:pStyle w:val="Style16"/>
        <w:widowControl/>
        <w:spacing w:before="40" w:after="40"/>
        <w:jc w:val="both"/>
        <w:rPr>
          <w:spacing w:val="0"/>
          <w:kern w:val="0"/>
          <w:position w:val="0"/>
          <w:sz w:val="24"/>
          <w:szCs w:val="20"/>
          <w:vertAlign w:val="baseline"/>
        </w:rPr>
      </w:pPr>
      <w:r>
        <w:rPr>
          <w:spacing w:val="0"/>
          <w:kern w:val="0"/>
          <w:position w:val="0"/>
          <w:sz w:val="24"/>
          <w:szCs w:val="20"/>
          <w:vertAlign w:val="baseline"/>
        </w:rPr>
      </w:r>
    </w:p>
    <w:sectPr>
      <w:headerReference w:type="default" r:id="rId3"/>
      <w:headerReference w:type="first" r:id="rId4"/>
      <w:type w:val="nextPage"/>
      <w:pgSz w:w="11906" w:h="16838"/>
      <w:pgMar w:left="851" w:right="851" w:gutter="0" w:header="709" w:top="79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form">
    <w:charset w:val="00"/>
    <w:family w:val="roman"/>
    <w:pitch w:val="variable"/>
  </w:font>
  <w:font w:name="Betina Script">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40" w:after="40"/>
      <w:jc w:val="center"/>
      <w:rPr/>
    </w:pPr>
    <w:r>
      <w:rPr>
        <w:lang w:val="en-US"/>
      </w:rPr>
      <w:t xml:space="preserve">к-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Iiianoaieou">
    <w:name w:val="iiia? no?aieou"/>
    <w:basedOn w:val="Iniiaiieoeoo"/>
    <w:qFormat/>
    <w:rPr/>
  </w:style>
  <w:style w:type="character" w:styleId="Style15">
    <w:name w:val="眍戾?耱疣龛鳆"/>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羊桦_"/>
    <w:qFormat/>
    <w:pPr>
      <w:widowControl w:val="false"/>
      <w:autoSpaceDE w:val="false"/>
      <w:bidi w:val="0"/>
    </w:pPr>
    <w:rPr>
      <w:rFonts w:ascii="Times New Roman" w:hAnsi="Times New Roman" w:eastAsia="Times New Roman" w:cs="Times New Roman"/>
      <w:color w:val="auto"/>
      <w:spacing w:val="-1"/>
      <w:kern w:val="2"/>
      <w:sz w:val="20"/>
      <w:szCs w:val="24"/>
      <w:vertAlign w:val="subscript"/>
      <w:lang w:val="en-US" w:bidi="ar-SA" w:eastAsia="zh-CN"/>
    </w:rPr>
  </w:style>
  <w:style w:type="paragraph" w:styleId="Caaie">
    <w:name w:val="caaie"/>
    <w:basedOn w:val="Style16"/>
    <w:qFormat/>
    <w:pPr>
      <w:spacing w:before="40" w:after="0"/>
      <w:jc w:val="center"/>
    </w:pPr>
    <w:rPr>
      <w:rFonts w:ascii="Arial" w:hAnsi="Arial" w:cs="Arial"/>
      <w:b/>
      <w:bCs/>
      <w:caps/>
      <w:spacing w:val="0"/>
      <w:kern w:val="0"/>
      <w:position w:val="0"/>
      <w:sz w:val="20"/>
      <w:vertAlign w:val="baseline"/>
      <w:lang w:val="ru-RU"/>
    </w:rPr>
  </w:style>
  <w:style w:type="paragraph" w:styleId="Lrh">
    <w:name w:val="lrh"/>
    <w:basedOn w:val="Style16"/>
    <w:qFormat/>
    <w:pPr>
      <w:spacing w:before="60" w:after="60"/>
      <w:jc w:val="both"/>
    </w:pPr>
    <w:rPr>
      <w:rFonts w:ascii="Inform" w:hAnsi="Inform" w:cs="Inform"/>
      <w:spacing w:val="0"/>
      <w:kern w:val="0"/>
      <w:position w:val="0"/>
      <w:sz w:val="28"/>
      <w:sz w:val="28"/>
      <w:szCs w:val="28"/>
      <w:vertAlign w:val="baseline"/>
      <w:lang w:val="ru-RU"/>
    </w:rPr>
  </w:style>
  <w:style w:type="paragraph" w:styleId="Success">
    <w:name w:val="success"/>
    <w:basedOn w:val="Style16"/>
    <w:qFormat/>
    <w:pPr>
      <w:spacing w:before="40" w:after="40"/>
      <w:ind w:firstLine="567"/>
      <w:jc w:val="both"/>
    </w:pPr>
    <w:rPr>
      <w:rFonts w:ascii="Betina Script;Times New Roman" w:hAnsi="Betina Script;Times New Roman" w:cs="Betina Script;Times New Roman"/>
      <w:i/>
      <w:iCs/>
      <w:spacing w:val="0"/>
      <w:kern w:val="0"/>
      <w:position w:val="0"/>
      <w:sz w:val="32"/>
      <w:sz w:val="32"/>
      <w:szCs w:val="32"/>
      <w:vertAlign w:val="baseline"/>
      <w:lang w:val="ru-RU"/>
    </w:rPr>
  </w:style>
  <w:style w:type="paragraph" w:styleId="Zagol">
    <w:name w:val="zagol"/>
    <w:basedOn w:val="Style16"/>
    <w:qFormat/>
    <w:pPr>
      <w:spacing w:before="60" w:after="240"/>
      <w:jc w:val="center"/>
    </w:pPr>
    <w:rPr>
      <w:rFonts w:ascii="Arial" w:hAnsi="Arial" w:cs="Arial"/>
      <w:b/>
      <w:bCs/>
      <w:caps/>
      <w:spacing w:val="0"/>
      <w:kern w:val="0"/>
      <w:position w:val="0"/>
      <w:sz w:val="40"/>
      <w:sz w:val="40"/>
      <w:szCs w:val="40"/>
      <w:vertAlign w:val="baseline"/>
      <w:lang w:val="ru-RU"/>
    </w:rPr>
  </w:style>
  <w:style w:type="paragraph" w:styleId="Oaenoniinee">
    <w:name w:val="oaeno niinee"/>
    <w:basedOn w:val="Style16"/>
    <w:qFormat/>
    <w:pPr>
      <w:spacing w:before="40" w:after="40"/>
      <w:ind w:firstLine="567"/>
      <w:jc w:val="both"/>
    </w:pPr>
    <w:rPr>
      <w:rFonts w:ascii="Arial" w:hAnsi="Arial" w:cs="Arial"/>
      <w:spacing w:val="0"/>
      <w:kern w:val="0"/>
      <w:position w:val="0"/>
      <w:sz w:val="20"/>
      <w:szCs w:val="20"/>
      <w:vertAlign w:val="baseli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6"/>
    <w:pPr>
      <w:tabs>
        <w:tab w:val="clear" w:pos="720"/>
        <w:tab w:val="center" w:pos="4153" w:leader="none"/>
        <w:tab w:val="right" w:pos="8306" w:leader="none"/>
      </w:tabs>
      <w:spacing w:before="40" w:after="40"/>
      <w:ind w:firstLine="567"/>
      <w:jc w:val="both"/>
    </w:pPr>
    <w:rPr>
      <w:rFonts w:ascii="Arial" w:hAnsi="Arial" w:cs="Arial"/>
      <w:spacing w:val="0"/>
      <w:kern w:val="0"/>
      <w:position w:val="0"/>
      <w:sz w:val="20"/>
      <w:vertAlign w:val="baseline"/>
      <w:lang w:val="ru-RU"/>
    </w:rPr>
  </w:style>
  <w:style w:type="paragraph" w:styleId="Footer">
    <w:name w:val="Footer"/>
    <w:basedOn w:val="Style16"/>
    <w:pPr>
      <w:pBdr>
        <w:bottom w:val="single" w:sz="6" w:space="1" w:color="000000"/>
      </w:pBdr>
      <w:tabs>
        <w:tab w:val="clear" w:pos="720"/>
        <w:tab w:val="center" w:pos="4153" w:leader="none"/>
        <w:tab w:val="right" w:pos="8306" w:leader="none"/>
      </w:tabs>
      <w:spacing w:before="40" w:after="40"/>
      <w:ind w:firstLine="567"/>
      <w:jc w:val="both"/>
    </w:pPr>
    <w:rPr>
      <w:rFonts w:ascii="Arial" w:hAnsi="Arial" w:cs="Arial"/>
      <w:spacing w:val="0"/>
      <w:kern w:val="0"/>
      <w:position w:val="0"/>
      <w:sz w:val="20"/>
      <w:vertAlign w:val="baseline"/>
      <w:lang w:val="ru-RU"/>
    </w:rPr>
  </w:style>
  <w:style w:type="paragraph" w:styleId="Iaeaaeaiea1">
    <w:name w:val="iaeaaeaiea 1"/>
    <w:basedOn w:val="Style16"/>
    <w:next w:val="Style16"/>
    <w:qFormat/>
    <w:pPr>
      <w:tabs>
        <w:tab w:val="clear" w:pos="720"/>
        <w:tab w:val="right" w:pos="8505" w:leader="dot"/>
      </w:tabs>
      <w:spacing w:before="120" w:after="120"/>
      <w:ind w:firstLine="567"/>
    </w:pPr>
    <w:rPr>
      <w:rFonts w:ascii="Arial" w:hAnsi="Arial" w:cs="Arial"/>
      <w:b/>
      <w:bCs/>
      <w:caps/>
      <w:spacing w:val="0"/>
      <w:kern w:val="0"/>
      <w:position w:val="0"/>
      <w:sz w:val="20"/>
      <w:szCs w:val="20"/>
      <w:vertAlign w:val="baseline"/>
      <w:lang w:val="ru-RU"/>
    </w:rPr>
  </w:style>
  <w:style w:type="paragraph" w:styleId="Iaeaaeaiea2">
    <w:name w:val="iaeaaeaiea 2"/>
    <w:basedOn w:val="Style16"/>
    <w:next w:val="Style16"/>
    <w:qFormat/>
    <w:pPr>
      <w:tabs>
        <w:tab w:val="clear" w:pos="720"/>
        <w:tab w:val="right" w:pos="8505" w:leader="dot"/>
      </w:tabs>
      <w:ind w:left="200" w:firstLine="567"/>
    </w:pPr>
    <w:rPr>
      <w:rFonts w:ascii="Arial" w:hAnsi="Arial" w:cs="Arial"/>
      <w:smallCaps/>
      <w:spacing w:val="0"/>
      <w:kern w:val="0"/>
      <w:position w:val="0"/>
      <w:sz w:val="20"/>
      <w:szCs w:val="20"/>
      <w:vertAlign w:val="baseline"/>
      <w:lang w:val="ru-RU"/>
    </w:rPr>
  </w:style>
  <w:style w:type="paragraph" w:styleId="Iaeaaeaiea3">
    <w:name w:val="iaeaaeaiea 3"/>
    <w:basedOn w:val="Style16"/>
    <w:next w:val="Style16"/>
    <w:qFormat/>
    <w:pPr>
      <w:tabs>
        <w:tab w:val="clear" w:pos="720"/>
        <w:tab w:val="right" w:pos="8505" w:leader="dot"/>
      </w:tabs>
      <w:ind w:left="400" w:firstLine="567"/>
    </w:pPr>
    <w:rPr>
      <w:rFonts w:ascii="Arial" w:hAnsi="Arial" w:cs="Arial"/>
      <w:i/>
      <w:iCs/>
      <w:spacing w:val="0"/>
      <w:kern w:val="0"/>
      <w:position w:val="0"/>
      <w:sz w:val="20"/>
      <w:szCs w:val="20"/>
      <w:vertAlign w:val="baseline"/>
      <w:lang w:val="ru-RU"/>
    </w:rPr>
  </w:style>
  <w:style w:type="paragraph" w:styleId="Iaeaaeaiea4">
    <w:name w:val="iaeaaeaiea 4"/>
    <w:basedOn w:val="Style16"/>
    <w:next w:val="Style16"/>
    <w:qFormat/>
    <w:pPr>
      <w:tabs>
        <w:tab w:val="clear" w:pos="720"/>
        <w:tab w:val="right" w:pos="8505" w:leader="dot"/>
      </w:tabs>
      <w:ind w:left="600" w:firstLine="567"/>
    </w:pPr>
    <w:rPr>
      <w:rFonts w:ascii="Arial" w:hAnsi="Arial" w:cs="Arial"/>
      <w:spacing w:val="0"/>
      <w:kern w:val="0"/>
      <w:position w:val="0"/>
      <w:sz w:val="18"/>
      <w:sz w:val="18"/>
      <w:szCs w:val="18"/>
      <w:vertAlign w:val="baseline"/>
      <w:lang w:val="ru-RU"/>
    </w:rPr>
  </w:style>
  <w:style w:type="paragraph" w:styleId="Iaeaaeaiea5">
    <w:name w:val="iaeaaeaiea 5"/>
    <w:basedOn w:val="Style16"/>
    <w:next w:val="Style16"/>
    <w:qFormat/>
    <w:pPr>
      <w:tabs>
        <w:tab w:val="clear" w:pos="720"/>
        <w:tab w:val="right" w:pos="8505" w:leader="dot"/>
      </w:tabs>
      <w:ind w:left="800" w:firstLine="567"/>
    </w:pPr>
    <w:rPr>
      <w:rFonts w:ascii="Arial" w:hAnsi="Arial" w:cs="Arial"/>
      <w:spacing w:val="0"/>
      <w:kern w:val="0"/>
      <w:position w:val="0"/>
      <w:sz w:val="18"/>
      <w:sz w:val="18"/>
      <w:szCs w:val="18"/>
      <w:vertAlign w:val="baseline"/>
      <w:lang w:val="ru-RU"/>
    </w:rPr>
  </w:style>
  <w:style w:type="paragraph" w:styleId="Iaeaaeaiea6">
    <w:name w:val="iaeaaeaiea 6"/>
    <w:basedOn w:val="Style16"/>
    <w:next w:val="Style16"/>
    <w:qFormat/>
    <w:pPr>
      <w:tabs>
        <w:tab w:val="clear" w:pos="720"/>
        <w:tab w:val="right" w:pos="8505" w:leader="dot"/>
      </w:tabs>
      <w:ind w:left="1000" w:firstLine="567"/>
    </w:pPr>
    <w:rPr>
      <w:rFonts w:ascii="Arial" w:hAnsi="Arial" w:cs="Arial"/>
      <w:spacing w:val="0"/>
      <w:kern w:val="0"/>
      <w:position w:val="0"/>
      <w:sz w:val="18"/>
      <w:sz w:val="18"/>
      <w:szCs w:val="18"/>
      <w:vertAlign w:val="baseline"/>
      <w:lang w:val="ru-RU"/>
    </w:rPr>
  </w:style>
  <w:style w:type="paragraph" w:styleId="Iaeaaeaiea7">
    <w:name w:val="iaeaaeaiea 7"/>
    <w:basedOn w:val="Style16"/>
    <w:next w:val="Style16"/>
    <w:qFormat/>
    <w:pPr>
      <w:tabs>
        <w:tab w:val="clear" w:pos="720"/>
        <w:tab w:val="right" w:pos="8505" w:leader="dot"/>
      </w:tabs>
      <w:ind w:left="1200" w:firstLine="567"/>
    </w:pPr>
    <w:rPr>
      <w:rFonts w:ascii="Arial" w:hAnsi="Arial" w:cs="Arial"/>
      <w:spacing w:val="0"/>
      <w:kern w:val="0"/>
      <w:position w:val="0"/>
      <w:sz w:val="18"/>
      <w:sz w:val="18"/>
      <w:szCs w:val="18"/>
      <w:vertAlign w:val="baseline"/>
      <w:lang w:val="ru-RU"/>
    </w:rPr>
  </w:style>
  <w:style w:type="paragraph" w:styleId="Iaeaaeaiea8">
    <w:name w:val="iaeaaeaiea 8"/>
    <w:basedOn w:val="Style16"/>
    <w:next w:val="Style16"/>
    <w:qFormat/>
    <w:pPr>
      <w:tabs>
        <w:tab w:val="clear" w:pos="720"/>
        <w:tab w:val="right" w:pos="8505" w:leader="dot"/>
      </w:tabs>
      <w:ind w:left="1400" w:firstLine="567"/>
    </w:pPr>
    <w:rPr>
      <w:rFonts w:ascii="Arial" w:hAnsi="Arial" w:cs="Arial"/>
      <w:spacing w:val="0"/>
      <w:kern w:val="0"/>
      <w:position w:val="0"/>
      <w:sz w:val="18"/>
      <w:sz w:val="18"/>
      <w:szCs w:val="18"/>
      <w:vertAlign w:val="baseline"/>
      <w:lang w:val="ru-RU"/>
    </w:rPr>
  </w:style>
  <w:style w:type="paragraph" w:styleId="Iaeaaeaiea9">
    <w:name w:val="iaeaaeaiea 9"/>
    <w:basedOn w:val="Style16"/>
    <w:next w:val="Style16"/>
    <w:qFormat/>
    <w:pPr>
      <w:tabs>
        <w:tab w:val="clear" w:pos="720"/>
        <w:tab w:val="right" w:pos="8505" w:leader="dot"/>
      </w:tabs>
      <w:ind w:left="1600" w:firstLine="567"/>
    </w:pPr>
    <w:rPr>
      <w:rFonts w:ascii="Arial" w:hAnsi="Arial" w:cs="Arial"/>
      <w:spacing w:val="0"/>
      <w:kern w:val="0"/>
      <w:position w:val="0"/>
      <w:sz w:val="18"/>
      <w:sz w:val="18"/>
      <w:szCs w:val="18"/>
      <w:vertAlign w:val="baselin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3:34:00Z</dcterms:created>
  <dc:creator>Algis The Coughing Tiger</dc:creator>
  <dc:description/>
  <dc:language>en-US</dc:language>
  <cp:lastModifiedBy>Baron Fon Yarkopf</cp:lastModifiedBy>
  <dcterms:modified xsi:type="dcterms:W3CDTF">2000-10-06T03:34:00Z</dcterms:modified>
  <cp:revision>2</cp:revision>
  <dc:subject/>
  <dc:title>雅室涡 9</dc:title>
</cp:coreProperties>
</file>