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ookman Old Style" w:hAnsi="Bookman Old Style" w:cs="Bookman Old Style"/>
          <w:b/>
          <w:b/>
          <w:sz w:val="28"/>
          <w:szCs w:val="34"/>
        </w:rPr>
      </w:pPr>
      <w:r>
        <w:rPr>
          <w:rFonts w:cs="Bookman Old Style" w:ascii="Bookman Old Style" w:hAnsi="Bookman Old Style"/>
          <w:b/>
          <w:sz w:val="28"/>
          <w:szCs w:val="34"/>
        </w:rPr>
        <w:t>Андрей Нор</w:t>
      </w:r>
    </w:p>
    <w:p>
      <w:pPr>
        <w:pStyle w:val="Normal"/>
        <w:jc w:val="center"/>
        <w:rPr>
          <w:rFonts w:ascii="Bookman Old Style" w:hAnsi="Bookman Old Style" w:cs="Bookman Old Style"/>
          <w:b/>
          <w:b/>
          <w:sz w:val="42"/>
          <w:szCs w:val="40"/>
        </w:rPr>
      </w:pPr>
      <w:r>
        <w:rPr>
          <w:rFonts w:cs="Bookman Old Style" w:ascii="Bookman Old Style" w:hAnsi="Bookman Old Style"/>
          <w:b/>
          <w:sz w:val="42"/>
          <w:szCs w:val="40"/>
        </w:rPr>
      </w:r>
    </w:p>
    <w:p>
      <w:pPr>
        <w:pStyle w:val="Normal"/>
        <w:jc w:val="center"/>
        <w:rPr>
          <w:b/>
          <w:b/>
          <w:sz w:val="42"/>
          <w:szCs w:val="40"/>
        </w:rPr>
      </w:pPr>
      <w:r>
        <w:rPr>
          <w:b/>
          <w:sz w:val="42"/>
          <w:szCs w:val="40"/>
        </w:rPr>
      </w:r>
    </w:p>
    <w:p>
      <w:pPr>
        <w:pStyle w:val="Normal"/>
        <w:jc w:val="center"/>
        <w:rPr>
          <w:b/>
          <w:b/>
          <w:sz w:val="42"/>
          <w:szCs w:val="40"/>
        </w:rPr>
      </w:pPr>
      <w:r>
        <w:rPr>
          <w:b/>
          <w:sz w:val="42"/>
          <w:szCs w:val="40"/>
        </w:rPr>
      </w:r>
    </w:p>
    <w:p>
      <w:pPr>
        <w:pStyle w:val="Normal"/>
        <w:jc w:val="center"/>
        <w:rPr>
          <w:rFonts w:ascii="Times New Roman" w:hAnsi="Times New Roman" w:cs="Times New Roman"/>
          <w:b/>
          <w:b/>
          <w:sz w:val="42"/>
          <w:szCs w:val="40"/>
        </w:rPr>
      </w:pPr>
      <w:r>
        <w:rPr>
          <w:rFonts w:cs="Times New Roman" w:ascii="Times New Roman" w:hAnsi="Times New Roman"/>
          <w:b/>
          <w:sz w:val="42"/>
          <w:szCs w:val="40"/>
        </w:rPr>
      </w:r>
    </w:p>
    <w:p>
      <w:pPr>
        <w:pStyle w:val="Normal"/>
        <w:jc w:val="center"/>
        <w:rPr>
          <w:rFonts w:ascii="Times New Roman" w:hAnsi="Times New Roman" w:cs="Times New Roman"/>
          <w:b/>
          <w:b/>
          <w:sz w:val="42"/>
          <w:szCs w:val="40"/>
        </w:rPr>
      </w:pPr>
      <w:r>
        <w:rPr>
          <w:rFonts w:cs="Times New Roman" w:ascii="Times New Roman" w:hAnsi="Times New Roman"/>
          <w:b/>
          <w:sz w:val="42"/>
          <w:szCs w:val="40"/>
        </w:rPr>
      </w:r>
    </w:p>
    <w:p>
      <w:pPr>
        <w:pStyle w:val="Normal"/>
        <w:jc w:val="center"/>
        <w:rPr>
          <w:rFonts w:ascii="Times New Roman" w:hAnsi="Times New Roman" w:cs="Times New Roman"/>
          <w:b/>
          <w:b/>
          <w:sz w:val="42"/>
          <w:szCs w:val="40"/>
        </w:rPr>
      </w:pPr>
      <w:r>
        <w:rPr>
          <w:rFonts w:cs="Times New Roman" w:ascii="Times New Roman" w:hAnsi="Times New Roman"/>
          <w:b/>
          <w:sz w:val="42"/>
          <w:szCs w:val="40"/>
        </w:rPr>
      </w:r>
    </w:p>
    <w:p>
      <w:pPr>
        <w:pStyle w:val="Normal"/>
        <w:spacing w:lineRule="auto" w:line="480"/>
        <w:jc w:val="center"/>
        <w:rPr>
          <w:rFonts w:ascii="Verdana" w:hAnsi="Verdana" w:cs="Verdana"/>
          <w:b/>
          <w:b/>
          <w:sz w:val="36"/>
          <w:szCs w:val="40"/>
        </w:rPr>
      </w:pPr>
      <w:r>
        <w:rPr>
          <w:rFonts w:cs="Verdana" w:ascii="Verdana" w:hAnsi="Verdana"/>
          <w:b/>
          <w:sz w:val="36"/>
          <w:szCs w:val="40"/>
        </w:rPr>
        <w:t>ПРОГРАММА ДЕТОКСИКАЦИИ: ВЗГЛЯД ИЗНУТРИ</w:t>
      </w:r>
    </w:p>
    <w:p>
      <w:pPr>
        <w:pStyle w:val="Normal"/>
        <w:jc w:val="center"/>
        <w:rPr>
          <w:rFonts w:ascii="Times New Roman" w:hAnsi="Times New Roman" w:cs="Times New Roman"/>
          <w:b/>
          <w:b/>
          <w:sz w:val="42"/>
          <w:szCs w:val="40"/>
        </w:rPr>
      </w:pPr>
      <w:r>
        <w:rPr>
          <w:rFonts w:cs="Times New Roman" w:ascii="Times New Roman" w:hAnsi="Times New Roman"/>
          <w:b/>
          <w:sz w:val="42"/>
          <w:szCs w:val="40"/>
        </w:rPr>
      </w:r>
    </w:p>
    <w:p>
      <w:pPr>
        <w:pStyle w:val="Normal"/>
        <w:jc w:val="center"/>
        <w:rPr>
          <w:rFonts w:ascii="Times New Roman" w:hAnsi="Times New Roman" w:cs="Times New Roman"/>
          <w:sz w:val="42"/>
          <w:szCs w:val="40"/>
        </w:rPr>
      </w:pPr>
      <w:r>
        <w:rPr>
          <w:rFonts w:cs="Times New Roman" w:ascii="Times New Roman" w:hAnsi="Times New Roman"/>
          <w:sz w:val="42"/>
          <w:szCs w:val="40"/>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sz w:val="8"/>
          <w:szCs w:val="8"/>
        </w:rPr>
      </w:pPr>
      <w:r>
        <w:rPr>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42"/>
          <w:szCs w:val="40"/>
        </w:rPr>
      </w:pPr>
      <w:r>
        <w:rPr>
          <w:sz w:val="42"/>
          <w:szCs w:val="40"/>
        </w:rPr>
      </w:r>
    </w:p>
    <w:p>
      <w:pPr>
        <w:pStyle w:val="Normal"/>
        <w:jc w:val="center"/>
        <w:rPr>
          <w:sz w:val="42"/>
          <w:szCs w:val="40"/>
        </w:rPr>
      </w:pPr>
      <w:r>
        <w:rPr>
          <w:sz w:val="42"/>
          <w:szCs w:val="40"/>
        </w:rPr>
      </w:r>
    </w:p>
    <w:p>
      <w:pPr>
        <w:pStyle w:val="Normal"/>
        <w:jc w:val="center"/>
        <w:rPr>
          <w:sz w:val="42"/>
          <w:szCs w:val="40"/>
          <w:lang w:val="en-US" w:eastAsia="en-US"/>
        </w:rPr>
      </w:pPr>
      <w:r>
        <w:rPr>
          <w:sz w:val="42"/>
          <w:szCs w:val="40"/>
          <w:lang w:val="en-US" w:eastAsia="en-US"/>
        </w:rPr>
        <w:drawing>
          <wp:anchor behindDoc="0" distT="0" distB="0" distL="114935" distR="114935" simplePos="0" locked="0" layoutInCell="0" allowOverlap="1" relativeHeight="16">
            <wp:simplePos x="0" y="0"/>
            <wp:positionH relativeFrom="column">
              <wp:posOffset>1530350</wp:posOffset>
            </wp:positionH>
            <wp:positionV relativeFrom="paragraph">
              <wp:posOffset>101600</wp:posOffset>
            </wp:positionV>
            <wp:extent cx="1238885" cy="33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4" r="-20" b="-74"/>
                    <a:stretch>
                      <a:fillRect/>
                    </a:stretch>
                  </pic:blipFill>
                  <pic:spPr bwMode="auto">
                    <a:xfrm>
                      <a:off x="0" y="0"/>
                      <a:ext cx="1238885" cy="332740"/>
                    </a:xfrm>
                    <a:prstGeom prst="rect">
                      <a:avLst/>
                    </a:prstGeom>
                  </pic:spPr>
                </pic:pic>
              </a:graphicData>
            </a:graphic>
          </wp:anchor>
        </w:drawing>
      </w:r>
    </w:p>
    <w:p>
      <w:pPr>
        <w:pStyle w:val="Normal"/>
        <w:jc w:val="center"/>
        <w:rPr>
          <w:sz w:val="32"/>
          <w:szCs w:val="28"/>
        </w:rPr>
      </w:pPr>
      <w:r>
        <w:rPr>
          <w:sz w:val="32"/>
          <w:szCs w:val="28"/>
        </w:rPr>
      </w:r>
    </w:p>
    <w:p>
      <w:pPr>
        <w:pStyle w:val="Normal"/>
        <w:jc w:val="center"/>
        <w:rPr>
          <w:rFonts w:ascii="Arial Narrow" w:hAnsi="Arial Narrow" w:cs="Arial"/>
          <w:sz w:val="20"/>
        </w:rPr>
      </w:pPr>
      <w:r>
        <w:rPr>
          <w:rFonts w:cs="Arial" w:ascii="Arial Narrow" w:hAnsi="Arial Narrow"/>
          <w:sz w:val="20"/>
        </w:rPr>
        <w:t>Организация Рона</w:t>
      </w:r>
    </w:p>
    <w:p>
      <w:pPr>
        <w:pStyle w:val="Normal"/>
        <w:jc w:val="center"/>
        <w:rPr>
          <w:rFonts w:ascii="Arial Narrow" w:hAnsi="Arial Narrow" w:cs="Arial"/>
          <w:sz w:val="20"/>
        </w:rPr>
      </w:pPr>
      <w:r>
        <w:rPr>
          <w:rFonts w:cs="Arial" w:ascii="Arial Narrow" w:hAnsi="Arial Narrow"/>
          <w:sz w:val="20"/>
        </w:rPr>
        <w:t>«ВЛАДИВОСТОК»</w:t>
      </w:r>
      <w:r>
        <w:br w:type="page"/>
      </w:r>
    </w:p>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Необходимое предисловие</w:t>
      </w:r>
    </w:p>
    <w:p>
      <w:pPr>
        <w:pStyle w:val="Normal"/>
        <w:spacing w:before="120" w:after="0"/>
        <w:jc w:val="both"/>
        <w:rPr/>
      </w:pPr>
      <w:r>
        <w:rPr>
          <w:rFonts w:cs="Times New Roman" w:ascii="Times New Roman" w:hAnsi="Times New Roman"/>
          <w:sz w:val="22"/>
          <w:szCs w:val="22"/>
        </w:rPr>
        <w:t>Дорогой Читатель! Все, что здесь написано – написано так, как я все это понял. Я совсем не пытаюсь объявлять себя специалистом и обещать вам самое правильное объяснение и понимание всей этой области. Я просто проходил Программу и каждый день вел эти записи, это те мысли, что приходили мне в голову по ходу Программы. При подготовке к печати я постарался сохранить эти дневники такими, какими они были написаны там и тогда. Пусть специалисты разбираются в деталях и тонкостях, пусть они найдут у меня кучу ошибок – наверняка их здесь много, пусть, в конце концов, ошибаются сами, когда будут прояснять все эти вопросы... Я сейчас не об этом и вовсе не претендую на точность и даже на правоту особо не претендую. Я просто приглашаю вас, читая эти записки, как бы пройти Программу вместе со мной, больше узнать о ней, а потом собраться с силами, и действительно пройти ее, пройти Программу Детоксикации. Мне бы очень хотелось, чтобы эти записки помогли вам принять такое решение.</w:t>
      </w:r>
      <w:r>
        <w:br w:type="page"/>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8 апреля (здесь и далее – 1996 год), понедельник, первый день Программы</w:t>
      </w:r>
    </w:p>
    <w:p>
      <w:pPr>
        <w:pStyle w:val="Normal"/>
        <w:spacing w:before="120" w:after="0"/>
        <w:jc w:val="both"/>
        <w:rPr/>
      </w:pPr>
      <w:r>
        <w:rPr>
          <w:rFonts w:cs="Times New Roman" w:ascii="Times New Roman" w:hAnsi="Times New Roman"/>
          <w:sz w:val="22"/>
          <w:szCs w:val="22"/>
          <w:lang w:val="en-US"/>
        </w:rPr>
        <w:t>C</w:t>
      </w:r>
      <w:r>
        <w:rPr>
          <w:rFonts w:cs="Times New Roman" w:ascii="Times New Roman" w:hAnsi="Times New Roman"/>
          <w:sz w:val="22"/>
          <w:szCs w:val="22"/>
        </w:rPr>
        <w:t>былась мечта, вот мы и на Детоксе! Идея созревала долго – то есть давно стало ясно, что Программу надо проходить обязательно, но нас не пускали деньги. И вот, к апрелю, когда мы закончили учебу в Москве и уже пора было возвращаться во Владивосток, стало ясно: или сейчас, или очень не скоро. Мы собрались с силами, заняли у друзей кучу денег – и вот мы здесь. Нас встретил на своей машине Сергей Борисов – директор Центра Детоксикации. Он поселил нас в гостиницу, потом доставил на Программу и сдал с рук на руки Володе Лившицу, врачу Программы.</w:t>
      </w:r>
    </w:p>
    <w:p>
      <w:pPr>
        <w:pStyle w:val="Normal"/>
        <w:spacing w:before="120" w:after="0"/>
        <w:jc w:val="both"/>
        <w:rPr/>
      </w:pPr>
      <w:r>
        <w:rPr>
          <w:rFonts w:cs="Times New Roman" w:ascii="Times New Roman" w:hAnsi="Times New Roman"/>
          <w:sz w:val="22"/>
          <w:szCs w:val="22"/>
        </w:rPr>
        <w:t>Мы тестировались, беседовали, просто общались – в общем, прошли по полной программе первый "сухой" день.</w:t>
      </w:r>
    </w:p>
    <w:p>
      <w:pPr>
        <w:pStyle w:val="Normal"/>
        <w:spacing w:before="120" w:after="0"/>
        <w:jc w:val="both"/>
        <w:rPr/>
      </w:pPr>
      <w:r>
        <w:rPr>
          <w:rFonts w:cs="Times New Roman" w:ascii="Times New Roman" w:hAnsi="Times New Roman"/>
          <w:sz w:val="22"/>
          <w:szCs w:val="22"/>
        </w:rPr>
        <w:t>Вечером обнаружилось, что у нас проблема! Володя вечером пришел к нам в гостиницу, чтобы без помех провести полный осмотр и нашел у Иры шумы в сердце. Скорее всего это не смертельно, но без консультации у кардиолога на Программу ее никто не пустит. А консультация – это прежде всего анализы, которые будут готовы только на второй день после сдачи – в общем, ближайшие два-три дня она скучает и ждет, а парни занимаются поиском врача и места, где приезжие могут сдать эти анализы, получить консультацию и заключение.</w:t>
      </w:r>
    </w:p>
    <w:p>
      <w:pPr>
        <w:pStyle w:val="Normal"/>
        <w:spacing w:before="240" w:after="120"/>
        <w:rPr>
          <w:rFonts w:ascii="Times New Roman" w:hAnsi="Times New Roman" w:cs="Times New Roman"/>
          <w:b/>
          <w:b/>
          <w:sz w:val="22"/>
          <w:szCs w:val="22"/>
        </w:rPr>
      </w:pPr>
      <w:r>
        <w:rPr>
          <w:rFonts w:cs="Times New Roman" w:ascii="Times New Roman" w:hAnsi="Times New Roman"/>
          <w:b/>
          <w:sz w:val="22"/>
          <w:szCs w:val="22"/>
          <w:u w:val="single"/>
        </w:rPr>
        <w:t>9 апреля, вторник, второй день Программы</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Утром Ира осталась в гостинице: за ней должны зайти и увести по врачам. А я (в душе чувствуя себя изменником и мысленно оставаясь с Ирой) потопал выводить токсины.</w:t>
      </w:r>
    </w:p>
    <w:p>
      <w:pPr>
        <w:pStyle w:val="Normal"/>
        <w:spacing w:before="120" w:after="0"/>
        <w:jc w:val="both"/>
        <w:rPr/>
      </w:pPr>
      <w:r>
        <w:rPr>
          <w:rFonts w:cs="Times New Roman" w:ascii="Times New Roman" w:hAnsi="Times New Roman"/>
          <w:sz w:val="22"/>
          <w:szCs w:val="22"/>
        </w:rPr>
        <w:t>Нас, участников Программы, сегодня трое – Роман Вишневецкий, директор Центра Дианетики, Тамара Алексеевна из Самары, ну и я.</w:t>
      </w:r>
    </w:p>
    <w:p>
      <w:pPr>
        <w:pStyle w:val="Normal"/>
        <w:spacing w:before="120" w:after="0"/>
        <w:jc w:val="both"/>
        <w:rPr/>
      </w:pPr>
      <w:r>
        <w:rPr>
          <w:rFonts w:cs="Times New Roman" w:ascii="Times New Roman" w:hAnsi="Times New Roman"/>
          <w:sz w:val="22"/>
          <w:szCs w:val="22"/>
        </w:rPr>
        <w:t>Встреча, переодевание – и колесо завертелось. Взвеситься, измерить давление, посчитать пульс, побеседовать с врачом, получить «задание на день» (на листе бумаги расписаны время, витамины, краткие пожелания и рекомендации). Проглотить пригоршню витаминов. Пробежаться по лесу (у меня, для первого дня – 10 минут, у Романа и Тамары Алексеевны – полное время, полчаса). Ну вот я и в сауне. Вот я и чувствую себя окончательно на Программе! Только вот Иры нет рядом... Время в сауне для первого дня укороченное – всего два часа. За это время я несколько раз выходил – снять перегрев и попить чего-нибудь. Насчет попить и поесть нам предлагается так называемый Каль-Маг (это легко выводимые соли кальция и магния, их надо принимать для поддержания солевого баланса), какой-то лецитин (я пока не знаю – что это и зачем), биоплазма (набор солей, соответствующий составу неорганической фракции крови, плазмы и межклеточной жидкости), пищевая соль. В любое время и в любых количествах – чай, соки, вода.</w:t>
      </w:r>
    </w:p>
    <w:p>
      <w:pPr>
        <w:pStyle w:val="Normal"/>
        <w:spacing w:before="120" w:after="0"/>
        <w:jc w:val="both"/>
        <w:rPr/>
      </w:pPr>
      <w:r>
        <w:rPr>
          <w:rFonts w:cs="Times New Roman" w:ascii="Times New Roman" w:hAnsi="Times New Roman"/>
          <w:sz w:val="22"/>
          <w:szCs w:val="22"/>
        </w:rPr>
        <w:t xml:space="preserve">За эти два часа я выпил два стакана сока, стаканом воды запил добрую пригоршню витаминов и когда время в сауне истекло, меня ждал сюрприз. За два часа я похудел на два килограмма! Пожалуй, для начала это совсем неплохо. Суть Программы – в том, что из тех ядов, что мы получали в течение жизни, </w:t>
      </w:r>
      <w:r>
        <w:drawing>
          <wp:anchor behindDoc="0" distT="0" distB="0" distL="114935" distR="114935" simplePos="0" locked="0" layoutInCell="0" allowOverlap="1" relativeHeight="2">
            <wp:simplePos x="0" y="0"/>
            <wp:positionH relativeFrom="column">
              <wp:posOffset>3810</wp:posOffset>
            </wp:positionH>
            <wp:positionV relativeFrom="paragraph">
              <wp:posOffset>875030</wp:posOffset>
            </wp:positionV>
            <wp:extent cx="1768475" cy="18199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768475" cy="1819910"/>
                    </a:xfrm>
                    <a:prstGeom prst="rect">
                      <a:avLst/>
                    </a:prstGeom>
                  </pic:spPr>
                </pic:pic>
              </a:graphicData>
            </a:graphic>
          </wp:anchor>
        </w:drawing>
      </w:r>
      <w:r>
        <w:rPr>
          <w:rFonts w:cs="Times New Roman" w:ascii="Times New Roman" w:hAnsi="Times New Roman"/>
          <w:sz w:val="22"/>
          <w:szCs w:val="22"/>
        </w:rPr>
        <w:t>большая часть выводится сразу, но вполне заметная часть откладывается в тканях, причем почти исключительно в жировых, а последние – слишком прочные и потому на редкость неприятные для этого случая депо. Ненужная организму химия откладывается в них надолго, то есть гораздо дольше, чем нам хотелось бы. Может быть, даже навсегда, на все оставшееся время жизни. Вся эта химия лежит там и делает свое дело, потихоньку, постепенно – гадит, портит и отравляет жизнь. Выяснилось, что практически единственное, чем разрушаются и освобождаются эти накопления – это повышенная температура и пот. Не то, чтобы я в этом здорово разбирался, но слышал, что вроде потовые железы как-то связаны с жировыми тканями. По какому-то там механизму, при обычном потении эти депо, однако, не разрушаются, и все их содержимое остается на месте. То есть токсины могли бы и вывестись, ежели бы было чем все это заменить – по принципу, что свято место пусто не бывает, наш организм устроен так, что отказывается оставлять это место пустым. Для замещения всего этого дела мы трескаем лошадиные дозы витаминов. Привычные дозы, те, что рекомендуются врачами для традиционного обмена веществ, в среднем примерно на три порядка, то есть в тысячу раз меньше.</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Ниацин (он же В3, он же никотиновая кислота) способствует разрушению этих самых депо и выведению накопленных в течение жизни токсинов.</w:t>
      </w:r>
    </w:p>
    <w:p>
      <w:pPr>
        <w:pStyle w:val="Normal"/>
        <w:spacing w:before="120" w:after="0"/>
        <w:jc w:val="both"/>
        <w:rPr/>
      </w:pPr>
      <w:r>
        <w:rPr>
          <w:rFonts w:cs="Times New Roman" w:ascii="Times New Roman" w:hAnsi="Times New Roman"/>
          <w:sz w:val="22"/>
          <w:szCs w:val="22"/>
        </w:rPr>
        <w:t>Такая, в общем, исходная теория. А к чему вся эта теория: оказывается, весь смысл Программы совсем не в том, чтобы "принять побольше градусо-часов" и как-то там еще над собой поиздеваться. Основной смысл Программы, кажется, в том, чтобы выгнать из себя возможно больше пота. Иначе говоря, похоже, что для полного избавления от ненужных запасов надо выделить пропорциональное этим запасам количество пота. Если потеть качественно, то можно пройти Программу быстрее, но она в любом случае идет до завершения, до полного выведения всех накопленных в течение жизни токсинов</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p>
    <w:p>
      <w:pPr>
        <w:pStyle w:val="Normal"/>
        <w:spacing w:before="120" w:after="0"/>
        <w:jc w:val="both"/>
        <w:rPr/>
      </w:pPr>
      <w:r>
        <w:rPr>
          <w:rFonts w:cs="Times New Roman" w:ascii="Times New Roman" w:hAnsi="Times New Roman"/>
          <w:sz w:val="22"/>
          <w:szCs w:val="22"/>
        </w:rPr>
        <w:t xml:space="preserve">Как определяется конец Программы – об этом ниже, а сейчас я готов написать то, что узнал о "качественном потении". </w:t>
      </w:r>
    </w:p>
    <w:p>
      <w:pPr>
        <w:pStyle w:val="Normal"/>
        <w:spacing w:before="120" w:after="0"/>
        <w:jc w:val="both"/>
        <w:rPr/>
      </w:pPr>
      <w:r>
        <w:drawing>
          <wp:anchor behindDoc="0" distT="0" distB="0" distL="114935" distR="114935" simplePos="0" locked="0" layoutInCell="0" allowOverlap="1" relativeHeight="4">
            <wp:simplePos x="0" y="0"/>
            <wp:positionH relativeFrom="column">
              <wp:posOffset>-24130</wp:posOffset>
            </wp:positionH>
            <wp:positionV relativeFrom="paragraph">
              <wp:posOffset>134620</wp:posOffset>
            </wp:positionV>
            <wp:extent cx="1729740" cy="190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1729740" cy="1905000"/>
                    </a:xfrm>
                    <a:prstGeom prst="rect">
                      <a:avLst/>
                    </a:prstGeom>
                  </pic:spPr>
                </pic:pic>
              </a:graphicData>
            </a:graphic>
          </wp:anchor>
        </w:drawing>
      </w:r>
      <w:r>
        <w:rPr>
          <w:rFonts w:cs="Times New Roman" w:ascii="Times New Roman" w:hAnsi="Times New Roman"/>
          <w:sz w:val="22"/>
          <w:szCs w:val="22"/>
        </w:rPr>
        <w:t>Оказывается, нам предстоит учиться потеть! Особых рекомендаций насчет того, как лучше потеть нет, наш организм – система слишком сложная и неоднозначная, чтобы разработать подробную инструкцию, в пунктах и цифрах...</w:t>
      </w:r>
    </w:p>
    <w:p>
      <w:pPr>
        <w:pStyle w:val="Normal"/>
        <w:spacing w:before="120" w:after="0"/>
        <w:jc w:val="both"/>
        <w:rPr/>
      </w:pPr>
      <w:r>
        <w:rPr>
          <w:rFonts w:cs="Times New Roman" w:ascii="Times New Roman" w:hAnsi="Times New Roman"/>
          <w:sz w:val="22"/>
          <w:szCs w:val="22"/>
        </w:rPr>
        <w:t xml:space="preserve">Один из недавних выпускников Программы рассказал нам, что однажды за четыре с половиной часа сауны он выпил 45 стаканов сока, чая, воды – и остался при своем весе! Иначе говоря, он прокачал через себя девять литров, или почти ведро жидкости. Результат этот – неплохой, но отнюдь не рекордный. Сидеть при такой жаре, конечно, совсем не легко, но от усидчивости зависит скорость выведения токсинов и продолжительность Программы. Но и пересиживать, впрочем, тоже не стоит! Ежели случается перегрев, надо остыть под душем и вообще передохнуть. А как (спрашиваю я у Володи) – определить, когда это еще нормальное потение, а когда уже перегрев? Оказывается, есть вот такой забавный индикатор: если дискомфорт сразу снимается душем, значит, это был именно перегрев. Да нет (продолжаю донимать), ты скажи, ну вот сижу я в сауне и мне уже давно жарко, очень жарко и надоело – так когда же выходить? Ничего конкретного никто мне ответить не может! На Программе у каждого все это выглядит по своему – учись прислушиваться к себе, учись сам определять. Учись потеть. </w:t>
      </w:r>
    </w:p>
    <w:p>
      <w:pPr>
        <w:pStyle w:val="Normal"/>
        <w:spacing w:before="120" w:after="0"/>
        <w:jc w:val="both"/>
        <w:rPr/>
      </w:pPr>
      <w:r>
        <w:drawing>
          <wp:anchor behindDoc="0" distT="0" distB="0" distL="114935" distR="114935" simplePos="0" locked="0" layoutInCell="0" allowOverlap="1" relativeHeight="3">
            <wp:simplePos x="0" y="0"/>
            <wp:positionH relativeFrom="column">
              <wp:posOffset>3206750</wp:posOffset>
            </wp:positionH>
            <wp:positionV relativeFrom="paragraph">
              <wp:posOffset>-1425575</wp:posOffset>
            </wp:positionV>
            <wp:extent cx="1068070" cy="20440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 r="-17" b="-9"/>
                    <a:stretch>
                      <a:fillRect/>
                    </a:stretch>
                  </pic:blipFill>
                  <pic:spPr bwMode="auto">
                    <a:xfrm>
                      <a:off x="0" y="0"/>
                      <a:ext cx="1068070" cy="2044065"/>
                    </a:xfrm>
                    <a:prstGeom prst="rect">
                      <a:avLst/>
                    </a:prstGeom>
                  </pic:spPr>
                </pic:pic>
              </a:graphicData>
            </a:graphic>
          </wp:anchor>
        </w:drawing>
      </w:r>
      <w:r>
        <w:rPr>
          <w:rFonts w:cs="Times New Roman" w:ascii="Times New Roman" w:hAnsi="Times New Roman"/>
          <w:sz w:val="22"/>
          <w:szCs w:val="22"/>
        </w:rPr>
        <w:t>Вот сидишь, к примеру, и истекаешь потом, а потом вдруг ручейки стали каплями или совсем прекратились. У этого могут быть разные причины. Например – просто "кончилась вода", то есть нет достаточного количества "лишней" воды, которую организм мог бы выделить в ответ на тепловой шок. Это значит, что надо пойти и выпить стаканчик-другой чего-нибудь – сока, чая, просто воды...</w:t>
      </w:r>
    </w:p>
    <w:p>
      <w:pPr>
        <w:pStyle w:val="Normal"/>
        <w:spacing w:before="120" w:after="0"/>
        <w:jc w:val="both"/>
        <w:rPr/>
      </w:pPr>
      <w:r>
        <w:rPr>
          <w:rFonts w:cs="Times New Roman" w:ascii="Times New Roman" w:hAnsi="Times New Roman"/>
          <w:sz w:val="22"/>
          <w:szCs w:val="22"/>
        </w:rPr>
        <w:t>Было бы, однако, слишком просто, если бы только этим все и решалось. Кроме дефицита воды это может быть тот самый перегрев – ненужное превышение теплового шока, когда организм своими средствами уже не справляется. Надо выйти из сауны, хорошенько остыть и передохнуть. Но и это еще далеко не все. Вот сидишь, к примеру, и думаешь сам себе: "А не съесть ли чего-нибудь солененького?". Это значит, что давно пора именно так и сделать! Питьевая вода – пресная, а пот у нас все же соленый, перегоняя воду в пот, организм теряет соль (прежде всего "поваренную", натрия хлорид) и через какое-то время для сохранения солевого баланса железы "перекрывают кран" с потом. С тем самым потом, из-за которого вся эта суета.</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Надо выйти из сауны, развести в стакане воды ложку соли и выпить этот стакан. Причем, если пьется без удовольствия, то стакан надо вылить: ошибка вышла, не это сейчас потение держит.</w:t>
      </w:r>
    </w:p>
    <w:p>
      <w:pPr>
        <w:pStyle w:val="Normal"/>
        <w:spacing w:before="120" w:after="0"/>
        <w:jc w:val="both"/>
        <w:rPr/>
      </w:pPr>
      <w:r>
        <w:rPr>
          <w:rFonts w:cs="Times New Roman" w:ascii="Times New Roman" w:hAnsi="Times New Roman"/>
          <w:sz w:val="22"/>
          <w:szCs w:val="22"/>
        </w:rPr>
        <w:t>А еще потение может держать эта самая "биоплазма" – набор солей, соответствующий солевому составу крови, пота и межклеточной жидкости. А еще.. А еще.. – да бог знает, чего там может быть еще! Вообще говоря – любой дискомфорт, как скажем, небольшой и в обычной жизни незаметный недосып, легкий голод, даже просто плохое настроение, то, что в Дианетике называется "проблемами настоящего времени" – финансовые, бытовые, семейные – любые и всяческие проблемы, которые отвлекают внимание от того, чтобы "просто потеть" – оказывается, изрядно замедляют процесс.</w:t>
      </w:r>
    </w:p>
    <w:p>
      <w:pPr>
        <w:pStyle w:val="Normal"/>
        <w:spacing w:before="120" w:after="0"/>
        <w:jc w:val="both"/>
        <w:rPr/>
      </w:pPr>
      <w:r>
        <w:rPr>
          <w:rFonts w:cs="Times New Roman" w:ascii="Times New Roman" w:hAnsi="Times New Roman"/>
          <w:sz w:val="22"/>
          <w:szCs w:val="22"/>
        </w:rPr>
        <w:t>Ладно, хватит теории. Мы сегодня хорошо попотели, хорошо поболтали и вообще неплохо провели время, а там и день кончился. Кончился первый рабочий день, мой первый сеанс на Программе. Я просидел свои первые два часа в сауне, после выхода написал отчет за день – давление, пульс, вес до и после потения, дозы всех добавок: каждый из витаминов, лецитин, Каль-Маг, минеральные масла, биоплазма, стаканы жидкости, время бега и потения, сон в предыдущую ночь, съеденные фрукты и овощи, все ощущения и мысли по поводу... Распрощался и ушел в гостиницу.</w:t>
      </w:r>
    </w:p>
    <w:p>
      <w:pPr>
        <w:pStyle w:val="Normal"/>
        <w:spacing w:before="120" w:after="0"/>
        <w:jc w:val="both"/>
        <w:rPr/>
      </w:pPr>
      <w:r>
        <w:rPr>
          <w:rFonts w:cs="Times New Roman" w:ascii="Times New Roman" w:hAnsi="Times New Roman"/>
          <w:sz w:val="22"/>
          <w:szCs w:val="22"/>
        </w:rPr>
        <w:t>А у Иры тем временем отложился на сутки разговор с кардиологом – нужный ей врач будет только завтра. Незадача!</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Возвращение в гостиницу, сон.</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10 апреля, среда, третий день Программы</w:t>
      </w:r>
    </w:p>
    <w:p>
      <w:pPr>
        <w:pStyle w:val="Normal"/>
        <w:spacing w:before="120" w:after="0"/>
        <w:jc w:val="both"/>
        <w:rPr/>
      </w:pPr>
      <w:r>
        <w:rPr>
          <w:rFonts w:cs="Times New Roman" w:ascii="Times New Roman" w:hAnsi="Times New Roman"/>
          <w:sz w:val="22"/>
          <w:szCs w:val="22"/>
        </w:rPr>
        <w:t>Сегодня, кроме прочих витаминов, я уже принимаю ниацин. Его начинают давать на второй день и постепенно повышают дозы всех витаминов, бег и время в сауне. Теперь я знаю, что такое ниациновая реакция. То есть я не знаю всех этих формул и механизмов, но выглядело это так: сидя в сауне я начал почесываться, а при очередном выглядывании в предбанник разглядел себя в зеркале. Забавно – красные пятна по всему телу и ощущение, что перегрев идет как бы изнутри. Одна из функций ниацина – он расширяет периферические кровеносные сосуды. Неприятными эти ощущения не назовешь, просто любопытно.</w:t>
      </w:r>
    </w:p>
    <w:p>
      <w:pPr>
        <w:pStyle w:val="Normal"/>
        <w:spacing w:before="120" w:after="0"/>
        <w:jc w:val="both"/>
        <w:rPr/>
      </w:pPr>
      <w:r>
        <w:rPr>
          <w:rFonts w:cs="Times New Roman" w:ascii="Times New Roman" w:hAnsi="Times New Roman"/>
          <w:sz w:val="22"/>
          <w:szCs w:val="22"/>
        </w:rPr>
        <w:t>В гостинице после Программы меня ждала Ира. Ну наконец-то у нас все в порядке! Показывает заключение – какой-то небольшой шум у нее там действительно есть, но сауна нисколько не противопоказана. Интересно, что врач-кардиолог со всей своей аппаратурой этот шум еле отыскал, а Володя при осмотре услышал простым стетоскопом, что значит – профессионализм в действии! Итак, завтра она начинает Программу, все устроилось, мы будем проходить Детокс вместе! Признаться, эти дни было тревожно, хоть мы оба старательно не подавали друг другу вида... Все это позади!</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11 апреля, четверг, четвертый день Программы</w:t>
      </w:r>
    </w:p>
    <w:p>
      <w:pPr>
        <w:pStyle w:val="Normal"/>
        <w:spacing w:before="120" w:after="0"/>
        <w:jc w:val="both"/>
        <w:rPr>
          <w:rFonts w:ascii="Times New Roman" w:hAnsi="Times New Roman" w:cs="Times New Roman"/>
          <w:sz w:val="22"/>
          <w:szCs w:val="22"/>
        </w:rPr>
      </w:pPr>
      <w:r>
        <w:drawing>
          <wp:anchor behindDoc="0" distT="0" distB="0" distL="114935" distR="114935" simplePos="0" locked="0" layoutInCell="0" allowOverlap="1" relativeHeight="5">
            <wp:simplePos x="0" y="0"/>
            <wp:positionH relativeFrom="column">
              <wp:posOffset>-24130</wp:posOffset>
            </wp:positionH>
            <wp:positionV relativeFrom="paragraph">
              <wp:posOffset>46355</wp:posOffset>
            </wp:positionV>
            <wp:extent cx="2338070" cy="16217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2338070" cy="1621790"/>
                    </a:xfrm>
                    <a:prstGeom prst="rect">
                      <a:avLst/>
                    </a:prstGeom>
                  </pic:spPr>
                </pic:pic>
              </a:graphicData>
            </a:graphic>
          </wp:anchor>
        </w:drawing>
      </w:r>
      <w:r>
        <w:rPr>
          <w:rFonts w:cs="Times New Roman" w:ascii="Times New Roman" w:hAnsi="Times New Roman"/>
          <w:sz w:val="22"/>
          <w:szCs w:val="22"/>
        </w:rPr>
        <w:t>Пришли, переоделись, взвесились, съели по мешочку с витаминами (Володя выдает их нам в индивидуальных пакетиках) прошли осмотр и инструктаж, пробежались по лесу. День на Программе прошел обычно. У меня три часа сауны, у Иры пока д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После Программы и обеда в столовой Сережа Борисов забрал нас из гостиницы и перевез на квартиру. Здесь же мы познакомились с очередным участником Программы. Вадим приехал проходить Детоксикацию ... из Лос-Анжелеса! Он эмигрировал туда пять лет назад. Собственно, он мог бы пройти Программу прямо там, но там она стоит семь с чем-то тысяч долларов и поездка сюда обойдется ему гораздо дешевле! Черт побери! А у нас многие считают стоимость здешней Программы, 600 долларов, суммой неподъемной и совершенно несуразной...</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Весь вечер общались с Вадимом "за жизнь". Все, что он рассказывал, было чертовски ново и интересно, мы с Ирой старались поменьше слушать с открытым ртом и задавать не слишком дурацкие вопросы. Не знаю, насколько уж это удалось, но Вадиму тоже было интересно поговорить, мы болтали с такой приятностью, что даже нарушили режим и легли спать в 23.30.</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12 апреля, пятница, пятый день Программы</w:t>
      </w:r>
    </w:p>
    <w:p>
      <w:pPr>
        <w:pStyle w:val="Normal"/>
        <w:spacing w:before="120" w:after="0"/>
        <w:jc w:val="both"/>
        <w:rPr/>
      </w:pPr>
      <w:r>
        <w:rPr>
          <w:rFonts w:cs="Times New Roman" w:ascii="Times New Roman" w:hAnsi="Times New Roman"/>
          <w:sz w:val="22"/>
          <w:szCs w:val="22"/>
        </w:rPr>
        <w:t>Да, черт возьми, зря мы вчера расслабились! Все-таки Программа – штука серьезная, если в правилах сказано, что надо спать не меньше восьми часов (можно больше, и может быть даже чем больше, тем лучше) – значит, так и надо делать. Уж казалось бы, что за разница между семью с половиной и восемью часами, но мы поднялись с некоторым напрягом. Я не знаю, как у кого, но у меня давление на осмотре оказалось слегка выше, чем в прошлые дни (вместо обычных 70-80 на 120-130, сегодня было 90 на 140. Я не знаю – что это значит, могу только отметить разницу в цифрах), первый час в сауне чувствовался какой-то необычный дискомфорт, который позже прошел. Ну что ж, опыт полезный. Похоже, что надо именно полнее расслабляться – и тогда получится закончить Программу быстрее...</w:t>
      </w:r>
    </w:p>
    <w:p>
      <w:pPr>
        <w:pStyle w:val="Normal"/>
        <w:spacing w:before="120" w:after="0"/>
        <w:jc w:val="both"/>
        <w:rPr/>
      </w:pPr>
      <w:r>
        <w:rPr>
          <w:rFonts w:cs="Times New Roman" w:ascii="Times New Roman" w:hAnsi="Times New Roman"/>
          <w:sz w:val="22"/>
          <w:szCs w:val="22"/>
        </w:rPr>
        <w:t>Сегодня Володя сказал нам всем: "У меня есть единственный, самый главный и очень действенный совет о том, как ускорить выведение ваших токсинов. Я даю его всем участникам Программы – только вот почему-то не у всех получается ему следовать. Для того, чтобы получить полный результат как можно раньше – надо как можно меньше думать о том, как получить его как можно раньше. Детоксикация – процедура саентологическая</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Выведение каждого из токсинов – это рестимуляция, как бы возврат тех ситуаций, где они были "приняты на борт" – все эти лекарства, табак и алкоголь, у кого-то наркотики, вся эта бытовая, лабораторная, сельскохозяйственная и вообще любая и всяческая химия. Процесс выведения – сродни одитингу</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Одитинг идет тем лучше, чем выше ваш эмоциональный тон и чем больше ваших единиц внимания (есть в Саентологии такой термин) участвует в процедуре. А это значит – расслабляйтесь, балуйте себя, подымайте себе настроение любыми способами. Если у вас прямо сейчас висят не решенные проблемы, если ваше внимание – на том, как бы все это поскорее завершить и когда же конец, если оно вообще на чем угодно другом, чем просто на прохождении Программы и следовании несложным основным рекомендациям – процесс идет медленнее. И скорость может отличаться просто поразительно! Разумеется, она изрядно определяется особенностями кейса – химической предысторией, отношением к тепловому шоку и прочее, но вместе с тем, она на удивление сильно зависит от вашего настроения и от того, на чем находится ваше внимание. При среднем времени прохождения Программы 2-3 недели здесь были случаи в 9 и 74 дня. Короче говоря, если вы хотите посидеть здесь подольше – загружайтесь на тему "когда же это кончится", не ешьте свежих овощей, портите себе настроение, создавайте себе побольше проблем – и все в ваших руках.</w:t>
      </w:r>
    </w:p>
    <w:p>
      <w:pPr>
        <w:pStyle w:val="Normal"/>
        <w:spacing w:before="120" w:after="0"/>
        <w:jc w:val="both"/>
        <w:rPr/>
      </w:pPr>
      <w:r>
        <w:rPr>
          <w:rFonts w:cs="Times New Roman" w:ascii="Times New Roman" w:hAnsi="Times New Roman"/>
          <w:sz w:val="22"/>
          <w:szCs w:val="22"/>
        </w:rPr>
        <w:t>На самом деле, Володя всего этого конечно не говорил – так вот за один раз и именно этими словами. Я придумал все это сам, но придумал "по мотивам" его высказываний.</w:t>
      </w:r>
    </w:p>
    <w:p>
      <w:pPr>
        <w:pStyle w:val="Normal"/>
        <w:spacing w:before="120" w:after="0"/>
        <w:jc w:val="both"/>
        <w:rPr/>
      </w:pPr>
      <w:r>
        <w:rPr>
          <w:rFonts w:cs="Times New Roman" w:ascii="Times New Roman" w:hAnsi="Times New Roman"/>
          <w:sz w:val="22"/>
          <w:szCs w:val="22"/>
        </w:rPr>
        <w:t>И еще о Программе. Один из самых распространенных вопросов: "А как узнать о том, что Программа уже закончена и результат уже получен?". Я много слышал на эту тему за последние несколько месяцев и готов предоставить вам всю доступную информацию – не уверен, правда, что вы сочтете ее исчерпывающей...</w:t>
      </w:r>
    </w:p>
    <w:p>
      <w:pPr>
        <w:pStyle w:val="Normal"/>
        <w:spacing w:before="120" w:after="0"/>
        <w:jc w:val="both"/>
        <w:rPr/>
      </w:pPr>
      <w:r>
        <w:rPr>
          <w:rFonts w:cs="Times New Roman" w:ascii="Times New Roman" w:hAnsi="Times New Roman"/>
          <w:sz w:val="22"/>
          <w:szCs w:val="22"/>
        </w:rPr>
        <w:t>Володя обычно отвечает: "Не волнуйтесь, узнаете. У вас не будет никаких сомнений". На уточняющие вопросы он может добавить, что конечное явление</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выглядит у каждого по своему. Но сомнений не оставляет. Что же за штука – это самое конечное явление Программы Детоксикации?</w:t>
      </w:r>
    </w:p>
    <w:p>
      <w:pPr>
        <w:pStyle w:val="Normal"/>
        <w:spacing w:before="120" w:after="0"/>
        <w:jc w:val="both"/>
        <w:rPr/>
      </w:pPr>
      <w:r>
        <w:rPr>
          <w:rFonts w:cs="Times New Roman" w:ascii="Times New Roman" w:hAnsi="Times New Roman"/>
          <w:sz w:val="22"/>
          <w:szCs w:val="22"/>
        </w:rPr>
        <w:t>Знакомая девочка, собираясь на Детокс, трясла как грушу своего мужа: "Ну что тебе – жалко, ну почему ты не можешь толком объяснить? Я вижу, что ты вернулся оттуда совсем другим человеком, вижу все детали, знаю все подробности, но все-таки, как так, как ты почувствовал сам момент: вчера его еще не было, а сегодня ты все понял и уверенно сказал, что Программа закончена. Как это было?". Муж ухмылялся в усы: "Сама увидишь!". Лида поклялась нам, что разведает, разнюхает, все подробно расскажет и ничего не утаит. Когда она пришла с Программы, мы забросали ее вопросами, и более всего интриговал нас, конечно же, вопрос об этом совершенно непонятном моменте – конечном явлении. Вы уже догадались, что она нам ответила? Правильно! Она ухмыльнулась и сказала: "Сами узнаете!". Причем обо все остальном рассказывала охотно, в деталях, красках и эмоциях! Я не буду зарекаться, что открою вам эту страшную тайну. Подождем.</w:t>
      </w:r>
    </w:p>
    <w:p>
      <w:pPr>
        <w:pStyle w:val="Normal"/>
        <w:spacing w:before="120" w:after="0"/>
        <w:jc w:val="both"/>
        <w:rPr/>
      </w:pPr>
      <w:r>
        <w:rPr>
          <w:rFonts w:cs="Times New Roman" w:ascii="Times New Roman" w:hAnsi="Times New Roman"/>
          <w:sz w:val="22"/>
          <w:szCs w:val="22"/>
        </w:rPr>
        <w:t>Вообще, Программа заканчивается только тогда, когда она действительно заканчивается, ведущие программы знают, когда вы уже получили свой результат. Интересно однако, что по технологии вы должны сами понять и решить, что Программа пройдена. Говорят, что ошибиться невозможно – для того они здесь  сидят. Выведение токсинов не стоит прекращать по ошибке, когда процесс в разгаре и каждый день на подходе очередная порция яда, которая должна быть выведена, потому что за ней идет следующая порция. Конечно, если ваше здоровье не на пределе, вы не умрете, но возможные последствия лучше не проверять. В практике Володи был случай, когда участнику показалось, что финиш, похоже, пришел, он настаивал, и его отпустили с Программы. Это был Рома, наш нынешний сосед по сауне. Ему надо было решать какие-то личные проблемы, он подумал, что Программа уже закончилась и потребовал себе свободы. Володя отпустил его, поскольку было ясно, что ближайшие дни он будет под наблюдением, ну и кроме того – очень уж он настаивал, сам будучи и врачом, и саентологом. Рома ушел на 16-й день, но через 3 дня вернулся назад и сидит на Программе до сих пор, вот уже 31 день. Больше они такого не допустят, если есть хоть какие-то сомнения – значит, это еще не конец!</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13 апреля, суббота, шестой день Программы</w:t>
      </w:r>
    </w:p>
    <w:p>
      <w:pPr>
        <w:pStyle w:val="Normal"/>
        <w:spacing w:before="120" w:after="0"/>
        <w:jc w:val="both"/>
        <w:rPr/>
      </w:pPr>
      <w:r>
        <w:rPr>
          <w:rFonts w:cs="Times New Roman" w:ascii="Times New Roman" w:hAnsi="Times New Roman"/>
          <w:sz w:val="22"/>
          <w:szCs w:val="22"/>
        </w:rPr>
        <w:t>Пишу вечером. У меня кончился пятый, у Иры третий день Программы. Я вышел на полную нагрузку – 4.5 часа сауны и 30 минут бега. Вообще-то, я ожидал худшего: рестимуляций, плохого настроения, слабости, возможно, каких-то болей, но пока все идет очень неплохо. Даже, пожалуй – просто прекрасно! Сегодня я попробовал пробежаться босиком – весенний, подтаявший к вечеру наст с утра очень жесткий и бежать по нему колко, как по грубой пемзе. Но там, где снег сошел – очень хорошо, приятно топать босиком по листьям, как по ковру. После пробежки залезли в сауну. Раньше я, признаться, боялся – как это будет – 4.5 часа в сауне, а теперь вот сижу, и кажется, что могу сидеть еще дольше. Очень и очень комфортно все это, оказывается, происходит. У нас подобралась неплохая компания, мы сидим и болтаем на самые разные темы, и время бежит не очень заметно.</w:t>
      </w:r>
    </w:p>
    <w:p>
      <w:pPr>
        <w:pStyle w:val="Normal"/>
        <w:spacing w:before="120" w:after="0"/>
        <w:jc w:val="both"/>
        <w:rPr/>
      </w:pPr>
      <w:r>
        <w:rPr>
          <w:rFonts w:cs="Times New Roman" w:ascii="Times New Roman" w:hAnsi="Times New Roman"/>
          <w:sz w:val="22"/>
          <w:szCs w:val="22"/>
        </w:rPr>
        <w:t>Поскольку главная наша цель – не просто греться, а хорошо потеть, да в общем-то и жарко там, что ни говори, время от времени я выходил снимать возможный перегрев, выпивал стаканчик-другой сока, чая или воды. Поймал себя на мысли о соленой рыбе и принял меры. Чайная ложка соли на стакан оказывается идет вполне приятно (стал бы я в другое время такое пить!). Разыгравшись, попробовал высыпать полложки соли в стакан чая – оказалось, что это пусть и неожиданно на вкус, но вполне съедобно! Чему тут только не научишься!</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В перерывах расспрашиваю Володю о теории процесса, обмене веществ, витаминах, токсинах и прочем в сочетании с Саентологией.</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Токсины поступают в организм как правило с пищей, с водой и через легкие. Кроме того, иногда, например, при многих болезнях, при большинстве воспалений, они образуются прямо в теле. Вывести водорастворимые яды нынче, как я понял, особых проблем не составляет, у врачей для этого есть куча мудреных методов типа искусственной почки, это разные виды диализа и фильтрации крови. Кроме того, от этой химии можно избавиться менее радикальными способами, тем же голоданием и разными видами популярного нынче очищения.</w:t>
      </w:r>
    </w:p>
    <w:p>
      <w:pPr>
        <w:pStyle w:val="Normal"/>
        <w:spacing w:before="120" w:after="0"/>
        <w:jc w:val="both"/>
        <w:rPr/>
      </w:pPr>
      <w:r>
        <w:rPr>
          <w:rFonts w:cs="Times New Roman" w:ascii="Times New Roman" w:hAnsi="Times New Roman"/>
          <w:sz w:val="22"/>
          <w:szCs w:val="22"/>
        </w:rPr>
        <w:t>Честно говоря, не очень-то я всем этим раньше интересовался, пока не посмотрел на людей, которые прошли Программу! Но не буду отвлекаться. Так вот, кроме водорастворимых токсинов существуют еще и жирорастворимые. Ежели какое-то ненужное телу вещество было донесено с кровью до тканей, изменилось до жирорастворимой формы и отложилось в жировых тканях, которые присутствуют в виде разной толщины прослоек в разных местах любого организма – оно там и останется. И не надо считать, что у худых тел жировых тканей практически нет, именно из этого типа тканей, например, на 70% состоит наш головной мозг.</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У нашего организма были при рождении какие-то тонкие средства для выведения жирорастворимого мусора, но как выяснилось, они довольно быстро угнетаются и подавляются влиянием той самой "экологии", о которой нынче все говорят. И у врачей тоже не было до сих пор метода, чтобы вывести это дело из нашего организма.</w:t>
      </w:r>
    </w:p>
    <w:p>
      <w:pPr>
        <w:pStyle w:val="Normal"/>
        <w:spacing w:before="120" w:after="0"/>
        <w:jc w:val="both"/>
        <w:rPr/>
      </w:pPr>
      <w:r>
        <w:rPr>
          <w:rFonts w:cs="Times New Roman" w:ascii="Times New Roman" w:hAnsi="Times New Roman"/>
          <w:sz w:val="22"/>
          <w:szCs w:val="22"/>
        </w:rPr>
        <w:t>Это кажется невероятным – я ведь еще из школьного учебника анатомии помню поразивший меня тогда факт о том, что каждая молекула нашего тела раз в несколько месяцев заменяется на другую, аналогичную. И вот оказывается, что это не совсем так и заменяется таки не все! Во всяком случае, эта чуждая химия лежит в жировых тканях годами, например, наркотики находят через десятки лет после прекращения приема</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именно в жировых тканях и в практически неизменном виде.</w:t>
      </w:r>
    </w:p>
    <w:p>
      <w:pPr>
        <w:pStyle w:val="Normal"/>
        <w:spacing w:before="120" w:after="0"/>
        <w:jc w:val="both"/>
        <w:rPr/>
      </w:pPr>
      <w:r>
        <w:rPr>
          <w:rFonts w:cs="Times New Roman" w:ascii="Times New Roman" w:hAnsi="Times New Roman"/>
          <w:sz w:val="22"/>
          <w:szCs w:val="22"/>
        </w:rPr>
        <w:t>Ну и казалось бы – что за проблема, ну таскаем мы в теле сотню-другую грамм балласта, и что? Ежели все это лежит без движения и сохраняется неизменным, значит – не участвует ни в каких реакциях и не может никак и ни на что влиять. Однако, это не так! Тут, впрочем, теория пошла еще круче и забористей, Володя предложил мне поверить на слово специалистам и я с ним согласился. Бог с ней, с теорией, я вижу впереди вполне практический результат, а это значит, что надо идти и потеть дальше.</w:t>
      </w:r>
    </w:p>
    <w:p>
      <w:pPr>
        <w:pStyle w:val="Normal"/>
        <w:spacing w:before="120" w:after="0"/>
        <w:jc w:val="both"/>
        <w:rPr/>
      </w:pPr>
      <w:r>
        <w:rPr>
          <w:rFonts w:cs="Times New Roman" w:ascii="Times New Roman" w:hAnsi="Times New Roman"/>
          <w:sz w:val="22"/>
          <w:szCs w:val="22"/>
        </w:rPr>
        <w:t>Но на следующем "перекуре" мы все же продолжили. В общем, Володя плотно следил за литературой и успел убедиться в том, что для выведения этих самых жирорастворимых токсинов толком нигде ничего найти пока не удалось, хотя наука плотно обложила эту тему всей своей мощью и громадная часть медицинских публикаций в последние годы – именно об этом. Известны механизмы, процессы, тонкая биохимия и биофизика поступления и отложения токсинов, пути их влияния на наше бедное тело.  Кое-какие идеи о том, как их вывести вроде бы пробиваются, но работающей методики выведения у врачей пока нет.</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А потом Володя попал на Программу (это была первая в России Программа обучения врачей, ее вел в Москве Дэвид Гейман, руководитель Международной Гуманитарной Службы Детоксикации), и они с Сергеем Борисовым получили там сертификаты под номерами 1 и 2.</w:t>
      </w:r>
    </w:p>
    <w:p>
      <w:pPr>
        <w:pStyle w:val="Normal"/>
        <w:spacing w:before="120" w:after="0"/>
        <w:jc w:val="both"/>
        <w:rPr/>
      </w:pPr>
      <w:r>
        <w:rPr>
          <w:rFonts w:cs="Times New Roman" w:ascii="Times New Roman" w:hAnsi="Times New Roman"/>
          <w:sz w:val="22"/>
          <w:szCs w:val="22"/>
        </w:rPr>
        <w:t>Однако, я отвлекся. Так вот, Володя пришел на Программу и обалдел – это была именно та технология, которую все ищут – но пока как-то ничего толком не нашли, как-то не удается пока выводить токсины по другому. Эта технология описана в деталях и подробностях, и описана поразительно точно! Выведение жирорастворимых токсинов возможно именно и только так, другого метода – нет, не найдено, несмотря на самые мощные усилия всей мировой науки.</w:t>
      </w:r>
    </w:p>
    <w:p>
      <w:pPr>
        <w:pStyle w:val="Normal"/>
        <w:spacing w:before="120" w:after="0"/>
        <w:jc w:val="both"/>
        <w:rPr/>
      </w:pPr>
      <w:r>
        <w:rPr>
          <w:rFonts w:cs="Times New Roman" w:ascii="Times New Roman" w:hAnsi="Times New Roman"/>
          <w:sz w:val="22"/>
          <w:szCs w:val="22"/>
        </w:rPr>
        <w:t>Может быть, самое забавное здесь в том, что всю эту процедуру за какое-то время до начала всей суеты по этому поводу и за двадцать лет до сегодняшнего дня описал американский писатель-фантаст Л.Рон Хаббард, не имевший особого отношения к медицине, биохимии и биофизике, не знавший всего того, что с тех пор удалось узнать специалистам, бьющимся над этой задачей по сей день. Володя нашел в книге ЛРХ "Чистое тело – чистый разум" целую серию грубых ляпов, выдающих отсутствие специальных знаний, уже существовавших в то время, ну и уж тем более – знаний, открытых впоследствии и вроде как совершенно необходимых для решения проблемы выведения токсинов. Необходимых, и явно недостаточных! И вместе с тем: хотите – верьте, хотите – проверяйте, но в этой книге, повторюсь – в деталях описана совершенно точная процедура, дающая необходимый результат. И процедура эта настолько точная, что за 20 последующих лет Программу прошли уже десятки тысяч человек, и она ни на букву не изменилась и не улучшилась!</w:t>
      </w:r>
    </w:p>
    <w:p>
      <w:pPr>
        <w:pStyle w:val="Normal"/>
        <w:spacing w:before="120" w:after="0"/>
        <w:jc w:val="both"/>
        <w:rPr/>
      </w:pPr>
      <w:r>
        <w:rPr>
          <w:rFonts w:cs="Times New Roman" w:ascii="Times New Roman" w:hAnsi="Times New Roman"/>
          <w:sz w:val="22"/>
          <w:szCs w:val="22"/>
        </w:rPr>
        <w:t xml:space="preserve">  – </w:t>
      </w:r>
      <w:r>
        <w:rPr>
          <w:rFonts w:cs="Times New Roman" w:ascii="Times New Roman" w:hAnsi="Times New Roman"/>
          <w:sz w:val="22"/>
          <w:szCs w:val="22"/>
        </w:rPr>
        <w:t>То есть как будто ему тогда кто-то нашептал?</w:t>
      </w:r>
    </w:p>
    <w:p>
      <w:pPr>
        <w:pStyle w:val="Normal"/>
        <w:spacing w:before="120" w:after="0"/>
        <w:jc w:val="both"/>
        <w:rPr/>
      </w:pPr>
      <w:r>
        <w:rPr>
          <w:rFonts w:cs="Times New Roman" w:ascii="Times New Roman" w:hAnsi="Times New Roman"/>
          <w:sz w:val="22"/>
          <w:szCs w:val="22"/>
        </w:rPr>
        <w:t xml:space="preserve">  – </w:t>
      </w:r>
      <w:r>
        <w:rPr>
          <w:rFonts w:cs="Times New Roman" w:ascii="Times New Roman" w:hAnsi="Times New Roman"/>
          <w:sz w:val="22"/>
          <w:szCs w:val="22"/>
        </w:rPr>
        <w:t>Да, именно так! – ответил Володя.</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14 апреля, воскресенье, седьмой день Программы</w:t>
      </w:r>
    </w:p>
    <w:p>
      <w:pPr>
        <w:pStyle w:val="Normal"/>
        <w:spacing w:before="120" w:after="0"/>
        <w:jc w:val="both"/>
        <w:rPr>
          <w:rFonts w:ascii="Times New Roman" w:hAnsi="Times New Roman" w:cs="Times New Roman"/>
          <w:sz w:val="22"/>
          <w:szCs w:val="22"/>
        </w:rPr>
      </w:pPr>
      <w:r>
        <w:drawing>
          <wp:anchor behindDoc="0" distT="0" distB="0" distL="114935" distR="114935" simplePos="0" locked="0" layoutInCell="0" allowOverlap="1" relativeHeight="6">
            <wp:simplePos x="0" y="0"/>
            <wp:positionH relativeFrom="column">
              <wp:posOffset>6350</wp:posOffset>
            </wp:positionH>
            <wp:positionV relativeFrom="paragraph">
              <wp:posOffset>111125</wp:posOffset>
            </wp:positionV>
            <wp:extent cx="2392680" cy="152019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2392680" cy="1520190"/>
                    </a:xfrm>
                    <a:prstGeom prst="rect">
                      <a:avLst/>
                    </a:prstGeom>
                  </pic:spPr>
                </pic:pic>
              </a:graphicData>
            </a:graphic>
          </wp:anchor>
        </w:drawing>
      </w:r>
      <w:r>
        <w:rPr>
          <w:rFonts w:cs="Times New Roman" w:ascii="Times New Roman" w:hAnsi="Times New Roman"/>
          <w:sz w:val="22"/>
          <w:szCs w:val="22"/>
        </w:rPr>
        <w:t>День Программы прошел обыкновенно, особых напрягов ни у кого не возникло, работаем, учимся потеть все лучше. Я сбился со счета, что-то около 15-20 стаканов выпил и выпотел, оставшись при своих 79 кг.</w:t>
      </w:r>
    </w:p>
    <w:p>
      <w:pPr>
        <w:pStyle w:val="Normal"/>
        <w:spacing w:before="120" w:after="0"/>
        <w:jc w:val="both"/>
        <w:rPr/>
      </w:pPr>
      <w:r>
        <w:rPr>
          <w:rFonts w:cs="Times New Roman" w:ascii="Times New Roman" w:hAnsi="Times New Roman"/>
          <w:sz w:val="22"/>
          <w:szCs w:val="22"/>
        </w:rPr>
        <w:t>Сегодня у меня зачесался средний палец левой руки, я посмотрел на него, и вдруг обнаружил, что через кожу как бы просвечиваются бородавки. Вот это рестимуляция! Что-то около восьмого класса, больше двадцати лет назад, у меня повылазило их на руках дикое количество. Их можно было насчитать штук шестьдесят или восемьдесят, смотря как считать. Дерматологи, похоже, просто удовольствие получали! Чем их только не лечили – и все было бесполезно! Потом все-таки выбрали один способ – в рентгеновском кабинете вендиспансера мне экранировали чистые места на руках кусочками какого-то пластика, а все остальное облучали. Это было за десять лет до Чернобыля и нынешней рентгенофобии, я не знаю – используется ли сейчас тот метод по такому в общем-то ерундовому поводу, но так или иначе – был у меня такой эпизод, недели две ежедневно я, помнится, в тот кабинет ходил. Примерно через месяц все мои бородавки исчезли – чтобы появиться напоминанием через двадцать лет – здесь, на Программе! А вот и еще что-то похожее лезет – и еще, и еще – ого! На самом деле, это радует. По теории они должны какое-то время помаячить и пропасть, вместе с какими-то неизвестными мне последствиями того облучения, или той частью этих последствий, что доступна сейчас для "работы". Хуже не будет. Это, правда, только теория, но Саентология меня пока не обманывала, я думаю, не обманет и сейчас. А бородавки все лезут!</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15 апреля, пятница, восьмой день Программы</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Полдня пропотели, в общем неплохо, но ничего особенного. Дружная такая компания.</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16 апреля, вторник, девятый день Программы</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Похоже, что рестимуляции начались у всех. Расскажу о своих.</w:t>
      </w:r>
    </w:p>
    <w:p>
      <w:pPr>
        <w:pStyle w:val="Normal"/>
        <w:spacing w:before="120" w:after="0"/>
        <w:jc w:val="both"/>
        <w:rPr/>
      </w:pPr>
      <w:r>
        <w:rPr>
          <w:rFonts w:cs="Times New Roman" w:ascii="Times New Roman" w:hAnsi="Times New Roman"/>
          <w:sz w:val="22"/>
          <w:szCs w:val="22"/>
        </w:rPr>
        <w:t>Как они мне все надоели, "товарищи по Программе" – сил нет! Тамара Алексеевна говорит не часто, но все как-то на одну тему. Володя пару дней назад сделал ей небольшое замечание: она набрала килограмм лишнего веса. Вообще говоря, на Программе вес у каждого из нас в течение дня на один-два килограмма гуляет, в зависимости от еды, воды, соков и потения. Володе показалось, что ее средний вес чуть сместился, примерно на килограмм в большую сторону. Такое здесь возможно, если человек экономит и ест чего подешевле – крупы, хлеб, макароны. Это неправильно, рекомендации Программы – есть все самое вкусное и делать особый упор на фрукты, овощи, растительное масло. Технология придает питанию очень большое значение, надо внимательно отслеживать – чего бы мне еще такого хотелось съесть, и есть именно это, и описывать это в ежедневном отчете.  Вот Володя ей чего-то такое и высказал, мол – не экономите ли? И с тех пор Тамара Алексеевна все не может остановиться: "Да что же это он такое говорит, когда я ем и это, и это, и это..." – и подробно нам все перечисляет – где, когда, как и сколько, и что она при этом думала и какое это было на вкус... Порой (когда особенно сильно пересижу и перегреюсь) мне кажется, что с утра до вечера я слушаю только об этом. А у Сергея с Вадимом все разговоры – только о деньгах, все какие-то дела и обмен опытом. А Роман... А Ира моя...</w:t>
      </w:r>
    </w:p>
    <w:p>
      <w:pPr>
        <w:pStyle w:val="Normal"/>
        <w:spacing w:before="120" w:after="0"/>
        <w:jc w:val="both"/>
        <w:rPr/>
      </w:pPr>
      <w:r>
        <w:drawing>
          <wp:anchor behindDoc="0" distT="0" distB="0" distL="114935" distR="114935" simplePos="0" locked="0" layoutInCell="0" allowOverlap="1" relativeHeight="7">
            <wp:simplePos x="0" y="0"/>
            <wp:positionH relativeFrom="column">
              <wp:posOffset>6350</wp:posOffset>
            </wp:positionH>
            <wp:positionV relativeFrom="paragraph">
              <wp:posOffset>149860</wp:posOffset>
            </wp:positionV>
            <wp:extent cx="2895600" cy="15125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895600" cy="1512570"/>
                    </a:xfrm>
                    <a:prstGeom prst="rect">
                      <a:avLst/>
                    </a:prstGeom>
                  </pic:spPr>
                </pic:pic>
              </a:graphicData>
            </a:graphic>
          </wp:anchor>
        </w:drawing>
      </w:r>
      <w:r>
        <w:rPr>
          <w:rFonts w:cs="Times New Roman" w:ascii="Times New Roman" w:hAnsi="Times New Roman"/>
          <w:sz w:val="22"/>
          <w:szCs w:val="22"/>
        </w:rPr>
        <w:t>И вот так вот сижу я, сижу, слушаю все это, слушаю, и кажется все это таким бредом, такой чушью – ну как они могут говорить – такие глупости, такие неинтересные и неправильные вещи с таким жаром – слушаю, слушаю, слушаю, а сам себе думаю всякие о них гадости, до тех пор, пока не отдаю себе отчет в том, что мое восприятие действительности, эта непонятная раздражительность – все это и есть та самая рестимуляция, которой я все дожидался и не мог понять – где же она и когда придет. Оказывается, она давно здесь!</w:t>
      </w:r>
    </w:p>
    <w:p>
      <w:pPr>
        <w:pStyle w:val="Normal"/>
        <w:spacing w:before="120" w:after="0"/>
        <w:jc w:val="both"/>
        <w:rPr/>
      </w:pPr>
      <w:r>
        <w:rPr>
          <w:rFonts w:cs="Times New Roman" w:ascii="Times New Roman" w:hAnsi="Times New Roman"/>
          <w:sz w:val="22"/>
          <w:szCs w:val="22"/>
        </w:rPr>
        <w:t>И если кто-то из нашей команды вдруг начинает говорить слишком резко, слишком громко, если кто-то начинает вдруг ни с того ни с сего высказывать свое негативное отношение к чему бы то ни было, все это – именно она, рестимуляция.</w:t>
      </w:r>
    </w:p>
    <w:p>
      <w:pPr>
        <w:pStyle w:val="Normal"/>
        <w:spacing w:before="120" w:after="0"/>
        <w:jc w:val="both"/>
        <w:rPr/>
      </w:pPr>
      <w:r>
        <w:rPr>
          <w:rFonts w:cs="Times New Roman" w:ascii="Times New Roman" w:hAnsi="Times New Roman"/>
          <w:sz w:val="22"/>
          <w:szCs w:val="22"/>
        </w:rPr>
        <w:t>Сегодня после обеда я как-то неожиданно отдал себе отчет в том, что у меня болит все тело – болят мышцы на руках и ногах, ноют все суставы. Как-то неожиданно отметил, что слишком часто и сильно мерзну, все ощущения близки к тем, что во время болезни называются "общая слабость". Видимо, это рестимулировались какие-то ситуации, когда я болел и меня кормили какими-нибудь таблетками. А у Иры горят огнем вены на сгибах рук, и она все вспоминает свои капельницы. И так у каждого из нашей компании.</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17 апреля, среда, десятый день Программы</w:t>
      </w:r>
    </w:p>
    <w:p>
      <w:pPr>
        <w:pStyle w:val="Normal"/>
        <w:spacing w:before="120" w:after="0"/>
        <w:jc w:val="both"/>
        <w:rPr/>
      </w:pPr>
      <w:r>
        <w:drawing>
          <wp:anchor behindDoc="0" distT="0" distB="0" distL="114935" distR="114935" simplePos="0" locked="0" layoutInCell="0" allowOverlap="1" relativeHeight="14">
            <wp:simplePos x="0" y="0"/>
            <wp:positionH relativeFrom="column">
              <wp:posOffset>2673350</wp:posOffset>
            </wp:positionH>
            <wp:positionV relativeFrom="paragraph">
              <wp:posOffset>71755</wp:posOffset>
            </wp:positionV>
            <wp:extent cx="1606550" cy="129984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1606550" cy="1299845"/>
                    </a:xfrm>
                    <a:prstGeom prst="rect">
                      <a:avLst/>
                    </a:prstGeom>
                  </pic:spPr>
                </pic:pic>
              </a:graphicData>
            </a:graphic>
          </wp:anchor>
        </w:drawing>
      </w:r>
      <w:r>
        <w:rPr>
          <w:rFonts w:cs="Times New Roman" w:ascii="Times New Roman" w:hAnsi="Times New Roman"/>
          <w:sz w:val="22"/>
          <w:szCs w:val="22"/>
        </w:rPr>
        <w:t>Мы с Вадимом бросаем курить. После завтрака я выкурил нашу последнюю сигарету, Вадим отказался. Больше покупать мы не собираемся – полдня работаем на Программе, а потом наступает такое расслабление, что о сигаретах можно совсем забыть, а если о них не думать, так незаметно для себя и бросишь.</w:t>
      </w:r>
    </w:p>
    <w:p>
      <w:pPr>
        <w:pStyle w:val="Normal"/>
        <w:spacing w:before="120" w:after="0"/>
        <w:jc w:val="both"/>
        <w:rPr/>
      </w:pPr>
      <w:r>
        <w:rPr>
          <w:rFonts w:cs="Times New Roman" w:ascii="Times New Roman" w:hAnsi="Times New Roman"/>
          <w:sz w:val="22"/>
          <w:szCs w:val="22"/>
        </w:rPr>
        <w:t>День забавный, рестимуляции у всех, похоже, в разгаре. Давно пора! Интересно, что они у всех самые разные. Ира призналась, что как-то в сауне на нее вдруг накатила жестокая на всех обида – сидишь вот, и никому до тебя дела нет, никто на тебя внимания не обращает!</w:t>
      </w:r>
    </w:p>
    <w:p>
      <w:pPr>
        <w:pStyle w:val="Normal"/>
        <w:spacing w:before="120" w:after="0"/>
        <w:jc w:val="both"/>
        <w:rPr/>
      </w:pPr>
      <w:r>
        <w:rPr>
          <w:rFonts w:cs="Times New Roman" w:ascii="Times New Roman" w:hAnsi="Times New Roman"/>
          <w:sz w:val="22"/>
          <w:szCs w:val="22"/>
        </w:rPr>
        <w:t>Не надо искать в рестимуляциях какой-нибудь смысл и логику – это расчеты реактивного ума</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и когда Тамара Алексеевна по какому-то там ерундовому поводу вдруг начинает говорить слишком громко, почти орать – все всё понимают. А Сергей сегодня посидел-посидел на верхней полке, потом вдруг вскочил, спрыгнул вниз и стал от кого-то отмахиваться руками, а потом выскочил из сауны. "Ого!" – сказали мы. Минут через десять он вернулся после разговора с Володей. Оказывается, это были наркотические галлюцинации, он как бы оказался вдруг в другом мире и секунду-другую гонял там чертиков, пока на остатках единиц внимания не убежал под душ. Ну и дела! И для него это только начало Программы! У Сергея, впрочем, случай непростой. Я не буду называть его фамилию – все это дело прошлое. Он из предпринимателей, и однажды у него возникли проблемы. Как-то их команду из четверых человек круто подставили, после чего один из них разбился на машине, другого просто убили, а на Сергея насчитали долг около ста тысяч долларов. Серега оказался в психушке, в тяжелейшей депрессии, прошел через 12 инсулиновых шоков. Есть такой жесткий метод лечения в психиатрии, когда пациент приводится в состояние коллапса снижением концентрации сахара в крови после введения большой дозы инсулина. Когда друзья вытащили его из дурдома, он пристрастился к наркотикам и плотно сел на какие-то таблетки. Ему хватило сил завязать с этим самостоятельно и добраться до Программы. Сейчас он проходит Детоксикацию по отдельной, специальной схеме, первую неделю плавно повышалась нагрузка, но ниацина он еще не получал. Теперь понемногу получает, и вот почти сразу такие штуки – уже начал чертиков гонять! Как-то даже не по себе, елки-палки!</w:t>
      </w:r>
    </w:p>
    <w:p>
      <w:pPr>
        <w:pStyle w:val="Normal"/>
        <w:spacing w:before="120" w:after="0"/>
        <w:jc w:val="both"/>
        <w:rPr/>
      </w:pPr>
      <w:r>
        <w:rPr>
          <w:rFonts w:cs="Times New Roman" w:ascii="Times New Roman" w:hAnsi="Times New Roman"/>
          <w:sz w:val="22"/>
          <w:szCs w:val="22"/>
        </w:rPr>
        <w:t>А какие же рестимуляции будут у всех у нас? Похоже, что у каждого – свои. У меня получается очень хорошее потение, чем дальше, тем больше нравится лежать и расслабляться на верхней полке. Вне сауны я как-то замерзаю, особенно с утра, пока идут первые два-три часа Программы. Когда мужики просят выйти для проветривания, я выхожу очень неохотно и потом поскорее возвращаюсь. Пот льется ручейками, и лужа подо мной не успевает просохнуть, когда я выхожу выпить очередную чашку чаю. Так и лежу, как в болоте, когда пошевелюсь – подо мной хлюпает. Сегодня выпил стаканов пятнадцать чаю, но в конце дня весил на три килограмма меньше, чем утром. Это значит, что я "пропотел" 30 стаканов! Что за дурацкая тяга – во всем пытаться установить рекорд и жутко гордиться, если получается что-нибудь необычное! Сродни достижениям в том, кто дальше плюнет и кто больше выпьет. Интересно, что поначалу Володя говорил нам, что скорость выведения токсинов – в прямой пропорции к потению, но теперь оказывается, что все как-то там... в общем... короче говоря, как-то сложнее. Саентология! Надо дать своему телу команду выводить токсины, и они пойдут. Чего? Как? Какую такую команду? – спрашиваем мы. Уходит, уходит от ответа Володя. Такая вот Саентология!</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18 апреля, четверг, одиннадцатый день Программы</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Сегодня у меня памятный день. Два года назад была эта авария, вот уже два года, как я остался жив, но провел в больнице семь месяцев и получил “почетное звание” инвалида второй группы. Ну и ладно, и бог с ней, с той аварией. Плевать я хотел на эти круглые даты!</w:t>
      </w:r>
      <w:r>
        <w:rPr>
          <w:rStyle w:val="FootnoteCharacters"/>
          <w:rStyle w:val="FootnoteAnchor"/>
          <w:rFonts w:cs="Times New Roman" w:ascii="Times New Roman" w:hAnsi="Times New Roman"/>
          <w:sz w:val="22"/>
          <w:szCs w:val="22"/>
        </w:rPr>
        <w:footnoteReference w:id="8"/>
      </w:r>
    </w:p>
    <w:p>
      <w:pPr>
        <w:pStyle w:val="Normal"/>
        <w:spacing w:before="120" w:after="0"/>
        <w:jc w:val="both"/>
        <w:rPr/>
      </w:pPr>
      <w:r>
        <w:rPr>
          <w:rFonts w:cs="Times New Roman" w:ascii="Times New Roman" w:hAnsi="Times New Roman"/>
          <w:sz w:val="22"/>
          <w:szCs w:val="22"/>
        </w:rPr>
        <w:t>День проходил вполне обыкновенно – мы грелись, потели, чего-то выводили, чего-то, как-то, каждый себе рестимулировали. Минут за десять до конца сауны у меня началась особенно крутая рестимуляция. Сейчас трудно вспомнить, как я это почувствовал. Дурацкое состояние – полное отчаяние, и одновременно неосознаваемый поиск какого-нибудь повода – на что бы такое отвязаться, как бы это поругаться с кем-нибудь, душу отвести! Это не было обычной злостью, общее положение на шкале тонов</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 xml:space="preserve"> было пожалуй ниже злости. Странное состояние. С трудом взял себя в руки, кое-как дошел до дома, ни с кем не разругавшись. По дороге вдруг встретились трое пьяных – чего-то они там меж собой агрессивно выясняли отношения, и я поймал себя на своей первой реакции при этой встрече – подлое такое злорадство – ух, скорее бы они нас зацепили! С каким бы удовольствием сейчас кому-нибудь кулаком в глаз залепил, – кажется, на куски бы поразрывал!</w:t>
      </w:r>
    </w:p>
    <w:p>
      <w:pPr>
        <w:pStyle w:val="Normal"/>
        <w:spacing w:before="120" w:after="0"/>
        <w:jc w:val="both"/>
        <w:rPr/>
      </w:pPr>
      <w:r>
        <w:rPr>
          <w:rFonts w:cs="Times New Roman" w:ascii="Times New Roman" w:hAnsi="Times New Roman"/>
          <w:sz w:val="22"/>
          <w:szCs w:val="22"/>
        </w:rPr>
        <w:t>Мужики не стали нас цеплять, да в общем, там бы и не было ничего, если бы мы и оказались сильнее – то сдержались бы, не связываясь. Но такая моя реакция здорово меня удивила!</w:t>
      </w:r>
    </w:p>
    <w:p>
      <w:pPr>
        <w:pStyle w:val="Normal"/>
        <w:spacing w:before="120" w:after="0"/>
        <w:jc w:val="both"/>
        <w:rPr/>
      </w:pPr>
      <w:r>
        <w:rPr>
          <w:rFonts w:cs="Times New Roman" w:ascii="Times New Roman" w:hAnsi="Times New Roman"/>
          <w:sz w:val="22"/>
          <w:szCs w:val="22"/>
        </w:rPr>
        <w:t>Когда мы уже подходили к дому – зверски захотелось курить. Плевать мне на все свои намерения, я хочу курить! Глупейшее бешенство – на все подряд и непонятно на что! Я уже подобрал на лестнице бычок, но Ира сама предложила – мол, дойди до киоска, купи лучше пачку, раз такое дело. И я уже взял деньги, уже пошел к киоску, но не дошел десять метров, развернулся и пришел домой. Вот так вот – сознавать свою невменяемость и думать – только бы кто-нибудь мне не сказал чего, все равно чего, я за себя не отвечаю, не дай бог! Я спрятался от всех в туалете – посидел просто так на унитазе, наедине с собой. Потом заставил себя пообедать, потом легли с Ирой и проспали часа два-три, поднялись, поужинали, походили из угла в угол и легли уже до утра.</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19 апреля, пятница, двенадцатый день Программы</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Утром я проснулся от боли в руке. Ремешок часов сбился вверх по руке и пережал ее, она опухла и изрядно болела. Я ослабил ремешок на пару дырок, но на месте, где он был застегнут, остался серьезный кровоподтек. Кроме того, я заметил, что руки и ноги вообще сильно опухли. Заметил, что как-то легко и часто натыкаюсь на мелкие травмы. Резал лук и порезал ножом палец. Ударился обо что-то ногой и заработал ссадину. Ударился рукой...</w:t>
      </w:r>
    </w:p>
    <w:p>
      <w:pPr>
        <w:pStyle w:val="Normal"/>
        <w:spacing w:before="120" w:after="0"/>
        <w:jc w:val="both"/>
        <w:rPr/>
      </w:pPr>
      <w:r>
        <w:rPr>
          <w:rFonts w:cs="Times New Roman" w:ascii="Times New Roman" w:hAnsi="Times New Roman"/>
          <w:sz w:val="22"/>
          <w:szCs w:val="22"/>
        </w:rPr>
        <w:t>Рестимуляции продолжаются, я явно где-то не здесь. Собственно, – знал, на что шел, все выпрашивал нагрузку побольше, в сауне сидел до посинения, вот и получай теперь!</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Но это, на самом деле, радует! Чем круче будут эти рестимуляции, тем быстрее я пройду Программу, можно потерпеть несколько дней, лишь бы быстрее закончить. Да и проблем-то особых, вообще говоря, пока нет, "ситуация под контролем". Все в порядке, все идет по плану.</w:t>
      </w:r>
    </w:p>
    <w:p>
      <w:pPr>
        <w:pStyle w:val="Normal"/>
        <w:spacing w:before="120" w:after="0"/>
        <w:jc w:val="both"/>
        <w:rPr/>
      </w:pPr>
      <w:r>
        <w:rPr>
          <w:rFonts w:cs="Times New Roman" w:ascii="Times New Roman" w:hAnsi="Times New Roman"/>
          <w:sz w:val="22"/>
          <w:szCs w:val="22"/>
        </w:rPr>
        <w:t xml:space="preserve">У Ромы прошло уже 33 дня Программы и похоже, что он скоро закончит. После Ромы самый большой срок в сауне у Тамары Алексеевны – 15 дней, потом у меня – 11. Все мы как-то уже втянулись и не думаем о завершении, просто "работаем". Когда кончится, тогда и кончится! </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20 апреля, суббота, тринадцатый день Программы</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Потеем, потеем, работаем, рестимулируемся. В свободное время спим. Писать ни о чем не хочу.</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21 апреля, воскресенье, четырнадцатый день Программы</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Тоска, рестимуляция, ничего не хочу! Завтра день рождения дедушки Ленина, Всесоюзный Ленинский коммунистический субботник. С праздником, черт бы его побрал!</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22 апреля, понедельник, пятнадцатый день Программы</w:t>
      </w:r>
    </w:p>
    <w:p>
      <w:pPr>
        <w:pStyle w:val="Normal"/>
        <w:spacing w:before="120" w:after="0"/>
        <w:jc w:val="both"/>
        <w:rPr/>
      </w:pPr>
      <w:r>
        <w:rPr>
          <w:rFonts w:cs="Times New Roman" w:ascii="Times New Roman" w:hAnsi="Times New Roman"/>
          <w:sz w:val="22"/>
          <w:szCs w:val="22"/>
        </w:rPr>
        <w:t>Сегодня Вадим вдруг объявил, что он закончил Программу! На одиннадцатый день! Дал длинное интервью Володе и все равно считает, что действительно закончил! Володя решил, однако, подождать до завтра. Ну и дела! – что значит "здоровый образ жизни"... До отъезда в Штаты он занимался экологией лесов и не вылезал из экспедиций, за всю жизнь ничем особо не болел и сохранился очень неплохо. И вот теперь всех нас так удивил!</w:t>
      </w:r>
    </w:p>
    <w:p>
      <w:pPr>
        <w:pStyle w:val="Normal"/>
        <w:spacing w:before="120" w:after="0"/>
        <w:jc w:val="both"/>
        <w:rPr/>
      </w:pPr>
      <w:r>
        <w:rPr>
          <w:rFonts w:cs="Times New Roman" w:ascii="Times New Roman" w:hAnsi="Times New Roman"/>
          <w:sz w:val="22"/>
          <w:szCs w:val="22"/>
        </w:rPr>
        <w:t>Да, у него самое меньшее число "трудодней" на Программе и лет ему аж 48 – и вот, поди-ка! Эта новость здорово нас расшевелила. У меня откуда-то было такое ощущение, что всей нашей компании еще сидеть и сидеть, что у нас как-то совсем ничего не происходит. У себя, во всяком случае, я не видел совершенно никаких изменений.</w:t>
      </w:r>
    </w:p>
    <w:p>
      <w:pPr>
        <w:pStyle w:val="Normal"/>
        <w:spacing w:before="120" w:after="0"/>
        <w:jc w:val="both"/>
        <w:rPr/>
      </w:pPr>
      <w:r>
        <w:rPr>
          <w:rFonts w:cs="Times New Roman" w:ascii="Times New Roman" w:hAnsi="Times New Roman"/>
          <w:sz w:val="22"/>
          <w:szCs w:val="22"/>
        </w:rPr>
        <w:t>Ну, правда, перестала постоянно болеть спина – как-то я уже привык к тому, что эта боль постоянно присутствует, и вот теперь ее нет. Ну то есть не то, чтобы ее совсем не было, но это уже не та боль! Это, конечно, очень неплохо, но я жду от Программы гораздо большего (хотя и не знаю – чего именно).</w:t>
      </w:r>
    </w:p>
    <w:p>
      <w:pPr>
        <w:pStyle w:val="Normal"/>
        <w:spacing w:before="120" w:after="0"/>
        <w:jc w:val="both"/>
        <w:rPr/>
      </w:pPr>
      <w:r>
        <w:drawing>
          <wp:anchor behindDoc="0" distT="0" distB="0" distL="114935" distR="114935" simplePos="0" locked="0" layoutInCell="0" allowOverlap="1" relativeHeight="8">
            <wp:simplePos x="0" y="0"/>
            <wp:positionH relativeFrom="column">
              <wp:posOffset>1987550</wp:posOffset>
            </wp:positionH>
            <wp:positionV relativeFrom="paragraph">
              <wp:posOffset>73660</wp:posOffset>
            </wp:positionV>
            <wp:extent cx="2286000" cy="188087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2286000" cy="1880870"/>
                    </a:xfrm>
                    <a:prstGeom prst="rect">
                      <a:avLst/>
                    </a:prstGeom>
                  </pic:spPr>
                </pic:pic>
              </a:graphicData>
            </a:graphic>
          </wp:anchor>
        </w:drawing>
      </w:r>
      <w:r>
        <w:rPr>
          <w:rFonts w:cs="Times New Roman" w:ascii="Times New Roman" w:hAnsi="Times New Roman"/>
          <w:sz w:val="22"/>
          <w:szCs w:val="22"/>
        </w:rPr>
        <w:t>А что же получил Вадим? Как он понял, что Программа уже закончена? В чем же, черт побери, для него было это пресловутое "конечное явление"? И тут Вадим здорово меня удивил. Да, он получил от Программы много. Так-так, и чего же именно, спрашиваю? Да как тебе сказать... Вот желудок не болит. С ним, правда, и раньше проблем не было, а теперь вот – "совсем не стало". Вот – сон прекрасный, да он, впрочем, и раньше был неплохой. Ну вот такое, например, улучшение – видеть стал лучше! Неясно, правда, насколько, но субъективно – вроде бы лучше.</w:t>
      </w:r>
    </w:p>
    <w:p>
      <w:pPr>
        <w:pStyle w:val="Normal"/>
        <w:spacing w:before="120" w:after="0"/>
        <w:jc w:val="both"/>
        <w:rPr/>
      </w:pPr>
      <w:r>
        <w:rPr>
          <w:rFonts w:cs="Times New Roman" w:ascii="Times New Roman" w:hAnsi="Times New Roman"/>
          <w:sz w:val="22"/>
          <w:szCs w:val="22"/>
        </w:rPr>
        <w:t>Короче говоря, он много чего получил от Программы, только вот объяснить толком ни черта не может. Вот так вот! Что же касается конечного явления – просто пришло понимание, что он взял от Программы все, что можно было взять. Вчера такого понимания еще не было, а вот сегодня у него нет в этом никаких сомнений. Так он Володе и сказал.</w:t>
      </w:r>
    </w:p>
    <w:p>
      <w:pPr>
        <w:pStyle w:val="Normal"/>
        <w:spacing w:before="120" w:after="0"/>
        <w:jc w:val="both"/>
        <w:rPr/>
      </w:pPr>
      <w:r>
        <w:rPr>
          <w:rFonts w:cs="Times New Roman" w:ascii="Times New Roman" w:hAnsi="Times New Roman"/>
          <w:sz w:val="22"/>
          <w:szCs w:val="22"/>
        </w:rPr>
        <w:t xml:space="preserve">Володя, вообще говоря, присутствует на Программе совсем не для мебели. Он раздает нам витамины, заваривает чай, меряет давление и считает пульс. Чего он еще делает? Разводит Каль-Маг, готовит салат с лецитином – вот, казалось бы, и все, чем он занят целый день. Однако, нет! Его основная работа в том, чтобы наблюдать за нами, за участниками Программы. Кроме цифр – давление, пульс, вес, число выпитых стаканов жидкости, часов сна, кроме перечисленных в ежедневном отчете ощущений, проблем, проявлений, рестимуляций и "мнений по поводу" у него есть еще целая куча визуальных данных для контроля над ситуацией. Он отмечает ниациновую реакцию – как она проявляется краснотой кожи: как равномерно, как интенсивно, как долго сохраняется. Он четко отслеживает перемены настроения, усидчивость в сауне, темы разговоров, запахи нашей кожи и судя по всему, еще кучу признаков. </w:t>
      </w:r>
    </w:p>
    <w:p>
      <w:pPr>
        <w:pStyle w:val="Normal"/>
        <w:spacing w:before="120" w:after="0"/>
        <w:jc w:val="both"/>
        <w:rPr/>
      </w:pPr>
      <w:r>
        <w:rPr>
          <w:rFonts w:cs="Times New Roman" w:ascii="Times New Roman" w:hAnsi="Times New Roman"/>
          <w:sz w:val="22"/>
          <w:szCs w:val="22"/>
        </w:rPr>
        <w:t>Время от времени он задает нам вопросы – сон, настроение, ощущения, мысли и прочее. Много чего видит и отмечает. По этим наблюдениям он регулирует нагрузку в начале Программы, увеличивает время на пробежке до получаса и в сауне до 4.5 часов, увеличивает дозу ниацина от начальной, 50 мг, до той, которая потребуется каждому из нас. Интересно, что эта доза может быть самой разной. Кто-то закончит Программу, получая 150 мг, кому-то будет нужен ежедневно 1 г и более.</w:t>
      </w:r>
    </w:p>
    <w:p>
      <w:pPr>
        <w:pStyle w:val="Normal"/>
        <w:spacing w:before="120" w:after="0"/>
        <w:jc w:val="both"/>
        <w:rPr/>
      </w:pPr>
      <w:r>
        <w:rPr>
          <w:rFonts w:cs="Times New Roman" w:ascii="Times New Roman" w:hAnsi="Times New Roman"/>
          <w:sz w:val="22"/>
          <w:szCs w:val="22"/>
        </w:rPr>
        <w:t>По ниацину рассчитываются все остальные витамины. Похоже, что это не прямая пропорция, но когда я стал приставать к Володе с расспросами, он мягко ушел от ответа, сказал, что все это слишком долго объяснять и рассказывать. Видимо, это действительно так, ну а кроме того – я должен не контролировать процесс, а просто потеть, все остальное – работа Володи.</w:t>
      </w:r>
    </w:p>
    <w:p>
      <w:pPr>
        <w:pStyle w:val="Normal"/>
        <w:spacing w:before="120" w:after="0"/>
        <w:jc w:val="both"/>
        <w:rPr/>
      </w:pPr>
      <w:r>
        <w:rPr>
          <w:rFonts w:cs="Times New Roman" w:ascii="Times New Roman" w:hAnsi="Times New Roman"/>
          <w:sz w:val="22"/>
          <w:szCs w:val="22"/>
        </w:rPr>
        <w:t>Меняя дозы отдельных витаминов, что-нибудь добавляя, что-нибудь советуя и подсказывая, Володя направляет весь процесс выведения токсинов. Причем в том, что касается завершения Программы – тут все зависит от самого человека. У Володи есть какие-то свои индикаторы и надо полагать, он не отпустит человека, который не прошел Программу до завершения, до полного результата. Что же там за результат-то такой? – спрашиваю я в очередной раз. Да просто, помимо всяких приятных изменений, человек вдруг чувствует, что вот теперь ему здесь комфортно и он может сидеть в сауне при такой температуре, пока не надоест. И еще, говорят, приходит понимание того, что Программа завершена, токсины выведены и результат получен. Как-то вот так – сама собой приходит полная уверенность. Нет, все-таки, я по прежнему не очень это понимаю, надо пройти через это дело самому!</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Вечером были в гостях у Ромы и очень неплохо провели время, смотрели на видео последний капустник их самодеятельного театра, пили замечательный травяной чай и болтали, болтали...</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23 апреля, вторник, шестнадцатый день Программы</w:t>
      </w:r>
    </w:p>
    <w:p>
      <w:pPr>
        <w:pStyle w:val="Normal"/>
        <w:spacing w:before="120" w:after="0"/>
        <w:jc w:val="both"/>
        <w:rPr/>
      </w:pPr>
      <w:r>
        <w:rPr>
          <w:rFonts w:cs="Times New Roman" w:ascii="Times New Roman" w:hAnsi="Times New Roman"/>
          <w:sz w:val="22"/>
          <w:szCs w:val="22"/>
        </w:rPr>
        <w:t>Да, Вадим действительно завершил Программу! Это событие едва не сорвало нам всю "работу", у нас не было других тем для разговоров, мы все не шли потеть, все слушали и смотрели – как же происходит это Событие, как завершается Программа. Вот вроде бы и нет в этом ничего особенного, но все-таки, все-таки!</w:t>
      </w:r>
    </w:p>
    <w:p>
      <w:pPr>
        <w:pStyle w:val="Normal"/>
        <w:spacing w:before="120" w:after="0"/>
        <w:jc w:val="both"/>
        <w:rPr/>
      </w:pPr>
      <w:r>
        <w:rPr>
          <w:rFonts w:cs="Times New Roman" w:ascii="Times New Roman" w:hAnsi="Times New Roman"/>
          <w:sz w:val="22"/>
          <w:szCs w:val="22"/>
        </w:rPr>
        <w:t>Надолго растянулось последнее "групповое интервью", мы закидали Вадима и Володю самыми разными вопросами, одновременно рассказывая о своих ощущениях и впечатлениях. Потом на какое-то время все перемещались в сауну, брали с собой и Вадима, а иногда удавалось затащить и Володю – дообщаться, потом возвращались назад в предбанник и продолжали свое бесконечное чаепитие. Здорово – "первый пошел!". И появляется, и крепнет уверенность – а ведь у каждого из нас и свое завершение не за горами!</w:t>
      </w:r>
    </w:p>
    <w:p>
      <w:pPr>
        <w:pStyle w:val="Normal"/>
        <w:spacing w:before="120" w:after="0"/>
        <w:jc w:val="both"/>
        <w:rPr/>
      </w:pPr>
      <w:r>
        <w:rPr>
          <w:rFonts w:cs="Times New Roman" w:ascii="Times New Roman" w:hAnsi="Times New Roman"/>
          <w:sz w:val="22"/>
          <w:szCs w:val="22"/>
        </w:rPr>
        <w:t>Как-то и рестимуляции нас на время отпустили. Это, впрочем, понятно – мы здорово поднялись по эмоциям, да и потели сегодня не так активно, как обычно, никому не хотелось упустить деталей События, которое происходило в основном в предбаннике.</w:t>
      </w:r>
    </w:p>
    <w:p>
      <w:pPr>
        <w:pStyle w:val="Normal"/>
        <w:spacing w:before="120" w:after="0"/>
        <w:jc w:val="both"/>
        <w:rPr/>
      </w:pPr>
      <w:r>
        <w:rPr>
          <w:rFonts w:cs="Times New Roman" w:ascii="Times New Roman" w:hAnsi="Times New Roman"/>
          <w:sz w:val="22"/>
          <w:szCs w:val="22"/>
        </w:rPr>
        <w:t>Кто же будет следующим? Какие-то планы строят, естественно, все. Ветеран Программы – Рома, у него сегодня 37 день и вроде как "счастье близко", он уже досиживает и "побеждает остатки сомнений". Все остальные тоже пытаются как-то прикидывать и даже назначают себе сроки. Ира считает, что ей осталось сидеть здесь еще дня 2-3, Сергей более осторожен, он называет цифру пять дней. Тамара Алексеевна еще более осторожна, она просто говорит, что "уже скоро". Черт побери! И у всех – разные хорошие изменения, я опишу их дальше, "по завершениям". Только я, как всегда – "ничего не знаю" – и здесь со мной эта моя "любимая ключевая фраза" из целой серии процессов одитинга!..</w:t>
      </w:r>
    </w:p>
    <w:p>
      <w:pPr>
        <w:pStyle w:val="Normal"/>
        <w:spacing w:before="120" w:after="0"/>
        <w:jc w:val="both"/>
        <w:rPr/>
      </w:pPr>
      <w:r>
        <w:rPr>
          <w:rFonts w:cs="Times New Roman" w:ascii="Times New Roman" w:hAnsi="Times New Roman"/>
          <w:sz w:val="22"/>
          <w:szCs w:val="22"/>
        </w:rPr>
        <w:t>Но у меня действительно нет никаких таких изменений! Спина вот прошла (ну – почти, практически прошла) – так еще бы ей не пройти, после 60 часов сауны! А больше я как-то пока ничего особенного не отмечаю. Сижу себе... Вообще говоря, я ни на что, кроме спины и обоняния всерьез и не жаловался. Ну было еще из конкретных целей желание бросить курить (что я и сделал) – вот и все, чего уверенно ожидалось от Программы. Все остальные ожидания – фантазии на тему "волшебных перемен". Может, чего-то необыкновенное сейчас и произойдет, но особых, явных чудес я уже не жду, хочу просто реально, по настоящему завершить Программу.</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Как-то постепенно пришло понимание того, что резкие изменения – это вообще не очень хорошо и не очень правильно, даже, если они к лучшему. Больше того! Оказывается, на Программе мы выводим в среднем всего около 30 процентов тех токсинов, что по жизни насобирали. Главное, что происходит здесь, на Программе – у нас восстанавливаются и запускаются те механизмы и процессы, которые трудно назвать чем-то новым для нас. Когда человек только родился, у него была отличная машина – тело, которое могло неплохо справляться со многими неприятностями. Во всяком случае, в наших генах как бы описаны и заложены мощные возможности, позволяющие человеку какое-то время после рождения (кому повезет – лет 60-80, но чем дальше, тем хуже) дышать воздухом наших городов, пить и есть все то, что мы пьем и едим. Это иммунитет от вирусов, бактерий и "чуждых" организму белков, это все наши системы и органы с их тысячами функций.</w:t>
      </w:r>
      <w:r>
        <w:br w:type="page"/>
      </w:r>
    </w:p>
    <w:p>
      <w:pPr>
        <w:pStyle w:val="Normal"/>
        <w:spacing w:before="120" w:after="0"/>
        <w:jc w:val="both"/>
        <w:rPr/>
      </w:pPr>
      <w:r>
        <w:drawing>
          <wp:anchor behindDoc="0" distT="0" distB="0" distL="114935" distR="114935" simplePos="0" locked="0" layoutInCell="0" allowOverlap="1" relativeHeight="9">
            <wp:simplePos x="0" y="0"/>
            <wp:positionH relativeFrom="column">
              <wp:posOffset>6350</wp:posOffset>
            </wp:positionH>
            <wp:positionV relativeFrom="paragraph">
              <wp:posOffset>96520</wp:posOffset>
            </wp:positionV>
            <wp:extent cx="2693670" cy="271907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2693670" cy="2719070"/>
                    </a:xfrm>
                    <a:prstGeom prst="rect">
                      <a:avLst/>
                    </a:prstGeom>
                  </pic:spPr>
                </pic:pic>
              </a:graphicData>
            </a:graphic>
          </wp:anchor>
        </w:drawing>
      </w:r>
      <w:r>
        <w:rPr>
          <w:rFonts w:cs="Times New Roman" w:ascii="Times New Roman" w:hAnsi="Times New Roman"/>
          <w:sz w:val="22"/>
          <w:szCs w:val="22"/>
        </w:rPr>
        <w:t>Наша среда сейчас изрядно отличается от той, при которой наш организм проходил эволюцию до своего сегодняшнего состояния. Вокруг слишком многое изменилось – воздух, вода, продукты питания, все окружающие нас физические поля – тоже уже не совсем те. Это несоответствие начинает сказываться на нас уже от момента зачатия, да видимо, и гораздо раньше. С некоторыми воздействиями организм справляется легко, с некоторыми труднее, а к некоторым оказывается совершенно не готов.</w:t>
      </w:r>
    </w:p>
    <w:p>
      <w:pPr>
        <w:pStyle w:val="Normal"/>
        <w:spacing w:before="120" w:after="0"/>
        <w:jc w:val="both"/>
        <w:rPr/>
      </w:pPr>
      <w:r>
        <w:drawing>
          <wp:anchor behindDoc="0" distT="0" distB="0" distL="114935" distR="114935" simplePos="0" locked="0" layoutInCell="0" allowOverlap="1" relativeHeight="10">
            <wp:simplePos x="0" y="0"/>
            <wp:positionH relativeFrom="column">
              <wp:posOffset>6350</wp:posOffset>
            </wp:positionH>
            <wp:positionV relativeFrom="paragraph">
              <wp:posOffset>1074420</wp:posOffset>
            </wp:positionV>
            <wp:extent cx="974725" cy="1752600"/>
            <wp:effectExtent l="0" t="0" r="0" b="0"/>
            <wp:wrapSquare wrapText="bothSides"/>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10" r="-18" b="-10"/>
                    <a:stretch>
                      <a:fillRect/>
                    </a:stretch>
                  </pic:blipFill>
                  <pic:spPr bwMode="auto">
                    <a:xfrm>
                      <a:off x="0" y="0"/>
                      <a:ext cx="974725" cy="1752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825750</wp:posOffset>
            </wp:positionH>
            <wp:positionV relativeFrom="paragraph">
              <wp:posOffset>160020</wp:posOffset>
            </wp:positionV>
            <wp:extent cx="1521460" cy="25146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2" t="-13" r="-22" b="-13"/>
                    <a:stretch>
                      <a:fillRect/>
                    </a:stretch>
                  </pic:blipFill>
                  <pic:spPr bwMode="auto">
                    <a:xfrm>
                      <a:off x="0" y="0"/>
                      <a:ext cx="1521460" cy="2514600"/>
                    </a:xfrm>
                    <a:prstGeom prst="rect">
                      <a:avLst/>
                    </a:prstGeom>
                  </pic:spPr>
                </pic:pic>
              </a:graphicData>
            </a:graphic>
          </wp:anchor>
        </w:drawing>
      </w:r>
      <w:r>
        <w:rPr>
          <w:rFonts w:cs="Times New Roman" w:ascii="Times New Roman" w:hAnsi="Times New Roman"/>
          <w:sz w:val="22"/>
          <w:szCs w:val="22"/>
        </w:rPr>
        <w:t>Короче говоря, вся эта окружающая химия и физика начинают на нас давить, в каждом из нас в той или иной степени накапливаются ненужные, неправильные перемены. В конце концов среда побеждает. Если человеку "повезло" и он умирает естественной смертью – от старости, на самом деле его убивает весь этот набор воздействий и порожденных ими изменений. Не то чтобы человек  «в хорошей среде» никогда бы не умер, но прожил бы дольше и в лучшей форме. Короче говоря, много разных неприятностей создает нам та среда, которую мы сами себе организовали.</w:t>
      </w:r>
    </w:p>
    <w:p>
      <w:pPr>
        <w:pStyle w:val="Normal"/>
        <w:spacing w:before="120" w:after="0"/>
        <w:jc w:val="both"/>
        <w:rPr/>
      </w:pPr>
      <w:r>
        <w:rPr>
          <w:rFonts w:cs="Times New Roman" w:ascii="Times New Roman" w:hAnsi="Times New Roman"/>
          <w:sz w:val="22"/>
          <w:szCs w:val="22"/>
        </w:rPr>
        <w:t>Было бы неправильно, да пожалуй и глупо говорить, что очистить нас может только Детоксикация. Конечно, кроме Детоксикации есть куча других систем всяческого оздоровления и понятно, что если они хоть кем-то испытаны и приняты – стало быть, они действительно так или иначе работают. Есть известные системы очищения – голодание, самые разные диеты, уринотерапия и бог знает что еще. Все это так, и все это хорошо. Вы в той или иной степени очищаетесь и возвращаетесь в свою привычную среду обитания, которая быстро наполняет вас всем тем, от чего вы только что с трудом освободились. "Я вам не скажу за все остальные методы", но Детоксикация – единственный известный мне метод, где вы почти все делаете сами, сами упорно потеете, сами решаете – когда вам выйти остыть, когда – чего-нибудь съесть или выпить. Детоксикация – это пахота, здесь надо вкалывать, этот процесс требует времени. За счет серьезного теплового напряга, за счет нормализации витаминного и микроэлементного обмена – выравнивается и стабилизируется обмен веществ, все это вместе как бы реанимирует если не все, то многие из тех систем, что действовали у вас изначально. После Программы все эти, в той или иной степени задавленные системы опять начинают работать, именно в этом и состоит главный результат Программы Детоксикации!</w:t>
      </w:r>
    </w:p>
    <w:p>
      <w:pPr>
        <w:pStyle w:val="Normal"/>
        <w:spacing w:before="120" w:after="0"/>
        <w:jc w:val="both"/>
        <w:rPr/>
      </w:pPr>
      <w:r>
        <w:rPr>
          <w:rFonts w:cs="Times New Roman" w:ascii="Times New Roman" w:hAnsi="Times New Roman"/>
          <w:sz w:val="22"/>
          <w:szCs w:val="22"/>
        </w:rPr>
        <w:t>Как я уже сказал, на Программе выводится в среднем только процентов тридцать ваших токсинов, а остальные семьдесят процентов, и, видимо, все последующие поступления – организм выведет после Программы уже самостоятельно</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 Иначе говоря, когда вы чувствуете резкое, за несколько недель, улучшение общего состояния и устойчивый подъем по шкале тонов и приняв решение, что "вам уже достаточно" – заканчиваете Программу, то потом еще несколько месяцев плавно поднимаетесь до гораздо лучшего состояния. И вот такой еще один большой кайф и результат: вы начинаете как бы чувствовать – что-то вам захочется и понравится, скажем, съесть, а что-то не понравится. Некоторые после Программы вдруг неожиданно для себя захотели стать вегетарианцами, все, кого я видел, полюбили овощи и фрукты, а мою любимую "Пепси-колу" пить отказываются и обзывают ее "пластмассой". Ну и т.д. – но у каждого, заметьте, свой, собственный результат! Те, кто не ставил себе цели бросить курить – не бросили. К алкоголю эти ребята относятся без ажиотажа, но и без предрассудков.</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24 апреля, среда, семнадцатый день Программы</w:t>
      </w:r>
    </w:p>
    <w:p>
      <w:pPr>
        <w:pStyle w:val="Normal"/>
        <w:spacing w:before="120" w:after="0"/>
        <w:jc w:val="both"/>
        <w:rPr/>
      </w:pPr>
      <w:r>
        <w:rPr>
          <w:rFonts w:cs="Times New Roman" w:ascii="Times New Roman" w:hAnsi="Times New Roman"/>
          <w:sz w:val="22"/>
          <w:szCs w:val="22"/>
        </w:rPr>
        <w:t>Ну – началось! Сегодня Рома объявил нам о том, что он тоже закончил Программу! Володя поговорил с ним – и дал подтверждение, и мы опять аплодировали очередному "выпускнику" Детоксикации.</w:t>
      </w:r>
    </w:p>
    <w:p>
      <w:pPr>
        <w:pStyle w:val="Normal"/>
        <w:spacing w:before="120" w:after="0"/>
        <w:jc w:val="both"/>
        <w:rPr/>
      </w:pPr>
      <w:r>
        <w:rPr>
          <w:rFonts w:cs="Times New Roman" w:ascii="Times New Roman" w:hAnsi="Times New Roman"/>
          <w:sz w:val="22"/>
          <w:szCs w:val="22"/>
        </w:rPr>
        <w:t>И опять – длинный, длинный разговор. Володя сказал нам, что по его показателям Рома закончил Программу уже несколько дней назад, но он (Володя), естественно, ничего ему об этом не говорил, ждал, когда Рома прочувствует и скажет это сам. И Рома тоже несколько дней назад понял, что Программа завершена, но – боялся ошибиться.</w:t>
      </w:r>
    </w:p>
    <w:p>
      <w:pPr>
        <w:pStyle w:val="Normal"/>
        <w:spacing w:before="120" w:after="0"/>
        <w:jc w:val="both"/>
        <w:rPr/>
      </w:pPr>
      <w:r>
        <w:rPr>
          <w:rFonts w:cs="Times New Roman" w:ascii="Times New Roman" w:hAnsi="Times New Roman"/>
          <w:sz w:val="22"/>
          <w:szCs w:val="22"/>
        </w:rPr>
        <w:t>У Ромы, оказывается, случай очень непростой! Когда он просиживал изрядную часть Программы в предбаннике, мы между собой решили, что, дескать – конечно, отчего бы ему не порасслабляться! Он живет у себя дома, после Программы идет на работу и занимается своими делами, куда ему торопиться? И только сегодня мы узнали, что этот шрам слева под ребрами – след от удаления почки. Вот уже несколько лет он живет с одной почкой. Еще мы узнали, что у него с детства был постоянный, суровейший аллергический ренит,  он везде и всюду таскал с собой капли и постоянно заливал их в нос. А еще у него была бронхиальная астма. А его домашняя аптечка – пугала специалистов. А еще мы узнали, что до Программы он курил, причем не просто курил, а выкуривал по 3-4 пачки сигарет за день. Ну и еще по мелочам, вполне естественные следующие проблемы – с желудком, со сном, с настроением, с мироощущением...</w:t>
      </w:r>
    </w:p>
    <w:p>
      <w:pPr>
        <w:pStyle w:val="Normal"/>
        <w:spacing w:before="120" w:after="0"/>
        <w:jc w:val="both"/>
        <w:rPr/>
      </w:pPr>
      <w:r>
        <w:rPr>
          <w:rFonts w:cs="Times New Roman" w:ascii="Times New Roman" w:hAnsi="Times New Roman"/>
          <w:sz w:val="22"/>
          <w:szCs w:val="22"/>
        </w:rPr>
        <w:t>На Программе он перенес достаточно суровую рестимуляцию бронхиальной астмы. Как ему сейчас стало ясно, именно от этой рестимуляции он и убегал неосознанно, когда орал на Володю чего-то вроде: "Хватит с меня! Мне работать надо, пошли вы все к черту!". Он ушел, но через несколько дней рестимуляция заставила его вернуться на Программу. И он победил эту рестимуляцию, но это было очень непросто. Может быть, именно тогда он сбавил темп и начал сачковать Программу в предбаннике – так рестимуляции проходят более плавно.</w:t>
      </w:r>
    </w:p>
    <w:p>
      <w:pPr>
        <w:pStyle w:val="Normal"/>
        <w:spacing w:before="120" w:after="0"/>
        <w:jc w:val="both"/>
        <w:rPr/>
      </w:pPr>
      <w:r>
        <w:rPr>
          <w:rFonts w:cs="Times New Roman" w:ascii="Times New Roman" w:hAnsi="Times New Roman"/>
          <w:sz w:val="22"/>
          <w:szCs w:val="22"/>
        </w:rPr>
        <w:t>Ну и вот. Сегодня 38-й день, как он пришел сюда – весь из себя больной, сопливый, измученный жизнью и прикуривающий одну сигарету от другой.</w:t>
      </w:r>
    </w:p>
    <w:p>
      <w:pPr>
        <w:pStyle w:val="Normal"/>
        <w:spacing w:before="120" w:after="0"/>
        <w:jc w:val="both"/>
        <w:rPr/>
      </w:pPr>
      <w:r>
        <w:rPr>
          <w:rFonts w:cs="Times New Roman" w:ascii="Times New Roman" w:hAnsi="Times New Roman"/>
          <w:sz w:val="22"/>
          <w:szCs w:val="22"/>
        </w:rPr>
        <w:t>Я не видел его тогда и не могу сказать – как он изменился. Он забыл о своей астме и насморке, бросил курить, у него нет проблем со сном, с желудком, да и вообще по жизни – не то, чтобы нет проблем, но все оказалось вдруг гораздо приятнее и веселее, чем было месяц назад.</w:t>
      </w:r>
    </w:p>
    <w:p>
      <w:pPr>
        <w:pStyle w:val="Normal"/>
        <w:spacing w:before="120" w:after="0"/>
        <w:jc w:val="both"/>
        <w:rPr/>
      </w:pPr>
      <w:r>
        <w:rPr>
          <w:rFonts w:cs="Times New Roman" w:ascii="Times New Roman" w:hAnsi="Times New Roman"/>
          <w:sz w:val="22"/>
          <w:szCs w:val="22"/>
        </w:rPr>
        <w:t>Вот. И мы опять много о чем расспрашивали очередного клира</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 но потом все же собрали волю в кулак и с новыми силами залезли таки в сауну.</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В сауне стало гораздо просторнее, не так быстро отсыревает и загазовывается воздух, но только вот отчего-то как-то пустовато и тоскливо... Вот уж не ожидал! Видимо, тут еще и зависть. Ну ладно, будем гнать токсины и догонять мужиков. И мы заработали – ух как мы пахали! У меня даже был какое-то время момент, когда я почувствовал это самое конечное явление – понял, что могу, могу сидеть, столько, сколько нужно и без проблем. Было это, правда, недолго, опять накатили какие-то злые рестимуляции, я еще какое-то время потерпел-повоевал и сбежал под душ. Чуть позже такой эпизод повторился, и кажется, он даже был чуть длиннее, но тоже, черт возьми, кончился! Когда же это состояние придет – устойчиво? Зато сейчас я вижу, что это не перегрев, это именно рестимуляция, идут, идут токсины!</w:t>
      </w:r>
      <w:r>
        <w:rPr>
          <w:rStyle w:val="FootnoteCharacters"/>
          <w:rStyle w:val="FootnoteAnchor"/>
          <w:rFonts w:cs="Times New Roman" w:ascii="Times New Roman" w:hAnsi="Times New Roman"/>
          <w:sz w:val="22"/>
          <w:szCs w:val="22"/>
        </w:rPr>
        <w:footnoteReference w:id="12"/>
      </w:r>
    </w:p>
    <w:p>
      <w:pPr>
        <w:pStyle w:val="Normal"/>
        <w:spacing w:before="120" w:after="0"/>
        <w:jc w:val="both"/>
        <w:rPr/>
      </w:pPr>
      <w:r>
        <w:rPr>
          <w:rFonts w:cs="Times New Roman" w:ascii="Times New Roman" w:hAnsi="Times New Roman"/>
          <w:sz w:val="22"/>
          <w:szCs w:val="22"/>
        </w:rPr>
        <w:t>Когда уже совсем невмоготу и хочется удрать из сауны куда глаза глядят – вот именно тогда-то они и выходят всего активней. Такие моменты надо пересидеть, надо сидеть и бороться с этими ощущениями, и побеждать их, и суметь оказаться сильнее!</w:t>
      </w:r>
    </w:p>
    <w:p>
      <w:pPr>
        <w:pStyle w:val="Normal"/>
        <w:spacing w:before="120" w:after="0"/>
        <w:jc w:val="both"/>
        <w:rPr/>
      </w:pPr>
      <w:r>
        <w:rPr>
          <w:rFonts w:cs="Times New Roman" w:ascii="Times New Roman" w:hAnsi="Times New Roman"/>
          <w:sz w:val="22"/>
          <w:szCs w:val="22"/>
        </w:rPr>
        <w:t>Можно, впрочем, и не пахать, а проходить Программу плавно и постепенно, тогда она просто будет немного длиннее. Мы, однако, очень хотим поскорее завершить и уехать, а это значит – надо работать!</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25 апреля, четверг, восемнадцатый день Программы</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Работаем, работаем, работаем...</w:t>
      </w:r>
    </w:p>
    <w:p>
      <w:pPr>
        <w:pStyle w:val="Normal"/>
        <w:spacing w:before="120" w:after="0"/>
        <w:jc w:val="both"/>
        <w:rPr/>
      </w:pPr>
      <w:r>
        <w:rPr>
          <w:rFonts w:cs="Times New Roman" w:ascii="Times New Roman" w:hAnsi="Times New Roman"/>
          <w:sz w:val="22"/>
          <w:szCs w:val="22"/>
        </w:rPr>
        <w:t>Как я сегодня померял, дневная доза витаминов составляет примерно полстакана всяческих таблеток и капсул. Капсулы – крайне удобная упаковка, они незаметно проскальзывают в горло, а там дальше растворяются желудочным соком. Да и таблетки эти тоже совсем не противные, просто такое их количество – впечатляет. Видимо, это общая наша аберрация на тему лекарств, в той или иной степени она присутствует почти у каждого. Много ли у нас людей, никогда не лежавших в больнице, никогда ничем не болевших? А тут такие дозы...</w:t>
      </w:r>
    </w:p>
    <w:p>
      <w:pPr>
        <w:pStyle w:val="Normal"/>
        <w:spacing w:before="120" w:after="0"/>
        <w:jc w:val="both"/>
        <w:rPr/>
      </w:pPr>
      <w:r>
        <w:rPr>
          <w:rFonts w:cs="Times New Roman" w:ascii="Times New Roman" w:hAnsi="Times New Roman"/>
          <w:sz w:val="22"/>
          <w:szCs w:val="22"/>
        </w:rPr>
        <w:t>Эти дозы на самом деле не так ужасны, как кажется. Наши привычные витамины, приходится признать, недостаточно чисты. В этих шариках, с которыми мы знакомы с детства, витаминов, на самом деле, иногда менее процента, а все остальное – примеси, консерванты, вкусовые и прочие специальные добавки. В небольших дозах аптечные витамины безусловно полезны и все, что говорят и пишут о них врачи, видимо, вполне справедливо. Только вот когда появляется необходимость повысить дозу в 100-1000 раз, с нашими обычными витаминами это не проходит. Случается даже, что они вызывают аллергию. Витамины – и вызывают аллергию, казалось бы это – полная чепуха, это невозможно примерно также, как в принципе невозможна аллергия на питьевую воду (если эта вода достаточно чистая). Излишки витаминов обычно просто не усваиваются и без проблем "проходят насквозь", аллергия возможна только на добавки и примеси. Справедливости ради надо сказать, что производству витаминов просто до сих пор не было нужды перестраиваться на те концентрации, которых требует Программа, у нас выпускалось то, что нужно, и так, как нужно.</w:t>
      </w:r>
    </w:p>
    <w:p>
      <w:pPr>
        <w:pStyle w:val="Normal"/>
        <w:spacing w:before="120" w:after="0"/>
        <w:jc w:val="both"/>
        <w:rPr/>
      </w:pPr>
      <w:r>
        <w:rPr>
          <w:rFonts w:cs="Times New Roman" w:ascii="Times New Roman" w:hAnsi="Times New Roman"/>
          <w:sz w:val="22"/>
          <w:szCs w:val="22"/>
        </w:rPr>
        <w:t>Сейчас, специально для своих целей Гуманитарная Служба Детоксикации (как успешно действующая и быстро развивающаяся международная организация) наладила производство витаминов в тех концентрациях, которые необходимы на Программе – я уж не знаю, как там они выкручивались тогда, когда этого производства еще не было, но сейчас без проблем – эта служба сама для себя производит витамины высокой чистоты и в нужных концентрациях.</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26 апреля, пятница, девятнадцатый день Программы</w:t>
      </w:r>
    </w:p>
    <w:p>
      <w:pPr>
        <w:pStyle w:val="Normal"/>
        <w:spacing w:before="120" w:after="0"/>
        <w:jc w:val="both"/>
        <w:rPr/>
      </w:pPr>
      <w:r>
        <w:rPr>
          <w:rFonts w:cs="Times New Roman" w:ascii="Times New Roman" w:hAnsi="Times New Roman"/>
          <w:sz w:val="22"/>
          <w:szCs w:val="22"/>
        </w:rPr>
        <w:t>Программа идет своим чередом. Меня все чаще, как-то забавно, эпизодами – посещает обоняние. Вот сегодня, когда Сергей зашел в сауну, я сразу почувствовал, что он курит. В нашей некурящей компании это ощущалось настолько явно, что я поздравил себя дважды – с тем, что почувствовал этот запах и с тем, что сам бросил курить. А позже кто-то в душе воспользовался мылом, и через открытую дверь в сауну я почувствовал запах этого мыла! Запаха токсинов, о котором наша компания частенько говорит, я, однако, так ни разу и не ощутил. Аж обидно – все чувствуют, всем эти запахи так мешают, что приходится проветривать, а я как бы обделен этими ощущениями!</w:t>
      </w:r>
    </w:p>
    <w:p>
      <w:pPr>
        <w:pStyle w:val="Normal"/>
        <w:spacing w:before="120" w:after="0"/>
        <w:jc w:val="both"/>
        <w:rPr/>
      </w:pPr>
      <w:r>
        <w:rPr>
          <w:rFonts w:cs="Times New Roman" w:ascii="Times New Roman" w:hAnsi="Times New Roman"/>
          <w:sz w:val="22"/>
          <w:szCs w:val="22"/>
        </w:rPr>
        <w:t>Сегодня в конце дня Володя спросил: "Андрей, вы не хотите мне ничего сказать?" – и как-то пристально на меня посмотрел. Оставшиеся полчаса я сидел в сауне и обдумывал – что он хотел этим сказать? Что он имел ввиду? Ну не с проста же, черт побери, такие вопросы! Когда Рома объявил о своем завершении Володя сказал ему: "Да, это произошло три дня назад". Что же там за индикаторы у него? По технологии он не может сказать человеку о завершении, человек должен сам это прочувствовать, сам должен принять решение о том, что Программа закончена. Но я, черт побери, как-то ничего не чувствую, как-то ничего не происходит... Непонятно.</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27 апреля, суббота, двадцатый день Программы</w:t>
      </w:r>
    </w:p>
    <w:p>
      <w:pPr>
        <w:pStyle w:val="Normal"/>
        <w:spacing w:before="120" w:after="0"/>
        <w:jc w:val="both"/>
        <w:rPr/>
      </w:pPr>
      <w:r>
        <w:rPr>
          <w:rFonts w:cs="Times New Roman" w:ascii="Times New Roman" w:hAnsi="Times New Roman"/>
          <w:sz w:val="22"/>
          <w:szCs w:val="22"/>
        </w:rPr>
        <w:t>Да, я тоже завершил! Сейчас уже вечер, позади этот суматошный день, последний день на Программе! Есть время сесть и записать – как все это было.</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Собственно, почти весь день прошел вполне обыкновенно. Мы собрались, съели свои витамины, пробежались по лесу и забрались в сауну. Сегодня у нас на Программе новый участник, это Татьяна Корниенко, жена Сергея. Она пробежала для первого дня десять минут и будет сидеть в сауне два часа. Состав команды плавно меняется.</w:t>
      </w:r>
    </w:p>
    <w:p>
      <w:pPr>
        <w:pStyle w:val="Normal"/>
        <w:spacing w:before="120" w:after="0"/>
        <w:jc w:val="both"/>
        <w:rPr/>
      </w:pPr>
      <w:r>
        <w:rPr>
          <w:rFonts w:cs="Times New Roman" w:ascii="Times New Roman" w:hAnsi="Times New Roman"/>
          <w:sz w:val="22"/>
          <w:szCs w:val="22"/>
        </w:rPr>
        <w:t>Сидели мы себе сидели, работали-работали, а потом я вдруг заметил, что Ира не вернулась в сауну после очередного проветривания и как-то долго о чем-то говорит с Володей. Когда она поговорила и пришла в сауну, я спросил ее и получил подтверждение – она действительно заканчивает Программу! Ого! Я стал ее расспрашивать и как-то неожиданно понял, что неверно понимал – что такое перегрев. Оказывается, перегрев – это дискомфорт, который под душем тут же уходит, а если неприятные ощущения сохраняются дольше и не уходят за пару минут под душем – тогда это рестимуляция. Однако, новость! С чем же я тут сражаюсь, какие такие токсины гоню, если это вовсе не токсины?</w:t>
      </w:r>
    </w:p>
    <w:p>
      <w:pPr>
        <w:pStyle w:val="Normal"/>
        <w:spacing w:before="120" w:after="0"/>
        <w:jc w:val="both"/>
        <w:rPr/>
      </w:pPr>
      <w:r>
        <w:rPr>
          <w:rFonts w:cs="Times New Roman" w:ascii="Times New Roman" w:hAnsi="Times New Roman"/>
          <w:sz w:val="22"/>
          <w:szCs w:val="22"/>
        </w:rPr>
        <w:t>Я решил, однако, посидеть еще и убедиться окончательно... Посидел еще. А потом мы в очередной раз вышли из сауны, и Володя представил нам очередного выпускника – мою Иру. И мы опять аплодировали, и я был рад за нее, и одновременно – чего уж там! – дико завидовал... Видимо, весь этот набор переживаний безошибочно читался на моей физиономии, потому что, когда кончились аплодисменты и первые эмоции, начались вопросы и разговоры, Володя в очередной раз очень пристально посмотрел на меня и спросил уже так: "Андрей, вы все еще уверены в том, что вам нечего мне сказать?". И я задал смешной для девятнадцатого дня Программы вопрос:</w:t>
      </w:r>
    </w:p>
    <w:p>
      <w:pPr>
        <w:pStyle w:val="Normal"/>
        <w:spacing w:before="120" w:after="0"/>
        <w:jc w:val="both"/>
        <w:rPr/>
      </w:pPr>
      <w:r>
        <w:rPr>
          <w:rFonts w:cs="Times New Roman" w:ascii="Times New Roman" w:hAnsi="Times New Roman"/>
          <w:sz w:val="22"/>
          <w:szCs w:val="22"/>
        </w:rPr>
        <w:t xml:space="preserve">  – </w:t>
      </w:r>
      <w:r>
        <w:rPr>
          <w:rFonts w:cs="Times New Roman" w:ascii="Times New Roman" w:hAnsi="Times New Roman"/>
          <w:sz w:val="22"/>
          <w:szCs w:val="22"/>
        </w:rPr>
        <w:t>Володя, а что такое перегрев?</w:t>
      </w:r>
    </w:p>
    <w:p>
      <w:pPr>
        <w:pStyle w:val="Normal"/>
        <w:spacing w:before="120" w:after="0"/>
        <w:jc w:val="both"/>
        <w:rPr/>
      </w:pPr>
      <w:r>
        <w:rPr>
          <w:rFonts w:cs="Times New Roman" w:ascii="Times New Roman" w:hAnsi="Times New Roman"/>
          <w:sz w:val="22"/>
          <w:szCs w:val="22"/>
        </w:rPr>
        <w:t xml:space="preserve">  – </w:t>
      </w:r>
      <w:r>
        <w:rPr>
          <w:rFonts w:cs="Times New Roman" w:ascii="Times New Roman" w:hAnsi="Times New Roman"/>
          <w:sz w:val="22"/>
          <w:szCs w:val="22"/>
        </w:rPr>
        <w:t>Ну, давайте поговорим!</w:t>
      </w:r>
    </w:p>
    <w:p>
      <w:pPr>
        <w:pStyle w:val="Normal"/>
        <w:spacing w:before="120" w:after="0"/>
        <w:jc w:val="both"/>
        <w:rPr/>
      </w:pPr>
      <w:r>
        <w:rPr>
          <w:rFonts w:cs="Times New Roman" w:ascii="Times New Roman" w:hAnsi="Times New Roman"/>
          <w:sz w:val="22"/>
          <w:szCs w:val="22"/>
        </w:rPr>
        <w:t>ответил Володя. И мы поговорили! Это был очень смешной разговор! Мы сели к столу и начали с подробного обсуждения – чем же все-таки отличаются перегрев и рестимуляция. Дальше я сказал, что все жду конца Программы, чувствую, что он уже вот-вот, где-то здесь, рядом, но как же так, я ведь должен четко почувствовать, что – вот оно, конечное явление? Я даже готов бы уже вроде бы, как бы это, ну да, наверное... возможно... – готов осознать, что это финиш, но вот почему то не осознаю! Короче, начальник – выкатывай конечное явление, раз обещал! А Володя разводил руками...</w:t>
      </w:r>
    </w:p>
    <w:p>
      <w:pPr>
        <w:pStyle w:val="Normal"/>
        <w:spacing w:before="120" w:after="0"/>
        <w:jc w:val="both"/>
        <w:rPr/>
      </w:pPr>
      <w:r>
        <w:rPr>
          <w:rFonts w:cs="Times New Roman" w:ascii="Times New Roman" w:hAnsi="Times New Roman"/>
          <w:sz w:val="22"/>
          <w:szCs w:val="22"/>
        </w:rPr>
        <w:t xml:space="preserve"> – </w:t>
      </w:r>
      <w:r>
        <w:rPr>
          <w:rFonts w:cs="Times New Roman" w:ascii="Times New Roman" w:hAnsi="Times New Roman"/>
          <w:sz w:val="22"/>
          <w:szCs w:val="22"/>
        </w:rPr>
        <w:t>Ты сам должен почувствовать и принять решение. А какого конечного явления ты ждешь? Как оно по твоему могло бы выглядеть?</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И я в ответ выдавал "свою фразу":</w:t>
      </w:r>
    </w:p>
    <w:p>
      <w:pPr>
        <w:pStyle w:val="Normal"/>
        <w:spacing w:before="120" w:after="0"/>
        <w:jc w:val="both"/>
        <w:rPr/>
      </w:pPr>
      <w:r>
        <w:rPr>
          <w:rFonts w:cs="Times New Roman" w:ascii="Times New Roman" w:hAnsi="Times New Roman"/>
          <w:sz w:val="22"/>
          <w:szCs w:val="22"/>
        </w:rPr>
        <w:t xml:space="preserve"> – </w:t>
      </w:r>
      <w:r>
        <w:rPr>
          <w:rFonts w:cs="Times New Roman" w:ascii="Times New Roman" w:hAnsi="Times New Roman"/>
          <w:sz w:val="22"/>
          <w:szCs w:val="22"/>
        </w:rPr>
        <w:t>Не знаю! Ну, может быть, я должен получить полное обоняние – хотя, впрочем, никто мне этого не обещал... Ну, может, еще чего-то... Ну, может, я очки сниму и буду без них видеть – ну я не знаю – как, но по технологии, я же должен полностью твердо и без-всяких-этих-черт-бы-его-побрал-сомнений сказать: "Да, вот оно!”.</w:t>
      </w:r>
    </w:p>
    <w:p>
      <w:pPr>
        <w:pStyle w:val="Normal"/>
        <w:spacing w:before="120" w:after="0"/>
        <w:jc w:val="both"/>
        <w:rPr/>
      </w:pPr>
      <w:r>
        <w:rPr>
          <w:rFonts w:cs="Times New Roman" w:ascii="Times New Roman" w:hAnsi="Times New Roman"/>
          <w:sz w:val="22"/>
          <w:szCs w:val="22"/>
        </w:rPr>
        <w:t xml:space="preserve">  – </w:t>
      </w:r>
      <w:r>
        <w:rPr>
          <w:rFonts w:cs="Times New Roman" w:ascii="Times New Roman" w:hAnsi="Times New Roman"/>
          <w:sz w:val="22"/>
          <w:szCs w:val="22"/>
        </w:rPr>
        <w:t>Да как тебе сказать... В общем, это чаще всего именно так и выглядит, но бывает и так, как у тебя. Ну хорошо, давай так – как ты думаешь, закончил ты Программу или нет? Да или нет – что тебе приходит в голову, когда я задаю этот вопрос?</w:t>
      </w:r>
    </w:p>
    <w:p>
      <w:pPr>
        <w:pStyle w:val="Normal"/>
        <w:spacing w:before="120" w:after="0"/>
        <w:jc w:val="both"/>
        <w:rPr/>
      </w:pPr>
      <w:r>
        <w:rPr>
          <w:rFonts w:cs="Times New Roman" w:ascii="Times New Roman" w:hAnsi="Times New Roman"/>
          <w:sz w:val="22"/>
          <w:szCs w:val="22"/>
        </w:rPr>
        <w:t xml:space="preserve">  – </w:t>
      </w:r>
      <w:r>
        <w:rPr>
          <w:rFonts w:cs="Times New Roman" w:ascii="Times New Roman" w:hAnsi="Times New Roman"/>
          <w:sz w:val="22"/>
          <w:szCs w:val="22"/>
        </w:rPr>
        <w:t>Ну, вообще то, мне больше нравится слово ДА! Хорошо, давай теперь я спрошу – у тебя есть свои индикаторы, по которым ты определяешь завершение, я правильно понял – или откуда твоя настойчивость?</w:t>
      </w:r>
    </w:p>
    <w:p>
      <w:pPr>
        <w:pStyle w:val="Normal"/>
        <w:spacing w:before="120" w:after="0"/>
        <w:jc w:val="both"/>
        <w:rPr/>
      </w:pPr>
      <w:r>
        <w:rPr>
          <w:rFonts w:cs="Times New Roman" w:ascii="Times New Roman" w:hAnsi="Times New Roman"/>
          <w:sz w:val="22"/>
          <w:szCs w:val="22"/>
        </w:rPr>
        <w:t xml:space="preserve">  – </w:t>
      </w:r>
      <w:r>
        <w:rPr>
          <w:rFonts w:cs="Times New Roman" w:ascii="Times New Roman" w:hAnsi="Times New Roman"/>
          <w:sz w:val="22"/>
          <w:szCs w:val="22"/>
        </w:rPr>
        <w:t>Индикаторы есть, но мы говорим не об этом. Ты скажи как ты сам считаешь – закончил ты Программу или нет?</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Я понимал, что без нормального завершения он меня не отпустит, это лишние и немалые проблемы, это никому не нужно. Но все-таки, как же так, где же это конечное явление, черт его побери? Ладно, хватит дурака валять! И я сказал:</w:t>
      </w:r>
    </w:p>
    <w:p>
      <w:pPr>
        <w:pStyle w:val="Normal"/>
        <w:spacing w:before="120" w:after="0"/>
        <w:jc w:val="both"/>
        <w:rPr/>
      </w:pPr>
      <w:r>
        <w:drawing>
          <wp:anchor behindDoc="0" distT="0" distB="0" distL="114935" distR="114935" simplePos="0" locked="0" layoutInCell="0" allowOverlap="1" relativeHeight="12">
            <wp:simplePos x="0" y="0"/>
            <wp:positionH relativeFrom="column">
              <wp:posOffset>1987550</wp:posOffset>
            </wp:positionH>
            <wp:positionV relativeFrom="paragraph">
              <wp:posOffset>168275</wp:posOffset>
            </wp:positionV>
            <wp:extent cx="2315845" cy="253174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2315845" cy="2531745"/>
                    </a:xfrm>
                    <a:prstGeom prst="rect">
                      <a:avLst/>
                    </a:prstGeom>
                  </pic:spPr>
                </pic:pic>
              </a:graphicData>
            </a:graphic>
          </wp:anchor>
        </w:drawing>
      </w:r>
      <w:r>
        <w:rPr>
          <w:rFonts w:cs="Times New Roman" w:ascii="Times New Roman" w:hAnsi="Times New Roman"/>
          <w:sz w:val="22"/>
          <w:szCs w:val="22"/>
        </w:rPr>
        <w:t xml:space="preserve">  – </w:t>
      </w:r>
      <w:r>
        <w:rPr>
          <w:rFonts w:cs="Times New Roman" w:ascii="Times New Roman" w:hAnsi="Times New Roman"/>
          <w:sz w:val="22"/>
          <w:szCs w:val="22"/>
        </w:rPr>
        <w:t>Да!</w:t>
      </w:r>
    </w:p>
    <w:p>
      <w:pPr>
        <w:pStyle w:val="Normal"/>
        <w:spacing w:before="120" w:after="0"/>
        <w:jc w:val="both"/>
        <w:rPr/>
      </w:pPr>
      <w:r>
        <w:rPr>
          <w:rFonts w:cs="Times New Roman" w:ascii="Times New Roman" w:hAnsi="Times New Roman"/>
          <w:sz w:val="22"/>
          <w:szCs w:val="22"/>
        </w:rPr>
        <w:t xml:space="preserve">  – </w:t>
      </w:r>
      <w:r>
        <w:rPr>
          <w:rFonts w:cs="Times New Roman" w:ascii="Times New Roman" w:hAnsi="Times New Roman"/>
          <w:sz w:val="22"/>
          <w:szCs w:val="22"/>
        </w:rPr>
        <w:t>Отлично! Я подтверждаю, что ты ее действительно, полностью завершил. Поздравляю! Между прочим, у Ирины это произошло сегодня в 12 часов, а у тебя – два дня назад.</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Тут у меня глаза на лоб полезли:</w:t>
      </w:r>
    </w:p>
    <w:p>
      <w:pPr>
        <w:pStyle w:val="Normal"/>
        <w:spacing w:before="120" w:after="0"/>
        <w:jc w:val="both"/>
        <w:rPr/>
      </w:pPr>
      <w:r>
        <w:rPr>
          <w:rFonts w:cs="Times New Roman" w:ascii="Times New Roman" w:hAnsi="Times New Roman"/>
          <w:sz w:val="22"/>
          <w:szCs w:val="22"/>
        </w:rPr>
        <w:t xml:space="preserve">  – </w:t>
      </w:r>
      <w:r>
        <w:rPr>
          <w:rFonts w:cs="Times New Roman" w:ascii="Times New Roman" w:hAnsi="Times New Roman"/>
          <w:sz w:val="22"/>
          <w:szCs w:val="22"/>
        </w:rPr>
        <w:t>Что, в 11.55 она еще продолжала Программу, а в 12 часов – уже закончила? Даже в 11.59 – еще продолжала? Там что – лампочка какая загорается?</w:t>
      </w:r>
    </w:p>
    <w:p>
      <w:pPr>
        <w:pStyle w:val="Normal"/>
        <w:spacing w:before="120" w:after="0"/>
        <w:jc w:val="both"/>
        <w:rPr/>
      </w:pPr>
      <w:r>
        <w:rPr>
          <w:rFonts w:cs="Times New Roman" w:ascii="Times New Roman" w:hAnsi="Times New Roman"/>
          <w:sz w:val="22"/>
          <w:szCs w:val="22"/>
        </w:rPr>
        <w:t xml:space="preserve">  – </w:t>
      </w:r>
      <w:r>
        <w:rPr>
          <w:rFonts w:cs="Times New Roman" w:ascii="Times New Roman" w:hAnsi="Times New Roman"/>
          <w:sz w:val="22"/>
          <w:szCs w:val="22"/>
        </w:rPr>
        <w:t>Ну если хочешь, считай, что так... Пойдем, я представлю тебя ребят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И мы открыли дверь в раздевалку, в соседнюю комнату, но вместо ребят там сидела одна моя Ира! Все уже ушли, не дождались... Но зато мы с Володей очень забавно поговорили!</w:t>
      </w:r>
    </w:p>
    <w:p>
      <w:pPr>
        <w:pStyle w:val="Normal"/>
        <w:spacing w:before="120" w:after="0"/>
        <w:jc w:val="both"/>
        <w:rPr/>
      </w:pPr>
      <w:r>
        <w:rPr>
          <w:rFonts w:cs="Times New Roman" w:ascii="Times New Roman" w:hAnsi="Times New Roman"/>
          <w:sz w:val="22"/>
          <w:szCs w:val="22"/>
        </w:rPr>
        <w:t>Как описать свое состояние? У меня нет таких слов! Я не уверен, что смогу это объяснить, что вы поймете, что для меня за этим стоит – закончить Программу Детоксикации! За этим столько всего... Это конец инвалидности – и вот тут уж у меня нет никаких сомнений! Вам доводилось почти умирать, а потом пару лет быть неполноценным? Завтра будет ровно два года, как меня без сознания выкатили из палаты реанимации – я тогда едва в ней не остался. Тогда я сказал себе, и сейчас, через два года, хочу повторить те же слова: "Будем жить, черт побери!". Вроде бы глупо обращать внимание на круглые даты, тем не менее – такое вот совпадение получилось... А еще за этим завершением для меня открывается путь в Саентологии, где Детоксикация – первый шаг по Мосту</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 Все, что было у меня до Детоксикации – было "под Мостом", а теперь впереди – открытая дорога! Есть как бы даже какой-то символ в том, что мы сделали первый шаг по Мосту вдвоем и одновременно с Ирой. За эти 19 дней на Программе, в череде рестимуляций, когда мы иной раз приходили из сауны, ложились и просто лежали, по несколько раз на дню накатывали вдруг злость или раздражение на любого человека, который оказывался рядом. Чаще всего рядом оказывалась Ира, так вот – интересно, что она этих эмоций у меня ни разу не вызвала! Я пишу здесь о себе и о своих ощущениях, не знаю наверняка, как это было у нее, но могу сказать, что мы не поссорились за это время ни разу (хотя, впрочем, не ссорились и раньше). Что-то в этом есть...</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Что там еще было, в этот день? Мы пришли домой и сообщили Сергею, что я тоже завершил Программу. И надо было видеть, как он обрадовался! Как-то мы все дружно стали завершать – Вадим, Рома, Ира, я... Похоже, что Тамара Алексеевна и Сергей тоже не задержатся!</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28 апреля, воскресенье. День первый?</w:t>
      </w:r>
    </w:p>
    <w:p>
      <w:pPr>
        <w:pStyle w:val="Normal"/>
        <w:spacing w:before="120" w:after="0"/>
        <w:jc w:val="both"/>
        <w:rPr/>
      </w:pPr>
      <w:r>
        <w:rPr>
          <w:rFonts w:cs="Times New Roman" w:ascii="Times New Roman" w:hAnsi="Times New Roman"/>
          <w:sz w:val="22"/>
          <w:szCs w:val="22"/>
        </w:rPr>
        <w:t>Посетили вокзал, взяли билеты в Москву на завтра, чтобы спокойно позавершать все дела. С вокзала пришли на Программу, забрались в сауну и отсидели около часа, уже для собственного удовольствия. Потом проходили тестирование, выпили море чая и говорили, говорили. Я расспрашивал Володю о Программе и он охотно рассказывал. Узнали много подробностей, часть из них я использую при редактировании и дополнении этих записок. Постараюсь, впрочем, все-таки не очень менять текст, пусть дневник будет таким, как я его написал – здесь и сейчас, во время Программы. А этот разговор лучше описать отдельно, вместе с теорией, которую я еще где-то узнаю. Ну например, среди прочего Володя подробно рассказал о том, как он пришел к Программе. Коротко говоря, он был врачом-реаниматором, начал углубленно интересоваться и развивать аппаратные методы освобождения от токсинов. Вместе с друзьями-единомышленниками они открыли при Ульяновской областной больнице отделение аппаратной детоксикации и подняли его до такого состояния, что бюджет этого отделения стал больше бюджета остальной больницы. Другие отделения интенсивно "пользовались услугами" детоксикации. Больница стала заметно меньше хоронить... Конечно, у меня нет цифр, заверенных печатями и это только Володины слова, тем не менее, он эти слова сказал. Интоксикация – это состояние, которое возникает при очень многих болезнях и отравлениях, там, где нет таких специальных отделений, врачи теряют людей, которые могли бы еще жить и жить.</w:t>
      </w:r>
    </w:p>
    <w:p>
      <w:pPr>
        <w:pStyle w:val="Normal"/>
        <w:spacing w:before="120" w:after="0"/>
        <w:jc w:val="both"/>
        <w:rPr/>
      </w:pPr>
      <w:r>
        <w:rPr>
          <w:rFonts w:cs="Times New Roman" w:ascii="Times New Roman" w:hAnsi="Times New Roman"/>
          <w:sz w:val="22"/>
          <w:szCs w:val="22"/>
        </w:rPr>
        <w:t>В общем, дела шли хорошо, Володя был молодым, блестящим завотделением областной больницы. Его отделение работало и спасало людей. А потом он открыл для себя Дианетику и Детоксикацию... Врачи в его отделении подобрались хорошие, Володя прикинул, что система налажена и работает – можно уходить. Они с Сергеем Борисовым назанимали дикую кучу денег и прошли обучение как кейс-супервайзер и администратор Программы. Это было год назад и сейчас они уже почти отдали долги, в ближайших планах – расширение. Они хотят подготовить еще врачей, хотят завести свою сауну, большую и вместительную. Дальнейшие планы – развивать и расширять, развивать и расширять, открыть Нарконон, применять и использовать технологию. Здорово!</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Зашли еще раз в Центр Дианетики. Вечер провели в гостях у Тани Корниенко, набивали этот текст.</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29 апреля, понедельник, день второй</w:t>
      </w:r>
    </w:p>
    <w:p>
      <w:pPr>
        <w:pStyle w:val="Normal"/>
        <w:spacing w:before="120" w:after="0"/>
        <w:jc w:val="both"/>
        <w:rPr/>
      </w:pPr>
      <w:r>
        <w:rPr>
          <w:rFonts w:cs="Times New Roman" w:ascii="Times New Roman" w:hAnsi="Times New Roman"/>
          <w:sz w:val="22"/>
          <w:szCs w:val="22"/>
        </w:rPr>
        <w:t>С утра зашли на Программу последний раз – забрали витамины и Каль-Маг на "плавный выход", на ближайшие семь дней, по семь пакетиков и бутылку на двоих. Забрали обсчитанные результаты тестов.</w:t>
      </w:r>
    </w:p>
    <w:p>
      <w:pPr>
        <w:pStyle w:val="Normal"/>
        <w:spacing w:before="120" w:after="0"/>
        <w:jc w:val="both"/>
        <w:rPr/>
      </w:pPr>
      <w:r>
        <w:rPr>
          <w:rFonts w:cs="Times New Roman" w:ascii="Times New Roman" w:hAnsi="Times New Roman"/>
          <w:sz w:val="22"/>
          <w:szCs w:val="22"/>
        </w:rPr>
        <w:t>И конечно же, опять много общались. Стали свидетелями еще одного события – при нас завершила Программу Тамара Алексеевна! Ну очень дружно мы выходим, остался последний – Серега. Есть надежда, что и он не задержится. Компания у него неплохая – Татьяна Корниенко пришла еще при нас, сегодня первый день как пришел Володя Горбачев, авиатехник из Ульяновска, на днях подъедут другие люди. Пусто здесь не бывает. Хорошее все-таки место.</w:t>
      </w:r>
    </w:p>
    <w:p>
      <w:pPr>
        <w:pStyle w:val="Normal"/>
        <w:spacing w:before="120" w:after="0"/>
        <w:jc w:val="both"/>
        <w:rPr/>
      </w:pPr>
      <w:r>
        <w:rPr>
          <w:rFonts w:cs="Times New Roman" w:ascii="Times New Roman" w:hAnsi="Times New Roman"/>
          <w:sz w:val="22"/>
          <w:szCs w:val="22"/>
        </w:rPr>
        <w:t>Мы дообщались и побежали. Забрали дома рюкзаки и вот уже сидим в поезде Димитровград-Москва. Завершился еще один этап, очень крутой этап в жизни. Будет ли преувеличением назвать этот этап переломным? Каждый решает такие вопросы сам для себя. Я думаю, что это – перело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Подвести что ли итоги?</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Дневник этот личный, поэтому я буду писать только о своих результатах, это мне проще. Ира простит.</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1. Во-первых, я получил реальность по поводу Программы и довольно много узнал о ней. Больше того, я ее прошел.</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Медицинские изменения пока невелики. Откровенно говоря, общаясь с теми, кто прошел Программу, я ожидал черт знает чего, фантастики и волшебства. Чудес не бывает,  но “процесс пошел” и особенно заметных изменений можно ожидать в ближайшие полгода. Кое-что могу записать уже сейчас.</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2. Мне удалось бросить курить. Возвращается обоняние, все чаще и все полнее. Без курения оно могло бы вернуться со временем и без всякой Программы, но не так быстро.</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3. У меня прошла спина! Я не чувствую тех болей, которые были со мной постоянно, а последние полгода ежедневно. Это очень круто и очень неплохо. Ну так, например, объяснить: за полгода работы переводчиком я примерно половину времени просто потерял, работая в половину и в четверть силы. Насколько больше я мог бы узнать и сделать, если бы не спина!</w:t>
      </w:r>
    </w:p>
    <w:p>
      <w:pPr>
        <w:pStyle w:val="Normal"/>
        <w:spacing w:before="120" w:after="0"/>
        <w:jc w:val="both"/>
        <w:rPr/>
      </w:pPr>
      <w:r>
        <w:drawing>
          <wp:anchor behindDoc="0" distT="0" distB="0" distL="114935" distR="114935" simplePos="0" locked="0" layoutInCell="0" allowOverlap="1" relativeHeight="13">
            <wp:simplePos x="0" y="0"/>
            <wp:positionH relativeFrom="column">
              <wp:posOffset>2139950</wp:posOffset>
            </wp:positionH>
            <wp:positionV relativeFrom="paragraph">
              <wp:posOffset>63500</wp:posOffset>
            </wp:positionV>
            <wp:extent cx="2200910" cy="115062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2200910" cy="1150620"/>
                    </a:xfrm>
                    <a:prstGeom prst="rect">
                      <a:avLst/>
                    </a:prstGeom>
                  </pic:spPr>
                </pic:pic>
              </a:graphicData>
            </a:graphic>
          </wp:anchor>
        </w:drawing>
      </w:r>
      <w:r>
        <w:rPr>
          <w:rFonts w:cs="Times New Roman" w:ascii="Times New Roman" w:hAnsi="Times New Roman"/>
          <w:sz w:val="22"/>
          <w:szCs w:val="22"/>
        </w:rPr>
        <w:t>4. У меня заметно изменилась кожа – она как бы помолодела, посвежела и порозовела. Это трудно оценить объективно. Желающие могут считать, что они получат такой же эффект за то же время на пляже или на своем дачном участке – я не стану спорить, мне просто лень. Скажу все же, что таких изменений кожи, как у всех, кто прошел Программу, я пожалуй нигде и никогда больше не видел. Вы видели кожу маленьких детей? Здесь она становится не то чтобы такой же, но круто меняется в ту же сторону. А некоторые участки кожи – очень и очень похожи на кожу новорожденного. Процесс пошел, видимо, не участки, а вся кожа будет постепенно обмениваться и восстанавливаться.  Может быть, чуть позже, в Москве расспрошу друзей, попрошу как-то оценить и вставлю. (Вставка через неделю. Сегодня мы с Ирой пошли на рынок, у какого-то прилавка продавщица долго разглядывала мою жену, а потом не выдержала и спросила: "Девушка, простите, что с вашей кожей? Какой косметикой вы пользуетесь?". "Никакой!" – гордо ответила моя Ира. Через пару минут продавщица записывала телефоны, а я уже знал, что мне не придется никого просить что-то оценивать...) Надо сказать, есть в этом и не очень приятные стороны – как-то гораздо острее чувствуется горячее, я уже не могу держать в руках чашку, из которой пил первые дни на Программе. А недавно привычно схватил за ручки эмалированную кастрюлю с горячей водой и заработал ожог – до пузырей! Очень неожиданно! Видимо, такая младенческая кожа – повзрослеет, адаптируется и огрубеет, ну а пока – будем привыкать!</w:t>
      </w:r>
    </w:p>
    <w:p>
      <w:pPr>
        <w:pStyle w:val="Normal"/>
        <w:spacing w:before="120" w:after="0"/>
        <w:jc w:val="both"/>
        <w:rPr/>
      </w:pPr>
      <w:r>
        <w:rPr>
          <w:rFonts w:cs="Times New Roman" w:ascii="Times New Roman" w:hAnsi="Times New Roman"/>
          <w:sz w:val="22"/>
          <w:szCs w:val="22"/>
        </w:rPr>
        <w:t>5. Я заметно поднялся по эмоциональным тонам. Прогнав меня через кучу явных и несметное множество неявных рестимуляций, Детокс освободил неизвестное, но несомненно большое количество теты</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она же – жизненная энергия и т.д.). Я не готов это описать, но субъективно это чувствуется очень здорово. Ну как бы все же это прояснить? Ну такая, например, «мелочь»: я просыпаюсь и сразу, едва открыв один глаз, уже чувствую себя бодрым. Раньше после подъема с кровати, для того, чтобы окончательно проснуться, мне нужно было еще примерно полчаса. Теперь эти полчаса не нужны. Я пока не знаю, как нынче будет выглядеть недосып – еще не успел попробовать. Все это очень неожиданно, и организм тоже, кажется, еще не вполне разобрался, еще не решил – куда эту тету девать. Прислушаемся к совету Володи, устроим с Ирой друг другу часов по 25 одитинга. Говорят, что одитинг в первые же дни после Программы гораздо результативнее, не меньше чем на порядок.</w:t>
      </w:r>
    </w:p>
    <w:p>
      <w:pPr>
        <w:pStyle w:val="Normal"/>
        <w:spacing w:before="120" w:after="0"/>
        <w:jc w:val="both"/>
        <w:rPr/>
      </w:pPr>
      <w:r>
        <w:rPr>
          <w:rFonts w:cs="Times New Roman" w:ascii="Times New Roman" w:hAnsi="Times New Roman"/>
          <w:sz w:val="22"/>
          <w:szCs w:val="22"/>
        </w:rPr>
        <w:t>6. Неожиданно и совершенно невероятно – обострились все восприятия. Обоняние (я все о нем, и вообще это повтор, ну да ладно!) не собачье, но тонкие запахи ловлю и чувствую сильно. Стал больше замечать и чувствовать красоту. Птицы, кошки, пробивающаяся зелень, вон – церквушка за окном вагона... Одно это чертовски меняет жизнь к лучшему, хоть она и была неплохой, но становится еще лучше.</w:t>
      </w:r>
    </w:p>
    <w:p>
      <w:pPr>
        <w:pStyle w:val="Normal"/>
        <w:spacing w:before="120" w:after="0"/>
        <w:jc w:val="both"/>
        <w:rPr/>
      </w:pPr>
      <w:r>
        <w:rPr>
          <w:rFonts w:cs="Times New Roman" w:ascii="Times New Roman" w:hAnsi="Times New Roman"/>
          <w:sz w:val="22"/>
          <w:szCs w:val="22"/>
        </w:rPr>
        <w:t>Стала совсем другой чувствительность кожи. Ну вот, например, сейчас сижу, и каждый сантиметр кожи сообщает мне, как ощущаются туфли (одетые по вагонному, на босую ногу), структуру ткани и все ощущения от тренировочных штанов и рубашки – оказывается, штаны и рубашка чувствуются совершенно по разному! Ноги, задница и спина касаются сиденья и переборки – и я могу отчетливо услышать отдельно каждый предмет, ощутить и проанализировать. Приятная гладкая шариковая ручка в руке... Я сильно сомневаюсь в том, что не проходившие Детокс поймут эти записки. Ну как бы это еще описать – проснуться ночью в обнимку с женой, и чувствовать ее каждой клеточкой кожи, и знать, что она чувствует все это также. И понять – вот оно, счастье! Вот что дала мне Детоксикация. Желающие могут смеяться.</w:t>
      </w:r>
    </w:p>
    <w:p>
      <w:pPr>
        <w:pStyle w:val="Normal"/>
        <w:spacing w:before="120" w:after="0"/>
        <w:jc w:val="both"/>
        <w:rPr/>
      </w:pPr>
      <w:r>
        <w:rPr>
          <w:rFonts w:cs="Times New Roman" w:ascii="Times New Roman" w:hAnsi="Times New Roman"/>
          <w:sz w:val="22"/>
          <w:szCs w:val="22"/>
        </w:rPr>
        <w:t>Кажется, это все, что я готов сейчас записать. Против ожиданий, я не могу пройти сквозь стену, не могу мысленно поболтать с приятелем на другом конце Земли, скажем, во Владивостоке, я не припомнил десяток-другой языков, которыми пользовался в прошлых жизнях. Для этого есть двери, телефон, словари и переводчики. Я не снял очки, у меня даже не выросли волосы на лысине – чего, впрочем, не особенно и хотелось. Коротко говоря, сказать, что я доволен результатами – это ничего не сказать. Не побоюсь такого, например, выражения: это новое ощущени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Небольшое послесловие</w:t>
      </w:r>
    </w:p>
    <w:p>
      <w:pPr>
        <w:pStyle w:val="Normal"/>
        <w:spacing w:before="120" w:after="0"/>
        <w:jc w:val="both"/>
        <w:rPr/>
      </w:pPr>
      <w:r>
        <w:rPr>
          <w:rFonts w:cs="Times New Roman" w:ascii="Times New Roman" w:hAnsi="Times New Roman"/>
          <w:sz w:val="22"/>
          <w:szCs w:val="22"/>
        </w:rPr>
        <w:t xml:space="preserve">Мы с женой Ирой прошли Программу Детоксикации в 1996 году, с тех пор поработали два года в Центре Дианетики и вышли из Церкви Саентологии, поскольку увидели, что руководство этой организации изменило целям, для которых организация создавалась. Мы обнаружили, что не одиноки в желании применять Саентологию и продолжили путь по Мосту к полной свободе на линиях Свободной Зоны Саентологии.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Через год после выхода из Церкви мы стали клирами и были объявлены руководством Церкви Подавляющими Личностями, причем суть обвинения – применение и распространение Саентологии. Я полагаю, что это самое достойное «преступление» на всем траке моего существования как личности. Сейчас мы обучились на одиторов Класса 5, проодитировали до клира по несколько человек и одитируемся на ОТ-11.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Недавно я перечитал свои дневники написанные на Детоксе, увидел, что это может быть интересно не только мне и решил повесить их на нашу страничку в Интернете. </w:t>
      </w:r>
    </w:p>
    <w:p>
      <w:pPr>
        <w:pStyle w:val="Normal"/>
        <w:spacing w:before="120" w:after="0"/>
        <w:jc w:val="both"/>
        <w:rPr/>
      </w:pPr>
      <w:r>
        <w:rPr>
          <w:rFonts w:cs="Times New Roman" w:ascii="Times New Roman" w:hAnsi="Times New Roman"/>
          <w:sz w:val="22"/>
          <w:szCs w:val="22"/>
        </w:rPr>
        <w:t>Мои взгляды на Саентологию нисколько не изменились, изменилось мое отношение к Организации, которая была в свое время создана для ее распространения. После ухода Хаббарда в руководстве ЦС пришли к власти те, кто с самого начала хотел остановить распространение этой технологии. Об этом можно узнать подробнее, понаблюдав за результатами деятельности этой организации – я написал об этом в других своих текстах, их также можно прочесть на нашем сайте. Однако, работа и результаты этой организации сегодня имеют мало общего с саентологической технологией. Технология эта – очень эффективная и хорошо работает, я очень советую познакомиться с ней поближе и составить свое собственное мнение.</w:t>
      </w:r>
    </w:p>
    <w:p>
      <w:pPr>
        <w:pStyle w:val="Normal"/>
        <w:tabs>
          <w:tab w:val="clear" w:pos="720"/>
          <w:tab w:val="left" w:pos="3119" w:leader="none"/>
        </w:tabs>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441575</wp:posOffset>
                </wp:positionH>
                <wp:positionV relativeFrom="paragraph">
                  <wp:posOffset>83185</wp:posOffset>
                </wp:positionV>
                <wp:extent cx="1835150" cy="768350"/>
                <wp:effectExtent l="0" t="0" r="0" b="0"/>
                <wp:wrapNone/>
                <wp:docPr id="15" name="Frame1"/>
                <a:graphic xmlns:a="http://schemas.openxmlformats.org/drawingml/2006/main">
                  <a:graphicData uri="http://schemas.microsoft.com/office/word/2010/wordprocessingShape">
                    <wps:wsp>
                      <wps:cNvSpPr txBox="1"/>
                      <wps:spPr>
                        <a:xfrm>
                          <a:off x="0" y="0"/>
                          <a:ext cx="1835150" cy="768350"/>
                        </a:xfrm>
                        <a:prstGeom prst="rect"/>
                        <a:solidFill>
                          <a:srgbClr val="FFFFFF"/>
                        </a:solidFill>
                        <a:ln w="6350">
                          <a:solidFill>
                            <a:srgbClr val="000000"/>
                          </a:solidFill>
                          <a:prstDash val="dash"/>
                        </a:ln>
                      </wps:spPr>
                      <wps:txbx>
                        <w:txbxContent>
                          <w:p>
                            <w:pPr>
                              <w:pStyle w:val="Normal"/>
                              <w:jc w:val="center"/>
                              <w:rPr>
                                <w:rFonts w:ascii="Times New Roman" w:hAnsi="Times New Roman" w:cs="Times New Roman"/>
                                <w:sz w:val="22"/>
                                <w:szCs w:val="22"/>
                                <w:lang w:val="en-US"/>
                              </w:rPr>
                            </w:pPr>
                            <w:hyperlink r:id="rId16">
                              <w:r>
                                <w:rPr>
                                  <w:rStyle w:val="InternetLink"/>
                                  <w:rFonts w:cs="Times New Roman" w:ascii="Times New Roman" w:hAnsi="Times New Roman"/>
                                  <w:sz w:val="22"/>
                                  <w:szCs w:val="22"/>
                                  <w:lang w:val="en-US"/>
                                </w:rPr>
                                <w:t>www.newronsorg.narod.ru</w:t>
                              </w:r>
                            </w:hyperlink>
                          </w:p>
                          <w:p>
                            <w:pPr>
                              <w:pStyle w:val="Normal"/>
                              <w:jc w:val="center"/>
                              <w:rPr>
                                <w:rStyle w:val="InternetLink"/>
                                <w:rFonts w:ascii="Times New Roman" w:hAnsi="Times New Roman" w:cs="Times New Roman"/>
                                <w:sz w:val="22"/>
                                <w:szCs w:val="22"/>
                                <w:lang w:val="en-US"/>
                              </w:rPr>
                            </w:pPr>
                            <w:hyperlink r:id="rId17">
                              <w:r>
                                <w:rPr>
                                  <w:rStyle w:val="InternetLink"/>
                                  <w:rFonts w:cs="Times New Roman" w:ascii="Times New Roman" w:hAnsi="Times New Roman"/>
                                  <w:sz w:val="22"/>
                                  <w:szCs w:val="22"/>
                                  <w:lang w:val="en-US"/>
                                </w:rPr>
                                <w:t>www.ecodom.by.ru</w:t>
                              </w:r>
                            </w:hyperlink>
                          </w:p>
                          <w:p>
                            <w:pPr>
                              <w:pStyle w:val="Normal"/>
                              <w:jc w:val="center"/>
                              <w:rPr>
                                <w:rFonts w:ascii="Times New Roman" w:hAnsi="Times New Roman" w:cs="Times New Roman"/>
                                <w:sz w:val="22"/>
                                <w:szCs w:val="22"/>
                                <w:lang w:val="it-IT"/>
                              </w:rPr>
                            </w:pPr>
                            <w:r>
                              <w:rPr>
                                <w:rFonts w:cs="Times New Roman" w:ascii="Times New Roman" w:hAnsi="Times New Roman"/>
                                <w:sz w:val="22"/>
                                <w:szCs w:val="22"/>
                              </w:rPr>
                              <w:t>почта</w:t>
                            </w:r>
                            <w:r>
                              <w:rPr>
                                <w:rFonts w:cs="Times New Roman" w:ascii="Times New Roman" w:hAnsi="Times New Roman"/>
                                <w:sz w:val="22"/>
                                <w:szCs w:val="22"/>
                                <w:lang w:val="it-IT"/>
                              </w:rPr>
                              <w:t xml:space="preserve">: </w:t>
                            </w:r>
                            <w:hyperlink r:id="rId18">
                              <w:r>
                                <w:rPr>
                                  <w:rStyle w:val="InternetLink"/>
                                  <w:rFonts w:cs="Times New Roman" w:ascii="Times New Roman" w:hAnsi="Times New Roman"/>
                                  <w:sz w:val="22"/>
                                  <w:szCs w:val="22"/>
                                  <w:lang w:val="it-IT"/>
                                </w:rPr>
                                <w:t>newronsorg@mail.ru</w:t>
                              </w:r>
                            </w:hyperlink>
                          </w:p>
                          <w:p>
                            <w:pPr>
                              <w:pStyle w:val="Normal"/>
                              <w:jc w:val="center"/>
                              <w:rPr/>
                            </w:pPr>
                            <w:r>
                              <w:rPr>
                                <w:rFonts w:eastAsia="Wingdings" w:cs="Wingdings" w:ascii="Wingdings" w:hAnsi="Wingdings"/>
                                <w:sz w:val="22"/>
                                <w:szCs w:val="22"/>
                              </w:rPr>
                              <w:t></w:t>
                            </w:r>
                            <w:r>
                              <w:rPr>
                                <w:rFonts w:cs="Times New Roman" w:ascii="Times New Roman" w:hAnsi="Times New Roman"/>
                                <w:b/>
                                <w:sz w:val="22"/>
                                <w:szCs w:val="22"/>
                                <w:lang w:val="it-IT"/>
                              </w:rPr>
                              <w:t xml:space="preserve">(4232) </w:t>
                            </w:r>
                            <w:r>
                              <w:rPr>
                                <w:rFonts w:cs="Times New Roman" w:ascii="Times New Roman" w:hAnsi="Times New Roman"/>
                                <w:b/>
                                <w:position w:val="-2"/>
                                <w:sz w:val="22"/>
                                <w:szCs w:val="22"/>
                                <w:lang w:val="it-IT"/>
                              </w:rPr>
                              <w:t>405-684</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0.5pt;mso-wrap-distance-left:9.05pt;mso-wrap-distance-right:9.05pt;mso-wrap-distance-top:0pt;mso-wrap-distance-bottom:0pt;margin-top:6.55pt;mso-position-vertical-relative:text;margin-left:192.25pt;mso-position-horizontal-relative:text">
                <v:stroke dashstyle="dash"/>
                <v:textbox>
                  <w:txbxContent>
                    <w:p>
                      <w:pPr>
                        <w:pStyle w:val="Normal"/>
                        <w:jc w:val="center"/>
                        <w:rPr>
                          <w:rFonts w:ascii="Times New Roman" w:hAnsi="Times New Roman" w:cs="Times New Roman"/>
                          <w:sz w:val="22"/>
                          <w:szCs w:val="22"/>
                          <w:lang w:val="en-US"/>
                        </w:rPr>
                      </w:pPr>
                      <w:hyperlink r:id="rId19">
                        <w:r>
                          <w:rPr>
                            <w:rStyle w:val="InternetLink"/>
                            <w:rFonts w:cs="Times New Roman" w:ascii="Times New Roman" w:hAnsi="Times New Roman"/>
                            <w:sz w:val="22"/>
                            <w:szCs w:val="22"/>
                            <w:lang w:val="en-US"/>
                          </w:rPr>
                          <w:t>www.newronsorg.narod.ru</w:t>
                        </w:r>
                      </w:hyperlink>
                    </w:p>
                    <w:p>
                      <w:pPr>
                        <w:pStyle w:val="Normal"/>
                        <w:jc w:val="center"/>
                        <w:rPr>
                          <w:rStyle w:val="InternetLink"/>
                          <w:rFonts w:ascii="Times New Roman" w:hAnsi="Times New Roman" w:cs="Times New Roman"/>
                          <w:sz w:val="22"/>
                          <w:szCs w:val="22"/>
                          <w:lang w:val="en-US"/>
                        </w:rPr>
                      </w:pPr>
                      <w:hyperlink r:id="rId20">
                        <w:r>
                          <w:rPr>
                            <w:rStyle w:val="InternetLink"/>
                            <w:rFonts w:cs="Times New Roman" w:ascii="Times New Roman" w:hAnsi="Times New Roman"/>
                            <w:sz w:val="22"/>
                            <w:szCs w:val="22"/>
                            <w:lang w:val="en-US"/>
                          </w:rPr>
                          <w:t>www.ecodom.by.ru</w:t>
                        </w:r>
                      </w:hyperlink>
                    </w:p>
                    <w:p>
                      <w:pPr>
                        <w:pStyle w:val="Normal"/>
                        <w:jc w:val="center"/>
                        <w:rPr>
                          <w:rFonts w:ascii="Times New Roman" w:hAnsi="Times New Roman" w:cs="Times New Roman"/>
                          <w:sz w:val="22"/>
                          <w:szCs w:val="22"/>
                          <w:lang w:val="it-IT"/>
                        </w:rPr>
                      </w:pPr>
                      <w:r>
                        <w:rPr>
                          <w:rFonts w:cs="Times New Roman" w:ascii="Times New Roman" w:hAnsi="Times New Roman"/>
                          <w:sz w:val="22"/>
                          <w:szCs w:val="22"/>
                        </w:rPr>
                        <w:t>почта</w:t>
                      </w:r>
                      <w:r>
                        <w:rPr>
                          <w:rFonts w:cs="Times New Roman" w:ascii="Times New Roman" w:hAnsi="Times New Roman"/>
                          <w:sz w:val="22"/>
                          <w:szCs w:val="22"/>
                          <w:lang w:val="it-IT"/>
                        </w:rPr>
                        <w:t xml:space="preserve">: </w:t>
                      </w:r>
                      <w:hyperlink r:id="rId21">
                        <w:r>
                          <w:rPr>
                            <w:rStyle w:val="InternetLink"/>
                            <w:rFonts w:cs="Times New Roman" w:ascii="Times New Roman" w:hAnsi="Times New Roman"/>
                            <w:sz w:val="22"/>
                            <w:szCs w:val="22"/>
                            <w:lang w:val="it-IT"/>
                          </w:rPr>
                          <w:t>newronsorg@mail.ru</w:t>
                        </w:r>
                      </w:hyperlink>
                    </w:p>
                    <w:p>
                      <w:pPr>
                        <w:pStyle w:val="Normal"/>
                        <w:jc w:val="center"/>
                        <w:rPr/>
                      </w:pPr>
                      <w:r>
                        <w:rPr>
                          <w:rFonts w:eastAsia="Wingdings" w:cs="Wingdings" w:ascii="Wingdings" w:hAnsi="Wingdings"/>
                          <w:sz w:val="22"/>
                          <w:szCs w:val="22"/>
                        </w:rPr>
                        <w:t></w:t>
                      </w:r>
                      <w:r>
                        <w:rPr>
                          <w:rFonts w:cs="Times New Roman" w:ascii="Times New Roman" w:hAnsi="Times New Roman"/>
                          <w:b/>
                          <w:sz w:val="22"/>
                          <w:szCs w:val="22"/>
                          <w:lang w:val="it-IT"/>
                        </w:rPr>
                        <w:t xml:space="preserve">(4232) </w:t>
                      </w:r>
                      <w:r>
                        <w:rPr>
                          <w:rFonts w:cs="Times New Roman" w:ascii="Times New Roman" w:hAnsi="Times New Roman"/>
                          <w:b/>
                          <w:position w:val="-2"/>
                          <w:sz w:val="22"/>
                          <w:szCs w:val="22"/>
                          <w:lang w:val="it-IT"/>
                        </w:rPr>
                        <w:t>405-684</w:t>
                      </w:r>
                    </w:p>
                  </w:txbxContent>
                </v:textbox>
                <w10:wrap type="none"/>
              </v:rect>
            </w:pict>
          </mc:Fallback>
        </mc:AlternateContent>
      </w:r>
    </w:p>
    <w:p>
      <w:pPr>
        <w:pStyle w:val="Normal"/>
        <w:tabs>
          <w:tab w:val="clear" w:pos="720"/>
          <w:tab w:val="left" w:pos="3119" w:leader="none"/>
        </w:tabs>
        <w:spacing w:before="120" w:after="0"/>
        <w:rPr>
          <w:rFonts w:ascii="Times New Roman" w:hAnsi="Times New Roman" w:cs="Times New Roman"/>
          <w:sz w:val="22"/>
          <w:szCs w:val="22"/>
        </w:rPr>
      </w:pPr>
      <w:r>
        <w:rPr>
          <w:rFonts w:cs="Times New Roman" w:ascii="Times New Roman" w:hAnsi="Times New Roman"/>
          <w:sz w:val="22"/>
          <w:szCs w:val="22"/>
        </w:rPr>
        <w:t>Пишите, звоните, заходите</w:t>
        <w:tab/>
      </w:r>
      <w:r>
        <w:rPr>
          <w:rFonts w:eastAsia="Wingdings" w:cs="Wingdings" w:ascii="Wingdings" w:hAnsi="Wingdings"/>
          <w:sz w:val="22"/>
          <w:szCs w:val="22"/>
        </w:rPr>
        <w:t></w:t>
      </w:r>
      <w:r>
        <w:rPr>
          <w:rFonts w:cs="Times New Roman" w:ascii="Times New Roman" w:hAnsi="Times New Roman"/>
          <w:sz w:val="22"/>
          <w:szCs w:val="22"/>
        </w:rPr>
        <w:br/>
        <w:t xml:space="preserve">Андрей Нор </w:t>
      </w:r>
    </w:p>
    <w:p>
      <w:pPr>
        <w:pStyle w:val="Normal"/>
        <w:tabs>
          <w:tab w:val="clear" w:pos="720"/>
          <w:tab w:val="left" w:pos="3119" w:leader="none"/>
        </w:tabs>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119" w:leader="none"/>
        </w:tabs>
        <w:spacing w:before="120" w:after="0"/>
        <w:rPr/>
      </w:pPr>
      <w:r>
        <w:rPr>
          <w:rFonts w:cs="Times New Roman" w:ascii="Times New Roman" w:hAnsi="Times New Roman"/>
          <w:sz w:val="22"/>
          <w:szCs w:val="22"/>
        </w:rPr>
        <w:t>Иллюстрации — Оксаны Шапкариной</w:t>
        <w:tab/>
      </w:r>
      <w:r>
        <w:rPr>
          <w:rFonts w:eastAsia="Wingdings" w:cs="Wingdings" w:ascii="Wingdings" w:hAnsi="Wingdings"/>
          <w:sz w:val="22"/>
          <w:szCs w:val="22"/>
        </w:rPr>
        <w:t></w:t>
      </w:r>
      <w:r>
        <w:rPr>
          <w:rFonts w:cs="Times New Roman" w:ascii="Times New Roman" w:hAnsi="Times New Roman"/>
          <w:sz w:val="22"/>
          <w:szCs w:val="22"/>
        </w:rPr>
        <w:tab/>
      </w:r>
      <w:hyperlink r:id="rId22">
        <w:r>
          <w:rPr>
            <w:rStyle w:val="InternetLink"/>
            <w:rFonts w:cs="Times New Roman" w:ascii="Times New Roman" w:hAnsi="Times New Roman"/>
            <w:sz w:val="22"/>
            <w:szCs w:val="22"/>
            <w:lang w:val="en-US"/>
          </w:rPr>
          <w:t>ksyushart</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o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ua</w:t>
        </w:r>
      </w:hyperlink>
      <w:r>
        <w:rPr>
          <w:rFonts w:cs="Times New Roman" w:ascii="Times New Roman" w:hAnsi="Times New Roman"/>
          <w:sz w:val="22"/>
          <w:szCs w:val="22"/>
        </w:rPr>
        <w:br/>
      </w:r>
      <w:r>
        <w:rPr>
          <w:rFonts w:cs="Times New Roman" w:ascii="Times New Roman" w:hAnsi="Times New Roman"/>
          <w:sz w:val="20"/>
        </w:rPr>
        <w:t xml:space="preserve">Отзывы о программе детоксикации  </w:t>
      </w:r>
      <w:r>
        <w:rPr>
          <w:rFonts w:eastAsia="Wingdings" w:cs="Wingdings" w:ascii="Wingdings" w:hAnsi="Wingdings"/>
          <w:sz w:val="20"/>
        </w:rPr>
        <w:t></w:t>
      </w:r>
      <w:r>
        <w:rPr>
          <w:rFonts w:cs="Times New Roman" w:ascii="Times New Roman" w:hAnsi="Times New Roman"/>
          <w:sz w:val="20"/>
        </w:rPr>
        <w:t xml:space="preserve">  </w:t>
      </w:r>
      <w:hyperlink r:id="rId23">
        <w:r>
          <w:rPr>
            <w:rStyle w:val="InternetLink"/>
            <w:rFonts w:cs="Times New Roman" w:ascii="Times New Roman" w:hAnsi="Times New Roman"/>
            <w:sz w:val="20"/>
          </w:rPr>
          <w:t>yspehi.saentolog.ru/istorii_uspeha/c109/</w:t>
        </w:r>
      </w:hyperlink>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orient="landscape" w:w="8420" w:h="11906"/>
      <w:pgMar w:left="851" w:right="851" w:gutter="0" w:header="567" w:top="992" w:footer="5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Bookman Old Style">
    <w:charset w:val="cc"/>
    <w:family w:val="roman"/>
    <w:pitch w:val="variable"/>
  </w:font>
  <w:font w:name="Liberation Sans">
    <w:altName w:val="Arial"/>
    <w:charset w:val="01"/>
    <w:family w:val="swiss"/>
    <w:pitch w:val="variable"/>
  </w:font>
  <w:font w:name="Guitar Pro">
    <w:charset w:val="00"/>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Narrow">
    <w:charset w:val="cc"/>
    <w:family w:val="swiss"/>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0</w:t>
    </w:r>
    <w:r>
      <w:rPr>
        <w:rStyle w:val="PageNumber"/>
        <w:sz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9</w:t>
    </w:r>
    <w:r>
      <w:rPr>
        <w:rStyle w:val="PageNumber"/>
        <w:sz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Это я так тогда думал! Читайте дальше.</w:t>
      </w:r>
    </w:p>
  </w:footnote>
  <w:footnote w:id="3">
    <w:p>
      <w:pPr>
        <w:pStyle w:val="Footnote"/>
        <w:jc w:val="both"/>
        <w:rPr/>
      </w:pPr>
      <w:r>
        <w:rPr>
          <w:rStyle w:val="FootnoteCharacters"/>
        </w:rPr>
        <w:footnoteRef/>
      </w:r>
      <w:r>
        <w:rPr/>
        <w:t xml:space="preserve"> </w:t>
      </w:r>
      <w:r>
        <w:rPr>
          <w:rFonts w:cs="Arial" w:ascii="Arial" w:hAnsi="Arial"/>
          <w:b/>
          <w:sz w:val="18"/>
          <w:szCs w:val="18"/>
        </w:rPr>
        <w:t xml:space="preserve">Саентология – </w:t>
      </w:r>
      <w:r>
        <w:rPr>
          <w:rFonts w:cs="Arial" w:ascii="Arial" w:hAnsi="Arial"/>
          <w:sz w:val="18"/>
          <w:szCs w:val="18"/>
        </w:rPr>
        <w:t>это прикладная религиозная философия, разработанная Л. Роном Хаббардом как бы в развитие Дианетики. Что там за философия – это тема отдельная, я не хочу писать об этом коротко и не могу сейчас описывать это подробно, поскольку пишу не о том, разберитесь с этим в ближайшем Центре Дианетики. Здесь я хочу остановиться только на слове религиозная, потому что это слово меня в свое время очень “тормозило” при знакомстве, слишком глубоко впитались марксистско-ленинская философия и воинствующий атеизм. Позже оказалось, что религия – это отнюдь не ругательство, а скорее как бы “культура духа”, пусть это будет мое такое определение. Короче говоря, если Саентология – это религия, то считайте меня глубоко религиозным человеком!</w:t>
      </w:r>
    </w:p>
  </w:footnote>
  <w:footnote w:id="4">
    <w:p>
      <w:pPr>
        <w:pStyle w:val="Footnote"/>
        <w:jc w:val="both"/>
        <w:rPr/>
      </w:pPr>
      <w:r>
        <w:rPr>
          <w:rStyle w:val="FootnoteCharacters"/>
        </w:rPr>
        <w:footnoteRef/>
      </w:r>
      <w:r>
        <w:rPr/>
        <w:t xml:space="preserve"> </w:t>
      </w:r>
      <w:r>
        <w:rPr>
          <w:rFonts w:cs="Arial" w:ascii="Arial" w:hAnsi="Arial"/>
          <w:b/>
          <w:sz w:val="18"/>
          <w:szCs w:val="18"/>
        </w:rPr>
        <w:t xml:space="preserve">Одитинг – </w:t>
      </w:r>
      <w:r>
        <w:rPr>
          <w:rFonts w:cs="Arial" w:ascii="Arial" w:hAnsi="Arial"/>
          <w:sz w:val="18"/>
          <w:szCs w:val="18"/>
        </w:rPr>
        <w:t>это процесс, помогающий справляться с не самой лучшей частью нашего разума. Лучше прояснить это подробнее в книге "Дианетика", на лекциях, семинарах и курсах в ближайшем Центре Дианетики.</w:t>
      </w:r>
    </w:p>
  </w:footnote>
  <w:footnote w:id="5">
    <w:p>
      <w:pPr>
        <w:pStyle w:val="Footnote"/>
        <w:rPr/>
      </w:pPr>
      <w:r>
        <w:rPr>
          <w:rStyle w:val="FootnoteCharacters"/>
        </w:rPr>
        <w:footnoteRef/>
      </w:r>
      <w:r>
        <w:rPr/>
        <w:t xml:space="preserve"> </w:t>
      </w:r>
      <w:r>
        <w:rPr>
          <w:rFonts w:cs="Arial" w:ascii="Arial" w:hAnsi="Arial"/>
          <w:b/>
          <w:sz w:val="18"/>
          <w:szCs w:val="18"/>
        </w:rPr>
        <w:t xml:space="preserve">конечное явление – </w:t>
      </w:r>
      <w:r>
        <w:rPr>
          <w:rFonts w:cs="Arial" w:ascii="Arial" w:hAnsi="Arial"/>
          <w:sz w:val="18"/>
          <w:szCs w:val="18"/>
        </w:rPr>
        <w:t>это показатели и признаки, которые появляются тогда, когда процесс завершен. Такой термин может использоваться по отношению к любому процессу.</w:t>
      </w:r>
    </w:p>
  </w:footnote>
  <w:footnote w:id="6">
    <w:p>
      <w:pPr>
        <w:pStyle w:val="Footnote"/>
        <w:jc w:val="both"/>
        <w:rPr/>
      </w:pPr>
      <w:r>
        <w:rPr>
          <w:rStyle w:val="FootnoteCharacters"/>
        </w:rPr>
        <w:footnoteRef/>
      </w:r>
      <w:r>
        <w:rPr/>
        <w:t xml:space="preserve"> </w:t>
      </w:r>
      <w:r>
        <w:rPr>
          <w:rFonts w:cs="Arial" w:ascii="Arial" w:hAnsi="Arial"/>
          <w:sz w:val="18"/>
          <w:szCs w:val="18"/>
        </w:rPr>
        <w:t>Именно постоянное присутствие наркотиков в жировых тканях организма – причина крайне низкой эффективности всех (известных мне) методов отказа от наркотиков. Те немногие, кому удалось завязать, делают это ценой постоянных и жестких волевых усилий. Риск срыва для них сохраняется пожизненно.</w:t>
      </w:r>
    </w:p>
  </w:footnote>
  <w:footnote w:id="7">
    <w:p>
      <w:pPr>
        <w:pStyle w:val="Footnote"/>
        <w:jc w:val="both"/>
        <w:rPr/>
      </w:pPr>
      <w:r>
        <w:rPr>
          <w:rStyle w:val="FootnoteCharacters"/>
        </w:rPr>
        <w:footnoteRef/>
      </w:r>
      <w:r>
        <w:rPr/>
        <w:t xml:space="preserve"> </w:t>
      </w:r>
      <w:r>
        <w:rPr>
          <w:rFonts w:cs="Arial" w:ascii="Arial" w:hAnsi="Arial"/>
          <w:b/>
          <w:sz w:val="18"/>
          <w:szCs w:val="18"/>
        </w:rPr>
        <w:t>реактивный ум</w:t>
      </w:r>
      <w:r>
        <w:rPr>
          <w:rFonts w:cs="Arial" w:ascii="Arial" w:hAnsi="Arial"/>
          <w:sz w:val="18"/>
          <w:szCs w:val="18"/>
        </w:rPr>
        <w:t xml:space="preserve"> – это собрание картинок умственного происхождения, влияющих на поведение человека. Очень рекомендую прояснить это подробнее на семинарах и курсах в ближайшем Центре Дианетики.</w:t>
      </w:r>
    </w:p>
  </w:footnote>
  <w:footnote w:id="8">
    <w:p>
      <w:pPr>
        <w:pStyle w:val="Footnote"/>
        <w:jc w:val="both"/>
        <w:rPr/>
      </w:pPr>
      <w:r>
        <w:rPr>
          <w:rStyle w:val="FootnoteCharacters"/>
        </w:rPr>
        <w:footnoteRef/>
      </w:r>
      <w:r>
        <w:rPr/>
        <w:t xml:space="preserve"> </w:t>
      </w:r>
      <w:r>
        <w:rPr>
          <w:rFonts w:cs="Arial" w:ascii="Arial" w:hAnsi="Arial"/>
          <w:sz w:val="18"/>
          <w:szCs w:val="18"/>
        </w:rPr>
        <w:t>Комментарий из 2002 года. Да, тогда врачи считали меня инвалидом и я с ними вполне соглашался. 10 дней реанимации, восемь месяцев больницы, первые попытки ходить, многотомная история болезни, сочувственные взгляды и бережное отношение друзей. Инвалидность второй группы, многочисленные проблемы – сердце, кости, легкие… Неужели это и правда было со мной? Сейчас я полностью забыл обо всех этих проблемах, а врачи не верят, что это моя история болезни. Да я уже и сам не верю – неужели все это про меня написано?</w:t>
      </w:r>
    </w:p>
  </w:footnote>
  <w:footnote w:id="9">
    <w:p>
      <w:pPr>
        <w:pStyle w:val="Footnote"/>
        <w:jc w:val="both"/>
        <w:rPr/>
      </w:pPr>
      <w:r>
        <w:rPr>
          <w:rStyle w:val="FootnoteCharacters"/>
        </w:rPr>
        <w:footnoteRef/>
      </w:r>
      <w:r>
        <w:rPr/>
        <w:t xml:space="preserve"> </w:t>
      </w:r>
      <w:r>
        <w:rPr>
          <w:rFonts w:cs="Arial" w:ascii="Arial" w:hAnsi="Arial"/>
          <w:b/>
          <w:sz w:val="18"/>
          <w:szCs w:val="18"/>
        </w:rPr>
        <w:t>Шкала эмоциональных тонов</w:t>
      </w:r>
      <w:r>
        <w:rPr>
          <w:rFonts w:cs="Arial" w:ascii="Arial" w:hAnsi="Arial"/>
          <w:sz w:val="18"/>
          <w:szCs w:val="18"/>
        </w:rPr>
        <w:t xml:space="preserve"> от апатии до энтузиазма – удобнейший саентологический инструмент, и я очень рекомендую вам познакомиться с ним  подробнее – в ближайшей саентологической организации.</w:t>
      </w:r>
    </w:p>
  </w:footnote>
  <w:footnote w:id="10">
    <w:p>
      <w:pPr>
        <w:pStyle w:val="Footnote"/>
        <w:jc w:val="both"/>
        <w:rPr/>
      </w:pPr>
      <w:r>
        <w:rPr>
          <w:rStyle w:val="FootnoteCharacters"/>
        </w:rPr>
        <w:footnoteRef/>
      </w:r>
      <w:r>
        <w:rPr/>
        <w:t xml:space="preserve"> </w:t>
      </w:r>
      <w:r>
        <w:rPr>
          <w:rFonts w:cs="Arial" w:ascii="Arial" w:hAnsi="Arial"/>
          <w:sz w:val="18"/>
          <w:szCs w:val="18"/>
        </w:rPr>
        <w:t>Точные исследования показали: через 250 дней очищенные на программе тела выводили до 97 процентов определяемых загрязнений</w:t>
      </w:r>
    </w:p>
  </w:footnote>
  <w:footnote w:id="11">
    <w:p>
      <w:pPr>
        <w:pStyle w:val="Footnote"/>
        <w:jc w:val="both"/>
        <w:rPr/>
      </w:pPr>
      <w:r>
        <w:rPr>
          <w:rStyle w:val="FootnoteCharacters"/>
        </w:rPr>
        <w:footnoteRef/>
      </w:r>
      <w:r>
        <w:rPr/>
        <w:t xml:space="preserve"> </w:t>
      </w:r>
      <w:r>
        <w:rPr>
          <w:rFonts w:cs="Arial" w:ascii="Arial" w:hAnsi="Arial"/>
          <w:b/>
          <w:sz w:val="18"/>
          <w:szCs w:val="18"/>
        </w:rPr>
        <w:t xml:space="preserve">клир </w:t>
      </w:r>
      <w:r>
        <w:rPr>
          <w:rFonts w:cs="Arial" w:ascii="Arial" w:hAnsi="Arial"/>
          <w:sz w:val="18"/>
          <w:szCs w:val="18"/>
        </w:rPr>
        <w:t>(от англ. с</w:t>
      </w:r>
      <w:r>
        <w:rPr>
          <w:rFonts w:cs="Arial" w:ascii="Arial" w:hAnsi="Arial"/>
          <w:sz w:val="18"/>
          <w:szCs w:val="18"/>
          <w:lang w:val="en-US"/>
        </w:rPr>
        <w:t>lear</w:t>
      </w:r>
      <w:r>
        <w:rPr>
          <w:rFonts w:cs="Arial" w:ascii="Arial" w:hAnsi="Arial"/>
          <w:sz w:val="18"/>
          <w:szCs w:val="18"/>
        </w:rPr>
        <w:t xml:space="preserve"> – чистый) – это саентологический термин, означающий несколько другое, особое состояние, о котором лучше всего узнать в ближайшей организации саентологов. А здесь, на Программе, это – жаргонное слово, которое говорит о том, что человека наконец "отмыли".</w:t>
      </w:r>
    </w:p>
  </w:footnote>
  <w:footnote w:id="12">
    <w:p>
      <w:pPr>
        <w:pStyle w:val="Footnote"/>
        <w:rPr/>
      </w:pPr>
      <w:r>
        <w:rPr>
          <w:rStyle w:val="FootnoteCharacters"/>
        </w:rPr>
        <w:footnoteRef/>
      </w:r>
      <w:r>
        <w:rPr/>
        <w:t xml:space="preserve"> </w:t>
      </w:r>
      <w:r>
        <w:rPr>
          <w:rFonts w:cs="Arial" w:ascii="Arial" w:hAnsi="Arial"/>
          <w:sz w:val="18"/>
          <w:szCs w:val="18"/>
        </w:rPr>
        <w:t>это я тогда так написал... Сохраняю. Сами разбирайтесь!</w:t>
      </w:r>
    </w:p>
  </w:footnote>
  <w:footnote w:id="13">
    <w:p>
      <w:pPr>
        <w:pStyle w:val="Footnote"/>
        <w:jc w:val="both"/>
        <w:rPr/>
      </w:pPr>
      <w:r>
        <w:rPr>
          <w:rStyle w:val="FootnoteCharacters"/>
        </w:rPr>
        <w:footnoteRef/>
      </w:r>
      <w:r>
        <w:rPr/>
        <w:t xml:space="preserve"> </w:t>
      </w:r>
      <w:r>
        <w:rPr>
          <w:rFonts w:cs="Arial" w:ascii="Arial" w:hAnsi="Arial"/>
          <w:b/>
          <w:sz w:val="18"/>
          <w:szCs w:val="18"/>
        </w:rPr>
        <w:t>Мост</w:t>
      </w:r>
      <w:r>
        <w:rPr>
          <w:rFonts w:cs="Arial" w:ascii="Arial" w:hAnsi="Arial"/>
          <w:sz w:val="18"/>
          <w:szCs w:val="18"/>
        </w:rPr>
        <w:t xml:space="preserve"> – это очередной термин и как бы инструмент Саентологии, означающий путь человека к полной духовной свободе.</w:t>
      </w:r>
    </w:p>
  </w:footnote>
  <w:footnote w:id="14">
    <w:p>
      <w:pPr>
        <w:pStyle w:val="Footnote"/>
        <w:jc w:val="both"/>
        <w:rPr/>
      </w:pPr>
      <w:r>
        <w:rPr>
          <w:rStyle w:val="FootnoteCharacters"/>
        </w:rPr>
        <w:footnoteRef/>
      </w:r>
      <w:r>
        <w:rPr/>
        <w:t xml:space="preserve"> </w:t>
      </w:r>
      <w:r>
        <w:rPr>
          <w:rFonts w:cs="Arial" w:ascii="Arial" w:hAnsi="Arial"/>
          <w:sz w:val="18"/>
          <w:szCs w:val="18"/>
        </w:rPr>
        <w:t>тета – это мысль в саентологическом понимании, некий вид энергии, не являющийся частью физической вселенной. Подробнее – на курсах ближайшего Центра Диане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s>
      <w:spacing w:before="0" w:after="120"/>
      <w:rPr>
        <w:rFonts w:ascii="Arial" w:hAnsi="Arial" w:cs="Arial"/>
        <w:i/>
        <w:i/>
        <w:sz w:val="18"/>
      </w:rPr>
    </w:pPr>
    <w:r>
      <w:rPr>
        <w:rFonts w:cs="Arial" w:ascii="Arial" w:hAnsi="Arial"/>
        <w:i/>
        <w:sz w:val="18"/>
      </w:rPr>
      <w:t>Андрей Но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s>
      <w:spacing w:before="0" w:after="120"/>
      <w:jc w:val="right"/>
      <w:rPr>
        <w:rFonts w:ascii="Arial" w:hAnsi="Arial" w:cs="Arial"/>
        <w:i/>
        <w:i/>
        <w:sz w:val="18"/>
      </w:rPr>
    </w:pPr>
    <w:r>
      <w:rPr>
        <w:rFonts w:cs="Arial" w:ascii="Arial" w:hAnsi="Arial"/>
        <w:i/>
        <w:sz w:val="18"/>
      </w:rPr>
      <w:t>Дневники Программы Очищ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man Old Style" w:hAnsi="Bookman Old Style" w:cs="Bookman Old Style"/>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PlainText">
    <w:name w:val="Plain Text"/>
    <w:basedOn w:val="Normal"/>
    <w:qFormat/>
    <w:pPr>
      <w:overflowPunct w:val="true"/>
      <w:autoSpaceDE w:val="true"/>
      <w:textAlignment w:val="auto"/>
    </w:pPr>
    <w:rPr>
      <w:rFonts w:ascii="Guitar Pro" w:hAnsi="Guitar Pro" w:cs="Guitar Pro"/>
      <w:sz w:val="20"/>
    </w:rPr>
  </w:style>
  <w:style w:type="paragraph" w:styleId="Style15">
    <w:name w:val="Текст примечания"/>
    <w:basedOn w:val="Normal"/>
    <w:qFormat/>
    <w:pPr/>
    <w:rPr>
      <w:sz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yperlink" Target="http://www.newronsorg.narod.ru/" TargetMode="External"/><Relationship Id="rId17" Type="http://schemas.openxmlformats.org/officeDocument/2006/relationships/hyperlink" Target="http://www.ecodom.by.ru/" TargetMode="External"/><Relationship Id="rId18" Type="http://schemas.openxmlformats.org/officeDocument/2006/relationships/hyperlink" Target="mailto:newronsorg@mail.ru" TargetMode="External"/><Relationship Id="rId19" Type="http://schemas.openxmlformats.org/officeDocument/2006/relationships/hyperlink" Target="http://www.newronsorg.narod.ru/" TargetMode="External"/><Relationship Id="rId20" Type="http://schemas.openxmlformats.org/officeDocument/2006/relationships/hyperlink" Target="http://www.ecodom.by.ru/" TargetMode="External"/><Relationship Id="rId21" Type="http://schemas.openxmlformats.org/officeDocument/2006/relationships/hyperlink" Target="mailto:newronsorg@mail.ru" TargetMode="External"/><Relationship Id="rId22" Type="http://schemas.openxmlformats.org/officeDocument/2006/relationships/hyperlink" Target="http://ksyushart.com.ua/" TargetMode="External"/><Relationship Id="rId23" Type="http://schemas.openxmlformats.org/officeDocument/2006/relationships/hyperlink" Target="http://yspehi.saentolog.ru/istorii_uspeha/c109/"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1:03:00Z</dcterms:created>
  <dc:creator>Дубровский</dc:creator>
  <dc:description/>
  <cp:keywords/>
  <dc:language>en-US</dc:language>
  <cp:lastModifiedBy>T</cp:lastModifiedBy>
  <cp:lastPrinted>2007-01-30T00:58:00Z</cp:lastPrinted>
  <dcterms:modified xsi:type="dcterms:W3CDTF">2007-02-05T03:08:00Z</dcterms:modified>
  <cp:revision>50</cp:revision>
  <dc:subject/>
  <dc:title>8 апреля, понедельник, первый день П</dc:title>
</cp:coreProperties>
</file>