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>
          <w:rFonts w:cs="Courier New" w:ascii="Courier New" w:hAnsi="Courier New"/>
          <w:sz w:val="32"/>
        </w:rPr>
        <w:t xml:space="preserve">КЛАСС ОТ, ОСЕНЬ-2006 </w:t>
      </w:r>
    </w:p>
    <w:p>
      <w:pPr>
        <w:pStyle w:val="Normal"/>
        <w:spacing w:before="0" w:after="120"/>
        <w:ind w:firstLine="567"/>
        <w:jc w:val="both"/>
        <w:rPr>
          <w:rFonts w:ascii="Times New Roman CYR" w:hAnsi="Times New Roman CYR" w:cs="Times New Roman CYR"/>
          <w:color w:val="000000"/>
          <w:sz w:val="32"/>
        </w:rPr>
      </w:pPr>
      <w:r>
        <w:rPr>
          <w:rFonts w:cs="Times New Roman CYR" w:ascii="Times New Roman CYR" w:hAnsi="Times New Roman CYR"/>
          <w:color w:val="000000"/>
          <w:sz w:val="32"/>
        </w:rPr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сентября, среда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</w:rPr>
      </w:pPr>
      <w:r>
        <w:rPr>
          <w:rFonts w:cs="Times New Roman" w:ascii="Times New Roman" w:hAnsi="Times New Roman"/>
          <w:b w:val="false"/>
          <w:bCs/>
          <w:i w:val="false"/>
          <w:iCs/>
        </w:rPr>
        <w:t xml:space="preserve">8306 километров от Москвы, проехали Биробиджан. Вот и еще полгода, и снова мой любимый поезд. Ну очень мы любим эту неделю в поезде!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r>
        <w:rPr/>
        <w:t xml:space="preserve">В этот раз мы не делали этой поездке особой рекламы и никого специально с собой не звали, едем втроем с Русланом. Руслан в любом случае должен быть сейчас в лагере: его следующий шаг в одитинге – Серия Игр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такое бывает: в весеннем лагере он начал Мастера Игр, прошел всю теорию из трех блоков и успел проодитировать первый из них. К лету он закончил одитинг третьего блока и, посмотрев на его упорство, Макс разрешил ему пройти теорию Выпускника Мастера Игр в Москве, в организации у Аркаши Лев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не поймите меня неправильно: я тут вовсе не хочу оценивать скорость одитинга Руслана и сравнивать его с другими ребятами на этом уровне Моста! Это было бы глупо. Просто – у каждого своя скорость на разных участках Моста, а кроме того – нет никаких сомнений в том, что чем больше людей прошло по Мастеру Игр, тем более реальной становится эта часть Моста. Я не буду здесь говорить, что она требует теперь меньше усилий, но вот – бывают и такие резуль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ообще – главное в том, что Руслан действительно пашет как трактор Беларусь. В соло-курсе есть такое данное: «Одитинг должен проводиться ежедневно, если только к/с не дал указания сделать перерыв благодаря большой победе.» (ИП ОХС 08.01.81 Правила поведения и безопасности на продвинутом курс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сьмо написано в довольно поздние годы, когда ЛРХ уже утрачивал контроль над ситуацией и стало появляться все больше писем, написанных без его участия. Мы в таких случаях опираемся на требования нашего Главного к/с Макса, Макс не настаивал на жестком следовании этому правилу – ну, мы этим особо и не заморачивались. Руслан же – действительно ходит в свои сессии каждый день без единого пропуска, а если кейс-супервайзер позволяет (или не успевает запретить;-)), то и ча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же такие правила должны быть очень индивидуальны, и тут Макс знает, что и кому можно позволить. У Руслана хватает намерения, энтузиазма, а главное – «бензина» на такой плотный одитинг, для него это нормально. Под «бензином» я понимаю какую-то особую энергию, может быть это и есть тета, а может быть тета в смеси с жизненной силой тела МЕСТ – что-то такое. Так или иначе, длинные сессии порой действительно выматывают, иногда это чувствуется, но чаще мы стараемся заканчивать работу до того момента, когда появится такая устал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на самом деле – весь этот рассказ не особенно стоящий, я еще подумаю – и, может быть, уберу его отсюд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рошло полгода, пора отчитываться. Ира закончила Выпускника Мастера Игр и Серию Игр, едет получить Основы Игр, и столько УДИ, Уровней Действия Источника, сколько ей позволят получить. Всего там четыре таких уровня: УДИ-1, 2, 3 и 4. Выше только ВАСТ, ВАСТ+ – и все, больше там ничего нет! Здесь, кстати, лучше всего посмотреть на нашу картинку Моста - если у кого глаза зачесались, живот заболел или еще какая напасть от отсутствия массы приключ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– перепрохожу Ступени... Да нет же – я их перепрош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непростой цикл занял примерно столько же времени, как и первое прохождение Ступеней, но я совсем не считаю, что потерял это время! Эти результаты стоили того времени. Что-то я опять о времени;-) . Ну, время – это большая аберрация этой вселенной, вы ж понимаете. Не помню, где это у Дядьки написано, и – вот и не буду искать! Сами найдете – лучше проникнетесь, точно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о времени я все-таки продолжу, правда, уже в несколько другом ключе. Не буду говорить в часах одитинга, это было бы неправильно, скажу вот о чем: во Владивостоке я одитировался в среднем по три часа в неделю и каждая Ступень занимала по многу месяцев. Не хватало времени, было очень много других дел, вылетали рудименты, требовались групповые сессии и еще очень много разного поисход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мы перебрались на лето в Глазковку – и доделали остальную часть Ступеней примерно за месяц. Мы одитировались каждый</w:t>
        <w:tab/>
        <w:t xml:space="preserve"> день, и в среднем каждый день выходило часа по два. Это было по настоящему интенсивно – были дни, когда мы работали по много часов, и у нас было на это время, и мне хватало «бензина» на такой одитинг. Все это вовсе не было напряго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ффективность каждого часа при одитинге до пяти часов в день была выше, чем при одитинге по три часа в неделю. По самым скромным оценкам одитинг в Глазковке оказался для меня от пяти до десяти раз быстрее, при тех же результатах. Такие вот оценк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вы думаете, что это реклама Глазковки, так это вы еще не видели Историю Успеха Влада Кадырова! Вот она, в Приложении к этому дневнику. А здесь замечу только, что написал он это в здравом уме, в твердой памяти и без иголок под ногтями, просто захотелось ему именно так об этом написать. ((Пока не вставлено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 и вообще, летом в Глазковке особенно хорошо! Пожалуй, я выложу на сайт Глазковк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c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ou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сколько картинок, завидуйте! Или не завидуйте, а просто приезжайте и посмотрите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этому лету наша игра, как ей и полагается, укрепилась, а кроме того – сделала «неожиданно» крутой поворот в сторону Глазковки. То ли это мы ее такой создаем… Да мы, конечно, кто же еще! В общем, вокруг нашего дома саентологи оформляют под строительство домов уже шесть участков земли! Лена и Стас Верещагины, Саша и Яна Андреевы, Таня Чудинова и Влад Кадыров. И даже Руслан Дубров не удержался и застолбил для себя местечко. А Таня с Владом оформляют сразу три участка, по одному на каждого из них, и на дочку Нат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ло в том, что под строительство больше 25 соток не дают, а когда уже будет что-то построено, можно будет выкупить эти 25 соток и арендовать еще столько, сколько захочется. Ну – такие у нас в стране сегодня зако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ие земли и разрешение на строительство – это весьма длинный процесс, это означает полностью подготовленный проект, согласованный с кабинетами, отвечающими за электричество, водопровод, канализацию, одобренный пожарниками и санэпидстанцией – все эти чиновники должны подтвердить, что готовы включить эти дома в зону своей ответственности, и что их сети потянут новую нагрузку. Этот процесс включает вызов землемеров из Партизанска (за двести километров, пару месяцев и шесть тысяч рублей) и еще много ходов, порой весьма неожи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аждое согласование требует нескольких заходов в разные кабинеты, а кабинеты эти находятся в райцентре Лазо в 68 км от Глазковки… Но - первый такой цикл уже завершен, оформление нашего и еще трех участков потребовало около полугода поездок, и это уже сдела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резервируем под каждый участок в окончательном виде не меньше гектара, поскольку обчитались книгами Владимира Мегрэ и вполне впечатлились его идеями. Все же, во всем, что он пишет, есть немалый смысл, пусть будет гектар! Не обещаю, что мы примем все идеи Мегрэ и Анастасии, но самые доступные, понятные и интересные – уж точно попробуем применить: игра приятнейшая и совсем не напряжная, то есть пока не требующая специальных и непонятных усилий. Ну что ж, дело то хорошее - поиграем;-)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ачно, что моя мама за весьма скромный обмен готова ездить в Лазо и двигать все эти пакеты документов, дорожка проложена и ее там уже хорошо знают. Рост активности переселенцев не мог не привлечь внимание чиновников, нам задают всякие вопросы: не намазано ли там медом – и прочие подоб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-то «совершенно случайно» мне подвернулась книжка Роберта Гиллема «Экодеревни и устойчивые поселения» - обзор данных, собранных по примерно полусотне разбросанных по миру групп, которые считают себя экопоселениями. Оказалось, что если не считать экопоселением Утопию Платона, то этому термину, как и всему движению, похоже, всего то три десятка лет. Если я не обидел староверов и еще там кого… Ну, чтобы никого не обидеть, давайте я буду говорить о массовом международном движении к здоровой жизни на природе с группой единомышленников, с применением идей экодомизма и проч. Именно в последние тридцать лет в мире задумалось, организовалось, эволюционировало, наступило примерно на одни и те же грабли и либо сдулось, либо прошло серьезную ломку и таки развивается – несколько сотен таких поселени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, в общем – сами понимаете, так мы и решили: строим экопоселение! Удобно, что никто толком не определил значение этого термина, и все вкладывают в него тот смысл, который хотят. Ну и славно, значит – будем определять сам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тко говоря, для нас это означает тиражирование и развитие идей, собранных и отчасти проверенных по проекту Экодом, жизнь поближе к природе и вообще – разумную жизнь. Из общего опыта, все поселения так или иначе закладывают в основу проектов в том или ином виде – духовность и работу над собой. Надо ли говорить, что у нас это на первом месте! И нам это н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 в Глазковке прошло очень неплохо: в послеобеденном классе пройдено с десяток курсов (хотя хотелось бы больше!), проведено очень много одитинга, заготовлено около 300 килограммов грибов, сколько-то папоротника, черемши, морской капусты и разных травок к чаю. Продолжается ремонт и оборудование нашего большого дома – там уже неплохо, но всегда есть, что улуч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родской части нашей организации этим летом особого роста не было. Больше того, часть народа перебралась в Глазковку, четверо ребят уехало на пару месяцев домой в Казахстан, они устроили себе что-то вроде отпуска. Завершил свои циклы во Владивостоке и уехал в Саратов Коля Четвериков – его мама осталась совсем одна и ей нужна его помощь. Переехал в Иркутск Сережа Мусихин – он с самого начала хотел пожить и поработать в нескольких городах, и так уже у нас задерж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общем-то мы с самого начала знали, что ребята будут завершать обучение и уезжать, но отчего-то каждый отъезд ощущается как потеря. Приезжают то еще чужие, а уезжают – уже свои;-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ли иначе, в городском классе остался всего один супервайзер, и мы уже готовы были объявить каникулы до первого сентября, но Оля Ватулич решила, что так не пойдет. Она прошла курс супервайзера и вдвоем с Яной Андреевой они взяли на себя класс в сокращенном режиме, четыре дня в неделю, после обеда. И даже число студентов – несмотря ни на что, не сократилось! Вот тут уж определенно – городская часть нашей организации выживает без нас с Ирой, и выживает совсем неплохо. Что и требовалось, что с самого начала и ожидало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лазковке мы продолжаем осваивать окрестности – выходы, выезды и экскурсии. Третий год к нам приезжает на все лето на пленэр художница Катя, пишет свои симпатичные картинки и очень неплохо фотографиру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совершенно не понимаю – как ей удается фиксировать своей цифровой камерой столько теты! Иногда кажется, что в исходной картинке столько теты и не было… В общем, я в этом пока не разобрался, но так или иначе – снято около тысячи фотографий и идут переговоры с издателем о том, чтобы издать в виде открыток или альбома лучшие из них. Тоже вполне интересная игра, мы действительно что-то такое сделаем! И между делом, Катя вполне вписалась в нашу команду, мы говорим на одном языке и она собирается на курс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сентября, понедельник</w:t>
      </w:r>
    </w:p>
    <w:p>
      <w:pPr>
        <w:pStyle w:val="Normal"/>
        <w:rPr/>
      </w:pPr>
      <w:r>
        <w:rPr/>
        <w:t>Завтра приезжаем. Дорога прошла здорово, и даже лучше, чем обычно. Пожалуй, это выглядит как Состояние Власти над этой ситуацией. Вагон совершенно новый, даже окно не задраено по зимнему и его можно открыть! Такого мы еще не видели. Отличное резиновое уплотнение окна (в прошлом – деревянный грязепылесборник), впервые никакой пыли и копоти, и руки приходится мыть уже не так часто. Раньше мы постоянно мыли руки и через каждые 2-3 часа они снова становились грязными. И прочие обстоятельства, как бы это сказать – вселенная работает на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шлом главной проблемой в дороге был слабый свет вечером, когда спать еще рано, но читать толком уже не получается – и никак мы не могли решить эту проблему. И тут в первый вечер зажегся очень тусклый свет, но я поговорил с проводницей… К слову, я пытался говорить с проводниками и в прошлых поездках, но обычно они не давали мне никаких шансов: это НЕ-ВОЗ-МОЖ-НО! – и куча очень уверенных и непонятных объяснений, что-то там про генераторы-трансформато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было поначалу и в этот раз, но – уж не помню, что я там такое сказал и сделал, но проводница тут же вызвала мастера, и он все быстро устроил. В этот раз я не оставил проводнице никаких шансов, стандартная технология: АРО, шкала тонов, и – полная уверенность, что-то вроде тона 40. И позже, ближе к полуночи, она пришла к нам в купе и спросила: «Можно я свет уже выключу, пассажирам спать пора?». Ей-богу, не помню – что же я ей там такое сказал, но после этого разговора она с нами очень подружилась и круто зауважала. М-да… Ну – лад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Руслан ехал в соседнем вагоне, и также на лучшем в вагоне первом месте. Он, кстати, покупал билет еще у себя в Нижнем Тагиле, и «совершенно случайно» взял именно эту дату и именно этот поезд, только соседний вагон. И мы не стали ничего менять, решили ходить друг к другу в гости, так даже интересн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шем купе ехали двое ребят-дембелей, с границы. Для тех, кто не знает: дембеля в вагоне – это всегда дикая пьянка и регулярные драки всю дорогу. Наши сели ночью, изрядно пьяненькие, но – за всю дорогу больше не пили! И не спрашивайте меня – почему. Я не знаю;-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ли в нашем вагоне и другие дембеля, такие же трезвые, они только иногда позволяли себе пиво. И дело было не в деньгах: обычный дембельский набор шалей для мам и мягких игрушек для племянников они покупали, не особенно торгуясь. А вечерами иногда кучковались в нашем купе – послушать Иру и поговорить «за жизнь». И она им даже про саентологию не рассказывала, но уходили они какие-то просветленные, ей-бог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ем первую «политбеседу» она задвинула, когда наши соседи таки купили бутылку и попытались ее раздавить за соседним боковым столиком. Начинали они эту бутылку вчетвером и у них был явный запал сгонять еще пару раз, но пили долго, медленно и как-то не очень охотно, а в середине «пьянки» двое просто отказались. Причем и про пьянку Ира им тоже ничего не говорила – она с ними просто общ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годня в Кирове выходит один из этих ребят, из соседнего купе. Он пришел и сказал: «Я после дома на полгода в монастырь поеду. Вы мне напишите вот здесь свои имена, я за вас помолюсь!». Мы не стали отказываться. Очень надеюсь, что решение поехать в монастырь было у него раньше, а не появилось после Ириных «проповедей». Думаю, у нее не было такой цели;-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он спросил у нас: «А вы – давно вместе?» - и не поверил, что одиннадцать лет, сказал, что никогда не видел в семьях таких отношений, не может такого быть! (Конечно, хвастаюсь;-)! Но все так и было, мне просто нравится об этом рассказыват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седних вагонах все было более обыкновенно – били морды и стекла, вызывали по дороге милицию, кого-то ссаживали… В этот раз было даже хуже обычного, в обоих соседних вагонах, впереди и сзади, ехали надоедливые, грязные и вороватые цыгане. У Руслана, правда, в противоположном от него конце вагона;-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ыл даже вот такой случай: мы с Русланом шли из его вагона к нам, а возле туалета дрались пьянющие дембеля – ну, все как положено: морды они друг другу уже разбили в кровь, проводница уже куда-то побежала. Соседи отскочили и старались размазаться по стенам, а они орали друг на друга диким матом… Руська подошел к ним и очень спокойно сказал: «Парни, дайте пройти!». Они опешили, замолчали и отодвинулись с прохода. Мы прошли мимо, и кажется, их драка на этом кончилась. Видимо, Руська сильно нарушил их реа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 и едем! В Красноярске подошли знакомые и получили посылку, в Иркутске пришли пообщаться - с нами обоими просто так и отдельно в сторонке - с кейс-супервайзером Ирой – Марат и Настя Рисмятовы и два Сергея, Мусихин и Атлашкин. В Омске, также за общением и за разговором с кейс-супервайзером – Света Завальская, Андрей, Таня и дочь Тани… Проводницы веселятся – да у вас по всей дороге дела! Ну – да, это правда;-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мы как обычно всю дорогу с кайфом учились. Ира прочитала весь свой пилотный буклет курса Рандауна Ложных Замыслов – я буду у нее первым преклиром и очень много жду от этого одитинга! Немного нам с Руськой рассказывает и уже предвкушает – кому, как и зачем она будет его проводить… Да, похоже, это действительно крутой инструмент, что-то совершенно новое в нашем арсенале. Похвастаюсь: всего несколько человек получили от Макса разрешение пройти этот курс, и Ира одна из них, – и это здоро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 Русланом проходим курс Оценщика Данных – уж давно надо было его пройти, все как-то руки не доходили, и вот дошли. Мы двигаемся медленно, тщательно пережевывая каждый абзац, стараясь очень хорошо понять и тут же применить эту непростую административную технолог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м из упражнений я провел очень реальный и подробный анализ данных, а следующим шагом - анализ ситуации в нашей организации, во Владивостоке. И было мне щастье;-)! Я очень хорошо увидел, как работает эта технология. Она точно описала картину и выдала две проблемы: явно недостаточный админ, и – отсутствие Командного Офицера! И вот ведь: я же знал все это и раньше! Но когда это показывают вот так вот выпукло, отчетливо, недвусмысленно, когда не оставляют никаких, ни малейших возможностей сомневаться в выводах… Когда сам раскладываешь по шагам и получаешь эти две главные неприятности – в общем, это вставляет, пробивает и впечатляет. Так доходит, что аж подавля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год назад Ира всерьез заболела, я действительно фактически бросил организацию, а позже перенес большую часть внимания на Глазковку. Но в организации все-таки нужен один человек, то, что называется «первое лицо», всегда на посту, и никакие и.о. (исполняющие обязанности), его не заменят. С этим очень не хотелось соглашаться, но такой анализ – сильная штука. ОК, будем делать выво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счет админа – таки да, и тут технология не обманула, что ты будешь делать! Очень большая куча минусов у нас – именно по этой части. Это, правда, уже исправляется, больно уж на поверхности лежит ситуация, без всякого анализа глаза ре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лавное, что я понял, проходя этот курс и делая все эти задания: моя шляпа – админ! Спору нет, очень хорошее курсы были у меня в планах – Двустороннее Общение, Пластилиновый Стол, СИКСХ, он же Специальный Инструктивный Курс Сент-Хилла… Но теперь - решение принято, ухожу в администраторы. Там тоже есть очень сильные курсы!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сентября, воскресенье, третий день лагер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Я буду записывать так, как решил в прошлый раз: только действительно новое, стоящее, интересное, и – тогда, когда время будет. Итак, день приезда прошел – еще круче обычного. И правда, на самом деле – во всем этом есть ощущение какого-то совершенно нового уровня. Те же лица, и одновременно – очень другие. Как бы это объяснить? Шире в плечах, в двери только боком;-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рика на улице надевает черные очки, шутит: «Вы слишком ярко сияете!». В каждой шутке есть доля шутки, а с долей правды из этой шутки я бы, пожалуй, согласился. Яркие, сильные люди, все разные, и каждый по-своему интересен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 сентября, вторни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Уже пятый день, а я все еще ничего не записал… Суеты многовато. Ира уже прошла теорию по Основам Игр, своего следующего блока в одитинге, завтра пойдет в сессию. Начала проходить по контрольному листу курс одитора по Рандауну Ложных Замыслов. Скоро начнет меня одитировать! Сильно жду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лаживается электронная почта. Многие уже решили эту проблему для себя сами, завели свои компутеры и телефоны, а кто еще не закупил себе полный комплект – сидят на компутере лагеря. То ли я был больше всех заинтересован, - но вышло так, что общий компутер стоит в нашей комнате, и я как могу за это отвечаю: утром и вечером беру у Гали Гусевой телефон, принимаю и отправляю все, что заготовлено в каждом из личных ящиков на общем компутере. Нагрузка небольшая, а для меня главное, что почта работ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вечера смотрели фильм, который снимали англичане в прошлом лагере – в общем неплохо. Теперь надо записать на него перевод и распространить чем шире, тем лучше. Забавный сюжет, сделан профессионально и вполне объективно. Человек ищет путь к богу через разные религии, в этой серии он пробует саентологию. Поначалу боится – столько всякого слышал, а придумал еще больше! Но решает попробовать. Приезжает в лагерь, начинает курс, проходит все эти стартовые шаги, а кроме учебы – общается, смотрит по сторонам, видит много раз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одведении итогов, показали Иру – она рассказывала, как мы пережили год перед тем весенним лагерем. Честно говоря, когда я увидел эту картинку, мне стало страшно. Неужели она такая была – всего полгода назад? Мрачная картина… Зато сейчас она выглядит совершенно по другому, полностью восстановилась и стала еще интересне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еня совсем не напрягает то, что она пошла в одитинге гораздо дальше меня, у них там свои тусовки, свои, закрытые от меня материалы, свои секреты. Даже не ожидал, но – совсем не напрягает. Ну и славно!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 сентября, четвер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Готовим КОР – хочется провести его спокойно и обсудить все, что нужно обсудить. Уже часов пять в несколько подходов просидели с Володей Бычко, а вчера собирались группой «крепких общественников» (фраза из фильма «Служебный роман»;-)) и говорили о срочных, заряженных и пока отчасти закрытых циклах. А рассказать то и нечего…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 сентября, пятни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Прошел КОР! Хорошо подготовлен, прилично проведен, и даже никого не побили. Уложились в два часа, обсудили все, что следовало, все прошло очень душе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приехала Томочка Чуфистова – очень я ее люблю, и очень нам с Ирой ее в этом лагере не хватало! У нее хорошо складывается проездка в Штаты – и она считает, что это я ее туда пристроил, отдает мне бОльшую часть причинности в этом факте. Высшая цель этой вселенной – создание следствия, и я ничего не имею против такого следствия. Люблю быть причи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дело было так, слегка повторюсь и опишу краткое содержание предыдущих серий этой «Санта-Барбары». Двое русских нейрофизиологов в Штатах интересуются саентологией, и им это настолько вкатывает, что они готовы оплатить услуги одитора из России. А у нас тут Тома как раз в Штаты засобиралась. И вышло так, что я как раз был на собрании кейс-супервайзеров, когда Ляля Олейникова предложила обсудить эти два кейса, и помимо чистого кейс-супервизирования обсуждался организационный момент: как бы устроить им одитинг почаще, чем они появляются в России в своих отпус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знал о планах Томы, предложил – и все сложилось как надо. Больше того! Ребята окончательно прониклись и обо всем с кайфом с Томой договорились после того, как Тома переслала им пару страниц из моих дневников, где была в деталях описана вся эта предыстория. Горжусь, блин, поучаствовал в хорошем деле! И еще раз таким вот прикладным способом убедился, что не зря порчу бума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больше того! Сдается мне, что Тома тут сможет сработать как саентологическое оружие массового поражения и ее проникновение в Штаты может иметь большие и хорошие последствия. Вот что я имею в виду: она слегка рассказала мне про свои полтора года в Казани. Через целительство и прочие «чуждые практики» она наработала там – ну сильно большой почет и уважение у сотни-другой людей, готовых идти за ней – ну, вы уже догадались ку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чальный факт: не сложились у нее отношения с нашей казанской организацией. Все эти ребята – мои друзья и я никак не хочу никого оценивать. Все мы очень разные, а они год снимали с ней одну квартиру, за это время там много чего происходило и боже меня сохрани от того, чтобы разбираться – кто там первый чего не так сделал на этой маленькой коммунальной кух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рпимость к «чуждым практикам» - тоже разная у всех, это сработало против их дружбы, и они расстались. И теперь Тома (блин!) не готова направлять всех своих потенциальных саентологов в эту организацию. Такая вот ситуация, и я очень старался не давать ни той, ни другой стороне никаких оценок. Бог с ними, сами разберу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т лагерь впервые приехал широко известный в околосаентологических рассылках Петр Колчанов – легендарный автор примерно четырех тысяч писем в год. Кстати, преклир Руслана Дуброва. И кстати, собирается на учебу во Владивосток;-)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кажу подробнее. Уже несколько лет в рассылках </w:t>
      </w:r>
      <w:r>
        <w:rPr>
          <w:lang w:val="en-US"/>
        </w:rPr>
        <w:t>ability</w:t>
      </w:r>
      <w:r>
        <w:rPr/>
        <w:t xml:space="preserve">, </w:t>
      </w:r>
      <w:r>
        <w:rPr>
          <w:lang w:val="en-US"/>
        </w:rPr>
        <w:t>sciento</w:t>
      </w:r>
      <w:r>
        <w:rPr/>
        <w:t xml:space="preserve"> и еще нескольких подобных активнейшим образом присутствует «саентолог по переписке» Петр Колчанов. И никто особо не интересовался, а сам он особо не раскрывал, что живет у себя в Нижнем Тагиле, зарабатывает каким-то компутерным бизнесом, а саентологией занимается исключительно через чтение рассылок и планы на 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оло года назад он написал мне, что хочет организовать свое дело, наладить доход – а потом уже всерьез двинуться по Мосту. Таких «будущих саентологов» я списал из своих собеседников за эти годы уже не один десяток, но вот Петр – редкий (редчайший, единственный мне известный!) случай: он таки действительно наладил доход и готов к следующему шаг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 а где он хочет сделать этот шаг и все последующие – это ж понятно! Шучу конечно, но похоже, что все сложится и он приедет именно к нам. Ну а если и не к нам – это, на самом деле, совершенно неважно, лишь бы парень двигался. Забавный эпизод: я случайно оказался рядом, когда два Макса, Курбатов и Лебедев, встретили Петра Колчанова у входа в корпус. А дело в том, что Макс Лебедев и Петр Колчанов уже несколько лет близко и тесно знакомы, они общаются каждый день, у них близкие точки зрения на основные темы в рассылках – только вот они никогда друг друга в глаза не вид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акс Курбатов сказал: «Ага! Вот я вас сейчас и познакомлю! Макс Лебедев – Петр Колчанов!». И надо было видеть, как парни со смехом кинулись обниматься! Я сохраню это факсимиле на память, пригодится;-). Приятнейшая картинка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сентября, суббо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Вот и прошла одна треть лагеря. Игорь Просин, Володя Лысый – закончили свои циклы, запустились на </w:t>
      </w:r>
      <w:r>
        <w:rPr>
          <w:lang w:val="en-US"/>
        </w:rPr>
        <w:t>VAST</w:t>
      </w:r>
      <w:r>
        <w:rPr/>
        <w:t>, и сегодня уезж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Ёлы-палы, а ведь уже в следующем лагере мы получим на русском все материалы Моста до ОТ-48! Больше того, ребята говорят, что уровень </w:t>
      </w:r>
      <w:r>
        <w:rPr>
          <w:lang w:val="en-US"/>
        </w:rPr>
        <w:t>VAST</w:t>
      </w:r>
      <w:r>
        <w:rPr/>
        <w:t xml:space="preserve">, он же ЖиПОИ – Жизненное Применение Обучения к Источнику – в целом уже завершает Мост, а </w:t>
      </w:r>
      <w:r>
        <w:rPr>
          <w:lang w:val="en-US"/>
        </w:rPr>
        <w:t>VAST</w:t>
      </w:r>
      <w:r>
        <w:rPr/>
        <w:t xml:space="preserve">+ доделывает еще какие-то шаги только в отношении тела. Так вот все забавно и быстро произошло, уже есть (тут я сбился со счета – сколько) ОТ-46, они уже прошли теорию, получили все данные и начали одитировать ОТ-47, а там им останется только доработать с телом – и вс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славно. Следующая игра – левая половина Моста, применение саентологии к третьей, четвертой и всем остальным динамикам. Очень хорошо, поиграем!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октября, воскресень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Между делом я завершил большой курс кейс-супервайзера, очень давний цикл, который начал уже бог знает когда, и все никак не удавалось закончить – все находились новые срочные циклы, а когда я возвращался к этому курсу, там опять находились все новые и новые области, в которых мне было что улуч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курс знаменит тем, что он самый большой из всех тех курсов, что есть на сегодняшний день на русском языке. К нему идут три толстых буклета: лекции, БОХСы серии кейс-супервайзера, 110 штук и собственно курс, все остальные материа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этот цикл завершен, осталось только получить сертификат. Там я, кстати, и узнаю наконец название этого курса, уже даже стало интересно: что напишут в сертификате, то и будет его названием. Для меня;-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туация совсем не такая редкая, контрольные листы разных курсов выпускались при ЛРХ несколько раз, это создает путаницу даже в английском, а переводы каждого из этих названий на русский также делались несколько раз. Вышло так, что к  этому курсу я слышал уже несколько назва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 Старшего Кейс-Супервайзера,</w:t>
      </w:r>
    </w:p>
    <w:p>
      <w:pPr>
        <w:pStyle w:val="Normal"/>
        <w:rPr/>
      </w:pPr>
      <w:r>
        <w:rPr/>
        <w:t>Курс Главного Кейс-Супервайзера,</w:t>
      </w:r>
    </w:p>
    <w:p>
      <w:pPr>
        <w:pStyle w:val="Normal"/>
        <w:rPr/>
      </w:pPr>
      <w:r>
        <w:rPr/>
        <w:t>Курс Кейс-Супервайзера Класса 4, Выпускни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роде даже еще пара каких-то названий у нас иногда всплы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лову сказать, собрался я написать про эти забавные несколько названий – и начал напрягаться. Стоит – не стоит, а может не надо, да как бы чего не вышло… Привет и поздравления Особому Отделу ГЦХ! Ребята, ваш скорбный труд не пропал даром, у вас таки есть побе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т, Леха Данченков, привет, Лайош Фрицлауф, уж не знаю – живы ли вы как терминалы и на каких постах тянете нынче эту гнилую лямку… Лайош, ты помнишь, как в 97 году во Владивостоке мы отмазали тебя от вполне заслуженной кутузки за воровство, пожалев (единственно!) доброе имя ЛРХ? Ребята из райотдела тогда сильно огорчились, уж очень они хотели посадить тебя к уголовникам, сильно ты милиции не понравил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оставим воспоминания. Сейчас у вас там на постах – серьезные профессионалы, и часто это бывает очень заметно. Хватает у вас и проколов – вы ж знаете, что тетан в основе своей хороший, и когда вагон вейлансов задавливает его и заставляет заниматься некрасивыми делами, он все равно – то отпечатки пальцев оставит, то болтанет лишнее, как бы нечаянно, то еще как постарается себя остановить. Невозможно работать дерьмовыми инструментами и не вымазаться, и вы уже с головы до ног в этом во всем. Лайош, Сиорг тогда потратил хорошие деньги, отправив тебя во Флаг на Ремонт Жизни. Этот Ремонт состоял в том, что ты полгода выписывал оверты. Я не слышал, чтобы еще у кого-нибудь хватало дерьма на такой большой срок, но мы видели тебя после этой процедуры и я должен заметить, что это не сильно тебя изменило. Случай серьезный, и саентология могла бы тебе помочь – если бы ты сам действительно этого захотел! Впрочем, я опять отвлекся;-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ни из 20-го Отдела, я вот чего хотел вам сказать, повторюсь: у вас есть победы! Гнилыми наездами и подавлением вы таки добиваетесь того, что мы начинаем вас иногда замечать, и порой даже подстраиваемся. Я вот пишу летопись нашей игры и в целом мне вкатывает эта шляпа, которую я сам на себя надел. Но боже мой, как же достали меня постоянные попытки моих друзей меня остановить и ограничить! Ты, мол, ЦС материал даешь, то нельзя, это нельзя, и вообще – залезь под кровать и не высовывайся. Деньги не упоминай, фамилии не называй, о планах вообще ничего не говори! Я уже и сам начинаю ловить в себе этакого внутреннего цензора, как вот только что с этим названием курса. Отслеживаю, и надеюсь, что всегда останавливаю в себе желание о чем-то промолчать, а что-то приукраси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от уж хрен! Я буду писать обо всем, что здесь вижу, и пусть моя картинка будет хорошим и честным отражением. Конечно, я субъективен, но все же постараюсь рассказывать правду и ничего не искажать. Прошедшие шесть лет показали, что такая летопись действительно нужна, она уже многим помогла узнать правду и пройти Состояние Сомнения. Значит, буду продолжать! А что до ЦС… Собака лает, а караван ид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-таки, 20-й Отдел! Чаша нашего терпения может переполнится. Я хочу, чтобы вы очень хорошо отдавали себе отчет в том, что все до единого факты нарушения вами законов нашей страны – фиксируются и тщательно сохраняются, и это ружье вполне может когда-то выстрелить. Пока ваши потуги остановить нас нам не сильно мешают, мы ничего против вас не делаем. НО! Если мы решим, что это пора прекратить – вы получите давно заслуженную вами реакцию на все ваши действия, ответ будет адекватным, вполне законным, и – с хорошим превыш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верное, вам надо хотя бы видимость сохранять, что вы что-то делаете – иначе вас тут же уволят с постов, которыми вы так дорожите. Почему дорожите – это понятно, вашим хозяевам удалось убедить вас в том, что вы – элита, сливки человечества, и ваше пребывание в этой группе дает вам специальный пропуск по Мосту к полной своб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оргу ГЦХ уже 12 лет обещают, что вот-вот, если не сегодня, то завтра уж непременно  - прилетит в Россию спецподразделение Флага и проодитирует всех сиорговцев до ОТ-3. Эти обещания начались с 94-го года, с появления Сиорга в России, они действительно крепко удерживают народ в этой конторе, и это понятно. Олежка Матвеев рассказывал мне об этой некрасивой кухне, о снах и надеждах рядового сиорго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даже факты о том, что многие годы пребывания в этой группе не дали вам никакого продвижения – совсем вас не убеждают… Если вы не хотите замечать, что шеф 20-го Отдела ЦРТ Клаус Бухель, первое лицо в церковной охранке, за 25 лет верной службы и личной дружбы с Мицкевичем заработал себе путь только до ОТ-3 – я понимаю, что если вы не хотите этого видеть – мои слова вам мало помогут. Сочувствую, но – ваше дело, пар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омневайтесь, что ваш криминальный трак – подробно фиксируется. Молитесь о том, чтобы ваша работа не слишком нам помешала. Нам совсем не нужна война, но мы также и не хотим принимать ту игру, которую вы нам навязываете. Есть и у нас свои «ястребы», которые говорят – да хватит терпеть, давайте их раздавим! Лениво, и пока не хочется связываться, нам и без вас есть чем заня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отив! Я бы очень хотел, чтобы однажды вы открыли глаза и действительно увидели – что тут происходит. Просто отметьте скорость вашего продвижения по Мосту – и сделайте выводы! Сравните материалы ЛРХ с нынешними материалами ЦС – красные тома ЛРХ я готов вам предоставить, было бы на то ваше желание! Пока ваш банк сильнее, но – наши двери открыты, мы ждем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октября, сре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Петр Колчанов в этом лагере проходит Шляпу Студента и сегодня он рассказал мне о некоторых своих победах. Он дошел до лекций, и пожалуй, таких крутых результатов от этого курса я не встречал еще ни разу. Он ловит непонятые слова сразу, как только они появляются в поле зрения и проясняет их до очень хорошего, настоящего концептуального понимания. Это, впрочем, и есть способность, достигаемая на этом курсе. Но дальше он рассказал мне, что не только стал гораздо лучше понимать любой новый для себя текст, но – у него изменилось видение и восприятие окружающего мира. Все вокруг стало каким-то более ярким, более выпуклым и рельефным, у него значительно улучшилось зрение. Оно и не было плохим, он никогда в этой жизни не носил очки, но вот – стал видеть мир еще лучше, еще реальнее, как пелена с глаз ушла. Такой вот курс – Шляпа Студента!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октября, пятни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Я уже несколько дней специально ничего не пишу. Этот Рандаун Ложных Замыслов – что-то слишком сильное, не хочу ничего писать. Расскажу только, что Тома Чуфистова съездила на собеседование в американское посольство и – вернулась в лагерь, ее не пустили в Штаты. Имплантеры знали, что ее надо остановить;-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бавная страна: они вынуждены принимать специальные меры против эмигрантов, из которых вся страна сплошь и состоит. Не дай бог человек захочет осесть, им приходится заранее сделать все, чтобы у него не могло появиться подобной иде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ома как раз – живое воплощение такой потенциальной опасности. Я думаю, у них просто сирена завыла на все посольство, когда они получили ее документы. Она настолько тщательно позавершала в России все циклы – теперь Госдеп США не подпустит ее к собственной границе на пушечный выстрел! Разведена, дочь заканчивает институт. Не имеет недвижимости, и не то, что хорошего – вообще никакого счета в российском банке. Слишком легко и часто меняет города – год во Владивостоке, полтора года в Казани, постоянно мотается в Москву, а теперь вот решила в Штаты прокатиться – все это крайне подозрительн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бщем, теперь ей надо строить новые пл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октября, вторни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Сегодня в лагере появились, наконец, ребята из особого Отдела ЦС. А я уж думал, нас так и не найдут! Парень с девушкой пришли на вахту, поинтересовались, как заказать сауну, попросили показать. Пошли в сауну, а потом зашли во все корпуса, заглянули в классы, все и всех сфотографировали – видимо, чтобы больше узнать о сауне;-). Они не скрывали довольных улыбок – еще бы, не один день рыскали по всему Подмосковью… Лешка Колганов тоже снял их на свою фотокамеру – «на добрую память»;-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бщем ясно, что в действительности они не сильно торопились нас искать: если бы всерьез хотели – давно бы нашли! И это правильно, мое обращение услышано, я ведь его уже не первый год по всем каналам доношу. Посмотрим, однако, что будет дальше – совсем расслабиться они нам не д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уть позже мы получили в рассылку привет от Особого Отдела: «Хорошие новости, сквиррелы изгнаны из лагеря» - и так далее. Ребята поторопились – мы спокойно доработали столько, сколько хотели. Администрация лагеря также с пониманием и юмором отнеслась к ситуации и полностью проигнорировала все их попытки хоть что-нибудь против нас сделать. Опять были звонки начальству и хозяевам, опять была грязь на Хаббарда – никакого разнообразия. Давайте ребята, продолжайте в том же духе, надо же вам зарплату отрабатывать. Только не переусердствуйте, чтобы нам не слишком надоела ваша игра. Пока – мы вам просто сочувству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ичи рассказали, что встречая под дверью очередного визитера с листовками, наши студенты говорят ему: «Что, тоже этику проходишь? И на курсы денег нет? Ну – пойдем, чаю налью!». И бедолаги обычно не отказываются. В разговоре за чаем они собирают свою информацию, мы – свою. Игра, конечно, чужая и противная, но – пока не слишком напря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октября, пятни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Вчерашнее подведение итогов было совершенно особенным. Они тут каждый вечер – очень тетные, эти подведения, успехи, победы и просто истории там часто рассказывают такие, что обычными их уж никак не назовешь. И все-таки вчера – вчера было особенно кру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сь с того, что Макс Хаури сказал, что это подведение итогов – последнее в этом лагере, и как бы нажал какую-то специфическую русскую кнопку. Это странное отношение к слову «последний», новое значение, которое это слово приобрело в последние годы, то самое значение, что пришло к нам якобы из армейских кругов и из горячих точек на ка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знаться, я не люблю людей, которые всуе навязывают это редкое значение и начинают в любом подходящем и неподходящем случае поправлять: «крайнее подведение итогов», и слегка закатывают глаза, будто вспоминают эти штабеля грузов 200 (которые, правда, никогда не видел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таких поправок не было, и вообще разговор был не о том, но это слово, повторюсь, все же зацепило какие-то скрытые кнопки. Или мне так показалось. Так или иначе (опять повторюсь;-)) – это последнее в этом лагере подведение итогов было совершенно особен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сь с того, что Коля Венков слегка обошел Макса Хаури и задвинул нам речь. Это надо было слышать – от него, там и тогда, я не возьмусь это пересказывать. Для меня основная идея была в том, что всем нам пора из иерархической структуры стать сетью равных по силе личностей. Ну, пусть пока не во всем равных (Максу и Эрике), но вполне сравнимых. ОТ-48 – вот он, мы уже выросли, фактически мы уже почти догнали Макса и Эрику на вершине и скоро будем стоять рядом. Пора становиться Причин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авно, что Коля говорил очень интересные вещи, но – каждый услышал его совершенно по-своему и получил от него что-то свое, новое и очень нужное, то, что готов был и как бы ожидал получить. Ира, например, услышала от него, что когда человек поднимается по Мосту на уровень Игры и выходит на игровое поле, он включает в свою игру – вообще всех, и друзей, и врагов, и просто наблюдателей. Они становятся участниками игры, а потом – его сторонниками и друзьями. И вообще (сказала Ира), понять его могли только Игроки определенного уровня. Может, она и права, но вроде всем понравилось;-). И каждый услышал что-то с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ассказ Коли также добавил что-то к общему тону этого необычного подведения итогов. Макс Курбатов позже признался, что он пустил слезу, когда Сания Габитова рассказывала о своей любимой мамочке, которую она боготворила всю жизнь, и похоронила за две недели до лагеря. Она обещала маме, что не будет плакать, и конечно же, сдержать это обещание было совершенно невозможно, и в лагере мы часто видели ее опухшей от слез, она не могла вспомнить об этом и не разреветься – ДО вчерашней сессии, где ее одитор Соня стерла ей эту инграмму потери. «И вот – посмотрите на меня!». Это была очень сильная история, под стать нашему подведению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ышла еще одна девочка, и сказал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Я в саентологии всего три недели, и попала в лагерь – «совершенно случайно». (Кавычки мои – А.Н.) То, что вы делаете здесь – это самое сильное и самое главное дело, какое только может быть. И я хочу поклониться вам – до самой земл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зала – и сделала, и в этом большом зале было очень, очень тихо. Она сделала это как-то очень просто и одновременно – торжественно, и думаю, каждый в том зале почувствовал, какой глубокий смысл она вкладывала в это простое движение. И все мы – просто молчали. А потом, конечно, хлоп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довал Володя Бычко. Он сказал, что в этом лагере установлен очередной рекорд: от одной организации в лагерь приехало 15 студентов! Киев, организация Мост, Володя Лысый и Игорь Небесный – получают в подарок новый е-мет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чет открыт, игра объявлена и продолжается – это очень правильно и это радует! Несколько омрачает это событие то обстоятельство, что Володя опять сделал этот подарок за свой собственный счет… Но честно говоря, омрачает не сильно;-). Это ведь его собственное решение! Нравится мне эта новая игра, очень позитивное и классное соревнование, это стоит поддержив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держусь и похвастаюсь: я предлагал что-то подобное с самого начала, а несколько лет назад в Солнечный приехало 11 человек из Владивостока! Причем не вся сегодняшняя группа ребят была здесь весь лагерь, многие из них приехали позже и многие уехали раньше, по общему числу дней можно было бы еще и посмотреть… Впрочем, все это совершенно неважно, будем считать, что сегодня тот рекорд побили – и славно! Очень хороший показатель, статистики растут! Кто будет следующим? Ау, организации! А вам – слабо;-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а в лагере – на порядок эффективнее, именно здесь могут действительно стартануть в обучении те, кто «не может найти время» на совмещение учебы со своими обычным набором дел. Да и всем остальным лагерь дает хороший заряд и уск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ко, я отвлекся от последнего подведения итогов – а самое сильное впечатление было чуть поз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 Хаури напомнил о своей просьбе – подумать о том, что каждый из нас может взять на себя из лагерных дел, какую часть шляп и ответственности. Через год у нас в лагере будет вторая международная Конвенция, и будет ровно десять лет с того дня, как они приехали в Россию первый раз. И уже будут первые русские ОТ-4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ут Лена Венкова с места сказал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Да, вы предоставили то, что обещал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о была сильная фраза, и за ней было столько всего… А потом Лена встала – и ей-богу, от нее шел тот самый свет, из-за которого Эрика одела в этом лагере черные очки, тут и мы его увидели. Она говорила совсем негромко, но все замолчали и ее было слышно на весь зал, мы все ее очень хорошо слыш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ебята, мы тут, с Колей… Сегодня мы закончили теорию </w:t>
      </w:r>
      <w:r>
        <w:rPr>
          <w:lang w:val="en-US"/>
        </w:rPr>
        <w:t>VAST</w:t>
      </w:r>
      <w:r>
        <w:rPr/>
        <w:t>+. Ребята, это – все! Это ОТ-48. Конечно, осталось еще все это проодитировать, но – мы уже знаем, что там. Там – стоишь на вершине самой высокой горы, а вокруг – весь мир, и такое множество дорог! И такое множество игр – и все такие интересненьки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момент у нее ярко горели глаза и она была очень похожа на пятилетнюю девочку, готовую играть, играть и играть – с полным, нерастраченным счастьем игры! А ведь еще и со всем опытом, со всеми знаниями, которые у нее теперь есть! Может, это и есть – полная своб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меня пробило, и перед глазами прошли эти десять лет, с того дня, когда мы с Ирой вышли из персонала Центра Дианетики – в неизвестность. Впрочем, из саентологии – не уходят. И мы бы тогда не ушли, если бы не знали, куда. Уже была налажена связь с Олежкой Матвеевым, мы уже знали, куда идем. Но решение было очень непрост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ть нелегкий. На КСХ мы жили в самом настоящем подвале – в дальнем углу клуба спелеологов МФТИ, в подмосковном Долгопрудном. В той комнате уже был бетонный пол, мы с друзьями-спелеологами побелили стены, положили линолеум. Комната слегка облагородилась, но когда Ира шла под трубами через подвал умываться, у нее под ногами бегали здоровенные кры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тогда зарабатывал тяжелой работой в промышленном альпинизме, чтобы Ира могла дойти до курса супервайзера, а потом провести меня. Эта работа неплохо оплачивалась, но деньги уходили на саентологию и мы слишком часто ели пустую гречку без ма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эта пустая гречка и крысы под ногами – такая ерунда, по сравнению с потерями друзей! Первыми на Экскалибур пошли Никита Бликов и Лена Смотраева, позже они ушли с Моста. Не из жизни, конечно, но с Моста – точно ушли, а этот Мост для нас, знающих ему цену – важнее всех этих не очень больших игр под названием жизнь, вместе взят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группа на Экскалибуре – 12 человек, из этой группы позже постепенно откололись и ушли от нас Олежка Матвеев, Юра Хохлов, Сережа Корнеев, Олег Колесник, Оля Жгиров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спомнились все эти и подобные им ситуации, сколько их было – за эти десять лет! Всего за десять лет. В конце концов, ребята сами приняли это решение, да и не исчезли же они совсем! Я таки надеюсь, что они еще во всем разберутся и пройдут этот путь, раньше или позже, но – пройд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ВКА ПОСЛЕ ЛАГЕРЯ: Когда я писал это, я еще не знал новость, которую рассказал мне после лагеря Игорь Милованов. За два месяца перед лагерем умер Валера Матвейчук. После ухода из группы он очень много пил, и вот ему удалось убить себя. Да, в этой жизни Мост пройдут уже не все из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и эти потери – в конце концов также – ничто, по сравнению с теми победами, что все мы получили на этом пути. Да, это (была?) стоящая Игр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эти годы прошли у меня перед глазами, пока я слушал Лену. Честно говоря, тут уж и мне пришлось лезть в карман за платком.  Думаю, вы понимаете, что это такое, видеть: вот он, конец Моста! Дело сделано, наша группа как бы уже коснулась ленточки. Эти десять лет прошли очень не зря! Я не буду сейчас растекаться насчет эффекта, который произвели эти десять лет в этой Вселенной. Пустое дело, и не для всех это реально, да и не весь еще эффект произвели;-).  Мы и сами еще не увидели толком этот эффект, и когда еще увидим, и сколько всего еще надо для этого сделать!.. В общем – работать надо!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октября, суббо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Последний день. Подведение итогов лагеря. Традиционную ночную дискотеку проводила на этот раз Уля Николаева, дочь Андрияна и Женьки! И это удалось ей совсем неплохо. Пару раз брался за микрофон и заводил публику Макс Курбатов – не мог же он так просто оставить свой пожизненный диджеевский пос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утро мы приостановили дискотеку и переместились в жилой корпус, проводили в аэропорт Макса и Эрику. Видимо, где-то в этот момент (для меня) и кончился этот лагерь. Еще танцевали, еще немного общались, мы с Ирой легли спать среди последних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октября, воскресень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Просто  разъезд, и записать нечего. До следующих лагерей, ребята! Их впереди еще много – хорошая традиция, и пусть она не кончается.</w:t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сентября, понедельни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Сегодня после обеда мы с Ирой и Женей Трифоновой (а живем мы, традиционно, опять у Женьки и Андрияна, спасибо им!) решили отдать полдня посещению магазина Путь к себе. И это посещение стоило того времени, что мы на него потратили. Уселись в баре, пили чай и болтали. Потом Ира и Женя набрали книжек, которые им понравились – и продолжали болтать, а я решил познакомиться с магазином побли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шел все залы, посмотрел на каждую книжку, те, что захотел – взял в руки и посмотрел подробнее. На самом деле, конечно, не совсем так, все книжки потребовали бы слишком много времени, и я пропустил разделы о магии, о бизнесе, о болезнях, еще какие-то, и задерживался только на том, что мне было действительно интерес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робное знакомство заняло пару часов. Потом я решил, что позволю себе купить в этом магазине одну книжку. Есть у меня такая практика, сам придумал – и применяю ее под настроение в некоторых особенных магазинах, когда без книжки уходить не хочется, но точного выбора нет. Мне помогает принять решение прием из «чуждой практики» - маятник, совершенно любой, собранный из подручных материа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мысленно говорю «себе», что согласен купить одну книжку, только одну. Если здесь есть нужная мне книжка (действительно нужная, именно мне и именно сейчас!), то маятник будет крутиться (так я обычно решаю) по часовой стрелке, если нет – то против часовой или вообще не будет крутитьс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ладивостоке я так купил однажды книжку «Практическая магия» – удивился такому указанию, но - играть так играть! – взял, и потом совсем не пожалел о покупке! Это было написанное очень приятным языком знакомство с магией, и написано оно было для закоренелых материалистов, к которым я до сих пор пытаюсь себя относить. На самом деле понятно, что саентологи материалистами вроде как быть не могут, но здесь я имею в виду, что терпеть не могу «принимать на веру», а верю только в то, что смог лично подержать в рука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И это была книжка именно для меня! Об истории и классификации, о реальности и практических результатах, об ошибках дилетантов и о фокусах обманщиков. Карты таро, астрология, телепатия и ясновидение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нь увлекательное было чтение, и никогда бы я такую книжку сам себе не купил! Мне понравился этот прием, и с тех пор я пользуюсь иногда именно таким веселым способом выбора покупки. Не потому, чтобы я в него поверил и принял его всерьез, но вот – иногда пользуюсь и это бывает вполне любопытно! Говорят Эйнштейн, прибив над дверью подкову, объяснял это друзьям примерно так: конечно я во все это не верю! Только говорят, что это работает независимо от того, верю я в это или нет. Так и я: не верю, но пользуюсь, и иногда это мне неплохо помог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в московском магазине Путь к себе в этот раз моей книжки не было… Я настаивал: перепробовал три разных маятника, но мне так и не удалось уговорить вселенную: два маятника уверенно крутились против часовой, а третий просто висел неподвижно. Ну – ладно, так тому и быть, раз уж я хозяин своих постулатов, по-честному – я ведь и немножко раб их. Это и правильно, в честных отношениях надо уметь иногда становиться следствием;-). Значит, в поезде продолжу изучать свой текущий курс. Видимо, на самом деле мне не очень то и хотелось от этого курса отвлек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нчив с двумя первыми шагами «подробного знакомства» я приступил к третьему: поймал за пуговицу вполне эзотерического вида консультанта – мужчину лет пятидесяти, в пестром шарфе с буддистскими письменами – и спросил, есть ли у них книжки по дианетике и саентологии. Я уже знал, что на полках этого магазина есть все, что угодно, кроме этих книжек, но мне просто хотелось познакомиться, узнать политику магазина – собрать, так сказать, данные для связей с обществ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сультант был не против поболтать и подробно ответил, я еще потянул его за язык и узнал много интересного. Он был совершенно уверен в том, что саентология – запрещена, везде и во всех магазинах! «Ну – вы же видели эту передачу!». Оказывается, «эта передача» прошла несколько лет назад, а не так давно ее повторили. «Обманутые и недовольные, оставшиеся без квартир, несчастные люди» – и так далее, обычный набор, применяемый в нужное время в нужном месте против любой группы, которая в очередной раз помешала кукловод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расспросов удалось узнать, что указание убрать всю саентологию дал директор, а ему «поступил такой приказ сверху». Откуда сверху – он уточнять отказался, но потом, разговорившись, признался, что просто не зн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спросил его – а почему же у них свободно стоит Мегрэ? При всем моем уважении к анастасийцам – они давно обошли саентологов в рейтингах «тоталитарных сект», создаваемых и распространяемых «известно кем, известно как и известно кому». Есть списки от православной церкви (обычно это известный сектоборец профессор Дворкин), есть закрытые письма, рассылаемые по редакциям и по некоторым специально обозначенным инстанц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рассказывали о таких списках друзья – журналисты и чиновники, и в последние годы в этих списках саентология давно перестала занимать особо почетные первые места! И те же друзья давно потихоньку признавались, а сейчас и в открытую стали говорить, что им спущены предписания тормозить анастасийцев и не допускать в печати никакого позитива о них. Это очень понятно, если познакомиться с этими книгами. Такие ребята никакому государству на дух не нужны! Очень вредная для любого государства публи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а мой вопрос в магазине консультант сказал: «Ну – не знаю, о них у нас никакой команды не было. Да вот посмотри – у нас тут Грабового целая полка, вот уж кто сегодня едва ли не преступник!». И тут же полностью согласился, что Грабовой – сильнейший мужик, и в действительности – просто слишком помешал власти, слишком глубоко заглянул и одновременно – слишком высоко высунул голову (такие вот забавные метафоры подобрались, уж не пытайтесь представлять здесь картинку;-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казывается, - то, вызвавшее наибольший гнев публики обещание вернуть матерям Беслана их мертвых детей – дал от имени Грабового кто-то из его последователей, а уж потом эти слова приписали самому Грабовому. И конечно же, никому не позволили дать никаких опровержений, просто пустили информацию только и исключительно с одной стороны – и создали ему этот имидж подлого обманщика несчастных матере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не так часто выглядывают из этого мутного тумана ниточки кукловодов! Конечно, мой собеседник прекрасно знал и о том, что Аум Синрике – просто подставили. Уж сколько лет, и уж какие усилия тратятся на то, чтобы «доказать», что именно эти ребята создали газовую атаку в токийском метро. Доказать не удалось до сих пор, но лидер группы Асахара, несмотря ни на что, до сих пор сидит в кутузке – уже несколько лет «задержан по подозрению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ссказал, что у себя во Владивостоке знаком с психиатром, у которого размещен один из обвиняемых по делу этой группы. У парня нет никаких шансов увидеть свободу, эта власть его не отпустит. А парень – неплохой, вполне разумный, и виноват он единственно в том, что вот так стойко держится за свою веру… Где еще нынче встретишь такое самопожертвование! Это будет покруче, чем бросить тело на амбразуру, тут человек сам себя на кучу лет в дурдоме похоронил! И там, в нашем психдиспансере, - койки в три этажа плотно заселены вполне невменяемыми людьми, многие из которых гадят под себя и еще много чего делают. А окна с решетками там никогда не открывают, чтобы не пугать прохожих. И молодому парню предстоит провести там – весь остаток жизни, и он добровольно сделал свой выбор. Совершенно нормальный парень, вовсе не фанатик, большой умница – и вот так отдает себя за веру… Впрочем, я отвлек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уж совсем разговорившись, собеседник признался, что у него есть в Аум несколько знаком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как они нынче?</w:t>
      </w:r>
    </w:p>
    <w:p>
      <w:pPr>
        <w:pStyle w:val="Normal"/>
        <w:rPr/>
      </w:pPr>
      <w:r>
        <w:rPr/>
        <w:t>- В подполье, конечно, но – живы-здоровы и ни о чем не жалеют, продолжают делать то, что и делали. Хорошие ребята, и никому, кроме власти они не помеш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же почти подружились, и тут, на волне откровенности, я чуть не прокололся: спросил, знает ли он, что у них в магазине есть книжки, поставленные саентол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т прямой и дружеский вопрос отводить глаза и мямлить – тут уже это было просто невозможно, пришлось показать на Роберта Кийоса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вот они. Здесь нет ни слова о саентологии, но некоторые основы технологии поданы аккуратно и верно, а в целом – просто хорошие книжки, только то и делов, что написаны саентолог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онсультант согласился, что хорошая технология все равно найдет дорогу к тем, кому она действительно нуж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ой вот разговор. А насчет отсутствия саентологии в этом магазине – я понял, что нет там никаких строгих «указаний сверху» для его хозяев. У нас во Владивостоке два таких магазина. Хозяева одного из них – наши друзья, мы вместе ездим  погулять по Китаю и сотрудничаем везде, где только можем. Они выделили для наших книжек целую полку, подписали ее большими буквами: САЕНТОЛОГИЯ, и за все эти годы им никто, ни разу, никакого запретительного слова не сказал. Во всяком случае, ни один чиновник и ни одно официальное лицо. А вот в другом магазине – о саентологии слышать не хотят и очень грубо останавливают любые попытки общ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нял: дело просто в агрессивном стиле распространения, которым выделяется саентология среди «соседей по книжным полкам»! И наверняка еще – немножко в ревности к успехам и в конкуренции со стороны этих «соседей», ведь обычно хозяева таких магазинов как раз и есть эти самые соседи и конкурен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замечал, что представители духовных практик гораздо более агрессивны по отношению к тем практикам, на которые журналисты в очередной раз запустили очередную грязь. «Обычные люди» как правило воспринимают такой негатив гораздо спокойнее, чем «братья по дух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все «указания сверху», кукловодам это легко удается, надо только слегка направить общественное мнение – и уж они то знают, как это делать!.. Талантливо работают ребята, слов нет! Вот и еще один «факт в тему» недавно подвернулся: 1% американцев – саентологи, но 8% - очень не любят ЦС и едва ли не считают себя ее врагами. Вольная такая цитата, не помню откуда приблудилась – извините и можете считать ее просто вербалом. Тем не менее, кто-то, где-то эту информацию запустил, в каком-то обзоре… Я здесь о том, как последовательно и профессионально управление ЦС работает в долгосрочном плане – против саентологии. Очень серьезная и хорошо продуманная программа!</w:t>
      </w:r>
    </w:p>
    <w:p>
      <w:pPr>
        <w:pStyle w:val="Heading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октября, вторни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Сегодня я был в гостях у Олега Матвеева. Пару часов поболтали, очень душевно вспомнилось старое и узналось новое о старых друзьях. Олежка с виду остепенился. В углу комнаты стоит беговая дорожка, тренажер для зимнего бега. На лоджии видны два горных велосипеда, уважаю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таки женился на своей давней подружке, с которой дружил еще в ГЦХ, аж в 1995 году. А когда я уже уходил, к нему на сессию пришел преклир - Илья Бережной, Командный Офицер ГЦХ в том же 95-м году! Все возвращается! И саентологи – никуда не уходят;-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поминали, что Свободной Зоне в России уже десять лет. Есть что вспомнить. Олежка немного порассказал про старые шпионские игры, про визитеров из ГЦХ – и мы повеселились. Оно и не стоит другого отношения, мы к этому пришли окончательно и осознанно, и это прави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ерез несколько дней мы уехали, так прошел и кончился этот осенний лагерь. До встречи весно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формула"/>
    <w:basedOn w:val="Normal"/>
    <w:qFormat/>
    <w:pPr>
      <w:spacing w:before="60" w:after="60"/>
      <w:ind w:left="567" w:hanging="0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-tour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04:20:00Z</dcterms:created>
  <dc:creator>user</dc:creator>
  <dc:description/>
  <dc:language>en-US</dc:language>
  <cp:lastModifiedBy>АРО</cp:lastModifiedBy>
  <dcterms:modified xsi:type="dcterms:W3CDTF">2007-02-16T04:21:00Z</dcterms:modified>
  <cp:revision>62</cp:revision>
  <dc:subject/>
  <dc:title>КЛАСС ОТ, СЕНТЯБРЬ-ОКТЯБРЬ 2003</dc:title>
</cp:coreProperties>
</file>