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>
          <w:rFonts w:cs="Courier New" w:ascii="Courier New" w:hAnsi="Courier New"/>
          <w:sz w:val="32"/>
        </w:rPr>
        <w:t xml:space="preserve">КЛАСС ОТ, ВЕСНА 2006 </w:t>
      </w:r>
    </w:p>
    <w:p>
      <w:pPr>
        <w:pStyle w:val="Heading2"/>
        <w:jc w:val="both"/>
        <w:rPr/>
      </w:pPr>
      <w:r>
        <w:rPr>
          <w:rFonts w:cs="Courier New" w:ascii="Courier New" w:hAnsi="Courier New"/>
        </w:rPr>
        <w:t xml:space="preserve">7 марта, вторник  </w:t>
      </w:r>
    </w:p>
    <w:p>
      <w:pPr>
        <w:pStyle w:val="Normal"/>
        <w:spacing w:before="0" w:after="120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rPr/>
      </w:pPr>
      <w:r>
        <w:rPr/>
        <w:t xml:space="preserve">Привет! И мы опять едем! Последний раз я писал это год назад, прошлый лагерь и Конвенцию мы с Ирой пропустили. О ситуации, когда Ира едва не потеряла тело, я рассказал отдельно, а сейчас пару слов о том, что там не описа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этот год в организации произошло много разного. Как водится, за время нашей работы возникали и оседали разные непонятки и неудовольствия. Да, мы создали крутые статистики по основному продукту, числу клиров и ОТ. Но какой це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самого начала нам совсем не хотелось гордиться самыми низкими в России ценами. Мы хотели подготовить больше саентологов и умудрились создать и удерживать такие цены с помощью ряда успешных решений. Прежде всего, похоже, что только у нас вся большая организация разместилась в большом частном доме, мы не только не оплачивали аренду офиса или съем квартиры, но не платили также и никаких коммунальных платежей, кроме электрич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успешным действием оказался проект «Модельный экодом для Владивостока» - уже четыре года мы живем без печки (дров, угля, золы), у нас своя вода и своя канализация. Дом «со всеми удобствами», первый унитаз на всей сопке – нам действительно есть чем гордиться, все вполне удобно и бесплатно. Эти удовольствия становятся особенно понятны и приятны в нынешние времена коммунального беспредела. Но я сейчас не совсем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бщем, в своем доме мы убрали большую статью расходов, которая съедает солидную часть бюджета любой из наших организаций. Кроме того, общая кухня, оптовые закупки на базах, пополнение продуктовых запасов из двух «домиков в деревне» - Артема и Глазковки, о которых я уже писал раньше. Летом – зелень и овощи, круглый год – картошка, соленые грибы, папоротник и черемша, морская капуста и прочее по мелочам – все это позволило снизить статью расходов на продукты до весьма скромного миниму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удается удерживать стоимость жилья и питания в пределах ста рублей в сутки. Причем реальные расходы еще ниже, но дело в том, что большая часть «домочадцев» не вносит обмен наличными, а отрабатывает работой в организации и по хозяйству. И эта работа тоже нужна, но – так или иначе, мы так старались экономить, что на это и напоролись. И ведь было же сказано Дядькой: «с чем борешься, тем и становишься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ела область обладательности – мы как-то постепенно решили, что нам лучше сэкономить и обойтись старой мебелью и чужими потертыми коврами. Мы считали – это ничего, что у нас половина жильцов спит на полу, а личные вещи хранятся в кладовке, зато они могут приехать к нам совсем без денег и получить самое главное, сделать то, для чего мы все тут собрались – начать двигаться по Мосту к полной свобод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больше ребят выходило на уровни ОТ, мы рассчитывали, что поднявшись до ОТ-2 и до заветного одиторского класса 5 они достаточно освободятся и смогут наконец заняться работой шестого отделения – приведением новых людей и зарабатыванием денег для организации на стартовых курсах, на одитинге и на деток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ка этого не произошло, ребята каждый вечер расстилали свои матрасы на старых коврах, обновление мебели и ремонт дома все откладывались – мы слишком спешили вверх по Мосту! Мясо на кухне бывало далеко не каждый день, к отсутствию кафеля на голых бетонных стенах ванной и туалета все постепенно привыкли, ободранный линолеум и голые доски на потолке прихожей тоже перестали смущать. Новые люди появлялись не часто и задерживались – еще реже, похоже, наш «Путь к полной свободе» выглядел не особенно привлекательно. Я мог бы не писать об этом, но мне хочется быть чес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м-то мы не сильно об этом переживали: ничего, вот только выведем основную часть на уровни ОТ, а там и домом займемся, и новых людей начнем приводить, и деньги станем зарабатывать. Видимо, так иногда выглядят «болезни роста» организации, мы больше смотрели вперед, чем под ноги и по сторо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епенно стало понятно, что пора ввести в организацию больше админа, добавить порядка и ответственности. К очередному отъезду в Москву мы подготовили в организации обновленную оргсхему и помогли ребятам привести в порядок описание основных шляп. И вот мы снова ед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а – как всегда здорово! В этот раз с нами едут в лагерь Руслан Дубров и Вовка Яночка. В этом же вагоне – наша подружка Оксанка Глебова, «на Запад» по своим делам. Вроде я уже как-то писал: Западом дальневосточники называют все, что от нас за Ур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ксанкой мы знакомы с 1985 года (и я уже писал о ней в дневниках весны-2003!;-)), она дочка моих старых друзей Валеры и Нины Глебовых из Глазковки. Это именно они помогли нам купить наш дом в Глазковке! Еще раньше мы с Валерой немало поработали под водой, а в 94-м вместе попали в аварию (и об этом я тоже упоминал, в дневниках осени-2004!;-)) – остатки его машины ушли в металлолом, а я заново учился ходить и несколько лет пожил инвалидом (примерно до аттестации на клира;-)) – тоже по своему интересный оп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чему я так подробно о Глебовых: хочу рассказать о наших неожиданных успехах в распространении. Начало истории хорошо знакомо многим, кто уже не один год идет по Мосту, ситуация привычная. После первых же полученных побед я кинулся делиться этой новой реальностью с ближайшими друзьями. Какое-то время они терпели, а потом я начал понемногу терять друзей. С некоторыми из старых друзей отношения так и не восстановились, для них я - «ушел в сект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Глебовыми было проще: с одной стороны мы все-таки были очень дружны, с другой – редко виделись, они сидели в своей Глазковке и мы с Ирой не успели им слишком надоесть, хотя разговор о саентологии заходил почти при каждой встрече. Общие интересы в Глазковке связали нас еще сильнее, да видимо мы уже и несколько поуспокоились в том, чтобы непременно сделать всех саентологами. И они почти приняли саентологию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агонизм еще есть, но на вокзале, когда все уже вошли в вагон, а мы с Ниной еще стояли на перроне, Нина вдруг тихо сказала мне, почти на ухо: «Может вы там… это… Ксанку по дороге проодитируете?». Меня это удивило и очень обрадовало: это была первая подобная просьба от близких друзей за 10 лет в саентологии! Все-таки, что-то меняется в этой вселен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ы поех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ездка прошла как всегда здорово: Хабаровск, Витька Шишенков, электронная почта, докупание продуктов на рынке. Байкал, омуль. Барабинск, карасики – мы закупились на несколько сотен рублей и везем подарки друзьям. Карасики входят в традицию, их успели оценить Макс, Эрика и еще некоторые из друзей. Жаль всем не привезешь, нравится нам этот продукт! Рекомендуем всем, кто будет проезжать Барабин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сегда в дороге – много учебы и много общения. В Иркутске нас встретили Марат, Настя и один из их студентов – разговор с к/с и еще несколько необходимых циклов. В Омске к поезду подошла целая толпа саентологов: Света Завальская получила у Иры к/с на себя и своих преклиров и – новая Омская Организация Рона отправляла с нами в лагерь своего Командного Офицера – Сашу Корсукову, возрастом 16 л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через двое суток вышел в Свердловске (ну не поворачивается у меня язык называть его Екатеринбургом!) Руслан Дубров, он на сутки заедет к жене и детям в свой Нижний Тагил, а потом догонит нас в лаг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скве Вовка Яночка договорился пожить в МОРе-1, Саша – в Навигаторе, и мы расстались до лаге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иян и Женька в этот раз в отъезде, поэтому мы остановились не у них. Заранее списались с Галей и Сергеем Гусевыми, Сережа встретил нас на вокзале и привез к ним в Савелье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е были у них несколько лет, и тут есть на что посмотреть! Очень понравилась большая и просторная сауна в подвале дома, да и весь дом – стены отделаны деревом, очень душевно! Обустройство почти закончено, осталось немного доделать большой класс и еще в подвале они хотят вынести сотню кубов земли и оборудовать спортзал – вот так все серьезно! Ну а после этого, видимо, завершат с домом и займутся участком – всякие там грядки и деревья. А скорее всего, какие-то клумбы у них уже вовсю колосятся, просто сейчас мы ничего этого не увидели – все было глубоко под снег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опали на празднование 8 марта: шашлыки, торты, цветы – все как положено. И даже вот такой подарок: Сережа забрал у нас все наши узлы и чемоданы, чтобы доставить их прямо в лагерь. Переночевали и уехали налегке. </w:t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марта, четвер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Навестили рынок, закупились изюмом и орехами в лагерь. Спасибо Гале (Гусевой), она таки победила администрацию лагеря и части наших разрешили питаться самостоятельно! Они попытались было ввести твердое правило и продавать путевки с обязательным питанием в столовой, но это было слишком жесткое управление для всей нашей тусовки и в конце концов, ценой серьезных усилий, Галя смогла с ними договориться. И то верно – слишком многие из нас обчитались текстов Коли Курдюмова о здоровом теле и перешли на питание, несовместимое со столо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, я еще не рассказывал вам о книжках Курдюмова? А, кое-что упоминал, осенью-2003 и весной-2005;-)! У Коли есть несколько вполне приятных текстов о здоровом теле, о детях и о любв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дание,</w:t>
      </w:r>
    </w:p>
    <w:p>
      <w:pPr>
        <w:pStyle w:val="Normal"/>
        <w:rPr/>
      </w:pPr>
      <w:r>
        <w:rPr/>
        <w:t>Смысл питания,</w:t>
      </w:r>
    </w:p>
    <w:p>
      <w:pPr>
        <w:pStyle w:val="Normal"/>
        <w:rPr/>
      </w:pPr>
      <w:r>
        <w:rPr/>
        <w:t>О том, как быть здоровым,</w:t>
      </w:r>
    </w:p>
    <w:p>
      <w:pPr>
        <w:pStyle w:val="Normal"/>
        <w:rPr/>
      </w:pPr>
      <w:r>
        <w:rPr/>
        <w:t>Хотим ли мы здоровья,</w:t>
      </w:r>
    </w:p>
    <w:p>
      <w:pPr>
        <w:pStyle w:val="Normal"/>
        <w:rPr/>
      </w:pPr>
      <w:r>
        <w:rPr/>
        <w:t>Как мы сами создаем беспомощность и избалованность наших детей,</w:t>
      </w:r>
    </w:p>
    <w:p>
      <w:pPr>
        <w:pStyle w:val="Normal"/>
        <w:rPr/>
      </w:pPr>
      <w:r>
        <w:rPr/>
        <w:t>Педагогическая опупема и</w:t>
      </w:r>
    </w:p>
    <w:p>
      <w:pPr>
        <w:pStyle w:val="Normal"/>
        <w:rPr/>
      </w:pPr>
      <w:r>
        <w:rPr/>
        <w:t>Успехология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тексты пользуются у саентологов большим успехом, и как раз в этом году мы как-то одновременно начали издавать их, сразу в нескольких городах, в Киеве, в Москве, и у нас во Владивостоке! Ксюша Шапкарина (Киев) – очень неплохая художница, она нарисовала к этим книжкам замечательные иллюстрации – очень рекомендую, при случае не пропускайте! Под «случаем» я имел в виду сайт Навигатор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etter</w:t>
      </w:r>
      <w:r>
        <w:rPr/>
        <w:t>.</w:t>
      </w:r>
      <w:r>
        <w:rPr>
          <w:lang w:val="en-US"/>
        </w:rPr>
        <w:t>ru</w:t>
      </w:r>
      <w:r>
        <w:rPr/>
        <w:t xml:space="preserve"> и возможность купить книжки, изданные нашими организациями небольшими тиражами в разных типографиях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марта, пятница. День заез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Ночевали у Сашки Исаченко, особых новостей нет – общение, Интернет, сон, Интернет, ушли. Посетили две компании, которые торгуют инфракрасными обогревателями – это нынче последнее слово в обогреве домов. Собрали данные, к концу лагеря определимся с деньгами – будем покупать и становиться распространителями, зря мы, что ли, экодом строим?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Электричка, 15 минут пешком - все ближе наш Солнечный! Прошел год, но здесь почти ничего не изменилось, те же корпуса, тот же лес вокруг. Только вот у входа выросла каменная ограда и большая будка, да нет, целый большой дом! – для охраны. Придирчивая проверка паспортов (должны же парни отрабатывать зарплату) – и мы в лагере! И мы в корпусе! Мы снова здесь…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 этот раз наша комната 209, через стенку от Макса и Эрики, в остальном – все как всегда, читайте про день приезда в любом из прошлых дневников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>Так – да не так! В этот раз нас встречали все-таки по особенному – это был непростой год. Ире удалось сохранить тело, и многим из этих ребят, которые нас тут встречали, нам стоит сказать за это спасибо – практически все ОТ-8 ходили в групповые сессии, и каждый находил «на Ире» свою часть материала для работы. Черная саентология, материал кейса ОТ-8, а больше я пока не могу вам ничего сказать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пасибо ребята, вы сделали для нас с Ирой все, что могли сделать, и в том, что мы опять здесь, есть немалая ваши заслуга. И вы знаете, о чем я говорю, ваш Экскалибур не заржавел в ножнах! И хочется сказать – низкий поклон, пусть не покажутся эти слова пошлыми или несовременными. А если кому и покажутся – да и ладно, пустое, проехали, продолжаем разговор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>Так или иначе, мы снова в лагере и снова видим старых друзей. Довольно много новых лиц, с кем-то знакомы заочно, с кем-то в этой жизни пока не знакомы. Привет, привет, привет, мы очень рады всех вас видеть!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А вот уже и </w:t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марта, среда 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исать особо не о чем – все как обычно, в основном я все это уже описывал. И особо некогда – дела, циклы, еще дела. Лагерь уже вовсю идет. Насчет первого, второго и далее дней – можно перечитать мои предыдущие дневники, все как всегда здорово, но это я уже писал, и не раз. Сделаю так: буду краток и запишу только то, что будет действительно новым и особенно интересным. Ну – уже не так много здесь по-настоящему новых новостей, уж извините;-)!</w:t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марта, суббота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чера прошел КОР, Комитет Организаций Рона. Как секретарь этой тусовки я заранее отправил в конференцию повестку дня и все дополнили ее, кто чем хотел дополнить. Уже в лагере мы с Володей Бычко (председателем) и Максом Хаури поработали над ней еще в несколько «подходов» и хорошо подготовили все спорные моменты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>Для меня самым непростым был вопрос о целях. 10-12 лет назад, когда наш «основной состав» только познакомился с саентологией, мы загорелись целью – СТАТЬ КЛИРАМИ. Это казалось чем-то несбыточным, это было совершенно невероятным. То, что мы прочитали в главе «Клир» в книге Дианетика воспринималось как фантастика, да во многом и было – фантастикой, это слишком далеко выходило за рамки той реальности, в которой мы привыкли жить. И заоблачная недостижимость этого состояния в российской Церкви саентологии только подчеркивала его невероятность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Чуть позже мы увидели несколько клиров в ГЦХ – да, это были другие люди! Мы относились к ним как к небожителям и во многом дорисовывали то, что хотели увидеть. Этому способствовало то обстоятельство, что все общение с ними, которое хоть и совсем редко, но случалось, шло на английском, и для выходцев из Советского Союза это уже само по себе выглядело тогда с непривычки как глоток свободы. Поговорка о том, что «нет пророка в своем отечестве» имеет и другую сторону: она настраивает на то, что где-то в чужом отечестве пророки все-таки есть. И уже значительно позже мы узнали также о том, что и в ЦС клиры бывают очень разными. Но тогда, в 95-м году, это определенно были какие-то небожители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Первые встреченные нами клиры и правда были особенными и как бы отборными. Энди Портер, объехавший с лекциями половину СНГ и везде принятый на ура, и принятый вполне заслуженно. Звездочка Вероника Кегель – приятнейшая в общении и большая умница. Командный Офицер ГЦХ Ричард Фир – вскоре после того, как он приехал в Россию я нахально написал ему письмо о том, что думал тогда о русских переводах, вернее об их отсутствии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И мы с ним встретились и поговорили, и оказалось, что он видит все это совершенно также, и уже через пару месяцев именно по его инициативе был начат большой проект, когда в Копенгаген отправили 25 русских переводчиков и собрались дважды в год отправлять новые и новые группы, чтобы уже через полгода открыть в Москве Академию и сделать доступными Шляпу Студента и Класс 0. Было задумано, что к моменту завершения этих курсов первыми, «пилотными» студентами – уже был бы готов Класс 1, и так далее, вперед и вверх!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Золотое время надежд и свершений… Потом, уже в Копенгагене, все это сдулось, но я отвлекся и разговор не об этом. Так или иначе, это было отличное время и все шло в большом энтузиазме, честном и чистом. И тогда мы поставили перед собой эту цель: СТАТЬ КЛИРАМИ! И шли к ней около пяти лет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зже мы узнали, что цель эта значительно доступнее, чем нам казалось (или «нам показали»;-)) и мы стали клирами в среднем примерно через пять лет после того, как пришли в саентологию и поставили перед собой эту цель. Если точнее, то вот мы с Ирой – через шесть лет после прочтения Дианетики, но примерно через год после начала одитинга по Объективам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равда, к этому времени у нас уже появилась другая цель, конечно же, мы хотели дойти до конца Моста и СТАТЬ ОТ-48! Мы уже получили хорошую реальность о состоянии клир и об очень разных клирах. Безусловно, это были новые человеческие существа, но мы увидели также и то, что и клирам есть куда двигаться и развиваться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И появились новые образцы для подражания: Макс, Эрика, Отфрид. Поначалу они тоже казались чем-то вроде небожителей, но общение шло гораздо проще, и вскоре оказалось, что они – тоже люди, хоть и «еще более другие». И вот уже шесть лет мы идем к новой цели, вся наша группа, основной костяк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а крутых поворотах – кто-то за эти годы ушел в кювет, кто-то притормозил, кто-то свернул в сторону. Мы с Ирой в прошедшем году крепко получили по голове, отчасти накопилась перегрузка, отчасти нас очень активно пытались остановить Черными НОТами – воздействием через тета-вселенную, о которой все желающие смогут больше узнать, проконфронтировать и справиться на уровнях ОТ. Да, я повторяюсь, а что  делать;-)?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>Очень надеюсь, что мы вслед за Дядькой и Капитаном Биллом протоптали уже неплохую тропинку и идущим за нами будет легче. Хотя и совсем безопасным этот путь не будет, да это было бы и скучно. Впрочем, и об этом я уже где-то писал…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Так или иначе, Ира заметно притормозила и сейчас будет восстанавливаться. Я тоже притормозил, но у меня это вышло более безобидно и вполне самоопределенно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>И вот – с лета прошедшего года посыпались сообщения о завершении Моста. Первой была Оля Жгировская, как переводчица она проходила все это на английском и все эти годы шла на шаг впереди всех нас. И кто-то спросил ее: а что же там, дальше? Оля загадочно улыбнулась и ответила: «Дальше - следующий к/с!». Шучу конечно, дело было в конференции и загадочную улыбку я ей сам только что дорисовал, а вернее – просто поймал эмоцию, приложенную к тому письму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о дело не в том. Стало понятно, что Конечное Явление Моста и конец Моста – совсем не одно и то же, КЯ можно получить раньше. И пошли новые и новые завершения, я уж не знаю, сколько их уже там сейчас, завершивших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И все это хорошо, но – пропадает Игра, нужна новая цель, такого же масштаба, какими были цели СТАТЬ КЛИРОМ и СТАТЬ ОТ-48. Куда все это продолжится – в целом понятно, все же у Моста две половины и завершив одитинг мы во-первых не перестанем ходить в соло-сессии для клирования окружения и во-вторых, конечно же, не перестанем жить саентологией, расширять и укреплять свои организации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Наша следующая цель: СТАТЬ ОДИТОРАМИ КЛАССА 12! Думаю, эта игра совсем не хуже! Это подходящая цель по первой Динамике, а для всех остальных динамик, видимо – клирование своего города, своей страны, своей планеты и всей Вселенной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фф… Во написал! И однако, эта цель вполне достижима. Это хорошая практика – ставить сразу и ближние цели, и большие цели, на вырост, чтобы знать, куда двигаться дальше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0 лет назад мы только в мечтах могли представить, что когда-то станем клирами, желание стать клиром в этой жизни поначалу представлялось чем-то дерзким и едва ли не нахальным: «много на себя берешь»!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5 лет назад Мост стал более реален, но стать ОТ-48 – это казалось заоблачной мечтой, о которой даже неловко говорить. Однако, уже не так неловко, как о мечте стать клиром в ЦС;-). И мы стали клирами, и уже вот-вот станем ОТ-48! И скорость движения по Мосту, и все изменения вокруг – все быстрее. И цель клирования планеты – логична, правильна и главное – совсем не заоблачна. Процессы, которые я делал в самом начале Мастера Игр, растущая сила этих процессов, загадочно блестящие глаза ребят, когда они проводят сессии из УДИ, Уровня Действия Источника – все это делает эту цель – более чем реальной!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адо готовиться к расширению, очень понятно, что чем выше мы по Мосту и чем больше нас там становится, тем больше людей мы сможем привести в саентологию. Нам даже не надо делать это специально, это просто будет происходить – «само», таким вот мистическим образом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Этапным событием стал приезд в лагерь английского телевидения. А! Я же еще ничего об этом не говорил! Ну да, к нам приехала и неделю работала в лагере бригада английских киношников, они снимали о нас фильм, ну и что, дело житейское – ей-богу, так это воспринимается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(Вставка через месяц: после лагеря мы обычно делаем во Владивостоке вечер вопросов и ответов, сделали и в этот раз. Два часа рассказывали обо всем, и нам было о чем рассказать! А про киношников и про этот будущий фильм – об этом мы  и там забыли, только в конце кто-то из ребят спросил, мол, что там такое было в рассылке перед лагерем? Мы вспомнили и в двух словах рассказали.)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А дело было так: 4-й канал английского телевидения решил познакомить народ с несколькими мировыми религиями, они выбрали буддизм, индуизм, мусульманство и саентологию. Поначалу обратились в ЦС – и ввязались в полугодовую переписку! Им долго колупали мозги, видимо, не решаясь прямо отказать, а потом все-таки объявили окончательное решение: не допустим в наших организациях никаких чужих киносъемок!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абавно, что Церковь саентологии оказалась более закрытой от журналистов, чем все остальные религии, включая ислам! Киношники, однако, не стали отказываться от своих планов, залезли в Интернет, нашли там наши сайты и вышли на Макса Хаури. Решение было принято довольно быстро: все согласования, включая получение согласия всей нашей тусовки в конференции, оформление виз и прочих бумаг, и даже подробное обсуждение сценария, потребовавшее двух поездок в Швейцарию – все это заняло примерно месяц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Был найден интересный ход: англичанин пришел к нам на самый первый курс на Мосту - курс КСХ! Он сел в класс и действительно начал проходить курс! Прямо в Англии для него нашелся супервайзер Доминик с многолетним стажем работы в Церкви, он покинул ее некоторое время назад. Два «артиста», режиссер, звукооператор, плюс оплаченная ими русская переводчица, отчего-то не саентолог, видимо, для пущей объективности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Они жили в лагере неделю, ходили тенью за своим «студентом», записали несколько интервью, общались с нами по вечерам и в общем-то никак нам не помешали, я бы даже сказал, что они были почти незаметны. Володя Бычко уже приучил нас к камерам и софитам своими съемками на лекциях и на подведении итогов, мы уже привыкли не обращать внимания на съемки. В общем, пожили и уехали, теперь будем ждать отснятый материал. По условиям договора они покажут Максу будущий фильм и примут любые изменения, и есть надежда, что солидное английское телевидение эти условия действительно выполнит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аля Гусева сказала, что и мы с Ирой там засветились, нас сняли перед подведением итогов, когда мы сидели в классе и целовались, говорят, что вышло очень симпатично. Ну и ладно, пусть весь мир смотрит, жалко, что ли? Мы и правда уже 11 лет так и живем, нам действительно так хорошо вдвоем и мы совсем не скрываем своих отношений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Да, я ж еще одну пикантную деталь упустил: наш английский студент (Хардип Сингх Кохли) был сикхом, есть такая религия, эти ребята везде носят на голове здоровенные тюрбаны. Он так и ходил везде, и на ТУ в этом тюрбане смотрелся очень неплохо! Приятно, что его религия не помешала ему вполне по настоящему прийти к нам на курс. Скоро узнаем, сколько он там прошел и будет ли продолжать. Похоже, это очень вероятно! Во всяком случае, девочка-переводчица получила сессию одитинга и ей это дело так вставило, что она сказала: будь это несколько лет назад, я бы все бросила и пришла в саентологию с потрохами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( И еще вставка, опять через месяц: Макс написал, что уже в Англии Доминик провел Хардипу сессию одитинга и Хардип многое узнал и понял. И фильм, кстати, вышел очень неплохим! Продолжение следует…)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Однако, вернемся к КОРу. Что там еще было? Я сдал один из своих (многочисленных;-)) постов и престал быть Секретарем Коллегии по Утверждению. Хороший пост, в хорошем состоянии, и ушел в хорошие руки. Две шляпы КОРа на одной голове – это уже давно был перебор, но я все-таки одел эту шляпу в осеннем лагере 2004 года. Было интересно запустить ее с самого начала и добавить в эту работу сбор статистик всех наших организаций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Тогда передо мной стояла задача: начать обрабатывать заявки, наладить систему сбора и обработки данных, описать шляпу. За прошедшее время я подготовил ее в целом и отладил основные инструкции этой шляпы так, чтобы максимально убрать из этой работы влияние личного мнения того, кто бы ни был в будущем на этом посту. Все это стало работой чиновника – и перестало быть интересным;-)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роме того, надо было выводить эту работу на новый уровень, связываться оперативно, часто и помногу. Если поначалу я просто сидел, ждал обращений от желающих открыть организацию и обрабатывал все поступившие обращения, то теперь пора было самому много общаться с саентологами во всех городах и разыскивать тех, кто может быть даже еще и не думал об открытии организации, и приводить их к этой идее, и помогать им создавать группу и открывать организацию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эту работу, кстати, хорошо вписывается и наша, владивостокская Программа по открытию новых организаций: мы обобщили опыт разных городов и подготовили эту программу так, что сейчас достаточно иметь твердое намерение – и можно приступать к созданию организации в своем городе, как, впрочем, и в любом другом. Однако, моего времени на всю эту работу уже не хватало, надо было делиться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>Было логично передать эту шляпу «к западу от Урала», где живет большая часть наших организаций – убрать разницу во времени суток и понизить стоимость переговоров по телефону. Что мы и сделали, пост принял Слава Шапкарин, и он стал, кстати, первым нероссийским представителем в персонале КОР СНГ, и это тоже было правильно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>Что там еще было, на этом КОРе? А, ладно, писать так писать, не хочу ничего висхолдировать, карты на стол, напишу обо всем! На этом КОРе прошла и спокойно «разрулилась» очередная серия конфликтов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ачалось все – даже и не знаю, что это было и когда это началось, в чем была проблема и что именно было ее началом. В любой группе всегда есть недовольные, или довольные, но не всегда, не всем и не совсем. Оппозиция – это нормально, но когда недовольство становится (или кажется, что становится, или кем-то искусственно создается такая ситуация, чтобы казалось) слишком массовым или слишком активным – возникает известная ситуация, когда «верхи не могут, а низы не хотят», царь отрекается от престола, президент уходит в отставку, а муж-водитель говорит жене: «Все, я не могу так ехать, если ты лучше знаешь дорогу и правила - садись за руль и веди машину сама!»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>Перед лагерем в рассылке началась очередная буча, вроде бы основным поводом стало повышение админсборов в лагере до 2500 рублей, но на эту перепалку вылилось еще много разного, уж и не упомню. Будто нужно было, чтобы кто-нибудь придумал повод – и посыпались заряды, и все это, на самом деле, сводилось к жалобам на тяжелую жизнь и собственную неспособность нормально зарабатывать и спокойно и уверенно идти по Мосту, хоть прямо об этом никто, понятно, и не говорил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се это было групповым кейсом в самом неприглядном для такой компании виде. И больше всего, как водится при любых демократиях, доставалось первому лицу, Председателю КОРа Володе Бычко, который какое-то время назад огласился взять на себя управление некоторыми из наших общих циклов. Пожалуй даже только ему и доставалось. Претензии, неудовольствия и всяко-разные обвинения предъявляли либо «некоторым», не называя имен, либо прямо Володе, как Председателю. Странно, что Макса Хаури в этот раз как-то даже ни разу всерьез и не зацепили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чем кейс взыграл более всего у тех, кто почти не появляется в лагерях, не входит в КОР, не ходит на собрания и почти не принимает участия в делах группы. У тех, кто всегда в оппозиции. У тех, кто как-то постепенно влетел в проблемы с продвижением по Мосту. Это была настолько явная зависимость – это было бы забавно, если бы все эти ребята не были моими друзьями! Я не хочу называть здесь имен, ни к чему это, кто участвовал, тот их знает, да в общем то и неважны здесь имена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идимо, Володя понял, что не может дальше рулить нашей машиной при таком количестве летящих в спину тухлых помидоров – и поставил в повестку дня вопрос о перевыборах Председателя КОР, позже измененный в вопрос о доверии, ему же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И мы обсудили этот вопрос достаточно подробно. Оппозиция, ярко представленная в рассылке, на этом собрании почти отсутствовала, Володя также ушел погулять, чтобы мы могли спокойно обсудить его в его отсутствие. Ну мы и обсудили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обственно, у тех, кто пришел на КОР, претензий к Володе практически не было. Макс сказал, что после прихода Володи лагеря стали проходить очень гладко, любые вопросы решаются спокойно и уверенно. Провели Конвенцию (чего раньше просто боялись), и вообще все идет очень хорошо! Это не значит, что раньше были плохие управленцы, просто Володя – определенно лучший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>Обсудили претензии, увидели, что в действительности их либо нет, либо они возникли от недостатка данных, либо надуманы и несерьезны. Увидели, что на этот пост нет других кандидатов. Проголосовали за доверие, и как бы для разнообразия были три человека против (имена в протоколе, и  к черту подробности, кто был – тот знает!)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этот момент многих удивил Макс: он попросил тех, кто против, уйти с собрания и уладить свое несогласие в секции этики. Попросил, а потом потребовал и настоял, чтобы они ушли. Как бы просто от своего имени – просто обошел</w:t>
      </w:r>
      <w:r>
        <w:rPr>
          <w:rStyle w:val="Style14"/>
          <w:vanish w:val="false"/>
        </w:rPr>
        <w:commentReference w:id="0"/>
      </w:r>
      <w:r>
        <w:rPr>
          <w:rFonts w:cs="Times New Roman CYR" w:ascii="Times New Roman CYR" w:hAnsi="Times New Roman CYR"/>
          <w:color w:val="000000"/>
        </w:rPr>
        <w:t xml:space="preserve"> всех и настоял. И пусть это не соответствовало процедуре, форму которой мы вынесли, видимо, из Советского Союза, но по сути это было очень правильно!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На собрании осталась единая группа, председатель устраивал всех и можно было спокойно работать дальше. «Остальные вопросы вопросов не вызвали» - всем понравились отчеты о бюджетах КОРа, прошлого и нынешнего лагерей и отчет аудиторов о независимой проверке всех этих финансовых циклов. Прошла смена на моем посту, обсудили и порешали еще какие-то небольшие вопросы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Это была спокойная и уверенная работа, без ВиО и без пустых перепалок – основные эмоции мы обсудили и убрали раньше. И как бы я хотел всегда так спокойно работать!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(Вставка через месяц: Позже Макс и Эрика приняли и объявили в рассылке окончательное решение: те, кто не состоит в ронсоргах и в КОРе – тоже могут получать их услуги. Очень хорошо! Это решение раз и навсегда снимает проблему недовольных КОРом: все они могут вдребезги разругаться с любыми терминалами КОР и не одобрять ни одного его решения – если у них в порядке этика, они могут спокойно идти по Мосту и ни о чем не беспокоиться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Теперь вся оппозиция может идти «своим путем» и ни о чем не переживать, и мы вполне можем быть с ними друзьями, теперь нам это даже легче будет! Единственная разница: действующий персонал Организаций Рона получает 50% скидку и в лагере для гостей не из ронсоргов будут специальные условия, но я не думаю, что эти условия будут очень сильно отличаться. И хотя при большом желании поскандалить повод найти несложно, но теперь правила просты: кому не нравятся наши решения – тот спокойно идет по Мосту, пусть и не совсем с нами, но вполне рядом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А наша команда без «давно и сильно недовольных этой группой» станет гораздо спокойнее и сильнее. Все эти ребята, однако, - мои друзья и я очень хочу, чтобы они двигались вверх и прошли Мост до конца! Все-таки это слишком часто – проблема кейса и слишком часто это состояние совпадает с остановкой или торможением на Мосту. А торможение на Мосту – слишком часто совпадает с пропусками лагерей!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>И как же противно иной раз оказываться правым! Едва ли не с первого лагеря я просил многих своих друзей: несмотря ни на какие мотиваторы, несмотря на кажущуюся дороговизну, кажущееся отсутствие необходимости – все-таки ездить в лагеря, обязательно там бывать! Уж не знаю, кто сначала притормозил на Мосту, а у кого сначала пошли пропуски лагерей, но – в целом эта зависимость до противного очевидная! А надо было просто бывать в лагерях, даже если кажется, что это дорого и ненужно…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Есть еще две явные дорожки с Моста: нарушения этики и нарушения технологии. Ну очень хочется попросить каждого быть максимально с этим осторожным!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е спрашивай, по кому звонит колокол. Он звонит по тому, кто пропускает лагеря. По тому, кто нарушает этику. По тому, кто нарушает технологию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 этот же день приехала Тома Чуфистова, наш почти штатный экстрасенс и большой друг Владивостока (и об этом я тоже уже писал, более всего осенью-2004;-)). Тома продолжает «искать себя», в этих поисках побывала во Владивостоке, теперь около года жила и работала в Казани, то ли «в», то ли «рядом с» нашей Казанской организацией. Они снимали квартиру в самом центре, почти на территории Казанского Кремля!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Казань ей очень понравилась, она очень много рассказывала нам о красоте и прочих достоинствах этого города. И работа в целом шла неплохо, она обрастала теми, кто шел к ней, как к экстрасенсу, немного одитировала, сколько-то работала в классе супервайзером. Она как всегда очень старалась разделять практики, может быть, это у нее не всегда ловко получалось или казалось, что не получается – так или иначе, в конце концов к ней накопились претензии и организация съехала из квартиры, которую они вместе снимали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Развод прошел относительно спокойно – было написано несколько писем в этику о том, где она какие крамольные мнения высказывала и когда чем занималась – и они расстались, и Тома опять осталась одна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>Сейчас у нее новая идея, она знает, что ей нужно быть в Штатах, неважно – куда и как, но она ЗНАЕТ, что ей нужно быть там не позднее этой осени. И это было бы забавно, но мы как-то все чаще слышим очень похожие рассказы. Понимаясь по Мосту народ начинает активно путешествовать и часто эти путешествия выглядят достаточно необычно, они оказываются в местах, где когда-то уже были, где у них остались единицы внимания или какие-то незавершенные циклы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Таня Ярыгина была первой, кто рассказал нам о такой особенной поездке: летом 2004-го она как-то «случайно» оказалась в Турции, на каких-то белых скалах, и испытала там какой-то необыкновенный релиз, я уж не помню деталей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Надя Плоткина прошедшим летом примерно также побывала в Крыму, тоже как-то спонтанно она туда собралась. Под Симферополем как-то уж совсем «случайно» и даже не со своей группой оказалась в каком-то дореволюционном дворце, нынче – музее. И там, посреди какого-то зала – она просто пропала во времени, или впала в ступор, или – ну как-то так она это описывала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Было полное ощущение, что она вернулась к себе домой, только странно лишними казались все эти экскурсионные группы… Она поняла и прочувствовала, что ей зачем-то надо было оказаться в этом дворце, и именно для этого (как она сейчас считает) произошла вся поездка в Крым. Больше там ничего не произошло, но какой-то цикл был завершен. В Крыму больше было нечего делать, и Надежда даже уехала оттуда, не дождавшись конца срока по путевке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>И в Казани – дочь Томы испытала что-то очень похожее. Где-то посреди города есть какой-то водоем, а на нем остров. Этот остров соединен с берегом какой-то дамбой, то ли мостиком. Место было не особенно посещаемое, но девушку туда ноги сами принесли, она «просто гуляла». Между сугробов нашлась тропинка, и она почувствовала – ей туда надо! Перешла на остров, на острове стоял храм и людей там то ли почти, то ли совсем не было. Вошла в храм, спустилась почему-то в подвал, шла какими-то мрачными коридорами, остановилась перед какой-то иконой, и поняла: пришла! И опять – описание какого-то странного релиза и завершения какого-то большого и важного для нее цикла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от для чего она сюда ехала, вот почему ее так тянуло в Казань, «и заодно в гости к маме»! Позже оказалось, что это была очень древняя икона, лик Ильи Муромца.  И стоя у этой иконы, девушка вдруг очень отчетливо поняла: дальше ей надо обязательно побывать в Киевско-Печорской лавре! Просто и без объяснений, надо – и все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И потом Тома списалась для нее с нашими киевлянами Ксюшей и Славой Шапкариными, они обещали принять девушку в гости и составить для нее специальную программу. И между делом Ксюшка сказала: «А, так Илья же Муромец – как раз в лавре и лежит, у нас он когда-то погиб и там хранятся его мощи!». И не спрашивайте меня, «что за тетан - дочь Томы» и какое отношение она имеет к Илье Муромцу – этого я не знаю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Такая вот байка, за что купил, за то и продаю, как-то все гуще вокруг происходит таких историй и очень похожих чудес. То ли самому в Одессу съездить, посмотреть на эту Потемкинскую лестницу? Я не видел ее в этой жизни, но вот вспоминаю – и до сих пор слезы наворачиваются. Это был самый дикий разрыв АРО, который я когда-либо проходил в одитинге. Цвет и последняя надежда России, преданная и разбитая наглыми полуграмотными бандитами – «революционерами»… Мы уходили оттуда во Францию, просто потому, что для нас не осталось места в своей стране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зже, в Париже я спился, а потом одел парадный китель и выбросился из окна, когда в дверь стучала хозяйка квартиры: я обещал ей, что заплачу в этот день, но не нашел денег и не сконфронтировал этот позор… Но та жизнь кончилась не в Париже, она кончилась у Потемкинской лестницы, когда мы были полностью разбиты и покидали свою страну…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rPr/>
      </w:pPr>
      <w:r>
        <w:rPr/>
        <w:t xml:space="preserve">То ли зря я так подробно – все о себе да о себе;-)? В общем был такой эпизод, и все сидит в кейсе занозой эта Потемкинская лестница, сколько я ее ни одитировал… Не знаю, что я там забыл, но вот, пожалуй, надо мне там побывать! Такая вот блажь;-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я уже совсем не удивляюсь, что Тома вдруг – так странно! – засобиралась в Штаты, без всяких объяснений, и даже сама не знает – куда, зачем и почему, и такая мелочь, как полное незнание английского тут вовсе ничего не значит. Надо – значит надо, и ясно, что она там будет, и расскажет потом очередную историю в нашу копилку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марта, сре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На подведении итогов Макс по какому-то поводу упомянул, как начинался его трак в саентологии. Примерно через год после знакомства с саентологией и прихода в персонал, его поставили секретарем Отделения Квалификации во Франкфурте и в персонале организации было тогда 80 человек. Могу себе представить, сколько там было публики! Тогда ему было 20 лет, и с того дня, почти каждый день с небольшими перерывами он с утра до вечера кейс-супервизирует пап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ак можно догадаться, ему достаются самые сложные кейсы, те, с которыми не справились кейс-супервайзеры на его линиях. Да, теперь мне понятно, откуда у него такой опыт, откуда он все это так хорошо знает! Да, такой практике можно только позавидо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ежедневном собрании кейс-супервайзеров мы разбираем именно такие, самые непростые и неоднозначные кейсы, не имеющие очевидного решения, и вот вчера как раз обсуждали Исходную таблицу оценивания знакомого нам с Ирой парня, сделанную в другой организации. И Макс помимо прочего сказал: этот парень будет приносить вам кучу денег, оплачивая вперед свой одитинг, а через месяц будет снимать эти деньги со счета и надолго пропадать с линий. Потом он будет возвращаться, снова покупать много одитинга и снова уходить… Я спросил тогда: Макс, откуда ты так хорошо знаешь этого парня? В нашей организации он дважды делал именно так! И Макс ответил, что у него просто большой опыт. И вот теперь мне стало понятно, что он имел в виду;-)! Да, такой практике можно только позавидовать! Нам определенно повезло с Главным Кейс-Супервайзером!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 марта, четвер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Вечером после подведения итогов к нам по-соседски заглянули Макс с Эрикой и просидели как обычно до ночи, и говорили как обычно обо всем и ни о чем. Они действительно очень рады снова видеть нас в лагере, все это время мы чувствовали, и сейчас чувствуем их особенную поддерж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говорили о детях индиго, перемыли косточки ЦС, говорили о Конвенции, о Владивостоке, еще о чем-то. Ира спросила Макса, как он относится к теории Носовского и Фоменко о том, что в нашей истории добавлена 1000 лет и еще много чего искажено. Оказывается, он об этом слышал – и даже пытался читать книжку, но она ему не особенно покатила и в целом все это им не очень интересно. И это понятно, велик ли смысл пытаться искать правду о том, что было когда-то в прошлом? Конечно, это интересно, но гораздо интереснее - жить сегодняшним днем и создавать завтрашни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 рассказал о том, что их с Эрикой наконец-то объявили Подавляющими Личностями! Прошло двадцать лет , как они ушли из ЦС, и за все эти годы они столько сделали – а вот, однако, только сейчас они наконец получили от ЦС свои «грамоты за хорошую работу». Мы с Ирой могли бы гордиться, нас объявили аж в 99-м!</w:t>
      </w:r>
    </w:p>
    <w:p>
      <w:pPr>
        <w:pStyle w:val="Heading2"/>
        <w:jc w:val="both"/>
        <w:rPr/>
      </w:pPr>
      <w:r>
        <w:rPr>
          <w:rFonts w:cs="Courier New" w:ascii="Courier New" w:hAnsi="Courier New"/>
        </w:rPr>
        <w:t>25 марта, суббо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Лекция Макса о третьей динамике попала сегодня удивительно в струю и в жилу! Действительно очень похоже, что настоящая группа у нас появляется только сейчас!</w:t>
      </w:r>
    </w:p>
    <w:p>
      <w:pPr>
        <w:pStyle w:val="Normal"/>
        <w:rPr/>
      </w:pPr>
      <w:r>
        <w:rPr/>
        <w:t>Лучше я не буду сейчас об этом рассказывать, все это есть на видео и будет гораздо лучше посмотреть эту запись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 марта, понедельни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Встретил сияющего Влада Кайдакова – узнал, что он сидит в очередной раз жесткие ТУ, занимается этим весь лагерь, каждый день с утра до вечера, на пару с Максом Вашкевичем – и вот дошел до крутейшей победы, как-то по особенному пришел в настоящее время и еще много разного наполучал. Он рассказал об этом больше и подробнее, но я сейчас не особенно хочу это пересказывать, у меня просто не полу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он будет сидеть еще дальше! Уважаю! И самому очень захотелось пройти хорошие жесткие ТУ. Давненько не проходил, а ведь к ним действительно можно возвращаться снова и снова. Посмотрим, может быть, летом удастся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 марта, сре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Вот и заканчивается лагерь! Что-то я совсем мало записал – обычные успехи, классные победы, но в основном все это уже было, мы просто движемся впер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ситуации, о которых писать не особенно хотелось… Оценивая чужие косяки, слишком легко ошибиться и наложить на оценку слишком много своей собственной точки зр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чера на подведении итогов Вадим Зудеев, как этик-офицер, и за ним Володя Бычко, как Председатель КОРа сделали объявление про Олю Жгировскую. В этот приезд она как-то сильнее обычного попала в этику и пока так оттуда и не вышла, отказалась проходить состояние и уехала. До прохождения состояния Эрика не будет ее к/сить и это означает, что Оля остановится где-то на предпоследнем шаге на Мо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ще всего экстеризоваться из этой ситуации и посмотреть на нее как на игру. Дядька однажды сказал, что в этой вселенной есть всего два главных преступления: быть здесь и общаться. Меньше всего проблем в общении создают люди тихие, незаметные. Лучше всего, если они никогда не имеют собственного мнения и даже еще лучше, если они совсем рот не открывают. А уж если открывают, то они попали, и чем чаще они имеют свое собственное мнение, тем хуже для н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 Олей всегда были достаточно далеки друг от друга, по разному видели одни и те же ситуации и тусовались всегда в разных песочницах. Иной раз цеплялись – уже не помню, по каким поводам, но помню, что очень сильно были друг с другом несогласны, друг другом недовольны, и так ни о чем в тех ситуациях и не договори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просто мы все разные, и с Олей мы очень разные, но как бы я ни был ей недоволен, даже если бы мы вообще вдребезги и насмерть с ней разругались – я бы все равно, и даже тем более – хотел, чтобы она прошла по Мосту до конца. Сейчас дело за этикой, ей придется это уладить, и я очень хотел бы, чтобы она это сдел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чером прошел день рождении Иры, ставший доброй традицией весенних лагерей. В холле второго этажа напротив нашей комнаты мы собрали три стола, диваны и стулья, вынесли всяко-разные плюшки и очень хорошо посидели. К нам приходили, заглядывали и задерживались все желающие. Долго засиживаться не стали, с утра у всех есть чем заняться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марта, четвер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Предпоследний день. Вчера приехали Артур Биглер и Аня Иванова с дочкой Машей возрастом 2.5 года. Мы встречались с ними в Чайке, аж 9 лет тому назад, только тогда они, понятно, были еще без дочки;-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ем ребят я вчера не увидел, но очень ярко отметил дочку – счастливое такое солнышко, топ-топ-топ в трусах и майке по всему корпусу, и всем улыбается, причем улыбается так, как я видел – пожалуй, только самым близким людям могут дети так открыто улыбаться! Необыкновеннейший ребенок, необыкновенная улыбка, просто солнышко. Даже не припомню, чтобы маленькие дети вызывали у меня настолько теплые чувст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мне сказали, что Артур и Аня  - анастасийцы, и я решил обязательно с ними поговорить, и только в разговоре Артур напомнил, что мы, оказывается, давно знакомы! Замечательная сем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эти годы они прошли у Аркаши Левкова Объективы и больше саентологией не занимались, так уж вышло. Два года назад они переехали в поселение Ковчег, и тут мне есть что рассказать! Находится это поселение под Калугой, 150 километров от Моск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уже полностью оформили восемьдесят участков земли по одному гектару, и  примерно на шестидесяти гектарах уже заселились семьи, но в поселение они принимают далеко не каждого. Туда и поедет далеко не каждый, и не каждый из поехавших обратится с просьбой о вступлении, но и из тех, кто обратился, они принимают только примерно каждого четвертого. И собираются там после такого отбора – очень интересные люди, ну вот такая например, деталь: на шестьдесят семей там есть только двое курящих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еление это считается крупнейшим в России, и наши ребята там – почти с самого начала! Когда они ехали туда, то хотели просто посмотреть. Посмотрели – и решили остаться, и их приняли! Маше тогда было пять месяцев и первый год они жили вообще без электричества, а воду Артур носил из колодца за километр от дома, и поселились они туда – зимой, такие вот геро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поселение – на редкость успешное, там собрались люди, действительно способные создавать свою жизнь. Большая часть поселенцев уже построила какое-то начальное жилье и переселилась на постоянное жительство, немногие не построившиеся – завидуют и спешат со строй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абатывают они – кто как, но все вполне устроились: кто-то сдает квартиру в Москве, кто-то разводит пчел по Мегрэ, кто-то содержит пилораму, кто-то заложил лесопитомник. Один поселенец создает серьезную, элитную студию звукозаписи, на этот проект есть спонсор и дело хорошо двигается. Аргументы понятные: в городе в таких студиях – толпы народа, очереди, суета, курение, алкоголь и неспокойная городская жизнь. А здесь будет – эх, да надо ли объяснять! Народ сейчас вообще потянулся к сельской жизни, в соседней с ними деревне бабушка сдает жилье дачникам, берет с них хорошие деньги и у нее нет отбоя от желающ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ур в городе зарабатывал рекламой на своем домашнем компьютере, и судя по всему, его неплохо ценили. Он работал по 80 часов в неделю и иногда ему некогда было спать. И вот теперь, в деревне, он делает ту же работу за 20 часов в неделю, включая в это время еженедельные поездки в Москву, к заказчикам. И зарабатывает он, видимо, действительно достаточно и на троих, и на продолжение стройки, а три дня назад они купили новую маш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лучше всего в деревне - конечно, Маше! У родителей нет с ней никаких проблем, бегает голышом зимой и летом сама по себе, с друзьями-подружками, и совершенно счастлива! Удивительный, удивительный, удивительный ребенок, я в нее просто влюбил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бята – сыроеды, Артур полностью и уже давно, Аня – просто ест все, что хочет, а хочется ей по большей части того же – сыроедения. В поселке хватает разных практик, но саентологи пока только они. В планах – построить для начала еще хотя бы один дом и приглашать гостей-постояльцев. Такие примеры в поселке уже есть, от желающих нет отбоя и все доволь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ямо тут же они договорились на лето с Олегом и Катей Зудеевыми, у них дочка – ровесница Маши. Ребята обязательно хотят продолжить Мост и гости-одиторы для них просто наход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ое вот знакомство, очень симпатичная и успешная семья. Обменялись адресами, хотим осенью заехать к ним в г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ка мы общались, в лагере развернулась новая игра: все выходы перекрыты, в корпусе человек двадцать пять милиции и штатских. Одинаковые такие мужики, все в черном и с хорошей строевой выправкой – «товарищи по оружию». Очень живо вспомнились фильмы Матрица и Люди в черном, а Лена Лучкова позже сказала, что у нее эта картинка включила воспоминания о фашиз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Поступил сигнал!»… Нам сказал об этом проходивший мимо Макс Курбатов, но мы не стали по этому поводу ничего делать, просто продолжили говорить о своих делах. Проходил мимо Макс Хаури, веселый и совсем не озабоченный. Добавил на мой вопрос немного данных, но сказал: «Ими занимаются, все хорошо, я не парюсь».  Ну и мы не стали пар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ехали в место, где торгуют и накачивают наркотиками, совращают малолетних, зомбируют и еще бог знает чего делают, и ехали, понятно, с соответствующим настроем. Не каждый день такие задания! Приехали, посмотрели. Всё открыто, все открыты, спокойны и много улыбаются. Собрали информацию, просмотрели и скачали фотографии с фотоаппарата Макса Курбатова (а там как раз был день рождения Иры), и особенно им понравился Макс Хаури в каком-то ожерелье из ракушек, кто-то его принес помер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настроились. И уезжая, кто-то из лидеров «группы захвата» сказал негромко одному из наших: «Крыса среди вас!». Все это мы узнали уже вечером, на подведении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ить кандидата было несложно, Антон Липин провел Диме Иванцовскому проверку на безопасность ОХС – и получил все необходимые данные. Объем данных у нас – пополнился, но на подведении итогов об этом не было сказано, ни к чему. Как и о том, каким образом вычислили кандидата на провер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ень жил в нашем корпусе, сидел вместе со всеми на ТУ – и ему было противно. А когда ему позвонили и велели написать то письмо, что он написал – его ломало. Но он все равно написал;-). Он сказал о том, что теперь у него здесь куча друзей, и о том, что он узнал о нас только хорошее. Но продолжать будет в ЦС – забавные такие противоречия. Или не забавные, это уж как к этому относиться. Мне больше нравится воспринимать их забавн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Церкви действительно есть средства, чтобы заморочить голову тем, кому они хотят ее заморочить. Черная саентология… Все это было бы мрачно, но есть  хорошие новости с верхних уровней: там есть средства, чтобы с этим справляться, чтобы убирать это зомбирование. Понятно, что многое мы можем сделать уже сейчас, но там это делается напрямую и все полностью убир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бщем, на нас наехали сразу аж четыре организации: милиция, ФСБ, уголовный розыск и еще кто-то. Наш персонал сработал гладко и правильно, все прошло так, как и должно было пройти, и лагерное начальство потом удивлялось: как это вы так быстро уладили такую толпу оперо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персонал и охрана лагеря получили что-то вроде учений и заработали отличные оценки. Вечером Вадим Зудеев вывел Диму Иванцовского за ворота лагеря и отпустил, сказав охране больше не пускать его на территорию. Бедолага, чужая пешка, за внушенные ему идеи почти три недели играл во взаправдашнего шпиона – и его так обесценили, не удостоили даже пинком под задницу! А на самом деле – мне этого парня и правда жаль… Впрочем, каждый сам выбирает свой путь и совершает те поступки, которых достоин. Бог с тобой, Дима, когда-нибудь ты во всем этом разберешься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 марта, пятница, последний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Этот день прошел традиционно – последнее подведение итогов, дискотека от Макса Курбатова, море общения, в пять утра проводы Макса и Эрики, сон подъем, оть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е дни в Москве мы провели дома у Женьки и Андрияна, спасибо им! Последние циклы мало чем запомнились. За день до отъезда мы ходили покупать для своего экодома ИК-обогреватель, я уж упоминал о нем в начала этого лагеря. Забавная картинка: фирма-продавец арендует свои помещения на территории вполне действующего Преображенского монастыря. При входе у ворот стояли три бородатых батюшки, и бороды у них были – ну очень похожи на мою. Они явно приняли меня за своего, выделили из потока пешеходов и дружно со мной поздоровались. Я не стал их разубеждать, в каком-то смысле они были правы!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апреля, среда, день отъез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С утра ездили за витаминами в традиционное место к старым друзьям на Бутырский вал. Удачно застали Люду Ким, с которой проходили в 98-м году Шляпу Студента у Лены Смотраевой. Очень хорошо пообщались, купили все, чего нам не хватало для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же вроде и перешли на покупку витаминов через Интернет, а все-таки пока остаются позиции, которые мы закрываем только там, а заодно встречаемся и общаемся с хорошими людь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шли на рынок, докупили еду на дорогу. Около шести часов вечера я встречался с Сашей П. и Серегой Г. (пусть уж тут будет некоторое инкогнито), мы хотели создать общую реальность о ситуации на КОРе и вообще в группе. Парни были наэлектризованы хрен знает каким групповым кейсом ОТ-8, действиями третьей стороны или чем-то подобным, и хотели поговорить обо всех своих зарядах и несогласиях с КОРом, с Максом Хаури, с Володей Бычко и по-моему, вообще с жизнью… Особенно возмущен всем подряд был Сашка, а Серега просто хотел поприсутствовать при нашей встрече, он помогал нам сглаживать особенно острые углы, но и у него были свои претен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ра осталась дома собирать узлы и чемоданы, она не особенно хотела присутствовать на этой встрече. Мрачно. Как бы умудриться описать все это, но не оценить парней? Оба они – мои большие друзья, с Серегой – еще с Владивостока, с Саней – с ГЦХ, с 95-го года. Особенно неприятно наблюдать в таком состоянии Сашку, куда-то он глубоко провалился (вот и пошли оценки!.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пал. Мне придется или все висхолдировать и ничего не говорить, или грубо оценить друга. Но я не люблю висхолдировать. В общем, моей целью было просто дать Сашке выговориться. Я не особо надеялся помочь ему разобраться в ситуации, как сказал Макс Курбатов, «когда у человека в голове торчит топор, ему бесполезно что-то объяснять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ш разговор, на который были убиты последние три часа перед поездом, когда Ира упаковывала вещи, а я должен был бы сидеть на телефоне и закрывать последние циклы этой поездки – весь этот разговор так ни к чему и не прив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того, я так и не понял, что именно Сашке не нравится. Глупейший реактивный гон, терминалы меняются как в калейдоскопе: а Макс такой…, а Бычко…, а ты ваще… А Макс, а Эрика, а КОР, и никто слова не сказал, да я им ваще никому не верю. Я развалю эту группу, потому что мне не нравится то, то, то, и тот, и этот, и то,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вная драматизация, подлейшее воздействие третьей стороны! Или можно взглянуть по другому: до чего талантливо сработала третья сторона, прям – аплодисменты и медаль на груд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торюсь, я так и не смог понять, что именно не нравилось Саше. Незадолго до ухода он объявил, что у него в планах – развалить КОР, «потому что это плохая игра» - как-то так, не ручаюсь за буквальность. На том и расст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н! Уже сделано главное, убрана основная, действительно серьезная проблема для ребят: им не надо быть в этой группе, чтобы идти по Мосту! Раньше это недовольство группой (при одновременном жестком удерживании за группу!) – можно было хоть как-то понять. Раньше надо было быть на линиях организаций Рона, чтобы получать у Макса и Эрики кейс-супервизирование на уровни ОТ, прежде всего верхние, которые пока больше нигде невозможно получить. Теперь – уже объявлено, что можно получать это кейс-супервизирование не будучи в этой группе. Все, кому не нравятся ронсорги - могут просто выйти оттуда, и продолжать двигаться по Мосту. Казалось, что убрана главная причина судорожных цепляний за эту группу, страх потерять Мост. Все, нет этой пробле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уда берутся эти дикие претензии доказать, что все козлы, что вот тут, и тут, и тут, и там, и того, и этого, и вообще – несправедливо обиде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фф… Так или иначе, главная, а может и единственная более-менее реальная причина заряда – убрана, и теперь надо просто подождать. Либо вся эта проблема рассосется, либо  - во всем этом продолжает действовать третья сторона. Если конфликт будет продолжаться, у него не может быть других при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е вот неприятное завершение – такого хорошего лагеря! В любом случае, недовольные нами  уже ушли из группы, группа стала сплоченнее и сильнее, можно спокойно и уверенно работать, продолжать делать то, что мы делаем. Конец Моста не за горами, и я совершенно уверен в том, что все наши друзья тоже будут там, и достаточно скоро. Надо просто двигаться вперед и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лагере мы особенно много общались с Володей Бычко. Помимо прочего, я узнал такую любопытную деталь: когда он одитировался у Влада Кайдакова по Ступеням, он настоял, чтобы их сессии начинались каждый день в 7 утра, другого времени у него просто не бы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ейчас, несмотря на большую занятость по основной работе, он взял себе за правило: постоянно одитировать двух преклиров. И каждый день он проводит две сессии, в семь утра и в восемь вечера. И что бы там ни происходило на работе и в жизни, каждый день в семь утра он говорит: «Начало сессии!», а незадолго до сна: «Конец сессии!». Неслабая такая подробность, я не знаю, кто еще из наших ребят мог бы делать такое. Уважаю и завидую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ем, и осталось уже совсем немного до конца Моста. Что же там дальше? А, вспомнил, следующий к/с;-)! И тот к/с мы, видимо, будем выписывать себе уже сам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r" w:date="2006-05-08T22:39:00Z" w:initials="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Обход (подчиненных): игнорирование подчиненного или подчиненных, отвечающих за определенную деятельность, и самостоятельное урегулирование ее. (ИП ОХС от 30 марта 1966)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ормула"/>
    <w:basedOn w:val="Normal"/>
    <w:qFormat/>
    <w:pPr>
      <w:spacing w:before="60" w:after="60"/>
      <w:ind w:left="567" w:hanging="0"/>
      <w:jc w:val="both"/>
    </w:pPr>
    <w:rPr>
      <w:b/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23:43:00Z</dcterms:created>
  <dc:creator>user</dc:creator>
  <dc:description/>
  <dc:language>en-US</dc:language>
  <cp:lastModifiedBy>НОР</cp:lastModifiedBy>
  <dcterms:modified xsi:type="dcterms:W3CDTF">2006-09-12T07:38:00Z</dcterms:modified>
  <cp:revision>12</cp:revision>
  <dc:subject/>
  <dc:title>КЛАСС ОТ, СЕНТЯБРЬ-ОКТЯБРЬ 2003</dc:title>
</cp:coreProperties>
</file>