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КЛАСС ОТ, МАРТ 2004 </w:t>
      </w:r>
    </w:p>
    <w:p>
      <w:pPr>
        <w:pStyle w:val="Normal"/>
        <w:spacing w:before="0" w:after="120"/>
        <w:ind w:firstLine="567"/>
        <w:jc w:val="both"/>
        <w:rPr>
          <w:rFonts w:ascii="Times New Roman CYR" w:hAnsi="Times New Roman CYR" w:cs="Times New Roman CYR"/>
          <w:color w:val="000000"/>
          <w:sz w:val="32"/>
        </w:rPr>
      </w:pPr>
      <w:r>
        <w:rPr>
          <w:rFonts w:cs="Times New Roman CYR" w:ascii="Times New Roman CYR" w:hAnsi="Times New Roman CYR"/>
          <w:color w:val="000000"/>
          <w:sz w:val="32"/>
        </w:rPr>
      </w:r>
    </w:p>
    <w:p>
      <w:pPr>
        <w:pStyle w:val="Normal"/>
        <w:spacing w:before="0" w:after="120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летели 8 марта. Забавно – дорога туда выпала на лучший праздник в году, а дорога обратно – на день рождения Иры. В этот раз я точно понял момент, когда мы прилетели: после посадки, выхода и получения багажа я еще был слегка «не здесь», а когда сели в маршрутку, примерно через минуту – как щелкнуло, и я почувствовал, что мы в Москве. Прилетели, опять Москва – будто и не уезжали. Забавно.</w:t>
      </w:r>
    </w:p>
    <w:p>
      <w:pPr>
        <w:pStyle w:val="Normal"/>
        <w:spacing w:before="0" w:after="120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ехали до Андриана, посидели на телефоне, где-то через час дождались и радостно встретились с нашими ребятами. Они приехали поездом на день раньше нас и Андриан повез их смотреть на Москву – он любит этот город и любит быть экскурсоводом, спасибо ему.</w:t>
      </w:r>
    </w:p>
    <w:p>
      <w:pPr>
        <w:pStyle w:val="Normal"/>
        <w:spacing w:before="0" w:after="120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Теперь то мы уж точно чувствуем себя в Москве! И Паша Бутурлин с нами! С Пашей вышло забавно: он проходил у нас во Владивостоке курс КСХ и около полугода назад вдруг пропал из класса, мы искали его и не могли найти. Два месяца назад он позвонил и оказалось, что он поссорился со своей девушкой и уехал куда-то под Москву к своему дядьке. </w:t>
      </w:r>
    </w:p>
    <w:p>
      <w:pPr>
        <w:pStyle w:val="Normal"/>
        <w:spacing w:before="0" w:after="120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120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жил там несколько месяцев и вдруг очень отчетливо понял, что самое главное в его жизни – то, что он получает в нашем классе! И я сказал ему (по телефону): поехали с нами в лагерь, а потом вернемся вместе во Владивосток и продолжишь учебу. И Паша согласился! Так вот сразу, не обдумывая, аж сам себе удивился, сказал: «Да!». Он завершил свои дела у дядьки и встретил наших ребят на вокзале, чтобы продолжить свой курс в лагере и потом вернуться вместе с нами во Владивосток.</w:t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марта, вторник</w:t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</w:rPr>
        <w:t>Очень хорошо прогулялись на Олимпийский книжный рынок! Решили выполнять Формулу Изобилия, отдавать долги и что останется - вкладывать в производство. На рынке сказали первому же продавцу, что хотим скупить все словари русского языка и он отвел нас в подвал, где мы обложились каталогами и прикупили 20 словарей – действительно самый полный комплект, какой только можно было найти на Олимпийском. Давно же мы собирались это сделать -  и сделали, и очень хорошо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  <w:t xml:space="preserve">Я даже купил себе лично большой подарок, о котором мечтал аж с 1995 года, когда начал работать в Отделе Переводов ГЦХ. Это был самый большой английский толковый словарь Вебстера, который я когда-либо видел, а главное, из-за чего я мечтал именно о нем: Вебстер – это один из немногих словарей, в которых есть этимология! Прояснители слов меня поймут, без этимологии я все не мог заставить себя толком прояснять слова и из-за этого почти остановился в улучшении своего английск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теперь у меня больше не будет этого мотиватора – сбылась мечта! Больше того, к словарю даже приложен диск, на котором все это дублировано и организовано весьма удачно! Стоит это богатство, правда, две тысячи рублей, но оно и правда стоит этих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если все словари в Источник и подписали каждый толстым фломастером – они начнут работать в классе Академии уже в этом лагере. Андриан, наш добрый ангел-хранитель, перевезет в лагерь всю нашу бригаду, со всеми узлами и чемоданами, двоих своих дочек, Фонд русских переводов с множеством ящиков новых книг, организацию Источник – ну и наши словари заодно. Мы опять налегке, очень хорошо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 Источником пообщались совсем немного: ребята работают и совсем не хотелось им мешать, поболтаем в лагере. Долго искали, нашли и посетили вегетарианский ресторан на Кузнецком мосту. Очень понравилось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ошлись с ребятами, пошли пешком – куда ноги приведут. Ноги привели на Цветной бульвар и на Цветном мы как-то неожиданно столкнулись с Юрием Владимировичем… Бронзовый Никулин припарковал такую же бронзовую машину из «Кавказской пленницы» и замер посреди тротуара. Удивительно, он всегда был для меня очень живым и домашним, почти другом, и вдруг – такая встреча! Постояли, посмотрели… Отчего-то грустно, какая-то пустота внутри, уже нет никаких шансов встретить его ж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 домой, телефон, Интернет, почта, сон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марта, сре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Набрал в Интернете явок-паролей разных контор и целый день ходили, общались по теме своего экодома. Особенно интересовал сотовый поликарбонат – прозрачный пластик, из которого мы хотим сделать стены будущего дома. Можно переставить последние слова, Дома Будущего, как иногда говорят о нас журнал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начали общаться обо всем, что касается «умного дома в стиле Билла Гейтса» - о всем наборе технических решений, которые, как ожидается, помогут заставить дом жить самостоятельно и быть удобны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авно – задумывается, чтобы техника была удобной и помогала в быту, но на каком-то шаге автоматизации техника начинает жить вместо нас и требовать к себе почтения. Ощущение, что просто попадаешь в рабство к этим проводам, датчикам и системам, какая-то нездоровая завис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роге домой посетили рынок, набрали орехов, кураги и изюма на пару недель в лагере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марта, четвер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Весь день гуляли с Ирой и Настей Ковтун. Настя – художница, с ней особенно хорошо гулять! Интересно, что она первый раз в Москве, но еще интереснее то, что она чувствует этот город так, будто жила здесь всю жизнь. Все-таки есть большой кайф в том, как подтянулись к нам художники – приятнейшее сообщество!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марта, пятни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Проснулись, собрали вещи и налегке уехали в лагерь. И началось! Переход от конца прошлого лагеря к началу этого произошел как-то не очень заметно – тот же лагерь, те же люди. Классно, конечно – встречи здесь всегда очень тетные, пожалуй, нигде и никогда я не видел таких встреч. Классно – но уже и привычно. Даже и описать нечего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марта, сре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Писать некогда, рабо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сегда радуют вечерние собрания кейс-супервайзеров. Как кейс-супервизировать Программу Интеризации? Как писать программу по дианетике, как найти точку входа в кейс? Когда и как дианетика проводится (в специальных случаях) на уровнях ОТ? И еще много чего интересного там обсуждается. На этих встречах очень постепенно создается команда самой высшей возможной квалификации, с самым серьезным практическим опытом, с самой высокой возможной компетенцией. Подумаешь об этом – и чувствуешь, как щеки надуваются;-)!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марта, сре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Все здорово, и все – как обыч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ел Комитет ОТ, приняли трех новых членов и долго обсуждали новое веяние - КОР, Комитет Организаций Рона. Причем говорили все больше о формальностях – за что голосовать и какое официальное письмо официально писать. Получается многовато организации, организация как процесс… Ну и ладно, видимо, это тоже нужно пр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жиданное известие из Владивостока: здесь, в Москве, 31 марта будет круглый стол по ВИЭ (возобновляемым источникам энергии) и мои грантодатели решили меня туда командировать. И устроители круглого стола даже нашли 10 тысяч рублей, чтобы я мог сдать свой билет во Владивосток и задвинуть им минут на десять сообщение о том, как наш «выставочный зал, информационный центр и экспериментальный участок» распространяет ВИЭ в регионе. Очень похоже на ВиО, чего только эта МЕСТ-вселенная не придумает, чтобы отвлечь от саентологии! И я клю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то, блин! Дороговато же они ценят мой рассказ, одитировать по такой цене еще не скоро доведется. Оценка, кстати, сколь высокая, столь и показательная, это вот так востребовано то, что мы делаем во Владивостоке по своему проекту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марта, воскресень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Макс ездил в Москву и читал там трехчасовую лекцию «Буддизм, саентология и будущее». Володя Бычко снял это на видео, надо бр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– лекция Олега Буйволова о том, как устроить Шестое Отделение, Отделение по работе с публикой. Олег вышел и стал рассказывать о своей компании: Отдел  Маркетинга, Отдел Снабжения, два производственных участка торгуют оборудованием для фильтрования воды. Один из Отделов – саентологическая организация, небольшие курсы, обучение персонала. И снова – фильтры, торговля,  производство, другие, новые направления деятельности, компании, фирмы,ассоциаци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все ждал и не мог понять – когда же кончится вступление и пойдет обещанный рассказ об Отделении по работе с публикой? Лист бумаги на стене был густо усеян отделениями, фирмами, компаниями, направлениями и подразделениями этой большой ассоциации. И народ вокруг все как-то ерзал на стульях и все никак не мог понять – а при чем же здесь саентология? А потом кто-то так в лоб и спросил: «Слушай, а где же шестое отделение, про которое ты обещал рассказать?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лежка ответил: «Так вы что, еще не поняли? Сейчас покажу!». И фломастером заштриховал весь свой лист, кроме саентологической организации! И у всех был большой релиз, мы наконец поняли – о чем же он нам тут столько времени рассказывал! Круто, круто, очень здорово, очень большие молодцы!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марта, четвер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В этот раз я почти перестал писать. Общаемся, учимся…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марта, суббо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Сегодня пришло письмо, домой во Владивосток позвонили и сообщили, что умер отец, похороны послезавтра. Удивительно спокойно принял эту новость, аж сам себе удивилс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или отдельно с моих четырех лет, он в Находке, я в Ростове, виделись совсем редко. Когда я переехал да Дальний Восток. Он уехал на Запад (как мы во Владивостоке зовем все, что с западной стороны Урала) и мы опять виделись раз в пять лет. Несколько лет назад он вернулся в Находку и пару раз заезжал к нам. Много пил, а потом уже и не писл совсем, сильно бо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е, что он ушел вовремя и это был для него лучший выход. В последние годы у него уже не было интереса к жизни, не было целей и тело было совсем плохое. Думаю, сейчас ему лучше. Удачи, папа, пусть у тебя все будет классно! Необычное отношение и не многие меня поймут, но саентологи поймут впол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запись была последней в этом весеннем лагере. Больше я ничего не записал, было некогда и не интересно фиксировать на бумаге все то, что там происходило. А происходило много разного… Приезжайте, участвуйте, все сами увид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ормула"/>
    <w:basedOn w:val="Normal"/>
    <w:qFormat/>
    <w:pPr>
      <w:spacing w:before="60" w:after="60"/>
      <w:ind w:left="567" w:hanging="0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04:20:00Z</dcterms:created>
  <dc:creator>user</dc:creator>
  <dc:description/>
  <dc:language>en-US</dc:language>
  <cp:lastModifiedBy>jh</cp:lastModifiedBy>
  <dcterms:modified xsi:type="dcterms:W3CDTF">2004-12-14T14:15:00Z</dcterms:modified>
  <cp:revision>11</cp:revision>
  <dc:subject/>
  <dc:title>КЛАСС ОТ, СЕНТЯБРЬ-ОКТЯБРЬ 2003</dc:title>
</cp:coreProperties>
</file>