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ourier New" w:ascii="Courier New" w:hAnsi="Courier New"/>
          <w:i/>
          <w:sz w:val="32"/>
        </w:rPr>
        <w:t>МАРТ-200</w:t>
      </w:r>
      <w:r>
        <w:rPr>
          <w:rFonts w:cs="Courier New" w:ascii="Courier New" w:hAnsi="Courier New"/>
          <w:i/>
          <w:sz w:val="32"/>
          <w:lang w:val="en-US"/>
        </w:rPr>
        <w:t>3</w:t>
      </w:r>
    </w:p>
    <w:p>
      <w:pPr>
        <w:pStyle w:val="Normal"/>
        <w:numPr>
          <w:ilvl w:val="0"/>
          <w:numId w:val="0"/>
        </w:numPr>
        <w:spacing w:before="0" w:after="120"/>
        <w:ind w:left="0" w:firstLine="567"/>
        <w:rPr>
          <w:rFonts w:ascii="Courier New" w:hAnsi="Courier New" w:cs="Courier New"/>
          <w:i/>
          <w:i/>
          <w:sz w:val="32"/>
          <w:lang w:val="en-US"/>
        </w:rPr>
      </w:pPr>
      <w:r>
        <w:rPr>
          <w:rFonts w:cs="Courier New" w:ascii="Courier New" w:hAnsi="Courier New"/>
          <w:i/>
          <w:sz w:val="32"/>
          <w:lang w:val="en-US"/>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Снова едем, опять подъезжаем. В этот раз перерыв между лагерями вышел небольшой, три месяца назад мы вернулись, и вот опять – впереди новый лагер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 что же у нас за это время свершилось-произошло? Ира закончила Грааль, ОТ-16! Кейса у нее уже давно не было, а теперь вот – совсем не стало;-). Уж не знаю, смогу ли я это внятно объяснить, не говоря лишнего…</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опробую – и посоветуюсь потом с Максом, навяжу ему Шляпу Цензора. Хорошо все-таки, когда есть на кого свалить ответственност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В общем, когда-то, очень давно, все мы решили поиграть и создали эту Вселенную МЕСТ. После этого было много разных событий и все здесь изрядно перемешалось - и вот теперь мы подошли к тому, чтобы «прибрать за собой»: рассмотреть-как-есть свою долю МЕСТ вселенной, убрать то, что каждый из нас создал тогда, в самом начале, навести в этой вселенной порядок и сделать ее более приятным для жизни местом.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менно к этому действию мы последовательно приближались весь свой путь по Мосту. Для того, чтобы стать способным сделать это, пришлось убрать собственный кейс – все эти заряды и массы, мешавшие это увидеть. Потом надо было убрать скопившийся вокруг нас ино-определенный кейс – и уж это я лучше все-таки не стану комментировать и объяснять «моими словами», доберетесь – узнаете! И вот сейчас, наконец, мы можем добраться и до этого материала.</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Причем кайф от всех этих долгих шагов состоит не только в том, что мы прочистим пространство после такой долгой-долгой игры! В этом тоже есть свой кайф, но плюс к нему мы на каждом шаге получали и получаем также и кучу подарков по первой динамике. Устраняли аберрации, восстанавливали способности, возвращали себе полную силу, порастраченную на долгом пути.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римерно так. Но это все – теория, и я даже не надеюсь, что мне удалось изложить ее достаточно внятно. Я не надеюсь даже и на то, что эта теория достаточно верна. Как бы там ни было, но Ира за этот короткий срок очень резко и сильно изменилась. Понятно, что за эти три года она менялась постепенно и сейчас это уже совсем другая Ира – но, пожалуй, на всем пути перемены еще никогда не были такими быстрыми и глубокими.</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охоже, что это действительно все – кейса уже нет и она сама прочувствовала это состояние именно так. Дальше, видимо, предстоит как бы заново учиться ходить – осваивать это новое состояние, нарабатывать тетанские техники, ноу-хау и всякие такие штуки.</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Чудес не произошло - да их, впрочем, и не ожидалось. Для того, чтобы построить дом, нужно купить кирпичи, доски – ну и так далее, по полной схеме, без нарушения правил игры в этой вселенной и старых групповых соглашений, с которыми создавалась эта вселенная. Больше того, даже идея о том, чтобы нарушать эти соглашения ощущается примерно как такое же «западло», как подглядывать в карты своему другу, если вы вдруг решили поиграть на деньги.</w:t>
      </w:r>
    </w:p>
    <w:p>
      <w:pPr>
        <w:pStyle w:val="BodyText2"/>
        <w:numPr>
          <w:ilvl w:val="0"/>
          <w:numId w:val="0"/>
        </w:numPr>
        <w:spacing w:before="0" w:after="120"/>
        <w:ind w:left="0" w:hanging="0"/>
        <w:rPr>
          <w:rFonts w:ascii="Courier New" w:hAnsi="Courier New" w:cs="Courier New"/>
        </w:rPr>
      </w:pPr>
      <w:r>
        <w:rPr>
          <w:rFonts w:cs="Courier New" w:ascii="Courier New" w:hAnsi="Courier New"/>
        </w:rPr>
        <w:t xml:space="preserve">Бог с ними, с чудесами! А вот силы – определенно, добавилось. Есть такая тетанская сила, составляющая верхний треугольник саентологического символа, треугольник ЗОУ – Знание, Ответственность и Управление. Понимание ситуации, готовность и способность справляться с ней.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се это, впрочем, я вот так вот с умным видом излагаю чуть со стороны, находясь на ступеньку ниже, не пройдя и не получив того, о чем тут умничаю. Надеюсь, однако, что не слишком наврал, уж наверное, все-таки, не совсем наоборот все это будет для меня выглядеть тогда, когда я и сам туда доберус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Сам я за это время завершил и закончил таки свои ОТ-12 и 13. Тоже неплохо, на самом деле!</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А еще мы провели кучу одитинга разным преклирам, причем как-то особенно увлекались Ремонтом Жизни – и надо сказать, увлекались вполне успешно, преклиры не дадут нам здесь слишком сильно соврат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рошел Татьянин день – в этот день мы собрались в классе, в большой компании и сняли со стены запечатанный конверт, который сами же туда год назад и поместили. Год назад каждый из нас продиктовал под запись свои постулаты.  И почитать их было интересно!</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Как и ожидалось, ни один прогноз не оказался скромнее, чем реальные успехи, практически все были в разной степени завышены. Забавно, что мы с Ирой, однако, практически «угадали». Как сейчас помню, я постулировал три класса, но «забыл» сказать, что буду ОТ-16. А Ира не забыла… Да и бог с ними, с этими цифрами, доберемся. Нам бы побольше людей с собой провести!</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Три класса мы все-таки получили: Валентина Семеновна открыла свой вечерний класс в Артеме и у Тани с Владом дома занимаются три студента, все вполне стандартно.</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Что у нас было еще? Стройка по зимнему времени была почти заморожена, мы доделывали кое-что внутри дома и к февралю сдали под ключ теплицу вдоль южной стены дома. Полный запуск солнечных батарей тормозили как обычно деньги, но вскоре после Нового года мы таки докупили необходимое количество радиаторов, метапола и еще кое-что по мелочам, смонтировали все это по стенам дома и вынесли, наконец, последнюю печку!</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Теперь мы живем полностью за счет батарей – о чем немедленно сообщили по всем телевизорам, которые были в тот момент включены, «почти случайно» заглянувшие к нам журналисты.</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Набирает обороты еще один мой постулат: мы уже давно хотим работать со студентами из других городов и применяем для этого специальные усилия. И наше намерение понемногу срабатывает! Начал одитинг до клира Витек Шишенков из Хабаровска, обучился предоставлять Детокс Ербол Омаров из Караганды. Настя Попова из Иркутска прошла Шляпу Студента, Детокс, курс кейс-супервайзера Детокса и начала Класс 0. Георгий Князев, также из Иркутска, запустился в коодитинге на Объективы КСХ и начал отрабатывать свое будущее обучение.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ася Робков из Череповца прошел Детокс и уехал от нас на двух машинах, за рулем грузовика и с легковой в кузове. Кстати, вторым водителем с ним поехал наш Саша Андреев. Они перезнакомились с основными Игроками на этом рынке и присоединились к каравану профессионалов. Доехали за 10 дней, в дороге всего один раз поменяли колесо – и больше не было ни одной поломки за 10 тысяч километров!</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 дороге они обещали вести подробнейший вахтенный журнал, записывая туда максимум подробностей о дороге для будущих подобных поездок. Следующая такая поездка состоится в апреле – дальше посмотрим. Следите за рекламой! Мы не упустим никакой возможности заманить к себе в гости друзей-саентологов. Но это я отвлекся.</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од студентов из других городов нам даже пришлось снять жилье по соседству и открыть в нем общежитие из двух комнат в большом частном доме. Весь этот муравейник получил у нас название «хутор» и новые комнаты пришлись нам очень кстати! Бывало, мы проводили до пяти сессий одитинга одновременно – и это не предел.</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Медленнее, чем нам хотелось бы, но вполне заметно растет число наших студентов. По вечерам у меня от компьютера все чаще уводят стул, это значит, что нам пора покупать новые стулья – и это радует! Стала явно маловата наша единственная классная комната – но решим и с этим! Скоро начнется новый строительный сезон, возобновится стройка.</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о программе-максимум, в этом году мы должны завершить строительство – второй этаж, сауна с комнатой отдыха (она же – зимний сад), наша с Ирой спальня и кабинет, три комнаты для гостей, большой холл – все вместе на 100 квадратных метров. Отдельной строкой в наших планах – стройка выше нашего участка по склону сопки. Это будет общежитие на пять комнат – впрочем, я уже писал о нем три месяца назад.</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ырастет летний павильон на входе – приемная, тестирование, лекции. Это будет пристройка к дому, сплошь прозрачная, она будет также и зимним садом. В лучших традициях экодома теплица на южной стороне и прозрачный павильон на восточной создадут хороший барьер для потерь тепла. А на севере у нас подпорная стенка и кладовка с температурой около 4 градусов, как под землей. А сверху нас прикроет второй этаж – получается, что нам остается обогреть только западную стену и первый этаж уже не требует обогрева!</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Тема экодома вообще получила у нас неплохое развитие. Новый проект – «Умный дом», как бы подраздел и развитие исходного проекта «Модельный экодом во Владивостоке». По новому проекту мы хотим собрать в одном месте возможно больше толковых идей и технологий.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pPr>
      <w:r>
        <w:rPr>
          <w:rFonts w:cs="Courier New" w:ascii="Courier New" w:hAnsi="Courier New"/>
        </w:rPr>
        <w:t xml:space="preserve">Пусть на насосах и радиаторах появятся клапана, через которые компьютер будет управлять подачей воды в каждую батарею, поддерживая такую температуру в каждой комнате, как мы захотим. Пусть солнечные батареи подключаются тогда, когда получат достаточно света. Пусть вода из скважины подкачивается по мере расходования и тогда, когда дом потребляет меньше электричества.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усть свет в туалете включается сам, когда я туда войду. Пусть вода в умывальнике льется сама, когда я подставлю ладони. А если вечером я открою дверь на улицу – пусть над входом загорится свет. А если ночью или когда нас нет дома кто-то с улицы подойдет к двери, пусть сработает звуковой</w:t>
        <w:tab/>
        <w:t xml:space="preserve"> «имитатор ротвеллера». А на компьютере пусть работает телефонный автоответчик и определитель номера, пусть ведется архив всех разговоров.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А компьютерные мониторы в нескольких местах дома пусть будут объединены в сеть и работают как будильники, таймеры, словари и справочники. А еще я хочу брать в Интернете программу телепередач и заказывать запись тех из них, которые потом пролистаю.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 так далее! Много есть разных идей, все это уже давно за нас придумано и нам остается только собрать. Люди создали множество самых удобных технологий и остается только удивляться – почему все это не используется так широко, как это было задумано?</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Есть подобные идеи, которые вы знаете, а я забыл? Черканите, поможете!</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Это просьба: мы собираем все подобные технологии и очень рассчитываем на вашу помощь! Пусть наш проект станет общим действием всей нашей группы, по какой угодно динамике. Давайте вместе создадим модель разумного жилья, так, чтобы потом все желающие смогли его тиражировать, перенимая у нас все, что захотят. Думаю, что это будет успешное действие, а пока – мы собираем технологии и ждем ваших предложений, пишите!</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Зря мы, что ли, по Мосту поднимались? Пора заставить МЕСТ «прогнуться под нас», как говаривал Андрей Макаревич!</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 пусть все, что я написал про наш дом, будет моделью и выставочным образцом, пусть все это собирает людей, которым это интересно. Это будут наши люди – те, кто не спит, заторможенный им замороченный системой, кто хочет улучшить жизнь и верит в свою способность действительно сделать это.</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А для того, чтобы все это собрать и установить, для того, чтобы получить в очередной раз право о себе писать и рассказывать – мы позовем спонсоров. Сейчас хватает людей, которые строят и оборудуют свои дома и хватает фирм, которые помогают им это делать, такие фирмы заинтересованы в рекламе и распространении своих технологий.</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 через некоторое время телевидение и газеты расскажут про наш дом – такой интересный, - а мы добавим, что это не просто дом, но собранная нами модель, что все это можно посмотреть, потрогать и завести такие же штуки у себя. И генеральный спонсор по созданию такой модели – фирма ___________ (на этом месте может быть ваша реклама!;-)). Такая реклама стоит кое-каких затрат.</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Я начал с того, что раскидал предложение о сотрудничестве среди основных китов, которые держат подобный рынок во Владивостоке. Ребята вполне заинтересовались, и теперь, в апреле мы будем принимать окончательное решение – с кем такое сотрудничество будет интереснее.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Интерес этого сотрудничества совсем не только и не столько в деньгах. Почетное звание генерального спонсора проекта по созданию модельного экодома получит действительно стоящая фирма, которая не первый год успешно и толково работает на этом рынке, фирма, с которой нам не противно будет позиционировать свою вывеску – Центр Создания Способностей.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С такой фирмой мы хотели бы развернуть полноценное сотрудничество – детокс для персонала, затем станут реальными, по очереди - Объективы, ремонт жизни, Ступени, уровни ОТ, затем «само пойдет» внедрение административной технологии – и так далее, Новая Цивилизация по полной схеме. Когда по Мосту начинает подниматься целая группа, единая команда – похоже, что в группе это удается делать гораздо быстрее и эффективнее.</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Такое сотрудничество совсем не так невероятно, как кажется на первый взгляд, у нас уже есть несколько примеров.</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ладелец двух магазинов Стройдом и Хозтовары Сергей Форостяный – клир, наш ближайший друг и активнейший спонсор.</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Директор ООО Юпитер Игорь Вахнин – ОТ-2, создатель нашей теплицы, водяных баков и многого другого оборудования. Три человека из Юпитера – у нас на линиях, прошли Детокс, Объективы и Ремонт Жизни. И сейчас рабочий день работяги Юпитера начинают с ТУ, а в ближайших планах бригады – введение админа! А по основной работе – они подготовили и собрали линию по производству солнечных батарей, разумеется, при самом прямом участии «группы Экодом».</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А в лагерь вместе с нами сейчас едет Людмила Федорова – вместе с мужем Володей они владеют старейшим и крупнейшим во Владивостоке зоомагазином Фауна. В поездке Люда пройдет Шляпу Студента и далее продолжит Ступени, вместе с Володей пройдет соло-курс и – вперед и вверх!</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К слову сказать, с этим приятнейшим магазином нам будет просто в удовольствие позиционировать свой экодом, свою экожизнь и далее – все последующие проекты Новой Цивилизации. Похоже, что это имя – «зоомагазин Фауна на Луговой» во Владивостоке известно не менее, чем в Москве – зоопарк. Ну, если я и преувеличиваю, то не очень сильно;-).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В любом случае, участие этого магазина в проекте Экодом придаст частному и полулюбительскому проекту никому особо не известных Ирины и Андрея Нор дополнительную реальность и известность. В каждой комнате и «во всех наших многочисленных оранжереях» у нас будут стоять аквариумы, везде, где можно, волнистые попугаи, неразлучники, канарейки и - цветы, цветы…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А в обмен – этот магазин уже некоторое время управляется с использованием статистик и Формул Состояний – думаю, вы догадались, кто их консультирует! Правильно, это те же люди, что помогают с подбором персонала, те, от кого ожидается обучение этого самого персонала, те, с кем Людмила сейчас едет в Москву, в наш саентологический лагер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Очень хороший магазин и приятнейшая команда, наши отношения уже трудно назвать просто «сотрудничеством». Надир Бабаев работает в магазине рабочим, он живет в нашем общежитии и зарабатывает себе на Детокс. Наша давняя подружка Ксанка Глебова, похоже, устроится к ним ветеринаром.</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Лилька Кондрашова (подружка «ближе некуда» из моего студенческого Калининграда, аж из 78 года, она же – директор Малой Академии Морской биологии при Дворце пионеров, директор ресурсного центра экологического образования, раскинувшего свои метастазы не только по Приморскому краю, но по всему дальнему Востоку и прочая, прочая) подбирает «для нас с магазином» будущих продавцов.</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Как сделать, чтобы работа продавцом в зоомагазине ценилась – это уже наша с Людой общая забота и шляпа. И будет конкурс на место, и будут высокостаты-экологи в персонале, и будет в полной мере применена административная и прочая технология, – и «будут и кофе и булочки с маслом» (Л.Рон Хаббард, цитата). И для магазина, и для нас, ближайших друзей и соучастников общих дел.</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 именно так мы хотели бы сотрудничать и с остальными своими друзьями – по модели экодома, по Детоксу, по обучению и одитингу, просто по жизни… Такие вот планы, плавно переходящие в реальност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Что у нас еще было за эти три месяца? Набирает обороты продажа книг. Когда мы только начали, это был полностью убыточный проект и одна только плата за торговое место и за хранение столов далеко перекрывала прибыль. Мы сознательно работали в убыток около полугода, но способности основного продавца Саньки Андреева все крепчали, статистики постепенно росли и в этом году точка начала себя окупать, а потом и приносить небольшую прибыл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Но мы начинали все это, понятно, совсем не ради прибыли! Сейчас точка продает уже больше сотни книг в месяц - и в каждую книжку вложена красивая цветная закладка с нашими координатами. Но даже и это – не основной продукт Саши!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Два дня в неделю по шесть часов он стоит у своего стола и говорит не умолкая, и каждый, с кем он поговорил, уносит с собой приглашение в Центр Создания Способностей. Именно для этого все и затевалось, для этого мы полгода вкладывали деньги в развитие  этой торговой точки!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Задержка общения, правда, оказалась длиннее, чем мы ожидали, но люди с нашими приглашениями появляются в центре все чаще, трое уже начали КСХ и двое – Ремонт Жизни.</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Но мы распространяем свои книжки (и вкладыши-приглашения) совсем не только на книжном рынке. Я старательно слежу за тем, чтобы несколько десятков основных игроков нашей команды имели дома по несколько штук каждой из десятка наименований наших книжек и распространяли их среди своих друзей и знакомых – как можно шире! И для того, чтобы добавить им заинтересованности в этих продажах, я записываю им на счет по доллару за каждую проданную книгу и по доллару за каждого человека, которого они приведут на тест.</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 во всех случаях приведения людей на услуги мы с большим кайфом выплачиваем комиссионные, поскольку знаем – любая наша организация будет настолько сильна, насколько активны ее ВНС, внештатные сотрудники!</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Но я говорил о продаже книг. Через внештатников и прямые продажи в организации мы распространяем еще около полусотни книжек в месяц. Но и это еще не все! Не так давно я отдал по несколько десятков книг в два магазина эзотерической книги. Потом пару десятков в частный книжный магазин. К слову сказать, в этом магазине держит прилавок Иришка Пак, наш бывший близкий друг, с которой мы в 95 году открывали во Владивостоке Центр Дианетики.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озже Иришку заставили отречься от нас… Но это, впрочем, несколько другая история. Сейчас она в Москве на учебе, но книжки ЦС продаются в этом магазине – и несколько недель наши книжки стояли вместе с церковными под вывеской «Дианетика»! Позже ребята из Центра Дианетики обнаружили это и приняли меры: они переставили наши книжки на другую полку - и это было все, что они могли сделать! А позже наши книжки вернулись на ту же полку, где стоят и сейчас.</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Я отметил этот забавный факт, набрался уверенности, посоветовался с кем мог посоветоваться – и в конце февраля отдал 50 наших книжек на книжную базу Владивостока. Треугольник АРО, цикла общения и работа со шкалой тонов – великая вещь! Чиновная дама в торговом отделе приняла у меня книги и оформила бумаги. Приняла визитку, спросила о том, чем занимается Центр Создания Способностей – и уж тут то я рассказал!</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Мы поговорили также про книги Курдюмова, про экодом, а когда я упомянул солнечные батареи, дама ахнула: «Так это вас по телевизору показывали? Ой, девочки, смотрите, кто к нам пришел!» Тут мне удалось еще крепче зацепиться языком, мы подробно поговорили, и сейчас Ольга Борисовна – наша хорошая знакомая. Она положит наши первые книжки по всем магазинам Владивостока и к апрелю мы сможем определить первые статистики. И после этого наши книжки отправятся во все книжные магазины города и края, они появятся на каждой полке и в каждой книжке будут наши закладки и приглашения!</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осмотрим, как пойдет эта работа дальше, уж мы постараемся выжать из этого направления все, что можно оттуда выжат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Такое вот распространение. А пока мы подъезжаем к Москве. В этот раз нас будет пятеро – Саша Андреев уже в Москве и мы едем вчетвером с помянутыми выше Людмилой Федоровой и Настей Поповой. Настя, правда, едет не в лагерь – ей сейчас нужна практика по курсу кейс-супервайзера Детокса и в дружественной организации Источник как раз отыскалась такая возможность.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Перед лагерем у нас будет четыре свободных дня – и это очень кстати, у нас есть куча очень нужных дел и встреч, которые мы все откладывали. Завтра все это начнет происходить, но я напишу об этом позже.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Спокойной ночи!</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6 марта,  четверг</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Приехали. На вокзале нас встретили Алексей Харитонов и его девушка Наташа, мы привезли им посылку. Забавно так работаем почтальонами.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BodyText2"/>
        <w:numPr>
          <w:ilvl w:val="0"/>
          <w:numId w:val="0"/>
        </w:numPr>
        <w:spacing w:before="0" w:after="120"/>
        <w:ind w:left="0" w:hanging="0"/>
        <w:rPr>
          <w:rFonts w:ascii="Courier New" w:hAnsi="Courier New" w:cs="Courier New"/>
        </w:rPr>
      </w:pPr>
      <w:r>
        <w:rPr>
          <w:rFonts w:cs="Courier New" w:ascii="Courier New" w:hAnsi="Courier New"/>
        </w:rPr>
        <w:t xml:space="preserve">А началась эта история в прошедшем сентябре, когда Леша приезжал к нам в гости и в одну из вылазок в тайгу познакомился с девушкой. Потом они переписывались, потом, когда мы возвращались из осеннего лагеря, Алексей передал ей компьютер и наш студент и преклир Володя Яночка этот компьютер настраивал. </w:t>
      </w:r>
    </w:p>
    <w:p>
      <w:pPr>
        <w:pStyle w:val="BodyText2"/>
        <w:numPr>
          <w:ilvl w:val="0"/>
          <w:numId w:val="0"/>
        </w:numPr>
        <w:spacing w:before="0" w:after="120"/>
        <w:ind w:left="0" w:hanging="0"/>
        <w:rPr>
          <w:rFonts w:ascii="Courier New" w:hAnsi="Courier New" w:cs="Courier New"/>
        </w:rPr>
      </w:pPr>
      <w:r>
        <w:rPr>
          <w:rFonts w:cs="Courier New" w:ascii="Courier New" w:hAnsi="Courier New"/>
        </w:rPr>
      </w:r>
    </w:p>
    <w:p>
      <w:pPr>
        <w:pStyle w:val="BodyText2"/>
        <w:numPr>
          <w:ilvl w:val="0"/>
          <w:numId w:val="0"/>
        </w:numPr>
        <w:spacing w:before="0" w:after="120"/>
        <w:ind w:left="0" w:hanging="0"/>
        <w:rPr>
          <w:rFonts w:ascii="Courier New" w:hAnsi="Courier New" w:cs="Courier New"/>
        </w:rPr>
      </w:pPr>
      <w:r>
        <w:rPr>
          <w:rFonts w:cs="Courier New" w:ascii="Courier New" w:hAnsi="Courier New"/>
        </w:rPr>
        <w:t>Потом Наташа приехала в Москву – вроде как просто по городу погулять, - и осталась. И вот теперь все тот же Володя Яночка принес нам к поезду небольшую сумку – думаю, это было что-то вроде приданого.</w:t>
      </w:r>
    </w:p>
    <w:p>
      <w:pPr>
        <w:pStyle w:val="BodyText2"/>
        <w:numPr>
          <w:ilvl w:val="0"/>
          <w:numId w:val="0"/>
        </w:numPr>
        <w:spacing w:before="0" w:after="120"/>
        <w:ind w:left="0" w:hanging="0"/>
        <w:rPr>
          <w:rFonts w:ascii="Courier New" w:hAnsi="Courier New" w:cs="Courier New"/>
        </w:rPr>
      </w:pPr>
      <w:r>
        <w:rPr>
          <w:rFonts w:cs="Courier New" w:ascii="Courier New" w:hAnsi="Courier New"/>
        </w:rPr>
      </w:r>
    </w:p>
    <w:p>
      <w:pPr>
        <w:pStyle w:val="BodyText2"/>
        <w:numPr>
          <w:ilvl w:val="0"/>
          <w:numId w:val="0"/>
        </w:numPr>
        <w:spacing w:before="0" w:after="120"/>
        <w:ind w:left="0" w:hanging="0"/>
        <w:rPr>
          <w:rFonts w:ascii="Courier New" w:hAnsi="Courier New" w:cs="Courier New"/>
        </w:rPr>
      </w:pPr>
      <w:r>
        <w:rPr>
          <w:rFonts w:cs="Courier New" w:ascii="Courier New" w:hAnsi="Courier New"/>
        </w:rPr>
        <w:t xml:space="preserve">Людмилу встретил брат, она поживет у него до десятого марта и порешает свои московские дела. Настя отправилась с Алексеем в организацию Коли и Лены Венковых, МОР-1, мы сдали большую сумку вещей в камеру хранения, созвонились с Сашей Исаченко и ночевали у него. </w:t>
      </w:r>
    </w:p>
    <w:p>
      <w:pPr>
        <w:pStyle w:val="BodyText2"/>
        <w:numPr>
          <w:ilvl w:val="0"/>
          <w:numId w:val="0"/>
        </w:numPr>
        <w:spacing w:before="0" w:after="120"/>
        <w:ind w:left="0" w:hanging="0"/>
        <w:rPr>
          <w:rFonts w:ascii="Courier New" w:hAnsi="Courier New" w:cs="Courier New"/>
        </w:rPr>
      </w:pPr>
      <w:r>
        <w:rPr>
          <w:rFonts w:cs="Courier New" w:ascii="Courier New" w:hAnsi="Courier New"/>
        </w:rPr>
      </w:r>
    </w:p>
    <w:p>
      <w:pPr>
        <w:pStyle w:val="BodyText2"/>
        <w:numPr>
          <w:ilvl w:val="0"/>
          <w:numId w:val="0"/>
        </w:numPr>
        <w:spacing w:before="0" w:after="120"/>
        <w:ind w:left="0" w:hanging="0"/>
        <w:rPr/>
      </w:pPr>
      <w:r>
        <w:rPr>
          <w:rFonts w:cs="Courier New" w:ascii="Courier New" w:hAnsi="Courier New"/>
        </w:rPr>
        <w:t xml:space="preserve">Помылись с дороги, расслабились и оттянулись, посмотрели пару фильмов на </w:t>
      </w:r>
      <w:r>
        <w:rPr>
          <w:rFonts w:cs="Courier New" w:ascii="Courier New" w:hAnsi="Courier New"/>
          <w:lang w:val="en-US"/>
        </w:rPr>
        <w:t>CD</w:t>
      </w:r>
      <w:r>
        <w:rPr>
          <w:rFonts w:cs="Courier New" w:ascii="Courier New" w:hAnsi="Courier New"/>
        </w:rPr>
        <w:t>. Неудача с электронной почтой – Сашка остался на три недели без монитора, ремонтирует. Ну – ладно. Я посидел на телефоне, всех пока не обзванивал, но собрал явки-пароли основных организаций.</w:t>
      </w:r>
    </w:p>
    <w:p>
      <w:pPr>
        <w:pStyle w:val="Heading2"/>
        <w:numPr>
          <w:ilvl w:val="0"/>
          <w:numId w:val="0"/>
        </w:numPr>
        <w:ind w:left="0" w:hanging="0"/>
        <w:jc w:val="both"/>
        <w:rPr>
          <w:rFonts w:ascii="Courier New" w:hAnsi="Courier New" w:cs="Courier New"/>
        </w:rPr>
      </w:pPr>
      <w:r>
        <w:rPr>
          <w:rFonts w:cs="Courier New" w:ascii="Courier New" w:hAnsi="Courier New"/>
        </w:rPr>
        <w:t>7 марта,  пятница</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Подъем, завтрак, телефон, планы на день. Первый визит – в Навигатор. Обработал почту, за семь дней не так ее и много, ответил на десяток писем.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Очень хорошо пообщались с Владом, уже пора было уходить, но мы все хотели поговорить – и о том, и о том… Похоже, Навигатор – наиболее последовательно вводит админ и делает это очень разумно. Ребята полностью используют формулы состояний, отслеживают и укрепляют успешные действия. Довольно много материалов они переводят из зеленых томов, пробуют и нарабатывают навыки в применении всех этих полезнейших деталей стандартной административной технологии.</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лад рассказал нам о самых успешных действиях по каждому отделению. Пожалуй, это сильнейшая из наших организаций – не думаю, что кто-нибудь готов с этим поспорить. В общем, мы узнали много нового и поняли, что в лагере предстоит выпить еще не один чайник чая за обсуждением всего, всего, всего…</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Полезнейшие, интереснейшие победы и наработки! 8 членов персонала, все одиторы загружены под завязку, заработки не крутые, но вполне достойные, минимальная зарплата – от 300 долларов.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Бесплатное обучение и одитинг, полная оплата лагерей. Каждый член персонала одитируется не менее 12.5 часов в неделю – вот так! А у нас это все как-то не получалось, что-то мы неоптимально себе планировали. На самом деле, все просто: надо принять это как правило и как стабильное данное – и это будет необходимым и достаточным условием для того, чтобы иметь самый высокотонный персонал в городе!</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Эмоциональный тон определяет статистики, статистики определяют зарплату и все это вместе создает высокотонный персонал и высокостатную организацию. Да, чуть не забыл: принять такое правило будет недостаточно, дальше будет самое сложное, этого правила надо жестко держаться и не делать из него никаких исключений, кроме тех, которые будут идти от кейс-супервайзера.</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 общем, все, что говорил Влад, на самом деле крутилось вокруг простого определения Ценного Конечного Продукта организации: «Ценные замечательные люди, которые производят ценные конечные продукты, из которых затем формируется ценная замечательная публика».</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И вроде не было в этом ничего особенного, ничего принципиально нового… Ну вот – что за новость: всего один человек в низком тоне может очень быстро расстроить и разрушить всю организацию. Да мы давно это знали! Только вот никак не могли с этим справляться и ничего толком, так вот специально, – с этим не делали. А Влад ввел еще одно правило: человек в низком тоне тут же получает бесплатную сессию одитинга по введению рудиментов.</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Есть у них в золотой коллекции еще некоторые шаги, описанные выше и примыкающие к описанным, а главное – есть основное стабильное данное: держать высокий тон организации!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Вот, например, правило, которое они приняли для студентов: они принимают на курс ТОЛЬКО тех, кто готов заниматься не меньше 12.5 часов в неделю. Просто дают «мягкий, но твердый» Р-фактор: «Мы, вместе с тобой, хотим, чтобы ты завершил курс примерно за 150 часов, для этого нужно, чтобы ты занимался не менее 12.5 часов в неделю. Если сейчас это для тебя невозможно – ты не сможешь пройти курс в реальные сроки, а поэтому будет лучше его сейчас и не начинать. Приходи тогда, когда действительно сможешь заниматься!» После такого разговора студент действительно разгребает циклы, освобождает время - и приходит на курс. И после того, как студент составил расписание, за этим расписанием надо следить, это уже шляпа супервайзера, а если супервайзер не справляется, ему на помощь приходит этик-офицер. Когда в этом нет подавления, а есть действительное желание помочь - это работает, и студент сохраняется на линиях организации.</w:t>
      </w:r>
    </w:p>
    <w:p>
      <w:pPr>
        <w:pStyle w:val="Heading2"/>
        <w:numPr>
          <w:ilvl w:val="0"/>
          <w:numId w:val="0"/>
        </w:numPr>
        <w:ind w:left="0" w:hanging="0"/>
        <w:jc w:val="both"/>
        <w:rPr>
          <w:rFonts w:ascii="Courier New" w:hAnsi="Courier New" w:cs="Courier New"/>
        </w:rPr>
      </w:pPr>
      <w:r>
        <w:rPr>
          <w:rFonts w:cs="Courier New" w:ascii="Courier New" w:hAnsi="Courier New"/>
        </w:rPr>
        <w:t>10 марта,  понедельник</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Заселились! Дружная такая компания, как я каждый раз отмечаю, все более – не просто дружная, но уже давно самая родная для нас группа. И каждый раз мне кажется, что роднее уже некуда, роднее уже просто быть не может – но в каждом следующем лагере я опять и снова удивляюсь тому, как подросла, окрепла и еще больше сроднилась наша команда! До чего же все здесь родные – так не бывает!</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оселение, организационные хлопоты, первые посиделки по пять минут с каждым, первые несколько литров чая, выпитые в разных комнатах. Отдача прежних долгов за книги, обсуждение новых заказов. Мы увеличили продажи и, соответственно, заказы – в несколько раз.</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Удивительно наблюдать, как встречают нас в лагере: мы уже знакомы со многими женщинами из персонала и хотите - верьте, хотите – нет, но они просто расцветают при нашем появлении. Они рассказывают, как балдеют от нашей группы, как мы им нравимся и какие мы классные.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Такие туси-пуси мне самому противно писать, но что я могу поделать, если это на самом деле, если это так и есть и если они именно так и говорят, порой именно этими словами? Прочитал бы эти абзацы у кого другого – не поверил, а может и стошнило бы… Ничем не могу помочь – все именно так!</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Иногда это вполне понятно: вот в этот раз перед нами тусовались барды. Наверняка они – отличные парни и девчонки, но эта тусовка проходила у них под девизом «Не выпьешь – не попоешь», это они нам сами сказали. Надо полагать, попели они немало и неслабо, после их отъезда измученный персонал получил по три дня отгулов.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В 22 часа мы собрались не первое подведение итогов. Небольшое вступление Игоря Милованова по административным делам – что, где и как будет происходить. Небольшое вступление Макса и Эрики.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 xml:space="preserve">Макс сказал примерно следующее: смотрите – каждый наш лагерь проходит под знаком каких-то событий. В прошлый раз это был Норд-Ост, сейчас – Буш. Смотрите: этот парень собирается начать большую войну - и не может! Сейчас он как бы попал в заложники этой ситуации – вперед идти не получается, но и назад уже не повернешь. </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Смотрите: как активны сегодня люди! В Лондоне, в Риме, в других городах на улицы выходят на демонстрации против войны – МИЛЛИОНЫ ЛЮДЕЙ! В нашем городе живет 120 тысяч человек – и 40 тысяч вышло на демонстрацию! И Буш ничего не может со всем этим поделать, просто посмотрите на это и отметьте это для себя.</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Я хочу вам сказать (сказал Макс), что то, чем мы тут занимаемся – изрядно влияет на ситуацию на этой сумасшедшей планете. Мы можем справиться с этим – и справляемся. Каждый новый клир, каждый новый ОТ на ваших линиях – большой вклад в это общее для всех нас дело.</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Такие вот слова. Как к ним относиться, как оценить влияние наших дел на все, что происходит вокруг – это пока каждый может оценить только сам для себя. Пока наше влияние невидимо и потому не очевидно. Кто-то может сказать, что этого влияния нет – и мы не будем с ним спорить, ведь для него это так!</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Мы знаем об этом немножко больше, не все можем, а многое – просто не хотим рассказывать… Какой смысл, если мы не можем это доказать, а главное – если мы все это вовсе и не собираемся доказывать?</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t>Пустое, проехали. На самом деле, это даже и не интересно совсем, а интересно то, что в этом лагере пойдут на Мастера Игр практически все, кто в ноябре запустился на Грааль! И Мастер Игр имеет самое прямое отношение ко всему, что происходит на этой планете, которая сейчас все больше сходит с ума.</w:t>
      </w:r>
    </w:p>
    <w:p>
      <w:pPr>
        <w:pStyle w:val="Normal"/>
        <w:numPr>
          <w:ilvl w:val="0"/>
          <w:numId w:val="0"/>
        </w:numPr>
        <w:spacing w:before="0" w:after="120"/>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1 марта,  вторник</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егодня я наконец добрался до е-метра и за пару часов с перерывами завершил, наконец, последнее действие из ОТ-13 – не буду дразнить вас названиями, которые все равно большинству из вас ничего не скажут. Доберетесь – узнает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Озарения, ООХП – все шло отлично, но в какой-то момент в игру вступило тело и я не мог с ним справиться, поскольку это относилось к следующему действию по Мосту (так вот туманно;-)). Тело бунтовало, протестовало и полностью собралось заболеть, я был «очень далеко не здесь», засыпал и как-то странно болел в разных местах сильными блуждающими соматиками.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о деваться было некуда, я продолжал делать то, что делал, как-то завершил действия, а позже справился и с состоянием. Уфф! Непросто это было. И очень помогало безопасное окружение, я просто чувствовал, как окружающая тета – как бы это сказать – играет на моей стороне. Такая вот сессия, такие осознани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е представляю, как я проходил бы такое во Владивостоке. Скорее всего, я просто не поднял бы в одной сессии такой пласт и даже зацепив его, несколько дней ходил бы, натыкаясь на мебель. А пару лет назад я бы в это просто не смог войти – постепенность Моста устроена очень правильно. По другому этот путь пройти просто невозможн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2 марта,  сред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Что бы такое неконфиденциальное рассказать? Вот на улице потеплело, а все остальное – конфиденциально. Это такая шутка юмор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Я аттестовался на ОТ-13, перечитал изученный еще в поезде текст по первому, предварительному действию перед Граалем и даже провел часть этого первого действия… Экая жалость, что нельзя рассказать! Все было вот так и вот так, я сделал это, это и еще вот это, а в общем все было крут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 все это – правда, особенно конец предложения. Такие сессии, как сегодня, действительно бывают нечасто! Сильнейшие эмоции, куча соматик - и после сессии несколько часов какого-то необыкновенного счастья. Такое детское, незамутненное состояние, все видишь как в первый раз и все вокруг такие классные… Они, впрочем, и до сессии были классными, но тут как-то еще дополнительно клировались в моей вселенной.</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3 марта,  четверг</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егодня мы, наконец, проодитировали и погоду, небо уже не блеклое пасмурное, а весеннее и голубое, светит яркое солнце, блестит снежок, все очертания стали тверже и четче. Это еще и от одитинга, вчера и сегодня у меня – ну просто охрененные победы! Настя Попова сказала, что в этот лагерь стоило ехать даже только за тем, чтобы посмотреть на наши физиономии после таких сессий!</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Как я симпатичен сам себе в зеркале! Причем это не нарциссизм (самолюбование), это – налаженное АРО с телом. По секрету: именно телом мы занимаемся в начале Грааля. Как бы очередной подход, на новом витке восходящей спирал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Как подружиться со своим телом, как наладить организацию всего, что в нем есть, как сделать его еще более приятным и полезным инструментом для жизни? Поднимайтесь – узнает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А Настя обломилась с практикой и оказалась вместе с нами в лагере. Вышли какие-то непонятки по почте – ей сказали, что она может пройти практику, но не уточнили, что не в любое время, а она радостно ухватилась за разрешение и приехала. И приглашавшие были очень удивлены…</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дозреваю, что на самом деле Настя приехала с нами специально для того, чтобы посмотреть на лагерь и получить реальность о всех организациях. Сама она этого то ли не осознает, то ли не хочет сама себе в этом признаваться. В любом случае, действие вполне полезное, за эти две недели и «на эти деньги» она получит очень много полезнейших данных, которые пригодятся ей тогда, когда она откроет в Иркутске свою организацию.</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чера Эрика проводила инструктаж для нас, граальщиков. Мы задали все свои вопросы по первым шагам этого блока, узнали много нового и поняли много такого, чего не понимал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Люда Галкина – просто балдеет от этих данных и от этих возможностей, ведь для нее тело – главный инструмент в том, чем она занимается, в легкой атлетике. У нее был некоторый перерыв из-за травмы, сейчас она восстанавливается, на недавнем чемпионате России выступила неудачно (как она сама считает) и заняла только второе место, но продолжает набирать обороты.</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Похоже начало Грааля будет ей в самый раз! Да впрочем, и всем остальным в нашем классе.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а самом деле, будет любопытно узнать о последующих победах Люды. Я даже не особенно удивлюсь, если она перестанет заниматься спортом высших достижений – все же цена, которую там приходится платить, достаточно высока. Как знать – вот подружится с телом и согласится делать то, чего хочет тело – быть молодой и симпатичной, любить мужа, рожать детей и создавать уютное гнездышко, в котором вся семья сможет получить максимум радости от выживани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А может быть, они вместе с телом составят хорошо организованную и оптимально управляемую машину и договорятся о том, что рост результатов в спорте и наблюдаемое расширение возможностей человеческого тела будет более эффективным и счастливым выживанием по большинству динамик? В общем, любопытно будет узнать, что Люда и ее тело выберут и что из всего этого выйдет!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ечером, на подведении итогов, Макс напомнил всем, кто успел забыть: сегодня же у нас день рождения! 13 марта 1911 года, 92 года назад, появилось на свет человеческое тело, получившее имя Л.Рон Хаббард. По этому поводу Макс подготовил кое-какие материалы – однажды Хаббард сделал известным небольшой список самых известных среди своих прошлых реинкарнаций.</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Дядька утверждает, что он таки был Буддой, хотите - верьте, хотите – нет. Каждый имеет право на свою собственную реальность, тем более потому, что мы пока никак не можем это доказать. Да, собственно, не очень то и хотелось – какая разниц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Как распределились по этой Галактике молекулы и прочие частицы тела, носившего имя Иисуса Христа? Можно предположить, что они распределились достаточно равномерно, в том числе есть по несколько штук в каждом из нас – и что? Сохранение идей и через них – улучшение теты, вот что действительно интересн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Мы не дождались последних аплодисментов великому телу и сбежали в сауну. Очень душевно побаловали свои тела, выскакивали на улицу в снег и вообще оттянулись.</w:t>
      </w:r>
    </w:p>
    <w:p>
      <w:pPr>
        <w:pStyle w:val="Heading2"/>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4 марта,  пятниц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от только спать мы вчера легли позже, чем следовало, тела протестуют. Ничего, расходимся, в классе получаешь такие данные, что не проснуться невозможн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ечер. Сегодня я сделал первую сессию по ОТ-14. Это фантастика! Такие показания, такие заряды, все так реально – это что-то невероятное, так просто не бывает. Понимаю, что могу надоесть с такими описаниями – сплошной сироп, а толком ничего не говорю. Понимаю… А что мне еще остается, кроме как понимать и давать подтверждения;-)?</w:t>
      </w:r>
    </w:p>
    <w:p>
      <w:pPr>
        <w:pStyle w:val="Heading2"/>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4 марта,  пятниц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ечером у нас с Ирой посиделки с Максом и Эрикой. Два часа пролетели незаметно, как обычно было трудно уйти. О многом поговорили, узнали довольно много нового. Например, мы наконец узнали о том, что Максу 44 года, а Эрике – 45, она сказала, что не делает из этого секрет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Также узнали о том, что с их приездом в этом году во Владивосток – облом. Удивительно, что эта новость нисколько не опустила по тону, просто воспринялась как реальность.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м пришлось выбирать между предоставлением Экскалибура в нашей единственной американской организации на Аляске и посещением Владивостока, они выбрали более важное действие. Мы это поняли, приняли и согласилис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В этом году надо будет все-таки выбраться на острова и хорошенько отработать, обкатать «лагерь отдыха и одитинга». Думаю, десяток-другой человек гостей из разных организаций до нас все-таки доберутся. Мы постулируем, что проведем на островах не меньше месяца, а лучше пару месяцев.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адо будет подготовить 2-3 базы с разным соотношением дикости и комфорта. На нашем любимом острове Попова в лесу есть небольшой хутор, где мы можем поселиться достаточно изолированно в трех и более комнатах, оборудовать пару комнат для одитинга и оттягиваться на грибах и морепродуктах, делая вылазки на остальные острова, с палатками и без палаток. Есть много разных приятных возможностей, обо всем этом я уже не раз писал. Вот мы этим летом и проверим на практике – как все это получится при большом количестве гостей.</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общем, неприятная новость была воспринята по деловому и после этого мы еще много о чем поговорили, много чего сказали, узнали и услышали. Предложили Максу и Эрике участвовать в автопробеге в хорошей компании – проехать через всю Россию, читать лекции, встречаться с разными людьми, отдыхать в самых лучших местах… Все это интересно и вполне вероятн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О чем мы еще говорили? Про Штаты, про Китай, про Японию. Оказывается, ЦС сейчас прилагает большие усилия, чтобы открыть Индию! Удивительно, что еще не открыли, можно ожидать, что там саентология получит очень мощное распространение. Если бы ребята из Церкви этого действительно хотели! Да и бог с ним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Заглянул Игорь Милованов, поговорили об отношениях с ЦС. Оказывается, у них появилось неписанное указание не конфликтовать со Свободной Зоной. Макс ухватился за эту новость – так давайте подружимся? Давайте искать – где мы могли бы кооперироваться и сотрудничать – к общему удовольствию!</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Иру, Игоря и меня эта идея изрядно удивила. Но, с другой стороны, почему бы и нет? Если у них сейчас нет с нами открытых военных действий, может быть, мы могли бы искать какие-то контакты и общие интересы?  Как бы странно это ни выглядело – но надо же нам как-то выживать на общем игровом поле, уже одно это могло бы быть поводом для общения.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Еще мы довольно много говорили о наших делах во Владивостоке и в России. У нас сейчас 45 организаций, около тысячи студентов, больше 200 одиторов Класса 4 и НЭД, что в сегодняшней ЦС соответствует Классу 5. Больше 30 аттестованных ОТ-16, а вот сколько клиров – я как-то забыл спросить. Наш большой минус в том, что мы не ведем точных статистик. Есть еще над чем поработать!;-)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5 марта,  суббот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егодня лагерь переполнен гостями, со всеми надо пообщаться и попить чаю. Я бы просто утонул в этом чае, если бы одновременно не нужно было так много одитироватьс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Удачно, что у меня есть такой мотиватор и повод ограничивать общение до минимума. Или неудачно – пообщаться все-таки хотелось бы со всеми и с каждым, да подольше!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С утра пошел в сессию и застрял до обеда. Удивительный уровень, похоже, это как раз для меня! Я уже писал раньше о том, что путь у всех нас стандартный, но материал по этому пути – немного отличается, все мы немножко разные и на разных участках Моста нам предстоит по разному потрудиться и получить разное количество побед. Кто-то подольше задержится на одной Ступени, кто-то – на другой.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от на СуперСиле я поработал больше других и мне казалось, что этот уровень дал мне больше, чем любой другой. А теперь вот кажется, что на Граале я просто взлечу! Впрочем, его так и описывают, от него именно такие победы и ожидаются. Короче говоря, я ожидал многого, но все-таки меньше, чем уже начал получат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Такие заряды, все так читается на е-метре, так реально – просто удивительно. Многие вещи повторяются и продолжаются с ОТ-3, но они еще никогда не были для меня настолько реальны!</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За полдня я эту сессию не закончил, а после обеда был Комитет ОТ – пришлось сделать большой перерыв. Интересно, что КОТ у нас в этот раз прошел очень спокойно, как-то легче стало договариваться – то ли у нас стало меньше проблем, то ли мы их проще решаем, то ли и то, и другое. Даже и рассказать нечего.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сле ужина пошел доделывать свою сессию – и забурился как-то необычно круто. Странное состояние, странная ситуация в целом – ничто не работает, не находится, не читается на е-метре, я засыпаю и со страшной силой далеко не здесь… Перебрал все, что мог и совсем сломался. Закончил сессию, дотащился до Эрики, она сделала интервью и предложила вариант – что это могло бы быть, с чем я встретилс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ернулся в комнату, встретил Иру и вдруг услышал: «А ты что, не слышишь запах газа? Я уже отключила баллон!» Во дела! У нас на подоконнике стоит туристская газовая печка, на которой мы варим по утрам хороший кофе. Обычно баллон остается присоединенным к печке и не создает проблем, а сегодня вдруг нарушилась герметичность и он понемногу подтравливал!</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роветрили комнату, я сел в сессию и спросил: «Отравление газом?» - и получил срыв! И стрелка ожила, и появились показания, и удалось завершить тот минимум действий, который действительно надо было завершить. Оказывается, и такое бывает – интересный опыт!</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6 марта,  воскресень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 утра – почта, потом разговор под видеокамеру с Сергеем Стрижаком из Севастополя. Он снимает кино, о котором я расскажу подробнее тогда, когда побольше узнаю сам. Ожидается, что это будет фильм о саентологии и о том, что она дает в жизни каждому из нас, как она помогает нам побеждать в наших играх. К лету фильм будет готов, следите за рекламой!</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7 марта,  понедельник</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Около обеда завершил ОТ-14 и хотел в этот же день начать ОТ-15 и приступать к изучению теории Мастера Игр. Эта теория, в отличие от предыдущих участков Моста, уже ничего не включает и рестимулировать ей также уже нечего – все это можно пройти, а позже, после завершения Грааля, получать на каждую отдельную сессию свой отдельный к/с – и запускаться на одитинг по Мастеру Игр безо всякого лагеря! Я догоню Иру по Мосту и мы опять пойдем вмест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ра рассказать: как я пошутил, у меня была «скрытая линия данных». Ира прошла Грааль в последнем лагере и у нас был буклет, перед поездкой я спросил у Макса, могу ли я в поезде начинать неконфиденциальную часть и Макс разрешил. Так к лагерю я прошел все разрешенные материалы, три четверти буклет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Макс и Эрика посмотрели на это дело и на то, что на четвертый день лагеря я уже запустился на одитинг. Приняли во внимание то, что Ире довольно одиноко двигаться в одиночестве так далеко в пространстве и так высоко по Мосту, выслушали мои просьбы – и позволили мне пройти Грааль и запуститься на Мастера Игр в этом лагере! Ну ничего себ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 я бросился одитироваться. Получается, что надо делать одну сессию в день, и тогда – все произойдет.</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Каждый из этих уровней состоит из трех сессий и вроде все это не особенно сложно. Оказалось, правда, тяжеловато делать целое действие за один день и на следующий день – следующее действие. Это оказались суровые и серьезнейшие сессии, очень много материала, все очень реально и круто. Такая работа здорово выматывает, к концу сессии просто физически чувствуешь, как «кончается бензин»…</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другое время я мог бы делать каждое из этих действий по несколько дней, с перерывами между ними, а тут решил, что надо успевать и несколько перегрузился. Спасибо, сегодня Эрика пояснила: нет необходимости проходить весь Грааль в этом лагере! Я могу только начать одитинг и приступать к теории Мастера Игр.</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у и отлично, это многое меняет. Если я буду делать Грааль без надрыва, то успею переделать еще кучу полезных дел! Спокойно пройду теорию по Мастеру Игр, завершу и сдам, наконец, давно начатый большой кейс-супервайзера. Впереди СИКСХ, его уже пора начинать и даже буклет уже получен!</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Больше того, если я расслаблюсь, то смогу позволить себе побольше общения, которое, как известно, растворитель любых и всяческих проблем.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Ура! Я расслабился и кинулся общаться. За полдня оттянулся по разным комнатам за всю пропущенную и упущенную неделю. Исключительно полезное врем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сле 20 часов – собрание Граальщиков, после 21 – занятия кейс-супервайзеров, после 22 – подведение итогов, затем чаепитие у Коли Кострова. Коля отмечал завершение своего кейса в тесном домашнем кругу со своей организацией, Максом, Эрикой, мной и Ирой. От мороженого «Рафаэло» мое тело просто пищало от восторг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Когда мороженое кончилось, все переместились на чей-то день рождения, но на Иру свалилось срочное действие: Эрика попросила ее провести реабилитацию и надо было подготовиться. Я распечатывал, Ира читала… Спокойной ноч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18 марта,  вторник</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егодня я весь день проучился, закончил теорию по Граалю и начал Мастера Игр. Макс привел меня в «класс Мастеров» и сказал: «Встречайте нового Мастера, я его только что создал!» И ребята сначала обалдели, а потом – как же они меня встречали, как они были рады! Ну а уж обо мне и говорить нечего – я вернулся в эту команду, дружную ведущую группу, от которой было поотстал на полгод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Хотел было написать, что все эти цифры не особенно важны… А вот и нет! На этом бешеном игровом поле, которое все быстрее летит в пропасть и торопится превратиться в полный дурдом, все острее нужны настоящие Мастера.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Ау, Игроки! Давайте все-таки поспешим, все, кто приотстал или вовсе «временно» остановился! Посмотрите по сторонам, почитайте газеты и отдайте себе отчет в том, что у нас может оказаться не так много времени, как нам хотелось бы. Мы можем и должны остановить это безумие! Я сейчас уже знаю точно, а вам предлагаю пока поверить мне на слово: это именно наша с вами ответственность и наша с вами шляпа – остановить падение по спирали и развернуть ситуацию в другую сторону.</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округ вас и с вашим прямым участием идет Большая Игра и вам было бы лучше иметь об этом побольше данных. Похожий тезис мы использовали для распространения в ЦС: «Когда жизнь становится полем битвы, ваш разум – ваше лучшее оружие!». Если вместо слова «разум» поставить «способности ОТ», становится ясно, что этот тезис имеет все большую актуальность. Помните классификацию Игроков из книги Бернда «Шах планете Земля»?</w:t>
      </w:r>
      <w:r>
        <w:rPr>
          <w:rStyle w:val="Style13"/>
          <w:vanish w:val="false"/>
        </w:rPr>
        <w:commentReference w:id="0"/>
      </w:r>
      <w:r>
        <w:rPr>
          <w:rStyle w:val="Style13"/>
          <w:vanish/>
        </w:rPr>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2160" w:hanging="2160"/>
        <w:jc w:val="both"/>
        <w:rPr>
          <w:rFonts w:ascii="Courier New" w:hAnsi="Courier New" w:cs="Courier New"/>
        </w:rPr>
      </w:pPr>
      <w:r>
        <w:rPr>
          <w:rFonts w:cs="Courier New" w:ascii="Courier New" w:hAnsi="Courier New"/>
        </w:rPr>
        <w:t>Хозяин игры</w:t>
        <w:tab/>
        <w:t>не придерживается никаких правил – он разрабатывает правила для других</w:t>
      </w:r>
    </w:p>
    <w:p>
      <w:pPr>
        <w:pStyle w:val="Normal"/>
        <w:numPr>
          <w:ilvl w:val="0"/>
          <w:numId w:val="0"/>
        </w:numPr>
        <w:ind w:left="2160" w:hanging="2160"/>
        <w:jc w:val="both"/>
        <w:rPr>
          <w:rFonts w:ascii="Courier New" w:hAnsi="Courier New" w:cs="Courier New"/>
        </w:rPr>
      </w:pPr>
      <w:r>
        <w:rPr>
          <w:rFonts w:cs="Courier New" w:ascii="Courier New" w:hAnsi="Courier New"/>
        </w:rPr>
      </w:r>
    </w:p>
    <w:p>
      <w:pPr>
        <w:pStyle w:val="Normal"/>
        <w:numPr>
          <w:ilvl w:val="0"/>
          <w:numId w:val="0"/>
        </w:numPr>
        <w:ind w:left="2160" w:hanging="2160"/>
        <w:jc w:val="both"/>
        <w:rPr>
          <w:rFonts w:ascii="Courier New" w:hAnsi="Courier New" w:cs="Courier New"/>
        </w:rPr>
      </w:pPr>
      <w:r>
        <w:rPr>
          <w:rFonts w:cs="Courier New" w:ascii="Courier New" w:hAnsi="Courier New"/>
        </w:rPr>
        <w:t>Игроки</w:t>
        <w:tab/>
        <w:t>правила известны и соблюдаются</w:t>
      </w:r>
    </w:p>
    <w:p>
      <w:pPr>
        <w:pStyle w:val="Normal"/>
        <w:numPr>
          <w:ilvl w:val="0"/>
          <w:numId w:val="0"/>
        </w:numPr>
        <w:ind w:left="2160" w:hanging="2160"/>
        <w:jc w:val="both"/>
        <w:rPr>
          <w:rFonts w:ascii="Courier New" w:hAnsi="Courier New" w:cs="Courier New"/>
        </w:rPr>
      </w:pPr>
      <w:r>
        <w:rPr>
          <w:rFonts w:cs="Courier New" w:ascii="Courier New" w:hAnsi="Courier New"/>
        </w:rPr>
      </w:r>
    </w:p>
    <w:p>
      <w:pPr>
        <w:pStyle w:val="Normal"/>
        <w:numPr>
          <w:ilvl w:val="0"/>
          <w:numId w:val="0"/>
        </w:numPr>
        <w:ind w:left="2160" w:hanging="2160"/>
        <w:jc w:val="both"/>
        <w:rPr>
          <w:rFonts w:ascii="Courier New" w:hAnsi="Courier New" w:cs="Courier New"/>
        </w:rPr>
      </w:pPr>
      <w:r>
        <w:rPr>
          <w:rFonts w:cs="Courier New" w:ascii="Courier New" w:hAnsi="Courier New"/>
        </w:rPr>
        <w:t xml:space="preserve">Помощники </w:t>
        <w:tab/>
        <w:t>повинуются игрокам</w:t>
      </w:r>
    </w:p>
    <w:p>
      <w:pPr>
        <w:pStyle w:val="Normal"/>
        <w:numPr>
          <w:ilvl w:val="0"/>
          <w:numId w:val="0"/>
        </w:numPr>
        <w:ind w:left="2160" w:hanging="2160"/>
        <w:jc w:val="both"/>
        <w:rPr>
          <w:rFonts w:ascii="Courier New" w:hAnsi="Courier New" w:cs="Courier New"/>
        </w:rPr>
      </w:pPr>
      <w:r>
        <w:rPr>
          <w:rFonts w:cs="Courier New" w:ascii="Courier New" w:hAnsi="Courier New"/>
        </w:rPr>
        <w:t>игроков</w:t>
        <w:tab/>
      </w:r>
    </w:p>
    <w:p>
      <w:pPr>
        <w:pStyle w:val="Normal"/>
        <w:numPr>
          <w:ilvl w:val="0"/>
          <w:numId w:val="0"/>
        </w:numPr>
        <w:ind w:left="2160" w:hanging="2160"/>
        <w:jc w:val="both"/>
        <w:rPr>
          <w:rFonts w:ascii="Courier New" w:hAnsi="Courier New" w:cs="Courier New"/>
        </w:rPr>
      </w:pPr>
      <w:r>
        <w:rPr>
          <w:rFonts w:cs="Courier New" w:ascii="Courier New" w:hAnsi="Courier New"/>
        </w:rPr>
      </w:r>
    </w:p>
    <w:p>
      <w:pPr>
        <w:pStyle w:val="Normal"/>
        <w:numPr>
          <w:ilvl w:val="0"/>
          <w:numId w:val="0"/>
        </w:numPr>
        <w:ind w:left="2160" w:hanging="2160"/>
        <w:jc w:val="both"/>
        <w:rPr>
          <w:rFonts w:ascii="Courier New" w:hAnsi="Courier New" w:cs="Courier New"/>
        </w:rPr>
      </w:pPr>
      <w:r>
        <w:rPr>
          <w:rFonts w:cs="Courier New" w:ascii="Courier New" w:hAnsi="Courier New"/>
        </w:rPr>
        <w:t>Фишки</w:t>
        <w:tab/>
        <w:t>соблюдают правила игры так, как их диктуют им игроки, но сами правил не знают</w:t>
      </w:r>
    </w:p>
    <w:p>
      <w:pPr>
        <w:pStyle w:val="Normal"/>
        <w:numPr>
          <w:ilvl w:val="0"/>
          <w:numId w:val="0"/>
        </w:numPr>
        <w:ind w:left="2160" w:hanging="2160"/>
        <w:jc w:val="both"/>
        <w:rPr>
          <w:rFonts w:ascii="Courier New" w:hAnsi="Courier New" w:cs="Courier New"/>
        </w:rPr>
      </w:pPr>
      <w:r>
        <w:rPr>
          <w:rFonts w:cs="Courier New" w:ascii="Courier New" w:hAnsi="Courier New"/>
        </w:rPr>
      </w:r>
    </w:p>
    <w:p>
      <w:pPr>
        <w:pStyle w:val="Normal"/>
        <w:numPr>
          <w:ilvl w:val="0"/>
          <w:numId w:val="0"/>
        </w:numPr>
        <w:ind w:left="2160" w:hanging="2160"/>
        <w:jc w:val="both"/>
        <w:rPr>
          <w:rFonts w:ascii="Courier New" w:hAnsi="Courier New" w:cs="Courier New"/>
        </w:rPr>
      </w:pPr>
      <w:r>
        <w:rPr>
          <w:rFonts w:cs="Courier New" w:ascii="Courier New" w:hAnsi="Courier New"/>
        </w:rPr>
        <w:t>Раздавленные</w:t>
        <w:tab/>
        <w:t xml:space="preserve">не принимают осмысленного участия в игре – </w:t>
      </w:r>
    </w:p>
    <w:p>
      <w:pPr>
        <w:pStyle w:val="Normal"/>
        <w:numPr>
          <w:ilvl w:val="0"/>
          <w:numId w:val="0"/>
        </w:numPr>
        <w:ind w:left="2160" w:hanging="2160"/>
        <w:jc w:val="both"/>
        <w:rPr>
          <w:rFonts w:ascii="Courier New" w:hAnsi="Courier New" w:cs="Courier New"/>
        </w:rPr>
      </w:pPr>
      <w:r>
        <w:rPr>
          <w:rFonts w:cs="Courier New" w:ascii="Courier New" w:hAnsi="Courier New"/>
        </w:rPr>
        <w:t xml:space="preserve">фишки </w:t>
        <w:tab/>
        <w:t>они даже не знают, что являются участниками игры</w:t>
      </w:r>
    </w:p>
    <w:p>
      <w:pPr>
        <w:pStyle w:val="Normal"/>
        <w:numPr>
          <w:ilvl w:val="0"/>
          <w:numId w:val="0"/>
        </w:numPr>
        <w:ind w:left="2160" w:hanging="2160"/>
        <w:jc w:val="both"/>
        <w:rPr>
          <w:rFonts w:ascii="Courier New" w:hAnsi="Courier New" w:cs="Courier New"/>
        </w:rPr>
      </w:pPr>
      <w:r>
        <w:rPr>
          <w:rFonts w:cs="Courier New" w:ascii="Courier New" w:hAnsi="Courier New"/>
        </w:rPr>
        <w:tab/>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Забавно, что именно эту классификацию я обнаружил в курсе Мастера Игр. Кем вы хотели бы быть в этой Большой Игре? Если вы хотите подняться и выиграть – с учетом окружающей обстановки есть большой смысл поторопиться и сдвинуть приоритеты с покупки машины-дачи или ремонта квартиры на скорейшее прохождение нового курса! Я обращаюсь лично к вам, к тому, кто читает сейчас этот текст. Вы хотите повлиять на эту Большую Игру? Добро пожаловать на борт, ваш следующий шаг по Мосту ждет вас – здесь и сейчас! Создайте постулат о том, какого числа вы начнете следующий курс – и сделайте это! Или у вас есть более стоящая игр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 19 марта я уже перестал вести записи – хотелось слишком много успеть, расслабления и оттяга не получилось. Попробую вспоминат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один из дней уезжал Володя Лысый, прощаясь на подведении итогов, он сказал нам много хорошего, но как-то особенно запомнилось его предложение: « Сейчас я уже на таком уровне, что если вам будет туго - просто вспомните обо мне, просто подумайте. Чем смогу – помогу».</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Можно относиться к этому как угодно, но некоторые из нас уже пробовали пользоваться такой помощью – и получали ее, порой совершенно неожиданно! История успеха Саши Андреева – в конце дневника этого лагер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а следующий день после меня начал проходить теорию Мастера Игр Володя Губашев, также из класса Грааля. А потом – началось! В последние дни лагеря в классе Мастеров отбили ладоши, приветствуя новых Игроков.</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Если бы мне сказали об этом заранее, я бы вряд ли поверил, но к концу лагеря в классе Мастеров сидели ВСЕ новые Игроки из класса Грааля! «Наш ответ Чемберлену» - 38 новых Мастеров Игр! Как я уже не первый раз в этих дневниках отмечаю, такой ход сделан впервые в этой Галактик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 на последнем подведении итогов Макс сказал, что один из главных результатов этого лагеря – «хайвей через Грааль в Мастера Игр». ОХП (расшифровывается также как Очень Хорошо Проведено) – высшая кейс-супервайзерская оценка сессии одитинг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последний день в лагерь приехал мой старый друг Игорь Высоцкий. В далеком 1995 году мы учились в ГЦХ и были напарниками на курсах Статуса Персонала 0, 1 и 2. Я тогда завершал необходимый минимум для работы в Отделе Переводов ГЦХ, а Игорь собирался открывать Центр Дианетики в Брянске. Позже мы пару раз встречались на конференциях персонала Центров и иногда по разным каналам слышали об успехах друг друг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том я ушел из ЦС и надолго потерял Игоря. Написал ему пару писем на адрес Брянского Центра Дианетики, он, как принято в этой организации, не ответил. Я даже сомневался, что мое письмо дошло, но в феврале этого года, с задержкой в пять лет, получил ответ!</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а этой ситуации я, кстати, лишний раз убедился, что в этой Вселенной никакие усилия не пропадают бесследно – так ли иначе, ответ всегда будет! Пожалуй, я перелистаю свою записную книжку и еще раз напишу или позвоню старым друзьям, с которыми ЦС развела нас по разные стороны этой искусственной баррикады, которую она сейчас так тщательно поддерживает и сохраняет.</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В февральском письме Игорь написал мне, что ушел из Центра Дианетики, работал в Копенгагене, но не в саентологии, а по своей прежней специальности, программистом. Общался с разными людьми, окончательно вышел из ЦС. Вернулся в Москву, снял квартиру, где и живет с женой и двумя детьми, продолжает работать программистом и похоже, вполне успешен.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Только вот из саентологии уйти сложно – от себя не убежишь. Игорь одитировался у церковного одитора, с которым познакомился еще в Копенгагене (парень ушел из ЦС и живет под Москвой). Аттестовался на клира и хочет двигаться дальш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се это я узнал еще дома, через электронную почту и мы договорились, что Игорь подъедет в лагерь, чтобы поговорить о программе продвижения. И вот долгожданная встреча через семь лет! Игорь практически не изменился, все также приятен в общении, умница и высокостат.</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Удалось поймать Макса и «подержать его за пуговицу» минут пятнадцать – мы пили кофе и общались. Договорились, что Игорь выберет себе организацию, кейс-супервайзера и одитора, появится у них с папкой и после подробного разговора будет составлена программ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Когда мы уже ушли от Макса, из последующего разговора я понял, что Игорь получил одитинг только по основным процессам Моста без какого-либо кейс-супервизирования, после серии хороших побед был аттестован и теперь не собирается проходить Ступени, считая, что ему это уже не нужно. И я так и не смог его ни в чем убедить…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Уже не первый раз встречаю такой подход: когда люди вырываются из-под жесткого и подавляющего контроля ЦС, у них как бы срабатывает маятник и они склонны считать, что вот теперь они, наконец, расслабятся и вне ЦС каждый сам себе велосипед.</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рояснение понятия «стандартная технология» порой требует усилий, с кем-то так и не удается добиться общей реальности и люди уходят в полный сквиррел или просто в туман. И уж лучше, если они уйдут в туман и в сторону от сентологии. Я полностью уверен, что лучше совсем уйти в сторону, чем в сквиррел, видели мы несколько неприятных случаев… Такое отторжение стандартной технологии – тоже, в конечном счете, продукт ЦС.</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горь, однако, разумный человек, думаю, что после подробного обсуждения ситуации с кейс-супервайзером он все поймет и согласится. В любом случае, ни с одним из наших кейс-супервайзеров по другому «договориться» не удастс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а заключительной вечеринке Макс задвинул нам рассказ о своем осознании. Игорь Милованов заранее подготовил доску и Макс нарисовал нам то, что он понял: наша нынешняя структура полностью соответствует оргсхеме, ну – так уж получилос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Комитет ОТ работает Административным Отделением, Фонд Переводов – Отделением Распространения, лагерь – Отделениями 3, 4 и 5. А все наши организации – Отделение 6, Отделение по работе с публикой. И очень важно (это не я, это – Макс сказал!), чтобы каждая из наших организаций не пропускала лагеря!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Очень важно приезжать в каждый лагерь – пусть даже только для того, чтобы сохранять с группой общую реальность. Если отрыв от группы продолжается слишком долго, возрастает риск нарушений технологии. Стандартная линия кейс-супервизирования и – главное – продолжительная работа в лагерях два раза в год служат у нас Отделением Квалификации и позволяют сохранить технологию без нарушений. Макс попросил каждую из организаций обязательно бывать в лагерях – для посещения Комитета ОТ, для обучения, для коррекции, в конце концов, для простого общени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24 марта, понедельник, день разъезд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ернули в столовую столы и стулья, собрали вещи и отчалили. Мы с Ирой заранее составили подробный план и нам удалось в последние дни довольно много успет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сле лагеря доехали до Москвы вместе с Максом Курбатовым и Макс помог мне выбрать очки. Сказать только это – ничего не сказать! Мы начали говорить об этом чуть ли не с самого первого лагеря: Макс сказал, что он известен среди своих знакомых небывалой способностью выбирать людям новые очк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Любые новые очки вносят в жизнь что-то новое и немного меняют имидж, но очки, купленные Максом Курбатовым (если верить Максу Курбатову!) радикально меняют не то, что имидж – полностью изменяют жизнь их счастливого нового обладател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так, я поверил этому года три назад, но все что-то мешало и как-то не складывалось. И вот все произошло! И даже сторонние наблюдатели, не имеющие своего интереса что-то доказывать, в один голос подтверждают – покупка удалас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них, правда, не хватает пары диоптрий, но это даже удачно – я ведь давно хотел заняться глазами и им надо иметь запас, «куда улучшатьс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Еще до удачной покупки, прямо из маршрутки (и тут спасибо Максу) созвонились по сотовому с Лучковыми, Леной Колотилиной и Сашкой Исаченко и вечер сложился как нельзя лучш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У Лены и Коли, правда, удалось побыть всего минут сорок, этого как раз хватило на экскурсию по «квартире-организации» (Коля – большой молодец!), подробный осмотр всех книжных полок, покупку пару книжек, сдувание с компьютера всего, чем Коля хотел поделиться и – конечно же! – чай, как же без него!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rPr>
        <w:t xml:space="preserve">Бегом точно успели ко времени следующей встречи в метро, Лена Колотилина взяла нас с собой в дистрибьютерский центр </w:t>
      </w:r>
      <w:r>
        <w:rPr>
          <w:rFonts w:cs="Courier New" w:ascii="Courier New" w:hAnsi="Courier New"/>
          <w:lang w:val="en-US"/>
        </w:rPr>
        <w:t>Tupperware</w:t>
      </w:r>
      <w:r>
        <w:rPr>
          <w:rFonts w:cs="Courier New" w:ascii="Courier New" w:hAnsi="Courier New"/>
        </w:rPr>
        <w:t xml:space="preserve">. Мы пришли сюда за посудой – очень удобной в пользовании, суперэкологичной и, понятное дело, достаточно дорогой. Но мы все равно хотели ее купить!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з этого пластика делают клапана для человеческого сердца, в этой посуде еда хранится дикое количество времени, фирма дает на свою посуду гарантию 30 лет. Забавно, что такая гарантия – только в России, где публика «приняла вызов» и стала устраивать этой посуде такие испытания, что не сразу и придумаешь. Например, оказалось, что пластмассовая тарелка, закрытая крышкой, спокойно выдерживает, если на нее … стать ногам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Посуда удобная, что и говорить, нам же более всего понравилось и с первого взгляда полюбилось то, как эта посуда вписалась в концепцию экодома. Мы же собираем все подобные технологии – вот, пришлось купить немного этой посуды и стать ее распространителем во Владивостоке.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rPr>
        <w:t xml:space="preserve">Последнее было несложно, как и все компании сетевого маркетинга, </w:t>
      </w:r>
      <w:r>
        <w:rPr>
          <w:rFonts w:cs="Courier New" w:ascii="Courier New" w:hAnsi="Courier New"/>
          <w:lang w:val="en-US"/>
        </w:rPr>
        <w:t>Tapperware</w:t>
      </w:r>
      <w:r>
        <w:rPr>
          <w:rFonts w:cs="Courier New" w:ascii="Courier New" w:hAnsi="Courier New"/>
        </w:rPr>
        <w:t xml:space="preserve"> заинтересована в новых продавцах. После часового инструктажа и пары халявных бутербродов по рецепту от фирмы, мы заполнили все бумаги, купили посуду, подробно обсудили все детали будущего «бизнеса» и свалил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е то, чтобы мы всерьез собирались этим заниматься, но если кто-то из наших многочисленных гостей захочет купить такую посуду, мы охотно поможем им это сделат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rPr>
        <w:t xml:space="preserve">Ночевали у Сашки Исаченко и хоть добрались до него довольно поздно, успели посмотреть пару фильмов на </w:t>
      </w:r>
      <w:r>
        <w:rPr>
          <w:rFonts w:cs="Courier New" w:ascii="Courier New" w:hAnsi="Courier New"/>
          <w:lang w:val="en-US"/>
        </w:rPr>
        <w:t>CD</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25 марта,  вторник</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 утра отсыпались, узнавали новости по телевизору, что-то готовили и ели, сидели на телефоне, в общем, оттягивались до 12 часов, а потом собрались и поехали на ветряк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Еще в прошлом лагере мне рассказали о том, что по Питерской трассе, под Зеленоградом стоит десяток ветряков и на заборе написан телефон фирмы. В этом лагере ребята ездили в Москву и записали этот телефон, я позвонил и договорился заехать в гости.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 вот сегодня – заехали! Приятнейшее место. Генеральный директор – отличный парень Валера Васильев, бывший летчик-инструктор. Мы проговорили обо всем и не уходили оттуда пару часов, у нас нашлось много общих интересов.</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rPr>
        <w:t xml:space="preserve">У ребят целая куча отличных наработок – </w:t>
      </w:r>
      <w:r>
        <w:rPr>
          <w:rFonts w:cs="Courier New" w:ascii="Courier New" w:hAnsi="Courier New"/>
          <w:b/>
        </w:rPr>
        <w:t>серия ветряков</w:t>
      </w:r>
      <w:r>
        <w:rPr>
          <w:rFonts w:cs="Courier New" w:ascii="Courier New" w:hAnsi="Courier New"/>
        </w:rPr>
        <w:t>, которые они сами разработали и выпускают на одном из авиационных заводов, очень хорошие солнечные коллектора, также свои – всего на четверть дороже наших, но не из стали, а из алюминия, и этот плюс значительно перекрывает разницу в цене.</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b/>
        </w:rPr>
        <w:t xml:space="preserve">Солнечные батареи </w:t>
      </w:r>
      <w:r>
        <w:rPr>
          <w:rFonts w:cs="Courier New" w:ascii="Courier New" w:hAnsi="Courier New"/>
        </w:rPr>
        <w:t>– один киловатт стоит около шести тысяч долларов и занимает 14 квадратных метров площади. Что ж, это уже хоть как-то реальн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b/>
        </w:rPr>
        <w:t xml:space="preserve">Блок бесперебойного питания </w:t>
      </w:r>
      <w:r>
        <w:rPr>
          <w:rFonts w:cs="Courier New" w:ascii="Courier New" w:hAnsi="Courier New"/>
        </w:rPr>
        <w:t>– к нему подключается все, что есть: обычная электросеть, блок аккумуляторов, ветряк, солнечная батарея, миниГЭС, котел-генератор на любом топливе и все источники энергии, которые вы только сможете придумать, а он все это сочетает и использует так, чтобы ваш дом всегда получал стабильные 220 вольт и даже зимней безветренной ночью вы могли бы спокойно смотреть свой телевизор.</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Установка биогаза – от 14 тысяч долларов и от шести коров, обогревает дом, обеспечивает кухонную печку, дает отличный компост и даже вырабатывает электричество! Весь такой агрегат нам, конечно, ни к чему, но основные идеи мы обязательно когда-нибудь используем!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Мы же собираем технологии, вот и септик у нас уже действует, похоже, нам просто никак не уйти и от биогаза к кухонной печке. Не то, чтобы это решало нам какую-то неразрешимую проблему, просто – игра такая, собираем технологии. Собирают же люди марки или значки, вот и у нас будет своя коллекци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сле ветряков заехали в организацию к Хохловым. Мы не могли там не побывать – эта самодельная мебель для организации, эти столы для одиторов, все - собственной разработки и изготовления – на это мы не могли не посмотрет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Заодно я обработал почту. Море чая и еще больше – общения. Слава Шапкарин, Маргарита Пименова, Альбинка Каневская, Юра и Оля Хохловы, несколько человек студентов – имен я с первого раза, конечно же, не запомнил, но пообщались интересно. Договаривали уже по дороге домой, с одним из студентов нам было по пути почти до нашего очередного «дом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мимо прочего интересного он рассказал нам поразительный факт: в свое время он работал в МЦД и продавал книги у метро, в среднем за день они продавали 30 книг. Получается, что за месяц они продавали – до тысячи книжек!</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Так отчего же наши московские организации не делают этого сейчас? Всего-то и надо – найти внештатников, которые хотят зарабатывать себе на курс, назначить им доллар на счет за каждую проданную книгу, позволить накрутить поверх оптовой цены десятку для себя, определить стандартные комиссионные за приведенных в организацию людей – и организации наполнятся публикой под завязку!</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Ну, на самом деле тут, конечно, есть свои детали и хитрости. Есть куча сложностей – если кому-то нужны мотиваторы для того, чтобы этого не делать, то с поиском противонамерений у него не будет никаких проблем.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нятно, что не каждая точка будет работать одинаково хорошо, не везде позволят поставить прилавок, всяческое оформление также потребует некоторой суеты. Понятно, что первое время продажи будут невелики и нужно будет применить специальные усилия для того, чтобы раскрутить точку.</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нятно, что для поддержания высокого тона продавцов они должны работать как минимум по двое и как максимум по полдня, да хорошо бы с выходными – действительный доход с точки надо делить эдак на пять и учитывать прочие разные накладные расходы – мебель, налоги, оплату мест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Стоп! Кажется, я уже и сам начал искать противонамерения. Конечно же, распространение через книги, через подобную точку будет хлопотным для внештатников и поначалу затратным действием, - ЕСЛИ не учитывать, что это действие и вся эта немалая суета наполнят организацию публикой! А успешные внештатники вполне смогут сделать эту торговлю своей основной работой, направляя людей в организации и получая свои честно заработанные комиссионные. В саентологии хватает профессиональных распространителей и это – очень достойная работ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rPr>
      </w:pPr>
      <w:r>
        <w:rPr>
          <w:rFonts w:cs="Courier New" w:ascii="Courier New" w:hAnsi="Courier New"/>
        </w:rPr>
        <w:t>26 марта,  среда, день отъезд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очевали у Мишки Бабича – в этой квартире на двери висит карта Приморья, а стены увешаны сушеными крабами. Мы останавливаемся у Мишки довольно часто, как-то даже с месяц владели ключами. В день приезда и в день отъезда я традиционно звоню в рынду, подвешенную в прихожей. Мишка всегда рад нас видеть – отличный мужик, если бы он еще не пил так мног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Забрали пять килограммов железа для водолазного компрессора – мишкин подарок ребятам из нашего морского заповедника. Утром Мишка уже убежал по делам, мы захлопнули дверь и уехали. Этот парень живет очень не по-московск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День вышел очень насыщенный – со всеми созвонились и решили начать с Олимпийского книжного рынка. Встретились в метро с Санькой Андреевым, но на рынке в этот день подложили бомбу (ну – дело житейское…) и он не работал.</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о мы же собрались на книжный рынок – кто это хочет нас остановить? На стене в метро я увидел рекламу нового книжного рынка с претенциозным названием «Центральный», за неимением Олимпийского пришлось ехать туда. Рынок оказался слабоват, но рублей на 500 мы таки по мелочам нагулял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У меня начинается новый этап в жизни – я решил, что пора, наконец, заняться телом. На Граале и Мастере Игр есть для этого хорошие инструменты. Одни из них можно применять в точное время, другие тогда, когда появится желание заняться именно телом. И сейчас у меня такое желание появилось! И я решил ни в чем себе не отказывать!</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Макс, правда, дал р-фактор о зрении: из опыта разных людей – нет никакой гарантии, что моя близорукость обязательно восстановится в этой жизни. Ну и ладно. Я все же попытаюсь кое-что применить, но не буду особо переживать, если останусь в очках – нет у меня с этим никаких проблем.</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 xml:space="preserve">А вот поддерживать хорошую форму – дело стоящее, этим и займусь. Сочетание техник саентологии с обычными правилами и разными разумными техниками очищения-поддержания обещает много интересного. Не вдаваясь в конфиденциальные штуки, могу сказать, что все просто: надо подружиться со своим телом.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ближе познакомиться с его анатомией и физиологией, со столь разнообразными нынче технологиями поддержания тел в хорошем состоянии от Брэгга и Малахова до аюрведы, которая переводится просто как «знание о жизн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Не хочется обращать внимание на традиционную медицину, эта техника – для больных, она работает с больными и ориентируется на больных, а причем здесь 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И как же благодарно мое тело отвечает на любое внимание с моей стороны! Как оно отзывается на любые мои действия в его пользу!</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rPr>
        <w:t>(Вставка в поезде: сегодня проснулся рано, бодрым и необыкновенно счастливым, удивился, подумал, и понял – откуда это: я же вчера решил перечитать лекцию о теле из буклета Грааля. И тело радостно подтвердило это! Пришлось читать, не откладывая.)</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Я пообещал своему телу поработать по Малахову, на рынке подробно просмотрел весь выбор и купил пять книжек, которые особенно захотел купить. В дороге почитаем!</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сле книжного рынка мы до вечера расстались с Сашей и поехали за витаминами. Какая встреча! Настя Попова и еще двое наших, и Макс Курбатов только что убежал. Как сказали в фирме: «У нас сегодня день Свободной Зоны!»</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Хорошая фирма, приятная команда, похоже, самая стабильная на рынке «витаминов для Детокса», работает и с ЦС и с СЗ, нисколько не переживая об этом. И это правильно!</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осле витаминов – последний визит, организация Источник, откуда поедем уже на вокзал. В сотне метров от организации встретили Наташку Сурчалову:</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Привет! Куда идете?</w:t>
      </w:r>
    </w:p>
    <w:p>
      <w:pPr>
        <w:pStyle w:val="Normal"/>
        <w:numPr>
          <w:ilvl w:val="0"/>
          <w:numId w:val="2"/>
        </w:numPr>
        <w:jc w:val="both"/>
        <w:rPr>
          <w:rFonts w:ascii="Courier New" w:hAnsi="Courier New" w:cs="Courier New"/>
        </w:rPr>
      </w:pPr>
      <w:r>
        <w:rPr>
          <w:rFonts w:cs="Courier New" w:ascii="Courier New" w:hAnsi="Courier New"/>
        </w:rPr>
        <w:t>А ты угада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организации – толпа народа, как я позже сосчитал, в этот день мы встретили 26 человек из этого лагеря. Макс Курбатов (ну как же без него!), шестеро «источниковцев», кто-то приходил и уходил… Обработка почты, ужин, несколько чайников чая, последнее общение… Пора прощать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арни довезли нас до вокзала, без их машины мы бы никак не уперли эти четыре сотни книжек. Нам «невероятно повезло» - пьяненькие проводники с кем-то из-за чего-то ругались, пока мы перетаскивали свои сумки, полностью забивая пространство под тремя полками. Именно под тремя, поскольку в соседнем купе через стенку «случайно» оказалась наша попутчица из последней поездки, она ехала налегке и охотно согласилась помочь нам с мест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 несколько минут до отхода поезда взмыленный Макс Малашин подкатил на тележке еще 150 книжек – нет, все-таки нам сегодня на редкость повезло с проводниками! Столько багажа я еще никогда не привозил!</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 дороги (из Иркутска, где вышла Настя Попова) пришлось написать домой, чтобы на вокзале нас встречали две машины, четыре дополнительные большие сумки и трое мужи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двести, что ли, итог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о сдачи курса кейс-супервайзера дело так и не дошло – я предпочел запуститься на Мастера Игр и учеба была очень плотной. Уж не знаю, как это получилось, но вышло так, что это я подбил Макса и Эрику пустить меня на Мастера – и пробил дорогу для еще шести человек! Да, я люблю похвастаться, особенно, когда есть ч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ы увезли около шестисот книжек и еще около тысячи заказали – наши продажи выросли в несколько раз. И того же мы же мы упорно, последовательно и назойливо желаем всем нашим организациям!;-) «Книги – это распространение» (БОХС от 28 апреля 1960). Это отличный путь для роста и распространения, больше того, другого пути у нас просто н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месте с нами лагерь прошли Саша Андреев, Людмила Федорова и Настя Попова – «владивостокская студентка из Иркутска» – и это я также считаю хорошим результатом. Мы с самого первого лагеря стараемся провести через эти тусовки побольше наших ребят и немало для этого дела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лагерях ребята получают отличную реальность о всей команде и увозят эту реальность с собой – кто сколько сможет набрать. Коррекция непоняток и ложных данных – очень важный момент, и чем их меньше, тем приятнее их отлавливать и прояснять напрямую у Макс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учше бы, конечно, у Хаббарда, но пока телепатический канал работает не особенно гладко, подход Макса и Эрики представляется мне наиболее стандартным. Если кто захочет с этим поспорить – мне лениво, считайте это просто моим мнени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ак Макс однажды сказал: вам хорошо, у вас старший кейс-супервайзер есть, а мне приходится самому каждый раз все данные и все ссылки перекапывать. Что он и делает, я помню всего несколько случаев, когда он не смог найти ссылку. Бывало, что он возвращался к вопросу в следующем лагере: «Я обещал ответить на такой-то вопрос, такого-то человека, так вот, в БОХС от такого-т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 как сказал однажды Дядька (в лекциях курса Шляпа Студента), 50% технологии студент берет из буклета, а 50 – от носителя технологии. Именно с этой целью мы стараемся провести через лагерь как можно больше основных игроков со своих ли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 чертовски жаль тех, кто этого не понимает! Ау, читатель! А ты – когда ты последний раз был в нашем лагере? Следующий лагерь – осенью, там можно проходить любой курс, там можно получать и проводить любой необходимый одитинг, там можно еще много чего хорошего делать, подробности у организатор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Солнечном можно разместить до тысячи человек, а если желающих будет больше, мы просто станем чаще проводить лагеря. А если нам будет мало Макса и Эрики, мы позовем Отфрида, Бернда и столько Больших Тетанов, сколько потребуе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 что я говорю – нам скоро уже не будет нужды далеко ходить за Большими Тетанами – сами-то мы куда растем? У нас будет столько Больших Тетанов, сколько потребуется, им может стать каждый из вас!</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о встречи в октяб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y" w:date="0-00-00T00:00:00Z" w:initials="A">
    <w:p>
      <w:r>
        <w:rPr>
          <w:rFonts w:eastAsia="Times New Roman" w:ascii="Times New Roman CYR" w:hAnsi="Times New Roman CYR" w:cs="Times New Roman CYR"/>
          <w:color w:val="auto"/>
          <w:sz w:val="20"/>
          <w:szCs w:val="20"/>
          <w:lang w:eastAsia="en-US" w:val="ru-RU" w:bidi="ar-SA"/>
        </w:rPr>
        <w:t xml:space="preserve"> Бернд фон Виттенбург «Шах планете Земля», издательство Новая планета, М., 20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rPr>
  </w:style>
  <w:style w:type="paragraph" w:styleId="Style14">
    <w:name w:val="Текст примечания"/>
    <w:basedOn w:val="Normal"/>
    <w:qFormat/>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6:37:00Z</dcterms:created>
  <dc:creator>Andrey</dc:creator>
  <dc:description/>
  <dc:language>en-US</dc:language>
  <cp:lastModifiedBy>Andrey</cp:lastModifiedBy>
  <dcterms:modified xsi:type="dcterms:W3CDTF">2003-05-28T04:35:00Z</dcterms:modified>
  <cp:revision>2</cp:revision>
  <dc:subject/>
  <dc:title/>
</cp:coreProperties>
</file>