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cs="Courier New" w:ascii="Courier New" w:hAnsi="Courier New"/>
          <w:sz w:val="32"/>
        </w:rPr>
        <w:t xml:space="preserve">КЛАСС ОТ, ВЕСНА 2005 </w:t>
      </w:r>
    </w:p>
    <w:p>
      <w:pPr>
        <w:pStyle w:val="Heading2"/>
        <w:jc w:val="both"/>
        <w:rPr/>
      </w:pPr>
      <w:r>
        <w:rPr>
          <w:rFonts w:cs="Courier New" w:ascii="Courier New" w:hAnsi="Courier New"/>
        </w:rPr>
        <w:t xml:space="preserve">1 марта, вторник  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/>
        <w:t xml:space="preserve">Прив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е пару абзацев можете прочитать почти в любом из прежних дневников: мы опять едем! В этот раз, правда, поездка отличается от всех предыдущих. Большую часть поездок, особенно в первые годы, мы с Ирой ездили вдвоем. Несколько раз нас было четверо, в прошлый осенний лагерь поехало рекордное число – шесть человек из Владивостока! И, кстати, ни один другой город не выставил такого количества участников. Это было круто и мы - что скрывать! – надували щеки и гордились своей крутиз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икто, даже в самых смелых фантазиях не мог угадать – сколько нас будет в следующий раз. Короче, не буду затягивать: в этом вагоне нас едет 15 человек! Руслан с нами до Екатеринбурга, Виктор Сергеевич от Москвы поедет к себе в Ростов, а 13 человек едет в лагер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рашивайте меня, как это получилось, мы просто шли-шли – и пришли. Наверняка продолжается последействие прошлогоднего визита Макса, Эрики, Отфрида, Насти и Юли. Но когда они выбирали – куда поехать и выбрали Владивосток, очевидно, у этого решения уже тогда были причины. «Солнце встает на востоке…» . Просто у нас очень сильный город, и у этого города очень большой «саентологический потенци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ся, в 95-м году мы доехали из Владивостока до ГЦХ, и было нас столько же – 15 человек! И я помню, как на недельном подведении итогов тогдашний командный офицер ГЦХ Дитхельм Алиш сказал примерно такую речь: «У меня есть для вас очень хорошая новость. Пусть встанут те, кто приехал из Владивостока. Я хочу, чтобы вы знали: еще ни один город за три года нашей работы в России не присылал такой большой группы студентов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непростой город – Владивосток, нам здорово повезло жить и работать в этом городе. Я всерьез считаю Владивосток самым интересным местом на этой планете, вот посмотрите – что будет здесь через десять и через двадцать лет! Запишите и запомните мой постулат: мы создадим здесь саентологическую столицу этой планеты. И даже если на это не хватит двадцати лет, но это будет, обязательно и неизбежно, я вам это обещаю! И объявляю об этом уже сейчас, нахально и ч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мечу, кстати, что хоть я, кажется, и злоупотребляю последней буквой алфавита, но совсем, совсем, совсем не преувеличиваю нашу с Ирой роль в этой истории! Просто здесь место такое, и тому масса причин, как объективных и наблюдаемых, так и эзотерических. Я расскажу об этом в другой раз, оставлю себе небольшой висхолд, и так уже слишком много об этом напис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не обижаются на меня и на нас другие города – так уж нам повезло. И то, что я столько пишу об этом городе, а не о Воронеже или Мелитополе, и не о вашем городе, читатель этого текста – ну так уж сложилось, что этот город занимает меня больше, чем какой-либо другой. А саентологическую историю вашего города – создавать и писать вам, Чита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адиции – отчет за полгода. Точнее, за четыре месяца после последнего лагеря. Вроде ничего особенного не произошло, Состояние Нормальной Деятельности, мы просто растем и расширяемся. Очень сильно не хватает площадей, а архитекторы все не торопятся без  оплаты делать нам проект нашего купола. А мы совсем не торопимся платить – и продолжаем постулировать, что они таки сделают нам этот проект из любви к искусству архитектуры. Это обязательно будет, только вот сроки назначать я уже опас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студентов в классе увеличилось не особенно: все-таки класс у нас не резиновый – нам их просто некуда сажать. Острее стала нехватка одиторских – пришлось тщательнее составлять расписание, осваивать теплицу, выносить побольше одитинга за пределы организации. Перед Новым годом Ира посчитала: у нас проводится 37 сессий одитинга ежедне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ие, - нам просто некуда деваться от расширения! И прямо сейчас у нас уже есть – куда расширяться: в Глазковку! Главной проблемой Глазковки всегда было отсутствие оперативной связи – и 14 января этого года проблема была решена: там поставили спутниковый телефон! Стоит он, правда, дома у одной из учительниц, и разговор по нему стоит 42 рубля в минуту – но вот мы поможем им пристроить к этому телефону самый простой компьютер – и они смогут скачивать через спутник каждую минуту сотню-другую страниц электронной по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, вскоре после этого лагеря нам предстоит расширение в Глазковку, уже есть желающие выехать, есть супервайзеры и кейс-супервайзеры – в мае-июне все начнет проис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мы продолжаем расти. Покупаем подушки и одеяла, нам стала мала самая большая кастрюля, в классе на полу спит уже три человека и больше людей класть некуда. Да уже и неправильно набивать жильцов в этот дом, который их давно не вмещает. Пока мы просто уехали в Москву большой группой – оставшиеся продержатся пару месяцев, пока мы будем постепенно возвращаться. В апреле-мае нас ненадолго выручит чердак и вторая половина теплицы, не утепленная и потому зимой не жи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о подросли основные Игроки нашей команды: однажды мы осознали, что самый популярный курс в организации – курс соло-одитора! После Нового года мы – также вдруг;-) – увидели, что сейчас мы подтверждаем 2-4 клира в месяц. Был даже момент, когда нам показалось, что Макс стал напрягаться: мы начали открывать циклы подтверждения клиров каждую неделю и Макс (как нам показалось) начал задавать все больше вопросов и циклы подтверждения вдруг стали длин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это просто сами себе придумали: когда я задал Максу прямой вопрос, он ответил, что при таком количестве одитинга, как у нас – он стал бы напрягаться, если бы мы не делали клир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продукт организации за четыре года – 22 клира, но скорость растет! И клиры – куда им деваться! – выходят на уровни ОТ. И те, кто приходит в организацию, наши гости, все чаще говорят очень похожие слова о том, что «от вас не хочется уходить, у вас тут все просто звенит, непонятно почему, но это так. И люди у вас какие-то особенные – это просто другие люди». Понятно, что так говорят не саентологи, а саентологи очень хорошо понимают – о чем речь и в чем тут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очень заметно меняется качественно: сначала у нас большая часть студентов была на КСХ и это были почти «обычные люди». У них были и обычные проблемы: частые срывы, вылетающие рудименты, работа, семья, дети, деньги, и как результат – редкая учеба.  Потом большинство студентов двигалось по Ступеням, в учебе и в одитинге. Они были уже изрядно другими: перерывы стали меньше, рудименты вылетали все реже, но они были плотно заняты: 2-4 сессии в день плюс учеба оставляли им совсем мало времени на то, чтобы оглядеться по сторо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т – большая часть наших студентов завершает Ступень четыре и Дианетику! Ребята на соло-курсе. В обычной жизни я бы сравнил это с окончанием школы: самостоятельность и свобода, все дороги открыты. Кто-то вернется в свой город и будет поднимать свою организацию, кто-то останется у нас, одитором или супервайзером. Приезжают одни, уезжают другие… Поразительное «совпадение», помните, как называется наша сопка: Орлиное гнезд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и, те, кто давал это самое название, догадались, что через полторы сотни лет здесь будет наша организация – ума не приложу;-)! И газета Родовое имение, всероссийская газета движения анастасийцев, отдавшая нам аж три полосы, всю первую страницу и разворот – ну как у них так повернулись мозги: в качестве иллюстрации они взяли большую фотографию птичьего гнезда, и именно так ее и подписали, - «Модельный экодом для Владивостока»! Я и правда не пойму – как у редактора возникла такая неожиданная идея – он ведь ничего не знал ни о названии сопки, ни о нашей главной организации, Центре создания способностей… Однако, случайностей не бывает, придется соответ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уже не первый год мы идем к тому, что сейчас прорисовывается все отчетливее и я уже готов описать это как проект. Мы готовы открыть – да нет, мы уже открыли! – Академию для персонала будущ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в небольшом городе есть саентолог Саша, он прошел пару курсов в ГЦХ или в отпуск ездит в Москву и одитируется у крутого одитора Пети, или прошел через одну из наших организаций, или просто обчитался саентологических книжек – и хочет двигаться дальше, и понимает, что для этого лучше всего было бы сделать так, чтобы в его городе появилась саентологическая организация. Из нашего опыта и опыта знакомых нам организаций (а это, если считать с ГЦХ, уже больше сотни организаций по всей России, и каждая со своим опытом открытия) мы можем предложить Саше несколько бесплатных сов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скольку мы хотим, чтобы саентология в этой стране распространялась по нарастающей - мы готовы пойти дальше и предложить реальную программу открытия новых организаций. У нас ведь очень саентологическая страна, она более чем достойна саентологии! Успехи в распространении нашей технологии показывают это очень нагляд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 ЦС и подгадила нам, когда пришла в лучшее для распространения время, когда только открылись шлюзы, собрала людей с самым большим «саентологическим потенциалом» (опять я о нем;-)) и заморозила их на своих линиях без Моста или ловко «потеряла» с жестокими Разрывами АРО и пропущенными зарядами в отношении не только ЦС, но и, к сожалению, в отношении саентологии и ЛРХ. И очень талантливо создала совершенно потрясающее общественное мнение… Так тем более, нам следует исправить ситуацию, потенциал ведь никуда не делся и успехи Свободной Зоны это подтверждаю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того, у нас есть главное: у нас есть ВЕСЬ МОСТ! И как я сейчас все лучше понимаю, тот факт, что у нас есть полный Мост – очень сильно меняет дело! Короче говоря: в этой стране и с этим Мостом мы можем делать совершенно удивительные вещи, мы просто имеем все возможности для того, чтобы определить историю этой планеты. Определить, в смысле – направить и создать! Осталось правильно воспользоваться этими возможностями, и это – просто техническая за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, я отвлекся, вернемся на пару абзацев. Мы предлагаем Саше приехать к нам и обучиться для того, чтобы открыть свою Организацию Рона. Предлагается типовая программа. Сначала нужно собрать команду – сейчас в любом обычно есть еще несколько саентологов, просто часто они не знакомы между собой. Саша дает бесплатные объявления во все газеты, которые их принимают: «Ищу саентологов, телефон:…» - и ждет, и повторяет эти объявления так часто, как часто это удается дел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ще есть Интернет, есть рассылки, есть клубы и встречи последователей самых разных практик - у Саши и есть масса способов собрать в своем городе саентологов и предложить им объединиться для того, чтобы помогать друг другу двигаться по Мосту. Дальше им надо найти в своей группе пару будущих профессионалов и отправить их на обучени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ы с Ирой в марте 98-го начинали свой КСХ, мы предложили друзьям во Владивостоке игру: «Мост для Владивостока в 1998 году». Мы объявили: первого августа во Владивостоке открывается класс, готовьте отпуска, мы будем работать всего месяц! А поскольку денег у нас почти не было, мы в марте предложили оплачивать августовские курсы со скидкой 30%. Нам дали денег, в августе мы их честно отработали, снова собрали деньги, вернулись в Москву, прошли еще несколько курсов и снова отработали деньги во Владивост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ару лет мы стали одиторами класса 5 и запустились на уровни ОТ, а наши спонсоры идут по Мосту следом за нами. Спасибо Андрею Шустову, ОТ-8, Татьяне Оксюзьян и Игорю Вахнину, ОТ-11, спасибо всем, кто поддержал нас с самого начала и продолжает идти вместе с нами. Это хороший и успешный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Саша не найдет спонсоров в своем городе, мы готовы помочь ему вполне материально, дать максимум скидок с единственным условием: открыть организацию. Можем предложить работу в обмен на обучение, питание и жи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с нами едет в лагерь и далее в свой Магнитогорск наш первый «птенец» - Саша Никитин. Он приехал к нам 16 марта 2003, денег у него было совсем не много и большую часть жилья-питания-обучения он отрабатывал – сначала на стройке дома, а потом и более приятной саентологической работой – супервизированием и одитингом. Они с Колей Четвериковым прошли в коодитинге весь Мост до клира. Если откинуть поездку домой, несколько месяцев работы супервайзером и еще некоторые эпизоды, то он прошел весь Мост до клира в коодитинге года за пол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аше и Коле, по другим нашим студентам мы можем определить, что если «Саша» приедет к нам совсем без денег, то через два года плотной учебы, работы и одитинга он будет одитором класса 5 и запустится на ОТ-2, получит шляпы супервайзера, кейс-супервайзера и сможет открыть в своем городе Организацию Рона, приезжая в ближайшую организацию (а лучше – в московские лагеря) только дважды в год, для продолжения своих уровней 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Саша увозит от нас дополнительный бонус – Таню, тоже теперь Никитину! Его напарник Коля запустился на ОТ-2 и решил пока от нас не уезжать – хорошая группа, налаженный быт, приятнейшая одиторская работа и преклиры, которым нужен его одитинг – необходимые и достаточные условия для того, чтобы оставаться у нас, с кайфом жить, работать и двигаться по Мос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у нас еще было? Руслан Дубров провел у нас около месяца, завершил Экскалибур, начал Феникс и наработал некоторое количество часов одиторской практики. И теперь ему настолько вкатил Владивосток, что он собирается приезжать на следующие уровни ОТ только к нам и будет оттягиваться у нас столько, сколько с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же, у нас и правда все получается очень удобно и комфортно для тех, кто хочет двигаться по Мосту. Порой даже кажется – не слишком ли комфортно – и уезжать не хочется. И не хочется держаться за расписание, не хочется напрягаться. А хочется наоборот – расслабиться… И вроде все хотят двигаться по Мосту, и понимают важность расписания, и готовы объяснить это другим, но вот отчего-то себя заставить работать по расписанию порой значительно тяже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го так часто, одевая шляпу командного офицера и обходя организацию, я вижу больше людей на кухне за чаем, чем в классе? Нормальная  деятельность, этике полагается быть мягкой и все, включая супервайзеров и этик-офицера друг с другом очень доброжела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а самом деле, были у нас очень  разные эпизоды, но в целом – группа настолько дружна и жизнь настолько прекрасна, что это расслабляет. Иногда думаю – не слишком ли расслабляет, не ввести ли какой подавляющий фактор для баланса и пущей стабильности?  Отсутствие борьбы – так и заставляет лениться! Забавная такая проблема, но по честному – я не думаю, чтобы это было проблемой. Да и не очень хочется напрягать и напря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о, мы из-за этого и админ вводим – ну очень постепенно, не ради админа, а только там, где действительно появляется необходимость, и честно говоря, даже реже. Вот пару лет назад мы завели коммцентр – поскольку он «должен быть» - но через пару месяцев отметили, что в нем не было ни одного письма. И мы не стали ничего требовать, не стали вводить насильно то, что не было востребовано. Желающие могут считать это шагом назад – да на здоровье! Мы просто убрали коммцентр и сделали выв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этом году необходимость в коммцентре назрела уже явно и очевидно. Мы сделали его опять – и он заполнился письмами! Также, только в этом году мы ввели собрания супервайзеров и собрания персонала. Даже основные статистики мы (вы не поверите!;-)) ввели и начали отслеживать и применять – только в этом году! Поначалу введение статистик было некоторым ино-определением, но народ достаточно быстро увидел – как это работает, и это стало рабо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ются новые посты, я снимаю с себя шляпы, которые уже давно не справлялся тянуть. Стал на пост администратора курса Сережа Мусихин – и у нас сразу стало больше порядка в канцелярии, буклетах, бланках, списках и прочих студенческих и одиторских бумагах. Антон Булгак занялся библиотекой и наконец навел там порядок. Настя стала Директором  Процессинга, Аленка взяла на себя общее управление кухней, учет и закупку продуктов. И я почувствовал, что «организация на семейном подряде» Иры и Андрея стала дружной командой вполне слаженно работающих термин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, чтобы у нас исчезли все трудности, но у меня больше не спрашивают – куда пойти одитироваться и не требуют бумагу для класса. Настя распределяет сессии по комнатам, Сергей заранее покупает бумагу и в классе она теперь просто есть -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лне может быть так, что мы где-то подтормаживаем и более активное введение админа могло бы добавить нам побед. Отчасти причина в том, что мы отпустили вожжи и как бы отслеживаем самопроизвольную эволюцию организации, стараясь лишь слегка направлять этот процесс. Такая демократия, что порой аж противно;-)! Но по большей части нам это все-таки нравится – перерастание нашей группы в организацию происходит как бы само собой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марта, пятни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день лагеря. Приехали вчера, пришли в корпус уже затемно, успели поселиться и пошли на подведение итогов. Очень по домашнему, будто вчера последний раз виделись. В этот раз встречались очень необычно, будто и не расставались. Опять я про встречу – каждый раз и снова заново! А что делать? Она опять отличается от всех встреч, что были у нас ран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ды друг другу, нам хорошо вместе, но нет ощущения долгожданной встречи. Вместо этого есть ощущение, что мы уехали из этого чистого, красивого и очень хорошо проодитированного корпуса – вчера. Вот здесь, возле этой двери (вчера) стояли наши рюкзаки, пока мы ждали нашего ангела-хранителя – Андриана. И сегодня мы приехали – опять на нем, уж и не знаю, как будем рассчитываться. Ладно, что-нибудь придумаем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марта, воскресен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Сегодня я одитировал Тому Чуфистову, мы начали после завтрака, прерывались на обед и ужин, уже около полуночи сделали еще один перерыв на ночь – завтра продолжим. И такое бывает. День кончился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марта, вторник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М-да, что-то совсем не получается писать. Пятый день лагеря, я приехал сюда, чтобы продолжить свой пересмотр, но за пять дней получилась всего одна сессия. Дома все это продолжалось бы еще дольше, но даже близкое присутствие кейс-супервайзера не решает проблему «насовсем» - у Эрики очередь папок и людей, у меня и у Иры – куча циклов, и все циклы срочные! Собственный одитинг все отодвигается и это совсем не улучшает настро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а подтверждает на клира и запускает на ОТ-2 Саньку Никитина, запускает туда же на ОТ-2 Женьку Трифонову и очень много общается – и сама тоже очень хочет одитироваться, да все откладывает… В общем, обычное начало лаге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адемия в этот раз переполнена, уже 39 студентов, хотя приехали еще далеко не все. И это радует! Я раздал часть долгов, обсудил часть финансовых вопросов, сделал часть заказов на книги. Рабо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когда Женька Трифонова получала свой сертификат после ОТ-1, она сказала на подведении итогов всего несколько слов. Нет, она не говорила о том, сколько лет и сколько усилий отдала этому пути, от первого дня в саентологии до выхода на уровни ОТ. Она ничего не говорила о людях, о событиях и лагерях. Говорила она совсем о другом, но знающие ее – знали, о чем она думала, что, так сказать, прошло перед ее мысленным взором или где там оно все проход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этом месте я удалил несколько абзацев, Женька не захотела делать это известным для тех, кто не знает о ее непростом пут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ька – живая история Свободной Зоны! Скольким людям она так или иначе помогла на этом пути – советами, ассистами, иногда и деньгами, но чаще – просто присутствием, просто своей бытийностью крепкого, надежного, классного член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перь, на Подведении Итогов, Женька была совершенно счастлива – она прошла Мост до уровней ОТ, завершила путь, который оказался для нее таким непростым! Впереди – вот-вот откроются! – новые горизонты, но сейчас – момент, чтобы оглянуться назад, вспомнить весь этот путь, вспомнить друзей, тех, которые уже ушли вперед и тех, кто так и не дошел до этого полу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нька сказала нам просто: технология – работает! А если кажется, или по каким-то причинам выходит, что она не срабатывает – включайте Этику. Этика – поможет! (И прошедшие Виноградово и Куровское знали, о чем она говорит!) А если и Этика не помогла, если вообще ничего не работает, если у вас уже опускаются руки и вам уже не хочется жить – включайте Дружбу! Дружба – это последнее и самое верное средство, она поможет – всег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знали, о чем она говорит. Признаюсь, я там – отвернулся и что-то такое смахнул в уголке глаза… Жизнь продолжается, Женька, вперед и вверх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С утра у меня была сессия, Ира поснимала мне кое-какие заряды – я уж не скажу, откуда и ка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, Эрика и еще несколько основных фигур с утра уехали в Москву и некоторая часть дел притормозилась, но в целом – класс работает, одитинг – движется, кто хочет работать – работает, а хотят все, за тем и приехали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марта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«Ничего особенного, все как обычно». Завтрак, сессия, обед, сессия, ужин, общение, собрание кейс-супервайзеров, подведение итогов, общение. Это расписание практически не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ходили в гости к Максу и Эрике: мы с Ирой, Аленка, Гоша, Лера и Макс Курбатов как второй переводчик. Итого, вместе с хозяевами восемь человек, как-то поместились в комнате за столом. Выпили несколько чайников чая, пообщались, пришли домой и легли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сли подробнее – разговор был «как всегда ни о чем»: мы просто болтали на любые темы. Про Магнитку, Иркутск, Китай, Австралию, Штаты и Вьетнам. Про то, кто какой чай больше любит. Про горы, про лес. Про море, про Глазковку и про Владивосток. На самом деле мы – просто создавали побольше общей Реальности, которая, как говорит Макс Курбатов, дорогого стоит. Так и время прошло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марта, пятница</w:t>
      </w:r>
    </w:p>
    <w:p>
      <w:pPr>
        <w:pStyle w:val="Normal"/>
        <w:rPr/>
      </w:pPr>
      <w:r>
        <w:rPr/>
        <w:t xml:space="preserve">Сегодня прошел КОР и две сессии. А если по порядку, то с утра я ходил – общался и готовил КОР, потом Ира меня одитировала, но сессию пришлось прервать, чтобы закончить кое-какие циклы по повестке дня. Хорошо подготовленный вопрос для большой встречи – это полный набор данных по теме и готовое решение, заранее согласованное с основными Игро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собраний, на самом деле – информационная: если организаторы действительно работают для всех и работают хорошо, если они действительно находят лучшее для всех решение, то собранию решать уже ничего не надо. По-хорошему, собрание не должно ничего и обсуждать, если возникает дискуссия или, тем более, перепалка – это просто означает, что вопрос плохо подготов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раз мы с Володей постарались, чтобы все вопросы были подготовлены хорошо и в результате большую кучу непростых и часто – изрядно заряженных вопросов удалось прослушать и то, что было необходимо принять – было принято, почти без обсуждения. Значит, мы действительно смогли учесть все интере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удили аж 11 непростых вопросов, в том числе отчет Игоря Милованова по прошлому лагерю и бюджет нынешнего, отчет Володи за полгода работы КОР, вопрос о ведении статистик организаций, план подготовки будущей осенней Конвенции. Каждый из этих вопросов в прошлые времена мог вылиться в часовую перепалку и серию крутых Разрывов А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все же и группа уже не та, что была несколько лет назад: АРО, ЗОУ и всякие такие штуки – ну, вы в курсе. Закончили очень точно: без двух минут ужин, прям фокусы какие-то;-). Только мой последний вопрос пришлось снять, но по этому поводу с самого начала был именно такой постулат, это было предусмот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был вопрос о программе открытия новых организаций, что я описал в начале этого дневника. По нему вроде и не надо было ничего решать, я хотел просто проинформировать ребят об этой программе, но это можно сделать и через конферен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, очень и очень неплохо все прошло, я доволен красиво завершенным циклом и свободен для того, чтобы наконец поуч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ером два часа делал ассист Тамаре – уж не буду вдаваться в подробности. Ситуация под контролем, идет хорошая работа и как всегда выход из неприятностей через них и лежит. Похоже, скоро мы завершим хороший кусок работы и уберем солидную часть того, что ей сейчас мешает. Начать пришлось с того, что оно включилось в полный рост… К черту подробности, да и этот абзац – я еще подумаю, оставлять ли его. Рад бы не фильтровать и писать обо всем, да не получается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марта, суб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С утра две сессии, закончили с Тамарой большой блок – и это радует, продолжаем работ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сессия с одитором Ирой, простой процесс, но сколько же на нем подтягивается и разгружается! А больше не скажу, имею право;-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Эрики о счастье – простое такое название, вот сейчас начнется, скоро мы всё узнаем. Под лекцию сняли кинозал в здании столовой, самый большой зал в лагере -  и я увидел, что он для нас уже маловат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марта, воскресенье</w:t>
      </w:r>
    </w:p>
    <w:p>
      <w:pPr>
        <w:pStyle w:val="Normal"/>
        <w:rPr/>
      </w:pPr>
      <w:r>
        <w:rPr/>
        <w:t xml:space="preserve">С утра поработал две пары супервайзером в классе Мастеров Игр – там был всего один студент моего уровня и несколько человек уровнем выше, но мне все равно надо было присутствовать и помогать, что я и делал. Принял демо и фронтальную проверку, помог прояснить пару непростых терминов. Этих терминов не было в обычных словарях, пришлось искать буклет Феникса, где они появились первый раз и были описаны. Справ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нчиваю большой курс кейс-супервайзера. Вылепил пластилин, доделал и сдал на проверку последние эссе. Провел сессию Томе, аж пятнадцать минут: оценили остававшиеся пункты последнего к/с, ничего не нашли и отправили папку Эр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свою сессию, также недлинную, завершили большой, приятнейший и очень важный для меня блок. Пообщался с разными людьми, пару раз обработал почту -  обычный рабочий день лагеря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марта, вторник  </w:t>
      </w:r>
    </w:p>
    <w:p>
      <w:pPr>
        <w:pStyle w:val="Normal"/>
        <w:rPr/>
      </w:pPr>
      <w:r>
        <w:rPr/>
        <w:t>Работаем. Одитинг, одитинг, учеба, одитинг, учеба. Немного общения. Сон. Рассказывать нечего. Вчера я сдал последний пластилин по большому курсу кейс-супервайзера. Ира ведет через длинный цикл – аттестацию на клира, небольшой курс шляпу клира, завершение соло-курса, теорию-практику-аттестацию на ОТ-1, прохождение теории и запуск в одитинг по ОТ-2 Сашу Никитина и по всему тому же циклу, кроме аттестации на клира, Женьку Трифонову. Впрочем, это я уже пи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цикл на 10-15 дней ежедневных действий, иногда довольно продолжительных. Кроме этого цикла Ира каждый день одитирует меня и даже иногда сама находит время ходить в сессии. До учебы не добирается и неясно – когда доберется. Тем не менее, еще в поезде, где нам только и удается поучиться;-) начала курс 2СО (двустороннего общения) и таки умудряется что-то по нему иногда сдавать. Время уплотняется, и общаться она тоже иногда успевает! Так и живем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На подведении итогов Макс сказал: в эти дни многие из вас наверное заметили, что я был немного не в себе… И кончился мой непонятный висхолд перед этими запис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дня назад, после лекции в Москве, у нас не было подведения итогов: Эрика задержалась в Москве, она заехала в Источник, а Макс к десяти часам вечера уже приехал, но (и вот тут я был очень удивлен, когда узнал!) – приболел и лег в кровать в своей комнате. Все это зашло так далеко, что впервые за все наши лагеря некому было проводить подведение итог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я Венков взял это цикл на себя, но все зависли в глубоком удивлении и победами делились вяло. Коля ввел по несколько раз все кнопки, какие только смог придумать (подавленные победы? – и т.д.), выжал из нас штук пять побед и мы разошлись в непонят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 сегодняшнего вечера, до среды, мы оставались в тех же самых непонятках, но Макса деликатно не трогали. Только сегодня он объяснил: было воздействие, вот сегодня Эрика взяла меня в сессию и вытащила большой заряд, теперь все нормально. Больше он ничего рассказывать не стал, но это было уже легче конфронтировать: внешнее воздействие, простая и понятная штука;-)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марта, вторник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Вечером наложились два события: день рождения Иры и обращение президента к народу. Шутка – просто Володя Бычко читал лекцию о деньгах. Жаль, что мы с Ирой не смогли пойти: готовили и накрывали стол в холле первого этажа. Те, кто был – говорят, что это было здорово. Не сомневаюсь – Володя знает этот предмет не понаслышке, дай бог каждому из нас быть в этом предмете таким успешным! Ничего, посмотрим эту лекцию на виде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рождения тоже удался – через наш холл прошла немалая часть лагеря. Ангел-хранитель Андриан (ну как же мы без него!) привез пару тортиков, фрукты и прочие плюшки, все было очень душе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иан и Женька сделали нам крутейший подарок: вручили Ире небольшой конве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что там?</w:t>
      </w:r>
    </w:p>
    <w:p>
      <w:pPr>
        <w:pStyle w:val="Normal"/>
        <w:rPr/>
      </w:pPr>
      <w:r>
        <w:rPr/>
        <w:t xml:space="preserve"> </w:t>
      </w:r>
      <w:r>
        <w:rPr/>
        <w:t>- Угадай!</w:t>
      </w:r>
    </w:p>
    <w:p>
      <w:pPr>
        <w:pStyle w:val="Normal"/>
        <w:rPr/>
      </w:pPr>
      <w:r>
        <w:rPr/>
        <w:t xml:space="preserve"> </w:t>
      </w:r>
      <w:r>
        <w:rPr/>
        <w:t>- Ну… Билеты в теат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а угадала с первой попытки – технология работает;-)! А про театр я расскажу после похода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о дела! Лагерь заканчивается, а я так ничего и не написал. Две больших и длинных сессии в день заняли почти все время лагеря.  Даже в сауне мы с Ирой за весь лагерь были всего один раз, в первый день, кто нас знает – поймет, что это значит. Я пропустил более половины Подведений Итогов и даже на собрании Экскалибура и выше не смог поп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ухам, из того, о чем можно рассказывать, Макс говорил на этом собрании о том, что слишком много слишком явных фактов, слишком открыто указывают на то, что взрывы 11 сентября были подстроены. Эти взрывы стали мотиватором для войн в Афганистане и в Ираке, и бог знает – к каким еще действиям уже привели и еще приведут. И забавно наблюдать, как «мировое сообщество» старательно закрывает глаза на очевидные факты! Последнее, впрочем, уже мой личный комментарий. В остальном – похоже, я все равно вряд ли написал бы об этом собрани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дной стороны, в жизни лагеря хватает закрытой информации. С другой стороны, жизнь лагеря становится все более обыкновенной, «такой, как всегда» - не такой, как жизнь за пределами лагеря, но такой же, какой она была здесь полгода и год назад. Это я уже писал, и это писал, в этом – ничего нового, а это – просто не интересно… И остается то, что вы читаете;-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ть и хорошая новость: в следующем лагере мне уж точно будет о чем написать! Подготовка Конвенции идет полным ходом, в комнате у Володи Бычко клубятся разные люди, ошляпленные разными головными болями по подготовке. Машина и правда серьезная, уж там то я понапишу вам всякого! Но это будет примерно через полгода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марта, пятница, последний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Я освободил пару дней для общения и использовал их с большим кайфом. А писать то и нечего… Последние циклы с Максом Хаури и Володей Бычко, много общения с разными людьми, продажи книжек Курдюмова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Курдюмове расскажу подробнее, в этом дневнике еще не писал. Может где повторюсь, кто помнит – пропустите, если что. По прошлым дневникам, если помните, Коля – садовник и пишет в очень хорошем стиле приятнейшие книжки о садах и огородах. Его общий тираж превысил миллион, он считается самым читаемым автором по своей тема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еще не читал, при случае откройте его книжки серии Умный сад, Умный огород и так далее – по автору узнаете. Читать его не противно не только огородникам, но и любой другой публике. Ключевые идеи: на даче не надо работать, землю копать и полоть – вредно, надо только пользоваться точными знаниями о том, что и как – и у вас будут отличные урожаи при минимуме труда. С такими идеями он легко находит ключ к сердцу большинства своих читателей, а еще он и пишет хорошо, и советы дает весьма полезные – кто работает на земле – весьма им доволь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будете читать, знайте также о том, что Коля – саентолог, он начал стартовые курсы у наших ребят в Краснодаре, а потом приезжал к нам во Владивосток, жил у нас несколько месяцев и прошел все Ступени. Мы не успели довести его по дианетике и запустить на уровни ОТ, так он пока и не запустился – но это есть в планах. Во все свои книжки он вставляет словарик, достаточно часто и очень хорошо цитирует, упоминает и иногда даже отчасти описывает наши технологии. Упоминал бы больше, но боится нарушать постеп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ысл упоминания его здесь  в том, что эти книжки помогут всем желающим донести саентологию – например, до своей бабушки. И дальше Коля собирается писать «на наши темы» все больше и больше. У него есть также серия приятнейших эссе о здоровом теле, воспитании детей и о любви, там уж и вовсе сплошной Хаббар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Коля прислал к нам своего сына, Ванек у нас уже год живет-учится-одитируется, а отец рассчитывается за него своими книгами, которые мы тут перед лагерем получили прямо из издательства с доставкой на дом… к Андриану и Женьке. И теперь мы его с кайфом распространяем через лагерь и все наши организации. Это уже второй подобный цикл, несколько лет назад Коля вот также за свой одитинг рассчиты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, сейчас я эти книжки по большей части не продавал, а отдавал под реализацию и сделал все, чтобы не забыть при этом ни одной нашей группы. Хочется, чтобы он продавался в каждой организации, его книжки того стоят. И если уж быть совсем точным, то в этом лагере я его даже и не отдавал, а только обо всем договаривался. Книжки лежат у Андриана, после лагеря я разложу их по кучкам – кому сколько, ребята заедут и заберут. Удобно – спасибо Андриану и Жень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а Федоров определился с изданием первой части этих дневников. Получается, что без дополнительного финансирования это будет только к следующему лагерю, а если удастся собрать 800 долларов предоплаты, то первая книжка выйдет уже летом, а через полгода может появиться следующая. Работ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же, все получится: Ира запустила Женьку на ОТ-2 и мы сможем оплатить примерно половину расходов по книжке. Влад Кайдаков внесет до двух сотен – и останется собрать совсем нем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, тема издания книг давно уже перезрела: надо издавать больше и больше! Мы сейчас уже можем издавать не хуже и ненамного дороже ЦС, а поскольку цепочка от печатного станка до читателя у нас короче, мы можем продавать их по ценам, сравнимым с ЦС, несмотря на меньшие тир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 очень не хочется распространять их книжки и поднимать им статистики! Несколько привлекала возможность покупать оптовые партии на складе Нью Эры: еще полгода назад цены там были вдвое ниже, чем в магазинах. Сейчас они жадничают и скидывают всего 35% - ну и ладно, на самом деле это радует, раньше начнем издавать с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вопрос упирается единственно в предоплату – в каждую книжку надо вложить не менее тысячи долларов, чтобы получить скромный тысячный тираж, и издавать много книг мы пока не готовы. Тем не менее, процесс идет, растет список и тиражи наших книжек. И это прави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ни в Москве – визиты, встречи, все такое деловое… 93 редакции получили мои материалы про экодом и теперь я сидел на телефоне и всех их в очередной раз обзванивал. Реакция на первый контакт, как и ожидалось, небольшая: вот если бы вы написали вот так и вот так, вот если бы вы дали вот такие фото… Работа идет, надо просто продол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апреля ходили в Московский Дом Молодежи, получали подарок, который Андриан и Женька сделали Ире на день рождения. Это был мюзикл «Кошки»! Потрясающе! Ира сказала, что она никогда не подозревала, что это возможно – «так скакать и петь в одну единицу времени».Фигура, если не совру, называлась фуэте, 21 быстрый оборот через какое-то там плечо, и голосовое солирование сразу после э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ейшая вещь эта труппа и этот спектакль, что-то невероятное, очень рекомендую! Для саентологов: в либретто они использовали слово «высокотонный» (ну не помню я контекст и точное место!). Я подпрыгнул и толкнул в бок Иру – вот уж не думал, что в русском языке есть такое слово! Но основной сюрприз ждал дома: ни в Большом Толковом Словаре, ни в одном из словарей нашей большой коллекции («современного города», «языковых изменений конца 20 века» - и т.д.) такого слова не было! Как же это они его пропустили, на широкую публику? Кругом наши люди!  И это ра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ий день были в Экспоцентре, там – как специально для нас! – шла Большая Строительная неделя, событие, которое все причастные к нему Игроки ждут и готовят весь год.  И там было на что посмотреть! Меня хватило только на пять павильонов (каждый размером с хороший стадион!) и большую часть экспозиции под открытым небом. Ира сломалась на третьем павильоне и просто сидела на лавоч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дил бы и дальше, но пролетели уже пять часов, выставка закрывалась, и мы в этот день уезжали. Да, знать бы об этом в феврале, когда брал билеты, я провел бы тут всю неделю! На выставку съехались 1700 компаний со всего мира, и там – было, было на что посмотреть и с кем поговорить «за жизнь»! Это, впрочем, другая, параллельная история, к черту подробности. Но килограммов пятнадцать проспектов, буклетов и книжек нам очень и очень пригодя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рузка в вагон, нас восемь человек и у нас больше полутысячи книжек! Ну очень хорошо, что нас так много! А в соседнем вагоне – Лена и Коля Лучковы, мы с Ирой едем к ним в гости – в Новосибирс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интерес поездки: компания Экодом в Академгородке – давно я к ним собирался! Бессменный лидер группы Игорь Огородников придумал слово «экодом» первым в России, вернее в СССР. Скорее всего я вру – и пусть меня поправят! Начиналось все с обычного МЖК, молодежного жилищного кооператива, кто помнит, была в СССР такая возможность для малооплачиваемых молодых специалистов и особенно научных сотрудников – поработать пару лет на стройке и получить кварти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кадемгородке МЖК решили сделать по-своему: построить экопоселок, собрав в нем все полезные идеи по теме. Поначалу решили, что уложатся в пять лет, - но прошло уже восемнадцать, и только в этом году Игорь хочет въехать в свой дом. И сколько там всего было, за эти 18 лет! Игорь вошел в какую-то правительственную комиссию и раз в месяц летал по этому поводу в Москву, участвовал во множестве конференций, немало поездил по границам… Потом увидел, что на собственно стройку времени не остается, отказался от лишних шляп, уперся – и вот наконец стоит дом, идет отдел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Ирой как раз попали к ним на семинар, на котором и я также выступил, а потом Игорь возил нас в поселок – и там было на что посмотреть! А потом мы сидели в его квартире в Академгородке, они с женой Валей поили нас чаем и мы общались за этим чаем еще часов пять, и нам очень даже было, о чем поговор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что примерно четверть разговора мы говорили потом уже о саентологии и дианетике – и лишний раз убедились в том, что строители экодомов – едва ли не самая лучшая публика для нашего основного занятия! Но было поздно, пора было уходить – и мы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ли три дня в квартире Лены и Коли, в саентологической организации Новосибирска. К слову сказать – удивительный город! По численности населения – третий в России, и до чего же высокотонный! Прохожие смотрят прямо в глаза, очень доброжелательно показывают дорогу, а дважды меня просто провожали! Исключительная 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нечно же, нам было интересно пообщаться и посмотреть на организацию. Лена жила и работала тут  до того момента, когда вышла замуж за Колю и перебралась в Москву, но и эту группу она не оставляет. В Новосибирске три супервайзера, они ведут три класса, но собираются только по вечерам и только 1-2 раза в неделю. После отъезда Лены у них практически нет новых людей, курсы проходятся по несколько лет и достаточно уверенно двигаются только те, кого Лена успела запустить на уровни 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лемы организации лежали на поверхности, перед отъездом из Новосибирска мы с Ирой обобщили и изложили все итоги «визита». И до чего же глупо чувствовать, как льстит самолюбию роль гуру – инспекторы с высших уровней, которые приехали с проверкой и учат всех правильной жизни… А что делать? Мы и правда не первый год варимся в этом котле, видели немало разных групп и ситуаций, нам есть, что рассказать по те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проблема организации – отсутствие лидера, и эта проблема решилась – вот только что, прямо в нашем присутствии! Я не говорю – при нашем участии, поскольку тут то уж и вовсе мы были только наблюда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я и Юра Кунц – бывшие сиорговцы, может, кто-то еще помнит Юру, как лучшего одитора ГЦХ в 1996-7 годах? После ухода из Морской Организации они, - как и многие, многие другие! – зависли в замешательстве, но им, в отличие от очень многих других, - повезло, они быстро попали на одитинг к Лене и сейчас Аня уже подтвердила ОТ-3, а Юра запускался на ОТ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ткрыли пару точек по продаже каких-то там товаров для зарабатывания денег, родили дочку и дорастили ее до 6 лет. И как раз сейчас – уже пора! – Аня принимает решение взять на себя всю организацию, Юра будет ей помогать в свободное от бизнеса время, а там (неизбежно!) и бизнес переориентируется. Про переориентирование бизнеса мы, впрочем, пока не говорили, это просто наш тайный постулат, основанный на своем и чужом опыте. Люди, которые прошли Сиорг и обдуманно подписали контракт о том, что будут заниматься саентологией ближайший миллиард лет – куда они денутся с этой желтой подводной ло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явная проблема новосибирской организации – «добрые» одиторы идут на поводу у своих преклиров и одитируют за 150 рублей в час. В результате саентология обесценивается и никто не спешит становиться одитором, поскольку это – явно не выживательное занятие. Дать одитору денег и пройти весь Мост до клира - гораздо проще. Шляпа и постоянная супервайзера – еще менее востребована и в отсутствие Лены саентология была для нескольких десятков саентологов чем-то вроде хобби, занятием в свободное от основных дел время. «Замечаю – бардак, уже несколько месяцев не был в классе, начинаю ходить, хожу несколько вечеров, потом опять проблемы появляются…», - ну, вы знаете, как это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основная проблема организации – отсутствие постоянного, полного саентологами  класса, с утра и до вечера, шесть дней в неделю. И здесь же – отсутствие распространения для того, чтобы наполнить этот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 – такие очевидные! – проблемы так легко обсуждать со стороны! Но я знаю, что наши подсказки ребятам очень пригодятся, новосибирскую организацию, совершенно независимо от нашего приезда, ждет крутой перелом в лучшую сторону. Нам опять повезло – мы опять оказались в нужное время и в нужном месте. Не то, чтобы много чем помогли, но некоторые советы по организации и по распространению не будут лишними. Они легли на хорошо подготовленную почву – и слав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й вечер – «неожиданная» встреча: лидер анастасийцев Новосибирска Женя Ледовских – «совершенно случайно» живет в одном подъезде с Леной, и даже оказалось, что она его одитировала по Книге 1 сколько-то там лет назад! И вот он пришел в гости, и мы сидели на кухне часа три (больше у нас просто не было) и с большим интересом знакомились и узнавали все больше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– такие анастасийцы действительно построят все, что хотят и будут успешны! Молодой, активный парень, в высоком тоне и вообще большая умница. В прошлом – относительно успешное предпринимательство, пьянка, тоска, переходящая в скуку. Затем – встреча с книгами Мегрэ и появление цели в жизни! Где-то в то время он у Лены и одитировался, и даже книжку Мегрэ, оказывается, дала ему именно Л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же он, правда, нашел себе и духовную практику. Кстати, Женя – редкий анастасиец, который смотрит дальше того, момента, когда он получит в пользование свой гектар земли. И даже – редчайший, который не только знает, что и как он построит, все просчитавший, но и - заглядывающий еще дальше и прекрасно видящий главный подводный камень движения: отсутствие хоть какой-нибудь технологии работы с дух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сем моем уважении к Мегрэ и Анастасии, в этих книжках технологии пока нет и Женя очень хорошо понимает, что без технологии, без хоть какой-то духовной практики их движение схлопнется в точности также, как и все предыдущие Утопии с полного трака. Жаль только, что пока Лена перебралась в Москву, он нашел для себя вместо саентологии другую духовную практику. Называется она «Мертвая вода» или КОБа (Концепция Общественной Безопасност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пытался читать их книжки, которые Женя мне подарил, но – не смог, не пошло. Скажем, не понравилось – а я обычно стараюсь прислушиваться к своим ощущениям и интуиции. Может, я чего не понял и упустил, может, кому-то это движение (группа и технология) и вкатит – не знаю, не знаю. В любом случае, отсутствие духовной практики было бы хуже, чем хоть какая-то попытка найти для себя то, что понрав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Мертвой воды даже и про саентологию книжку написали, по словам Лены, очень хорошую! В этой книжке, со слов Жени, сказано, что Хаббард был классный мужик и он во всем совершенно прав, вот только последователи все исказили и перевр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ут я спросил его: знает ли он про ситуацию в Церкви саентологии и про Свободную Зону? Оказалось нет! Ну – тут я, сами понимаете, оттянулся;-)… И вывалил на него всю информацию и про захват, и про переписывание технологии, а заодно уж и про тайное мировое правительство, которое для нас вполне реально. Женя обалдел и спросил только: и где же обо всем этом почит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ены как раз не было на полке ни Бернда, «Шах планете Земля», ни Л.Кина, «Саентология: больше чем культ?», - все разобрали. Я пообещал, что пришлю основные материалы электронной почтой и мы расстались, поскольку уже пора было собирать вещи и ехать на вокзал. Женя ушел – очень возбужденный, не удивлюсь, если после знакомства с материалами он восстановит проваленную цель и вернется в саентологию. А за ним – добра половина анастасийцев Новосибирска, родного города Мегрэ, откуда и начиналось все это движение! Было бы здор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вот приятнейший визит в город Новосибирск: с большой пользой пообщались с экопоселком в Академгородке, познакомили их с саентологией и передали на линии Ани и Юры Кунц, которые как раз (совершенно случайно!;-)) живут именно в Академгородке. Помогли (надеюсь!) Организации Рона Новосибирска. Развернули в сторону саентологии лидера половины анастасийцев города. Женя, правда, и без нас к саентологии совсем не плохо относился, но сейчас я надеюсь, что он вернется на лин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ем дальше, впереди три дня до Владивостока, книжки, чай, эти дневники... Любим же мы эту жизнь в вагоне! И многие наши друзья кстати, тоже. Лена и Коля Лучковы за этот год выезжали из Москвы девять раз: Новосибирск, Рязань, Одесса, Средиземное море, еще куда-то… И почти все поездки – саентологические. Уважаю, тоже так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Алла Якимчева с Андреем Садовниковым живут примерно также, между несколькими своими организациями. Очень похоже, что то же самое скоро будет и у н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вязи! Так мы говорили в свое время в морских экспедициях, прекращая радиосеан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Normal"/>
    <w:qFormat/>
    <w:pPr>
      <w:spacing w:before="60" w:after="60"/>
      <w:ind w:left="567" w:hanging="0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4:44:00Z</dcterms:created>
  <dc:creator>user</dc:creator>
  <dc:description/>
  <dc:language>en-US</dc:language>
  <cp:lastModifiedBy>jh</cp:lastModifiedBy>
  <dcterms:modified xsi:type="dcterms:W3CDTF">2005-06-28T09:09:00Z</dcterms:modified>
  <cp:revision>68</cp:revision>
  <dc:subject/>
  <dc:title>КЛАСС ОТ, СЕНТЯБРЬ-ОКТЯБРЬ 2003</dc:title>
</cp:coreProperties>
</file>