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Fonts w:cs="Courier New" w:ascii="Courier New" w:hAnsi="Courier New"/>
          <w:sz w:val="32"/>
        </w:rPr>
        <w:t xml:space="preserve">КЛАСС ОТ, ОСЕНЬ 2004 </w:t>
      </w:r>
    </w:p>
    <w:p>
      <w:pPr>
        <w:pStyle w:val="Heading2"/>
        <w:jc w:val="both"/>
        <w:rPr>
          <w:rFonts w:ascii="Courier New" w:hAnsi="Courier New" w:cs="Courier New"/>
        </w:rPr>
      </w:pPr>
      <w:r>
        <w:rPr>
          <w:rFonts w:cs="Courier New" w:ascii="Courier New" w:hAnsi="Courier New"/>
        </w:rPr>
        <w:t xml:space="preserve">29 сентября, среда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Привет! Дорога, дорога – нравится мне это действие и состояние. Весной не сложилось проехать поездом – и этой поездки очень не хватало! Мы не поучились, не подготовились к лагерю, да и дневник не очень пописался.</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Сейчас ясно, что учеба у нас лучше всего получается в поезде. Немного удается поучиться еще и в лагере, сочетая это с другими делами – и все. В остальное время у нас учиться не получается - организация, одитинг преклиров и если повезет, иногда получается одитироваться самим. Но на учебу времени не хватает – такие уж постулаты;-).</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А в поезде – четыре недели дороги каждый год, полноценный месяц учебы – совсем не так плохо и очень важно. Не буду больше летать самолетом, только если мне за это хорошо заплатят;-)!</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Дневник все меньше касается лагеря и все больше – наших дел во Владивостоке. Да и ладно, по сути это – личные записки, они и делались изначально для себя, я просто записывал то, что хотел записать. Сейчас, когда эти записи кажутся полезными и пользуются успехом – придется постараться, буду находить в лагере больше интересных подробностей. </w:t>
      </w:r>
    </w:p>
    <w:p>
      <w:pPr>
        <w:pStyle w:val="Normal"/>
        <w:rPr/>
      </w:pPr>
      <w:r>
        <w:rPr/>
      </w:r>
    </w:p>
    <w:p>
      <w:pPr>
        <w:pStyle w:val="Normal"/>
        <w:rPr/>
      </w:pPr>
      <w:r>
        <w:rPr/>
        <w:t xml:space="preserve">А пока – о наших делах, о том, что произошло во Владивостоке за полгода. А произошло много разного. Подрастают статистики, медленнее, чем хотелось бы… А вот и нет! </w:t>
      </w:r>
    </w:p>
    <w:p>
      <w:pPr>
        <w:pStyle w:val="Normal"/>
        <w:rPr/>
      </w:pPr>
      <w:r>
        <w:rPr/>
      </w:r>
    </w:p>
    <w:p>
      <w:pPr>
        <w:pStyle w:val="Normal"/>
        <w:rPr/>
      </w:pPr>
      <w:r>
        <w:rPr/>
        <w:t>Недавно у меня было озарение: самое лучшее состояние – Нормальная Деятельность. Когда все получается слишком легко и успехи слишком круты – это расслабляет, не говоря уже о том, что такое Состояние не бывает долгим, это в принципе не может продолжаться долго. Изобилие где-то сменится Властью, соответственно, той же Нормой, но на гораздо более крутом уровне. Придется соответствовать, а вот хватит ли в новых условиях Ответственности и Обладательности? Сможем ли мы, вся группа сразу – так быстро «расти над собой» пропорционально графику Изобилия?</w:t>
      </w:r>
    </w:p>
    <w:p>
      <w:pPr>
        <w:pStyle w:val="Normal"/>
        <w:rPr/>
      </w:pPr>
      <w:r>
        <w:rPr/>
      </w:r>
    </w:p>
    <w:p>
      <w:pPr>
        <w:pStyle w:val="Normal"/>
        <w:rPr/>
      </w:pPr>
      <w:r>
        <w:rPr/>
        <w:t xml:space="preserve">Справедливо сказано – «широко шагаешь – штаны порвешь», и мы в этом в очередной раз убедились. Две стройки одновременно забрали все, что мы могли дать – и все равно все двигается гораздо медленнее, чем нам хотелось бы. </w:t>
      </w:r>
    </w:p>
    <w:p>
      <w:pPr>
        <w:pStyle w:val="Normal"/>
        <w:rPr/>
      </w:pPr>
      <w:r>
        <w:rPr/>
      </w:r>
    </w:p>
    <w:p>
      <w:pPr>
        <w:pStyle w:val="Normal"/>
        <w:rPr/>
      </w:pPr>
      <w:r>
        <w:rPr/>
        <w:t xml:space="preserve">На нашей базе в Глазковке к лету дом был отремонтирован и готов принять гостей, но пока это предложение осталось невостребованным. За полгода мы выбирались туда трижды по три-пять дней, плюс трое наших ребят отработали там по три месяца с пользой для дома и неплохо заработали себе на учебу и одитинг. </w:t>
      </w:r>
    </w:p>
    <w:p>
      <w:pPr>
        <w:pStyle w:val="Normal"/>
        <w:rPr/>
      </w:pPr>
      <w:r>
        <w:rPr/>
      </w:r>
    </w:p>
    <w:p>
      <w:pPr>
        <w:pStyle w:val="Normal"/>
        <w:rPr/>
      </w:pPr>
      <w:r>
        <w:rPr/>
        <w:t xml:space="preserve">Пару раз приезжали на пленэр художники, они остались довольны и будут приезжать еще. Самой многолюдной получилась последняя поездка, но я уж лучше расскажу о ней дальше, по порядку. </w:t>
      </w:r>
    </w:p>
    <w:p>
      <w:pPr>
        <w:pStyle w:val="Normal"/>
        <w:rPr/>
      </w:pPr>
      <w:r>
        <w:rPr/>
      </w:r>
    </w:p>
    <w:p>
      <w:pPr>
        <w:pStyle w:val="Normal"/>
        <w:rPr/>
      </w:pPr>
      <w:r>
        <w:rPr/>
        <w:t>Итак, первая стройка прошла успешно и дом готов принимать гостей, хоть их пока и не так много. Вторая стройка двигалась совсем медленно, даже правильнее будет сказать, что она совсем не двигалась, а стояла – в ожидании оформления документов и подготовки архитектурного проекта нашего необычного купола. А проект завис, нам так и не удалось сдвинуть этот цикл с мертвой точки, вот может только по осени удастся ускориться. Наша основная сложность – в том, что наш проект делается без денег, как учебная работа студентов – и без особой Ответственности, во всех смыслах. Студенческие сессии, потом выпускные, потом - вступительные экзамены, потом – длинные каникулы – выкосили студентов, а потом и преподавателей наших будущих архитекторов и практически остановили нашу вторую и основную стройку.</w:t>
      </w:r>
    </w:p>
    <w:p>
      <w:pPr>
        <w:pStyle w:val="Normal"/>
        <w:rPr/>
      </w:pPr>
      <w:r>
        <w:rPr/>
      </w:r>
    </w:p>
    <w:p>
      <w:pPr>
        <w:pStyle w:val="Normal"/>
        <w:rPr/>
      </w:pPr>
      <w:r>
        <w:rPr/>
        <w:t>В остальном – статистики наши медленно, но верно шли в гору. Число постоянных жильцов дома достигло двадцати человек, число строк на доске прогресса перевалило за полсотни. Доходы росли медленнее, чем хотелось бы и расходы все норовили их превысить. Траты на все это большое хозяйство, на обе стройки, на обязательные перед проектированием геологические исследования участка, на топосъемку, на оформление земли – впитали все наши доходы. Наверняка и решения мои были не везде оптимальны.</w:t>
      </w:r>
    </w:p>
    <w:p>
      <w:pPr>
        <w:pStyle w:val="Normal"/>
        <w:rPr/>
      </w:pPr>
      <w:r>
        <w:rPr/>
      </w:r>
    </w:p>
    <w:p>
      <w:pPr>
        <w:pStyle w:val="Normal"/>
        <w:rPr/>
      </w:pPr>
      <w:r>
        <w:rPr/>
        <w:t>Наша финансовая политика до сих пор выглядела так: когда у нас было до десяти студентов, я просто клал деньги в карман и мы считали это семейным бюджетом. Позже я завел на каждого студента финансовую папку, но все дела организации все еще оставались как бы семейным бизнесом.</w:t>
      </w:r>
    </w:p>
    <w:p>
      <w:pPr>
        <w:pStyle w:val="Normal"/>
        <w:rPr/>
      </w:pPr>
      <w:r>
        <w:rPr/>
      </w:r>
    </w:p>
    <w:p>
      <w:pPr>
        <w:pStyle w:val="Normal"/>
        <w:rPr/>
      </w:pPr>
      <w:r>
        <w:rPr/>
        <w:t xml:space="preserve">Когда число студентов перевалило за четыре десятка, мы завели тетрадь доходов и стали записывать туда все поступления. Это был большой шаг в том, чтобы честно признать: мы – организация. Но в персонале все еще было всего два человека, Ира и я, а этик-офицера Яну, завхоза-бригадира-домуправа Рафаэля и всех наших супервайзеров мы кокетливо считали ВНС – внештатными сотрудниками. </w:t>
      </w:r>
    </w:p>
    <w:p>
      <w:pPr>
        <w:pStyle w:val="Normal"/>
        <w:rPr/>
      </w:pPr>
      <w:r>
        <w:rPr/>
      </w:r>
    </w:p>
    <w:p>
      <w:pPr>
        <w:pStyle w:val="Normal"/>
        <w:rPr/>
      </w:pPr>
      <w:r>
        <w:rPr/>
        <w:t xml:space="preserve">Причиной тому был неконфронт официального оформления организации – все мы так или иначе наелись жесткого админа в ЦС, да и в родном государстве слова «налоговая декларация» слишком многих из нас заставляют залезать под стол. </w:t>
      </w:r>
    </w:p>
    <w:p>
      <w:pPr>
        <w:pStyle w:val="Normal"/>
        <w:rPr/>
      </w:pPr>
      <w:r>
        <w:rPr/>
      </w:r>
    </w:p>
    <w:p>
      <w:pPr>
        <w:pStyle w:val="Normal"/>
        <w:rPr/>
      </w:pPr>
      <w:r>
        <w:rPr/>
        <w:t>Был у меня и еще один мотиватор: я слишком хорошо понимал, что официальное оформление нашего «клуба по интересам» потребует немалых трат времени и денег, а у меня в запасе не было ни того, ни другого. Я все тормозил и отодвигал этот неприятный момент…</w:t>
      </w:r>
    </w:p>
    <w:p>
      <w:pPr>
        <w:pStyle w:val="Normal"/>
        <w:rPr/>
      </w:pPr>
      <w:r>
        <w:rPr/>
      </w:r>
    </w:p>
    <w:p>
      <w:pPr>
        <w:pStyle w:val="Normal"/>
        <w:rPr/>
      </w:pPr>
      <w:r>
        <w:rPr/>
        <w:t>Признаюсь, и финансовое планирование никак не велось – оно по прежнему состояло в том, что я сам считал и распределял эти деньги, давно ставшие деньгами группы. И чем дальше, тем больше отдавал себе отчет в том, что менять эту порочную систему неизбежно придется. Видел я и то, что момент, когда мы введем финансовое планирование и действительно создадим организацию, станет серьезнейшим прорывом в нашем расширении.</w:t>
      </w:r>
    </w:p>
    <w:p>
      <w:pPr>
        <w:pStyle w:val="Normal"/>
        <w:rPr/>
      </w:pPr>
      <w:r>
        <w:rPr/>
      </w:r>
    </w:p>
    <w:p>
      <w:pPr>
        <w:pStyle w:val="Normal"/>
        <w:rPr/>
      </w:pPr>
      <w:r>
        <w:rPr/>
        <w:t xml:space="preserve">Понимал, но не спешил. Будущие Игроки нашей команды – да нет, не будущие, уже давно действующие Игроки – давно определились со своими планами, команда уже собралась, дело было за организацией. </w:t>
      </w:r>
    </w:p>
    <w:p>
      <w:pPr>
        <w:pStyle w:val="Normal"/>
        <w:rPr/>
      </w:pPr>
      <w:r>
        <w:rPr/>
      </w:r>
    </w:p>
    <w:p>
      <w:pPr>
        <w:pStyle w:val="Normal"/>
        <w:rPr/>
      </w:pPr>
      <w:r>
        <w:rPr/>
        <w:t>Я определил для себя момент, когда мы это сделаем: большая группа игроков приближалась к поворотной точке на Мосту, к завершению Ступеней. До этой точки практически каждый саентолог-профессионал (скажем, Вася) занят более всего собственным кейсом, для того, чтобы не остановиться на Мосту он должен:</w:t>
      </w:r>
    </w:p>
    <w:p>
      <w:pPr>
        <w:pStyle w:val="Normal"/>
        <w:rPr/>
      </w:pPr>
      <w:r>
        <w:rPr/>
        <w:t xml:space="preserve"> </w:t>
      </w:r>
      <w:r>
        <w:rPr/>
        <w:t>- учиться, проходить свой следующий курс,</w:t>
      </w:r>
    </w:p>
    <w:p>
      <w:pPr>
        <w:pStyle w:val="Normal"/>
        <w:rPr/>
      </w:pPr>
      <w:r>
        <w:rPr/>
        <w:t xml:space="preserve"> </w:t>
      </w:r>
      <w:r>
        <w:rPr/>
        <w:t>- одитировать напарника по коодитингу (Петю),</w:t>
      </w:r>
    </w:p>
    <w:p>
      <w:pPr>
        <w:pStyle w:val="Normal"/>
        <w:rPr/>
      </w:pPr>
      <w:r>
        <w:rPr/>
        <w:t xml:space="preserve"> </w:t>
      </w:r>
      <w:r>
        <w:rPr/>
        <w:t>- получать собственный одитинг.</w:t>
      </w:r>
    </w:p>
    <w:p>
      <w:pPr>
        <w:pStyle w:val="Normal"/>
        <w:rPr/>
      </w:pPr>
      <w:r>
        <w:rPr/>
      </w:r>
    </w:p>
    <w:p>
      <w:pPr>
        <w:pStyle w:val="Normal"/>
        <w:rPr/>
      </w:pPr>
      <w:r>
        <w:rPr/>
        <w:t xml:space="preserve">Плюс к этому Васе нужно еще зарабатывать какие-то деньги, чтобы выживать. Всем этим он занят обычно каждый день, с утра и до вечера и обсуждение каких-либо дополнительных шляп большого энтузиазма у Васи не вызывает. И вот, через какое-то время – Вася становится одитором Класса 5, он проходит соло-курс и отправляется на уровни ОТ! </w:t>
      </w:r>
    </w:p>
    <w:p>
      <w:pPr>
        <w:pStyle w:val="Normal"/>
        <w:rPr/>
      </w:pPr>
      <w:r>
        <w:rPr/>
      </w:r>
    </w:p>
    <w:p>
      <w:pPr>
        <w:pStyle w:val="Normal"/>
        <w:rPr/>
      </w:pPr>
      <w:r>
        <w:rPr/>
        <w:t>В этот момент он готов перевести дух, оглянуться по сторонам, внимательнее присмотреться к Игре, в которую все мы тут играем и поточнее определить свою роль в ней. Учеба уже не так жестко связана с продвижением по Мосту, Вася уже не должен одитировать напарника и в этот момент он перестает от него зависеть.</w:t>
      </w:r>
    </w:p>
    <w:p>
      <w:pPr>
        <w:pStyle w:val="Normal"/>
        <w:rPr/>
      </w:pPr>
      <w:r>
        <w:rPr/>
      </w:r>
    </w:p>
    <w:p>
      <w:pPr>
        <w:pStyle w:val="Normal"/>
        <w:rPr/>
      </w:pPr>
      <w:r>
        <w:rPr/>
        <w:t xml:space="preserve">И вот – в этом ноябре у нас сразу пять человек завершают соло-курс и идут на уровни ОТ! Такого у нас еще не было, это – действительно поворотный пункт и для всей группы тоже! И пусть этот «момент» растянется на месяц или больше, он и станет, в действительности, моментом создания организации. Тогда же мы должны будем официально оформить организацию и зарегистрировать ее везде, где ее придется зарегистрировать. </w:t>
      </w:r>
    </w:p>
    <w:p>
      <w:pPr>
        <w:pStyle w:val="Normal"/>
        <w:rPr/>
      </w:pPr>
      <w:r>
        <w:rPr/>
      </w:r>
    </w:p>
    <w:p>
      <w:pPr>
        <w:pStyle w:val="Normal"/>
        <w:rPr/>
      </w:pPr>
      <w:r>
        <w:rPr/>
        <w:t>Когда мы готовились уезжать на полтора месяца, за два дня до отъезда было принято решение: я ухожу с поста Командного Офицера организации, вводится пост Исполнительного Директора и на него ставится Яна Андреева. Яна выберет себе еще троих человек – Секретаря ОХС, Технического Секретаря и Секретаря Отделения по работе с публикой.</w:t>
      </w:r>
    </w:p>
    <w:p>
      <w:pPr>
        <w:pStyle w:val="Normal"/>
        <w:rPr/>
      </w:pPr>
      <w:r>
        <w:rPr/>
      </w:r>
    </w:p>
    <w:p>
      <w:pPr>
        <w:pStyle w:val="Normal"/>
        <w:rPr/>
      </w:pPr>
      <w:r>
        <w:rPr/>
        <w:t>Ответственность будет передаваться постепенно. Ира перестанет быть единственным кейс-супервайзером Академии и у нее освободится время для Продвинутой Организации – для работы с теми, кто идет на уровни ОТ. Таких людей все больше и эту часть работы мы совсем не хотели бы завалить. Я сниму с себя множество текущих дел и у меня появится время посмотреть по сторонам. Понятно, что из группы мы никуда не уйдем, но исполнительную власть уже давно пора передавать.</w:t>
      </w:r>
    </w:p>
    <w:p>
      <w:pPr>
        <w:pStyle w:val="Normal"/>
        <w:rPr/>
      </w:pPr>
      <w:r>
        <w:rPr/>
      </w:r>
    </w:p>
    <w:p>
      <w:pPr>
        <w:pStyle w:val="Normal"/>
        <w:rPr/>
      </w:pPr>
      <w:r>
        <w:rPr/>
        <w:t>Наконец то у нас появится время для «собственных проектов»! Давно хочется в Иркутск и на Камчатку, где-то мы найдем дорогу в Китай, совсем неплохо было бы прокатиться в Европу и на Аляску… Мечтать не вредно, посмотрим, что из этого выйдет на самом деле.</w:t>
      </w:r>
    </w:p>
    <w:p>
      <w:pPr>
        <w:pStyle w:val="Normal"/>
        <w:rPr/>
      </w:pPr>
      <w:r>
        <w:rPr/>
      </w:r>
    </w:p>
    <w:p>
      <w:pPr>
        <w:pStyle w:val="Normal"/>
        <w:rPr/>
      </w:pPr>
      <w:r>
        <w:rPr/>
        <w:t xml:space="preserve">Что у нас еще было за эти полгода? Новые студенты и преклиры, новые Игроки. Довольно много Игроков – гостей. С апреля до сентября у нас гостил Макс Курбатов, просто «вписался в скрижали» - не то, чтобы по другому не скажешь, а вот просто не хочу я в этом месте говорить по другому! </w:t>
      </w:r>
    </w:p>
    <w:p>
      <w:pPr>
        <w:pStyle w:val="Normal"/>
        <w:rPr/>
      </w:pPr>
      <w:r>
        <w:rPr/>
      </w:r>
    </w:p>
    <w:p>
      <w:pPr>
        <w:pStyle w:val="Normal"/>
        <w:rPr/>
      </w:pPr>
      <w:r>
        <w:rPr/>
        <w:t xml:space="preserve">Он начал читать лекции по воскресеньям и за все это время мы не пропустили ни одного воскресенья. Когда иссяк Макс, стали подтягиваться остальные Игроки. Когда мы почувствовали, что и Игрокам уже скоро не о чем будет рассказывать, мы стали приглашать гостей. И сколько же интересных людей перебывало у нас со своими лекциями! </w:t>
      </w:r>
    </w:p>
    <w:p>
      <w:pPr>
        <w:pStyle w:val="Normal"/>
        <w:rPr/>
      </w:pPr>
      <w:r>
        <w:rPr/>
      </w:r>
    </w:p>
    <w:p>
      <w:pPr>
        <w:pStyle w:val="Normal"/>
        <w:rPr/>
      </w:pPr>
      <w:r>
        <w:rPr/>
        <w:t>Археолог Геннадий Силантьев рассказал нам о своих идеях об очень далеком прошлом Приморья. Посреди Тихого океана еще до расцвета цивилизации Атлантиды находился континент Лемурия, позже он сложился и затонул в результате неумеренной добычи нефти, которая создала под материком пустоты. После Лемурии цивилизация сохранилась на тихоокеанских побережьях и Владивосток был тогда едва ли не самым крупным городом.</w:t>
      </w:r>
    </w:p>
    <w:p>
      <w:pPr>
        <w:pStyle w:val="Normal"/>
        <w:rPr/>
      </w:pPr>
      <w:r>
        <w:rPr/>
      </w:r>
    </w:p>
    <w:p>
      <w:pPr>
        <w:pStyle w:val="Normal"/>
        <w:rPr/>
      </w:pPr>
      <w:r>
        <w:rPr/>
        <w:t>Геннадий показал нам множество фотографий – он открыл лики на скалах, причем многие из них - прямо в городе.  Мы ходили с ним на экскурсию, он показывал нам эти лица – надо было привыкнуть к этой идее, слегка изменить зрение – и все эти слова оказались правдой! Вся скала была покрыта человеческими и не только человеческими лицами в десятки метров высотой!</w:t>
      </w:r>
    </w:p>
    <w:p>
      <w:pPr>
        <w:pStyle w:val="Normal"/>
        <w:rPr/>
      </w:pPr>
      <w:r>
        <w:rPr/>
      </w:r>
    </w:p>
    <w:p>
      <w:pPr>
        <w:pStyle w:val="Normal"/>
        <w:rPr/>
      </w:pPr>
      <w:r>
        <w:rPr/>
        <w:t xml:space="preserve">Понятно, что официальная историческая наука не приняла этих данных и Геннадий ушел из института истории в … мэрию Владивостока, где продолжал продвигать те же идеи! Однако, власть в нашем городе меняется слишком часто - сейчас Геннадий живет на свою пенсию, но не теряет надежды на популяризацию и принятие своих открытий. Увлекся эзотерикой, ищет и находит «места силы» во Владивостоке и окрестностях, обшаривает их с последователями самых разных практик. Видящие медитируют и рассказывают ему о давних событиях, он записывает это на магнитофон и позже обрабатывает. </w:t>
      </w:r>
    </w:p>
    <w:p>
      <w:pPr>
        <w:pStyle w:val="Normal"/>
        <w:rPr/>
      </w:pPr>
      <w:r>
        <w:rPr/>
        <w:t>Такой вот интересный человек, и большая часть его рассказов – очевидная правда, такая, которую можно пойти и проверить. Что мы и сделали.</w:t>
      </w:r>
    </w:p>
    <w:p>
      <w:pPr>
        <w:pStyle w:val="Normal"/>
        <w:rPr/>
      </w:pPr>
      <w:r>
        <w:rPr/>
      </w:r>
    </w:p>
    <w:p>
      <w:pPr>
        <w:pStyle w:val="Normal"/>
        <w:rPr/>
      </w:pPr>
      <w:r>
        <w:rPr/>
        <w:t>Наша студентка Лена Верещагина рассказала нам о тайцзи-цюань, гимнастике, философии и образе жизни. Всем очень вкатило! Елена Шило, наша давняя студентка, временно отошедшая от нас в сторону по разным личным причинам, но связи не теряющая – взялась вести у нас через воскресенье групповой одитинг.</w:t>
      </w:r>
    </w:p>
    <w:p>
      <w:pPr>
        <w:pStyle w:val="Normal"/>
        <w:rPr/>
      </w:pPr>
      <w:r>
        <w:rPr/>
      </w:r>
    </w:p>
    <w:p>
      <w:pPr>
        <w:pStyle w:val="Normal"/>
        <w:rPr/>
      </w:pPr>
      <w:r>
        <w:rPr/>
        <w:t>А в последнее воскресенье перед нашим отъездом трое музыкантов подарили нам концерт – две флейты и гитара, очень и очень здорово! Мы проперлись, протащились и просто обалдели. И вроде мне не показалось, когда я видел самые настоящие слезы на глазах у нашего сварщика Валеры Римши…</w:t>
      </w:r>
    </w:p>
    <w:p>
      <w:pPr>
        <w:pStyle w:val="Normal"/>
        <w:rPr/>
      </w:pPr>
      <w:r>
        <w:rPr/>
      </w:r>
    </w:p>
    <w:p>
      <w:pPr>
        <w:pStyle w:val="Normal"/>
        <w:rPr/>
      </w:pPr>
      <w:r>
        <w:rPr/>
        <w:t>Так и живем, а основал эту традицию безусловный неформальный лидер группы – Макс Курбатов.</w:t>
      </w:r>
    </w:p>
    <w:p>
      <w:pPr>
        <w:pStyle w:val="Normal"/>
        <w:rPr/>
      </w:pPr>
      <w:r>
        <w:rPr/>
      </w:r>
    </w:p>
    <w:p>
      <w:pPr>
        <w:pStyle w:val="Normal"/>
        <w:rPr/>
      </w:pPr>
      <w:r>
        <w:rPr/>
        <w:t xml:space="preserve">В начале августа приехали Тамара Чуфистова и Наташа Маломуж с дочкой Дашей. Тома – целитель, у нее есть способности помогать людям целительской практикой, что она и делает.  Поначалу эта ее работа вызывала кучу вопросов у наших ревнителей чистоты технологии, но после разговора с Максом Хаури Тома получали полный карт-бланш. Ее только попросили не смешивать техники, но она этого никогда и не делала. </w:t>
      </w:r>
    </w:p>
    <w:p>
      <w:pPr>
        <w:pStyle w:val="Normal"/>
        <w:rPr/>
      </w:pPr>
      <w:r>
        <w:rPr/>
      </w:r>
    </w:p>
    <w:p>
      <w:pPr>
        <w:pStyle w:val="Normal"/>
        <w:rPr/>
      </w:pPr>
      <w:r>
        <w:rPr/>
        <w:t>И сейчас она в Москве для многих работает выручалочкой, вытаскивая застрявшие кейсы, исправляя медицинские проблемы там, где их быстрее и лучше можно исправить ее средствами. Дает людям победы – и отправляет их на стандартный Мост! Получив победы и поверив Томе, они верят потом и саентологии, а тут – главное начать, после серии побед их вера становится Знанием.</w:t>
      </w:r>
    </w:p>
    <w:p>
      <w:pPr>
        <w:pStyle w:val="Normal"/>
        <w:rPr/>
      </w:pPr>
      <w:r>
        <w:rPr/>
      </w:r>
    </w:p>
    <w:p>
      <w:pPr>
        <w:pStyle w:val="Normal"/>
        <w:rPr/>
      </w:pPr>
      <w:r>
        <w:rPr/>
        <w:t>Во Владивостоке Тома плотно поработала целительством с пятью людьми с наших линий, проодитировала четверых человек по Ремонту Жизни и еще человек двадцать – просто проконсультировала. И практически каждому она решила основную проблему с телом или в жизни, или показала способ решения. Неплохо прокатилась!</w:t>
      </w:r>
    </w:p>
    <w:p>
      <w:pPr>
        <w:pStyle w:val="Normal"/>
        <w:rPr/>
      </w:pPr>
      <w:r>
        <w:rPr/>
      </w:r>
    </w:p>
    <w:p>
      <w:pPr>
        <w:pStyle w:val="Normal"/>
        <w:rPr/>
      </w:pPr>
      <w:r>
        <w:rPr/>
        <w:t>В августе мы принимали десант из Германии и Швейцарии – Эрика, Макс, Юля, Настя и Отфрид. Это было здорово! Внешне это выглядело как классное общение, куча экскурсий по самым классным местам – тут уж мы подготовились и отработали по полной, всем понравилось!</w:t>
      </w:r>
    </w:p>
    <w:p>
      <w:pPr>
        <w:pStyle w:val="Normal"/>
        <w:rPr/>
      </w:pPr>
      <w:r>
        <w:rPr/>
      </w:r>
    </w:p>
    <w:p>
      <w:pPr>
        <w:pStyle w:val="Normal"/>
        <w:rPr/>
      </w:pPr>
      <w:r>
        <w:rPr/>
        <w:t>Для поездки в Глазковку мы дважды на два дня арендовали большой автобус, все в него загрузились и красиво прокатились по самым лучшим местам, с кучей остановок и со всеми этими картинками за окном. Посетили конеферму, прокатные лошади, правда, почти все ушли в поход, но у нас, как выяснилось, и мало кто хотел покататься, а те, кто не хотел кататься – не особенно хотели ждать.</w:t>
      </w:r>
    </w:p>
    <w:p>
      <w:pPr>
        <w:pStyle w:val="Normal"/>
        <w:rPr/>
      </w:pPr>
      <w:r>
        <w:rPr/>
      </w:r>
    </w:p>
    <w:p>
      <w:pPr>
        <w:pStyle w:val="Normal"/>
        <w:rPr/>
      </w:pPr>
      <w:r>
        <w:rPr/>
        <w:t>Музей Лазовского заповедника по дороге в Глазковку – это отдельная песня: в небольшом поселке, в конторе заповедника –ТАКОЙ музей, небольшой, но на редкость уютный и с любовью сделанный. Диорамы по временам года созданы каким-то известным художником, жаль, не помню имени. Очень большая коллекция чучел, все виды птиц и зверей района, сотни животных  как живые! Очень большие молодцы эти ребята в заповеднике, и, кстати, друзья экодома. Мы знакомы уже не первый год и нам провели – ну очень специальную экскурсию.</w:t>
      </w:r>
    </w:p>
    <w:p>
      <w:pPr>
        <w:pStyle w:val="Normal"/>
        <w:rPr/>
      </w:pPr>
      <w:r>
        <w:rPr/>
      </w:r>
    </w:p>
    <w:p>
      <w:pPr>
        <w:pStyle w:val="Normal"/>
        <w:rPr/>
      </w:pPr>
      <w:r>
        <w:rPr/>
        <w:t>В Глазковке – наш дом вместил всех, мы жили там пять дней – море общения, костры, шашлыки, походы по округе и очень много купания. Жареные на костре морские ежики, тайфун и непонятки с возвращением – смоет ли в этот раз мост, соединяющий нас с цивилизацией? Мост не смыло, автобус пришел вовремя и мы опять весело прокатились шесть часов в обратную сторону.</w:t>
      </w:r>
    </w:p>
    <w:p>
      <w:pPr>
        <w:pStyle w:val="Normal"/>
        <w:rPr/>
      </w:pPr>
      <w:r>
        <w:rPr/>
      </w:r>
    </w:p>
    <w:p>
      <w:pPr>
        <w:pStyle w:val="Normal"/>
        <w:rPr/>
      </w:pPr>
      <w:r>
        <w:rPr/>
        <w:t xml:space="preserve">Во Владивостоке – снова лекция, экскурсии, общение и общение. Забавно оказываться в нужное время в нужном месте: мы пришли в музей Владивостокской крепости без трех минут полдень и пронаблюдали сигнальный выстрел здоровенной пушки. Это «совпадение» было подготовлено, зря я что ли всю дорогу посматривал на часы и подгадал попасть вовремя. </w:t>
      </w:r>
    </w:p>
    <w:p>
      <w:pPr>
        <w:pStyle w:val="Normal"/>
        <w:rPr/>
      </w:pPr>
      <w:r>
        <w:rPr/>
      </w:r>
    </w:p>
    <w:p>
      <w:pPr>
        <w:pStyle w:val="Normal"/>
        <w:rPr/>
      </w:pPr>
      <w:r>
        <w:rPr/>
        <w:t xml:space="preserve">Но кто знал, что после того, как мы за полтора часа облазим музей, вылезем из этих казематов на набережную и зайдем на катер к другу-капитану и нашему студенту Лешке Куликову – в это самый момент начнутся учения МЧС в ста метрах от берега, прямо напротив нашего яхт-клуба? Это было большое шоу – специально для нас и наших гостей! Спасатели подожгли здоровенный пароход, а потом вертолетом снимали с него пассажиров и экипаж. Прилетел какой-то странный самолет, сел на воду, подошел к горящему пароходу и создал дождь. Потом самолет взлетел, сделал круг и вылил на пароход дикое количество тонн воды, которую оказывается набирал, пока приводнялся. </w:t>
      </w:r>
    </w:p>
    <w:p>
      <w:pPr>
        <w:pStyle w:val="Normal"/>
        <w:rPr/>
      </w:pPr>
      <w:r>
        <w:rPr/>
      </w:r>
    </w:p>
    <w:p>
      <w:pPr>
        <w:pStyle w:val="Normal"/>
        <w:rPr/>
      </w:pPr>
      <w:r>
        <w:rPr/>
        <w:t>Пожар был потушен с первого захода (а уж сколько было огня и дыма от всей этой пиротехники!), но они повторили шоу несколько раз – и все это было прямо перед крышей яхт-клуба, на которую мы поднялись. Они просто делали свою работу и отрабатывали то, что должны были отработать – но я живу во Владивостоке уже 22 года и такое шоу произошло первый раз, и мы попали прямо на него – вот так вот, «совершенно случайно»!</w:t>
      </w:r>
    </w:p>
    <w:p>
      <w:pPr>
        <w:pStyle w:val="Normal"/>
        <w:rPr/>
      </w:pPr>
      <w:r>
        <w:rPr/>
      </w:r>
    </w:p>
    <w:p>
      <w:pPr>
        <w:pStyle w:val="Normal"/>
        <w:rPr/>
      </w:pPr>
      <w:r>
        <w:rPr/>
        <w:t>Отъезд гостей, проблемы в аэропорту: Максу и Эрике сказали, что турагентство, собещавшее им в Питере, что той регистрации хватит на всю поездку – то ли обмануло, то ли что-то напутало… И чиновники по своему правы: это ваши проблемы, платите штраф, а с агентством можете потом судиться, если будет желание. Хорошо, что у нас было с собой 2 тысячи рублей, мы взяли на себя ответственность за любимое государство (как же я его люблю!) и оплатили эти неожиданные расходы наших гостей.</w:t>
      </w:r>
    </w:p>
    <w:p>
      <w:pPr>
        <w:pStyle w:val="Normal"/>
        <w:rPr/>
      </w:pPr>
      <w:r>
        <w:rPr/>
      </w:r>
    </w:p>
    <w:p>
      <w:pPr>
        <w:pStyle w:val="Normal"/>
        <w:rPr/>
      </w:pPr>
      <w:r>
        <w:rPr/>
        <w:t>Что дал нам этот приезд? Если мерить доходом организации, то мы получили большие расходы и обвал всех статистик. Поэтому мы меряем не доходом;-). Мы очень хорошо оттянулись, погуляли и пообщались. Мы прослушали некоторое количество лекций по тем темам, которые нас более всего интересовали. Каждый наш студент и преклир мог задать свои самые главные вопросы – и получить ответы, и обсудить любые проблемы.</w:t>
      </w:r>
    </w:p>
    <w:p>
      <w:pPr>
        <w:pStyle w:val="Normal"/>
        <w:rPr/>
      </w:pPr>
      <w:r>
        <w:rPr/>
      </w:r>
    </w:p>
    <w:p>
      <w:pPr>
        <w:pStyle w:val="Normal"/>
        <w:rPr/>
      </w:pPr>
      <w:r>
        <w:rPr/>
        <w:t>Организация закрутилась и заработала веселее. Настолько заработала, что через полтора месяца мы с Ирой решили, что уже можем уйти со своих постов и «дать порулить» начинающим. И похоже, что это будет хорошо!</w:t>
      </w:r>
    </w:p>
    <w:p>
      <w:pPr>
        <w:pStyle w:val="Normal"/>
        <w:rPr/>
      </w:pPr>
      <w:r>
        <w:rPr/>
      </w:r>
    </w:p>
    <w:p>
      <w:pPr>
        <w:pStyle w:val="Normal"/>
        <w:rPr/>
      </w:pPr>
      <w:r>
        <w:rPr/>
        <w:t>Народ в нашей дружной тусовке-организации растет по всем динамикам и это здорово греет. К лету у нас определилось несколько пар по второй динамике и две из них решили зарегистрироваться. В ЗАГСе им предложили самый свободный от брачующихся день августа: пятницу, тринадцатое. Это же число перемен, оно же никогда не даст успокоиться! И дом у нас – не с проста под номером 13!  Ребята радостно согласились и мы очень здорово отгуляли две свадьбы в один день.</w:t>
      </w:r>
    </w:p>
    <w:p>
      <w:pPr>
        <w:pStyle w:val="Normal"/>
        <w:rPr/>
      </w:pPr>
      <w:r>
        <w:rPr/>
      </w:r>
    </w:p>
    <w:p>
      <w:pPr>
        <w:pStyle w:val="Normal"/>
        <w:rPr/>
      </w:pPr>
      <w:r>
        <w:rPr/>
        <w:t xml:space="preserve">Все было круто – столы во дворе, море арбузов и винограда, шашлыки вволю и дискотека «от Курбатова», прямо на улице и далеко за полночь. И было даже «знамение»: мы танцевали какой-то медленный танец, когда на небе вдруг зажглась яркая вспышка и пошла полосой – комета, «самая настоящая» и очень яркая! </w:t>
      </w:r>
    </w:p>
    <w:p>
      <w:pPr>
        <w:pStyle w:val="Normal"/>
        <w:rPr/>
      </w:pPr>
      <w:r>
        <w:rPr/>
      </w:r>
    </w:p>
    <w:p>
      <w:pPr>
        <w:pStyle w:val="Normal"/>
        <w:rPr/>
      </w:pPr>
      <w:r>
        <w:rPr/>
        <w:t>У всех желающих было вполне достаточно времени, чтобы подумать и загадать желание, и я воспользовался, и конечно же, это было желание о… Говорят только, что об этом не стоит рассказывать: есть такие групповые постулаты. Вы же не думаете, что я верю – в эти желания и в эти постулаты! Правда они, говорят, работают независимо от того, верим мы в них или нет. Не буду рассказывать.</w:t>
      </w:r>
    </w:p>
    <w:p>
      <w:pPr>
        <w:pStyle w:val="Normal"/>
        <w:rPr/>
      </w:pPr>
      <w:r>
        <w:rPr/>
      </w:r>
    </w:p>
    <w:p>
      <w:pPr>
        <w:pStyle w:val="Normal"/>
        <w:rPr/>
      </w:pPr>
      <w:r>
        <w:rPr/>
        <w:t>А тем, кто еще сомневался, что это там за вспышка, газета Владивосток от 14 августа сообщила подробности. Крайне редкое зрелище, уж во всяком случае, никто из присутствовавших не видел ничего подобного по меньшей мере в этой жизни. Такой вот подарок на свадьбу!</w:t>
      </w:r>
    </w:p>
    <w:p>
      <w:pPr>
        <w:pStyle w:val="Normal"/>
        <w:rPr/>
      </w:pPr>
      <w:r>
        <w:rPr/>
      </w:r>
    </w:p>
    <w:p>
      <w:pPr>
        <w:pStyle w:val="Heading2"/>
        <w:jc w:val="both"/>
        <w:rPr>
          <w:rFonts w:ascii="Courier New" w:hAnsi="Courier New" w:cs="Courier New"/>
        </w:rPr>
      </w:pPr>
      <w:r>
        <w:rPr>
          <w:rFonts w:cs="Courier New" w:ascii="Courier New" w:hAnsi="Courier New"/>
        </w:rPr>
        <w:t xml:space="preserve">6 октября, среда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8.37 утра, за три часа до Москвы сложены все вещи, скоро выходить. И (сейчас я повторюсь!;-)) – как же здорово мы прокатились! Как всегда в первом «купе» мы с Ирой, с нами Тома Чуфистова и Лера Мирошниченко. Илья Беликин и Юля Яркова (вот уже полтора месяца, как семейная пара) поздновато пошли за билетами и смогли купить только 21-22 места, ближе уже не было.</w:t>
      </w:r>
    </w:p>
    <w:p>
      <w:pPr>
        <w:pStyle w:val="Normal"/>
        <w:rPr/>
      </w:pPr>
      <w:r>
        <w:rPr/>
      </w:r>
    </w:p>
    <w:p>
      <w:pPr>
        <w:pStyle w:val="Normal"/>
        <w:rPr/>
      </w:pPr>
      <w:r>
        <w:rPr/>
        <w:t>Нам даже удалось и поучиться, но признаться, больше времени мы - просто общались, общались и снова общались. У нас пышным цветом цвели «чуждые практики»: Тома просчитывала всех желающих по нумерологии и психогенетике, консультировала и просто «болтала всякое» как целитель.</w:t>
      </w:r>
    </w:p>
    <w:p>
      <w:pPr>
        <w:pStyle w:val="Normal"/>
        <w:rPr/>
      </w:pPr>
      <w:r>
        <w:rPr/>
      </w:r>
    </w:p>
    <w:p>
      <w:pPr>
        <w:pStyle w:val="Normal"/>
        <w:rPr/>
      </w:pPr>
      <w:r>
        <w:rPr/>
        <w:t xml:space="preserve"> </w:t>
      </w:r>
      <w:r>
        <w:rPr/>
        <w:t xml:space="preserve">Я перед поездкой отбил палец на руке и Тома взялась провести мне несколько сеансов. Следом за пальцем, как водится, поднялось все, что могло подняться, после каждой сессии мы обсуждали с Томой все «поднятое», раскладывали по Экскалибуру и я узнал о себе много нового и интересного. </w:t>
      </w:r>
    </w:p>
    <w:p>
      <w:pPr>
        <w:pStyle w:val="Normal"/>
        <w:rPr/>
      </w:pPr>
      <w:r>
        <w:rPr/>
      </w:r>
    </w:p>
    <w:p>
      <w:pPr>
        <w:pStyle w:val="Normal"/>
        <w:rPr/>
      </w:pPr>
      <w:r>
        <w:rPr/>
        <w:t>И не рассказывайте мне о том, что такое сквиррел! У меня есть полное, необходимое и достаточное оправдание: главный кейс-супервайзер Макс Хаури дал Томе добро помогать людям и я тщательно разделял циклы.</w:t>
      </w:r>
    </w:p>
    <w:p>
      <w:pPr>
        <w:pStyle w:val="Normal"/>
        <w:rPr/>
      </w:pPr>
      <w:r>
        <w:rPr/>
      </w:r>
    </w:p>
    <w:p>
      <w:pPr>
        <w:pStyle w:val="Normal"/>
        <w:rPr/>
      </w:pPr>
      <w:r>
        <w:rPr/>
        <w:t>Вообще, было время, когда мы, как бы «на всякий случай» шарахались от любых практик, не относящихся к саентологии. Сторонились, но точно знали, что придет время, когда мы со всем этим разберемся и узнаем – что и как можно или нельзя и следует – не следует применять. И вот это время (по большей части) пришло!</w:t>
      </w:r>
    </w:p>
    <w:p>
      <w:pPr>
        <w:pStyle w:val="Normal"/>
        <w:rPr/>
      </w:pPr>
      <w:r>
        <w:rPr/>
      </w:r>
    </w:p>
    <w:p>
      <w:pPr>
        <w:pStyle w:val="Normal"/>
        <w:rPr/>
      </w:pPr>
      <w:r>
        <w:rPr/>
        <w:t>И ведь было же, было - когда гимнастика тайцзи считалась практикой, которую не следует знать «правильным саентологам»! А сейчас мы позвали нашу продвинутую в этой практике студентку Лену Верещагину, она сначала прочла нам лекцию, а потом даже организовалась группа во главе с нашим физруком Колей Четвериковым. Они каждое утро бегают на стадион и Лена там с ними занимается – кошмар! В обмен ребята перевели ей на счет сумму, эквивалентную стоимости курса КСХ.</w:t>
      </w:r>
    </w:p>
    <w:p>
      <w:pPr>
        <w:pStyle w:val="Normal"/>
        <w:rPr/>
      </w:pPr>
      <w:r>
        <w:rPr/>
      </w:r>
    </w:p>
    <w:p>
      <w:pPr>
        <w:pStyle w:val="Normal"/>
        <w:rPr/>
      </w:pPr>
      <w:r>
        <w:rPr/>
        <w:t>И (кстати о чуждых практиках;-)) Тома нашла себе во Владивостоке неплохую нишу, именно как целитель. Ее шляпа – что-то вроде коррекции, она очень успешно восстанавливает тела и запускает людей на Мост. Саентология тоже может исправлять тела, однако Дядька предлагает нам начинать с традиционной медицины. Мы сочли, что возможности Томы лежат где-то посередине, и особенно радует то, что в отличие от медиков Тома последовательно направляет людей вверх по Мосту.</w:t>
      </w:r>
    </w:p>
    <w:p>
      <w:pPr>
        <w:pStyle w:val="Normal"/>
        <w:rPr/>
      </w:pPr>
      <w:r>
        <w:rPr/>
      </w:r>
    </w:p>
    <w:p>
      <w:pPr>
        <w:pStyle w:val="Heading2"/>
        <w:jc w:val="both"/>
        <w:rPr>
          <w:rFonts w:ascii="Courier New" w:hAnsi="Courier New" w:cs="Courier New"/>
        </w:rPr>
      </w:pPr>
      <w:r>
        <w:rPr>
          <w:rFonts w:cs="Courier New" w:ascii="Courier New" w:hAnsi="Courier New"/>
        </w:rPr>
        <w:t>8 октября, пятница</w:t>
      </w:r>
    </w:p>
    <w:p>
      <w:pPr>
        <w:pStyle w:val="Normal"/>
        <w:rPr/>
      </w:pPr>
      <w:r>
        <w:rPr/>
        <w:t xml:space="preserve">День заезда прошел странно. Илья, Юлька и Лера с утра созвонились с Максом Курбатовым и после обеда поехали на электричке, а мы с Ирой остались, чтобы приехать с Андрианом на машине и перевезти вещи всей нашей бригады. </w:t>
      </w:r>
    </w:p>
    <w:p>
      <w:pPr>
        <w:pStyle w:val="Normal"/>
        <w:rPr/>
      </w:pPr>
      <w:r>
        <w:rPr/>
      </w:r>
    </w:p>
    <w:p>
      <w:pPr>
        <w:pStyle w:val="Normal"/>
        <w:rPr/>
      </w:pPr>
      <w:r>
        <w:rPr/>
        <w:t xml:space="preserve">Андриан купил новую и невозможно шикарную машину! И вечером мы ее увидели! Марка – Пежо, а как ее на самом деле зовут – ребята еще не решили. Чаще других имен обсуждается имя Бонасье, но это пока не окончательно. Я ничего не понимаю в машинах, но тут даже я понял: это круто! </w:t>
      </w:r>
    </w:p>
    <w:p>
      <w:pPr>
        <w:pStyle w:val="Normal"/>
        <w:rPr/>
      </w:pPr>
      <w:r>
        <w:rPr/>
      </w:r>
    </w:p>
    <w:p>
      <w:pPr>
        <w:pStyle w:val="Normal"/>
        <w:rPr/>
      </w:pPr>
      <w:r>
        <w:rPr/>
        <w:t>Я первый раз видел машину с такой ухмыляющейся физиономией, думаю, все встречные водители должны подниматься по тонам и направлять ей ответный поток восхищения, которое, как определил Дядька, является самой ценной штукой во всей этой вселенной.</w:t>
      </w:r>
    </w:p>
    <w:p>
      <w:pPr>
        <w:pStyle w:val="Normal"/>
        <w:rPr/>
      </w:pPr>
      <w:r>
        <w:rPr/>
      </w:r>
    </w:p>
    <w:p>
      <w:pPr>
        <w:pStyle w:val="Normal"/>
        <w:rPr/>
      </w:pPr>
      <w:r>
        <w:rPr/>
        <w:t>А потом мы в нее сели! Дело было уже вечером, в темноте, и вся эта подсвеченная приборная панель в половину переднего обзора здорово напомнила мне космический корабль (насколько я его себе представляю). А какие там сиденья! Какой там багажный отсек – в него можно добавить пару кресел и возить аж семерых пассажиров! Как – легким касанием – закрываются двери! И после всего этого о прозрачной крыше можно уже и не говорить, на фоне всех остальных впечатлений это так – мелочь, не стоящая внимания.</w:t>
      </w:r>
    </w:p>
    <w:p>
      <w:pPr>
        <w:pStyle w:val="Normal"/>
        <w:rPr/>
      </w:pPr>
      <w:r>
        <w:rPr/>
      </w:r>
    </w:p>
    <w:p>
      <w:pPr>
        <w:pStyle w:val="Normal"/>
        <w:rPr/>
      </w:pPr>
      <w:r>
        <w:rPr/>
        <w:t>Хотя машин с прозрачными крышами я никогда не видел, отчего-то их не было даже в самых смелых моих фантазиях. А тут – она стояла передо мной и ее можно было потрогать. А потом я сидел в ней и мы перемещались в пространстве – захотелось вот так сказать… Легко, ловко, с любой скоростью, аккуратно, изящно. Впечатление водителя, как сказал Андриан: «В ней просто отдыхаешь!».</w:t>
      </w:r>
    </w:p>
    <w:p>
      <w:pPr>
        <w:pStyle w:val="Normal"/>
        <w:rPr/>
      </w:pPr>
      <w:r>
        <w:rPr/>
      </w:r>
    </w:p>
    <w:p>
      <w:pPr>
        <w:pStyle w:val="Normal"/>
        <w:rPr/>
      </w:pPr>
      <w:r>
        <w:rPr/>
        <w:t xml:space="preserve">Наверняка она стоит кучу денег, ребята взяли на нее кредит под минимальный процент, почти равный инфляции. Но деньги – это просто мера стоимости вещи, услуг, человека или того, что человек производит. Андриан вполне успешен в той малопонятной для меня области на стыке физики, программирования и коммуникации, которой он занимается. Очевидно, он создает стоящий продукт и честно зарабатывает свой обмен. </w:t>
      </w:r>
    </w:p>
    <w:p>
      <w:pPr>
        <w:pStyle w:val="Normal"/>
        <w:rPr/>
      </w:pPr>
      <w:r>
        <w:rPr/>
      </w:r>
    </w:p>
    <w:p>
      <w:pPr>
        <w:pStyle w:val="Normal"/>
        <w:rPr/>
      </w:pPr>
      <w:r>
        <w:rPr/>
        <w:t>Женька сказала, что для них эта покупка стала серьезным расширением способности обладать, даже не сама эта машина, а понимание того, что «мы это заработали и можем себе позволить». Такое понимание вывело их на новый уровень в этой игре.</w:t>
      </w:r>
    </w:p>
    <w:p>
      <w:pPr>
        <w:pStyle w:val="Normal"/>
        <w:rPr/>
      </w:pPr>
      <w:r>
        <w:rPr/>
      </w:r>
    </w:p>
    <w:p>
      <w:pPr>
        <w:pStyle w:val="Normal"/>
        <w:rPr/>
      </w:pPr>
      <w:r>
        <w:rPr/>
        <w:t>И все это очень радует! Их победы – это победы всей нашей большой группы. Особенно радует то, что и мы к этому приложились: Женька начала одитинг кучу лет назад, но дома, в Москве, это получалось у нее не очень быстро, по разным причинам. Ей нужен был прорыв, я предложил ей оторваться от дома, она согласилась – и оторвалась к нам во Владивосток, где через полгода - завершила, наконец, все Ступени!</w:t>
      </w:r>
    </w:p>
    <w:p>
      <w:pPr>
        <w:pStyle w:val="Normal"/>
        <w:rPr/>
      </w:pPr>
      <w:r>
        <w:rPr/>
      </w:r>
    </w:p>
    <w:p>
      <w:pPr>
        <w:pStyle w:val="Normal"/>
        <w:rPr/>
      </w:pPr>
      <w:r>
        <w:rPr/>
        <w:t>И Андриан, глядя на нее, тоже ускорил одитинг, сейчас он одитируется почти каждый день! И результат, как говорится, не замедлил: успехи на работе, завершение ряда древних циклов, всяческое расширение и вот такая машина, как приятнейшее подтверждение побед.</w:t>
      </w:r>
    </w:p>
    <w:p>
      <w:pPr>
        <w:pStyle w:val="Normal"/>
        <w:rPr/>
      </w:pPr>
      <w:r>
        <w:rPr/>
      </w:r>
    </w:p>
    <w:p>
      <w:pPr>
        <w:pStyle w:val="Normal"/>
        <w:rPr/>
      </w:pPr>
      <w:r>
        <w:rPr/>
        <w:t>Я далек от мысли переоценивать свою роль в этой истории успеха ребят, но приятно, однако, чувствовать той самой арбузной коркой, которая оказалась на дороге в нужное время и в нужном месте и здорово повлияла на ход событий.</w:t>
      </w:r>
    </w:p>
    <w:p>
      <w:pPr>
        <w:pStyle w:val="Normal"/>
        <w:rPr/>
      </w:pPr>
      <w:r>
        <w:rPr/>
      </w:r>
    </w:p>
    <w:p>
      <w:pPr>
        <w:pStyle w:val="Normal"/>
        <w:rPr/>
      </w:pPr>
      <w:r>
        <w:rPr/>
        <w:t>Я вот тоже сегодня старый-престарый цикл завершил. Десять с половиной лет назад мое вдребезги разбитое тело лежало после аварии в реанимации, в полном бессознании. Я тогда обдумывал - сваливать или нет и решил, что если тело все-таки вылезет на этот свет, то я поставлю в церкви самую толстую свечку, какая только может быть.</w:t>
      </w:r>
    </w:p>
    <w:p>
      <w:pPr>
        <w:pStyle w:val="Normal"/>
        <w:rPr/>
      </w:pPr>
      <w:r>
        <w:rPr/>
      </w:r>
    </w:p>
    <w:p>
      <w:pPr>
        <w:pStyle w:val="Normal"/>
        <w:rPr/>
      </w:pPr>
      <w:r>
        <w:rPr/>
        <w:t>Я тогда не парился деталями – в какой церкви и какому богу, и позже, завершив, так сказать, мирские дела и занявшись духовными, считал, что это и есть та самая свечка.</w:t>
      </w:r>
    </w:p>
    <w:p>
      <w:pPr>
        <w:pStyle w:val="Normal"/>
        <w:rPr/>
      </w:pPr>
      <w:r>
        <w:rPr/>
      </w:r>
    </w:p>
    <w:p>
      <w:pPr>
        <w:pStyle w:val="Normal"/>
        <w:rPr/>
      </w:pPr>
      <w:r>
        <w:rPr/>
        <w:t>Но сейчас, в поезде наш дежурный экстрасенс и пара-всего Тома Чуфистова разложила меня по нумерологии, по психогенетике и дала несколько подсказок, по большей части и без того мне известных: зря, что ли, одитируюсь… И кроме прочего, подправила: свечку-то поставь, обещал ведь! Я напрягался и рассказывал ей все, что думаю про РПЦ (Русскую Православную Церковь), но Тома была непреклонна: дело твое, но я бы тебе очень советовала! В любой церкви, Николаю Чудотворцу, самую толстую свечку, какая у них будет.</w:t>
      </w:r>
    </w:p>
    <w:p>
      <w:pPr>
        <w:pStyle w:val="Normal"/>
        <w:rPr/>
      </w:pPr>
      <w:r>
        <w:rPr/>
      </w:r>
    </w:p>
    <w:p>
      <w:pPr>
        <w:pStyle w:val="Normal"/>
        <w:rPr/>
      </w:pPr>
      <w:r>
        <w:rPr/>
        <w:t>Ну – ладно. За окном у Женьки и Андриана видна была очень симпатичная церковь и было у меня часа три относительно свободного времени, пока Андриан покупал машину, Ира валялась на диване возле видика, а я не особенно хотел затевать новые большие циклы до лагеря. Сходил. Поставил. И это было по своему интересно!</w:t>
      </w:r>
    </w:p>
    <w:p>
      <w:pPr>
        <w:pStyle w:val="Normal"/>
        <w:rPr/>
      </w:pPr>
      <w:r>
        <w:rPr/>
      </w:r>
    </w:p>
    <w:p>
      <w:pPr>
        <w:pStyle w:val="Normal"/>
        <w:rPr/>
      </w:pPr>
      <w:r>
        <w:rPr/>
        <w:t>Перед походом – задвинул куда подальше застарелые вне-рудименты, поднялся от тона 1.1-1.5 до слабого интереса к (как ни крути!) братьям по духовности. Постоял у свечки, подумал о вечном, поперебирал картинки. Погулял по церкви. Еще постоял у свечки. И пришло это общение, я услышал (в себе, понятное дело) Николая Чудотворца, мы поговорили за жисть.</w:t>
      </w:r>
    </w:p>
    <w:p>
      <w:pPr>
        <w:pStyle w:val="Normal"/>
        <w:rPr/>
      </w:pPr>
      <w:r>
        <w:rPr/>
      </w:r>
    </w:p>
    <w:p>
      <w:pPr>
        <w:pStyle w:val="Normal"/>
        <w:rPr/>
      </w:pPr>
      <w:r>
        <w:rPr/>
        <w:t xml:space="preserve">Ему понравилось, что я пришел с миром, он также был вполне доброжелателен. Одобрил (в целом) мой путь и мой выбор. Проскочил вроде какой-то заряд по поводу саентологии, но как бы – ладно, у каждого свой путь. Несешь, говорит, людям духовность – и славно. Давай людям знание, что они не кусок мяса, что не одну жизнь живут. </w:t>
      </w:r>
    </w:p>
    <w:p>
      <w:pPr>
        <w:pStyle w:val="Normal"/>
        <w:rPr/>
      </w:pPr>
      <w:r>
        <w:rPr/>
      </w:r>
    </w:p>
    <w:p>
      <w:pPr>
        <w:pStyle w:val="Normal"/>
        <w:rPr/>
      </w:pPr>
      <w:r>
        <w:rPr/>
        <w:t>Тут я удивился – так вы ж другое говорите? Он объяснил, что идея одной жизни – больше заставляет заботиться о душе, чем вереница воплощений. Было время, когда люди перестали бояться греха, ведь впереди - вечность! Надо было убедить их крепче держаться заповедей, иначе ожидался полный беспредел – ну ты ж понимаешь…Тут он уже как бы оправдывался, оправдывал это внесенное данное.</w:t>
      </w:r>
    </w:p>
    <w:p>
      <w:pPr>
        <w:pStyle w:val="Normal"/>
        <w:rPr/>
      </w:pPr>
      <w:r>
        <w:rPr/>
      </w:r>
    </w:p>
    <w:p>
      <w:pPr>
        <w:pStyle w:val="Normal"/>
        <w:rPr/>
      </w:pPr>
      <w:r>
        <w:rPr/>
        <w:t xml:space="preserve">Захотелось мне пообещать, что не буду больше гадости о них говорить, но тут я чего-то напрягся – и не смог сразу так сказать это. Телепатия особо симпатична мне тем, что там все мысли открыты, как на ладони. И он сказал: да ладно, ты ж разделяй нас и этих нынешних деятелей, они нынче и правда… </w:t>
      </w:r>
    </w:p>
    <w:p>
      <w:pPr>
        <w:pStyle w:val="Normal"/>
        <w:rPr/>
      </w:pPr>
      <w:r>
        <w:rPr/>
      </w:r>
    </w:p>
    <w:p>
      <w:pPr>
        <w:pStyle w:val="Normal"/>
        <w:rPr/>
      </w:pPr>
      <w:r>
        <w:rPr/>
        <w:t>Это мне уже больше понравилось, и Игроки эти поближе стали, понятнее и приятнее. Он готов был обещать мне ответное «ненападение», я снова слегка напрягся: мы что ж, торгуемся? И понял – нет, это не торговля. Они и правда стали для меня ближе, чем атеисты и еще ряд течений вроде баптистов или Аум-Синрике, хотя и об этих ребятах я на самом деле – просто не знаю толком ничего, кроме того дерьма, что вылили на них те, кому они помешали, и помешали очень явно.</w:t>
      </w:r>
    </w:p>
    <w:p>
      <w:pPr>
        <w:pStyle w:val="Normal"/>
        <w:rPr/>
      </w:pPr>
      <w:r>
        <w:rPr/>
      </w:r>
    </w:p>
    <w:p>
      <w:pPr>
        <w:pStyle w:val="Normal"/>
        <w:rPr/>
      </w:pPr>
      <w:r>
        <w:rPr/>
        <w:t>Это не было торговлей, я просто понял, что мне по-своему симпатичны эти парни. И я пообещал, честно и чисто, наверное, больше самому себе, что не буду больше говорить плохо о христианстве. И он обещал мне, что как бы «замолвит слово» о саентологии, мол – ты ж понимаешь, я не сам-один решаю.</w:t>
      </w:r>
    </w:p>
    <w:p>
      <w:pPr>
        <w:pStyle w:val="Normal"/>
        <w:rPr/>
      </w:pPr>
      <w:r>
        <w:rPr/>
      </w:r>
    </w:p>
    <w:p>
      <w:pPr>
        <w:pStyle w:val="Normal"/>
        <w:rPr/>
      </w:pPr>
      <w:r>
        <w:rPr/>
        <w:t>И уже перед уходом я сказал: так мы ж с вами все – и ты, и я – и есть боги! Он повеселел и ответил: классно, что ты это уже понял. Иди и прощай! Аминь.</w:t>
      </w:r>
    </w:p>
    <w:p>
      <w:pPr>
        <w:pStyle w:val="Normal"/>
        <w:rPr/>
      </w:pPr>
      <w:r>
        <w:rPr/>
      </w:r>
    </w:p>
    <w:p>
      <w:pPr>
        <w:pStyle w:val="Normal"/>
        <w:rPr/>
      </w:pPr>
      <w:r>
        <w:rPr/>
        <w:t>Я понял, что основное между нами уже было сказано, понял, что «аудиенция завершилась». Понял, что вряд ли еще когда приду в такой храм, хотя и барьеров для себя ставить не собираюсь. Понял и то, что не буду больше указывать на недостатки этой религии, неважно, кажущиеся или реальные, какая разница! Это не тот метод спора. Можно было бы доказывать превосходство своей практики всяческими победами в жизни и в духовности – только стоит ли вообще доказывать превосходство?</w:t>
      </w:r>
    </w:p>
    <w:p>
      <w:pPr>
        <w:pStyle w:val="Normal"/>
        <w:rPr/>
      </w:pPr>
      <w:r>
        <w:rPr/>
      </w:r>
    </w:p>
    <w:p>
      <w:pPr>
        <w:pStyle w:val="Normal"/>
        <w:rPr/>
      </w:pPr>
      <w:r>
        <w:rPr/>
        <w:t>После этого похода я понял, что буду просто делать то, что делаю, буду просто давать Знание, кто захочет – тот возьмет. И укрепился в своем старом внутреннем правиле о том, что не стоит вводить в саентологию того, кто уже идет какой-то дорогой. Да, саентология может сделать христианина или буддиста более способным христианином или буддистом – если он сам этого захочет. Но мы не будем загонять в Сомнение того, кто уже в пути.</w:t>
      </w:r>
    </w:p>
    <w:p>
      <w:pPr>
        <w:pStyle w:val="Normal"/>
        <w:rPr/>
      </w:pPr>
      <w:r>
        <w:rPr/>
      </w:r>
    </w:p>
    <w:p>
      <w:pPr>
        <w:pStyle w:val="Normal"/>
        <w:rPr/>
      </w:pPr>
      <w:r>
        <w:rPr/>
        <w:t>Вечером мы попали в лагерь уже около ноля часов. Народа в первый день еще совсем мало, многие в другом корпусе, многие уже спали – вечером мы мало кого увидели.</w:t>
      </w:r>
    </w:p>
    <w:p>
      <w:pPr>
        <w:pStyle w:val="Normal"/>
        <w:rPr/>
      </w:pPr>
      <w:r>
        <w:rPr/>
      </w:r>
    </w:p>
    <w:p>
      <w:pPr>
        <w:pStyle w:val="Heading2"/>
        <w:jc w:val="both"/>
        <w:rPr>
          <w:rFonts w:ascii="Courier New" w:hAnsi="Courier New" w:cs="Courier New"/>
        </w:rPr>
      </w:pPr>
      <w:r>
        <w:rPr>
          <w:rFonts w:cs="Courier New" w:ascii="Courier New" w:hAnsi="Courier New"/>
        </w:rPr>
        <w:t xml:space="preserve">9 октября, суббота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Настоящий первый день лагеря: оплата, общение, раздача долгов. Общение, еще оплата, еще и еще общение. Две сессии одитинга в мою сторону. Еще общение.</w:t>
      </w:r>
    </w:p>
    <w:p>
      <w:pPr>
        <w:pStyle w:val="Normal"/>
        <w:rPr/>
      </w:pPr>
      <w:r>
        <w:rPr/>
      </w:r>
    </w:p>
    <w:p>
      <w:pPr>
        <w:pStyle w:val="Normal"/>
        <w:rPr/>
      </w:pPr>
      <w:r>
        <w:rPr/>
        <w:t xml:space="preserve">Забавный эпизод: Коля Лучков привез Лену (тоже Лучкову)  в лагерь. Лена начала с интервью с Максом и мы вышли на крыльцо как раз в тот момент, когда она садилась в машину и собиралась уезжать: Макс не пустила ее на следующий курс теории, Серию Игр, пока она не завершила одитинг по предыдущему шагу, Мастеру Игр Выпускнику. </w:t>
      </w:r>
    </w:p>
    <w:p>
      <w:pPr>
        <w:pStyle w:val="Normal"/>
        <w:rPr/>
      </w:pPr>
      <w:r>
        <w:rPr/>
      </w:r>
    </w:p>
    <w:p>
      <w:pPr>
        <w:pStyle w:val="Normal"/>
        <w:rPr/>
      </w:pPr>
      <w:r>
        <w:rPr/>
        <w:t xml:space="preserve">И Лена уже решила, что тогда уж лучше ехать домой, но тут «случайно» подвернулись мы и убедили ее в любом случае - поселяться в лагерь и проходить любой другой курс. </w:t>
      </w:r>
    </w:p>
    <w:p>
      <w:pPr>
        <w:pStyle w:val="Normal"/>
        <w:rPr/>
      </w:pPr>
      <w:r>
        <w:rPr/>
      </w:r>
    </w:p>
    <w:p>
      <w:pPr>
        <w:pStyle w:val="Normal"/>
        <w:rPr/>
      </w:pPr>
      <w:r>
        <w:rPr/>
        <w:t>У Лены, как и у нас, уже несколько лагерей висит незакрытый цикл, большой курс Кейс-Супервайзера – надо бы закончить! Расстроенная Лена выслушала нас и я увидел, как она расцвела – остаюсь! В общем, мы опять сработали арбузной коркой, которая «совершенно случайно» оказалась на дороге в нужное время в нужном месте – и дела пошли правильно. И это радует!</w:t>
      </w:r>
    </w:p>
    <w:p>
      <w:pPr>
        <w:pStyle w:val="Normal"/>
        <w:rPr/>
      </w:pPr>
      <w:r>
        <w:rPr/>
      </w:r>
    </w:p>
    <w:p>
      <w:pPr>
        <w:pStyle w:val="Heading2"/>
        <w:jc w:val="both"/>
        <w:rPr>
          <w:rFonts w:ascii="Courier New" w:hAnsi="Courier New" w:cs="Courier New"/>
        </w:rPr>
      </w:pPr>
      <w:r>
        <w:rPr>
          <w:rFonts w:cs="Courier New" w:ascii="Courier New" w:hAnsi="Courier New"/>
        </w:rPr>
        <w:t>12 октября, вторник</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Заминка с одитингом: третий день, как Ира получила розовый лист, после этого розового листа была сессия на семь минут, когда мы оценили соматики, но не нашли пункт, потом был новый розовый лист. Поиск материалов по розовым листам, обучение, прохождение розовых листов, тренировки, ожидание очередного указания кейс-супервайзера, а отдельно – ежедневные сессии Иры, обработка почты, море общения…</w:t>
      </w:r>
    </w:p>
    <w:p>
      <w:pPr>
        <w:pStyle w:val="Normal"/>
        <w:rPr/>
      </w:pPr>
      <w:r>
        <w:rPr/>
      </w:r>
    </w:p>
    <w:p>
      <w:pPr>
        <w:pStyle w:val="Normal"/>
        <w:rPr/>
      </w:pPr>
      <w:r>
        <w:rPr/>
        <w:t xml:space="preserve">Хочется разгрести непонятки с программой одитинга и одитироваться каждый день, а лучше и по два раза в день – но эта программа непроста. Расширенная Дианетика – сама по себе для нас новая и непростая техника, а кроме того, что она новая – она еще и поднимает самые глубинные свойства личности, полностью перетряхивает все, что связано с тетаном по имени Андрей Нор. </w:t>
      </w:r>
    </w:p>
    <w:p>
      <w:pPr>
        <w:pStyle w:val="Normal"/>
        <w:rPr/>
      </w:pPr>
      <w:r>
        <w:rPr/>
      </w:r>
    </w:p>
    <w:p>
      <w:pPr>
        <w:pStyle w:val="Normal"/>
        <w:rPr/>
      </w:pPr>
      <w:r>
        <w:rPr/>
        <w:t>Эти действия и непонятки занимают весь день, к новому витку по курсу кейс-супервайзера мы все еще не приступали. Ну и ладно, пусть все идет так, как идет, дома это в любом случае было бы сложнее и дольше. Все идет так, как надо!</w:t>
      </w:r>
    </w:p>
    <w:p>
      <w:pPr>
        <w:pStyle w:val="Normal"/>
        <w:rPr/>
      </w:pPr>
      <w:r>
        <w:rPr/>
      </w:r>
    </w:p>
    <w:p>
      <w:pPr>
        <w:pStyle w:val="Normal"/>
        <w:rPr/>
      </w:pPr>
      <w:r>
        <w:rPr/>
        <w:t>Довольно много общения. Куча классных новостей. Миша Федоров издал словарь, в котором собрал все саентологические термины из вводных курсов и курсов Академии. У себя в организации они продают такой словарь каждому новому студенту! Из-за небольшого тиража выходит дороговато, до десяти долларов, но – какая книжка! Посмотрим, надо будет взять их побольше.</w:t>
      </w:r>
    </w:p>
    <w:p>
      <w:pPr>
        <w:pStyle w:val="Normal"/>
        <w:rPr/>
      </w:pPr>
      <w:r>
        <w:rPr/>
      </w:r>
    </w:p>
    <w:p>
      <w:pPr>
        <w:pStyle w:val="Normal"/>
        <w:rPr/>
      </w:pPr>
      <w:r>
        <w:rPr/>
        <w:t>У Миши вообще большие издательские планы, он хочет каждый месяц издавать новую книжку, несколько изданий уже подготовлено. Среди прочего в планах – вот эти самые мои дневники, с фотографиями, которые еще предстоит подобрать. Признаюсь, это греет, очень приятная новость. Круто, очень большой молодец! Мы много говорили о словарях, обмене, общей политике. Очень полезный и приятный разговор – и еще минус один час от учебы…</w:t>
      </w:r>
    </w:p>
    <w:p>
      <w:pPr>
        <w:pStyle w:val="Normal"/>
        <w:rPr/>
      </w:pPr>
      <w:r>
        <w:rPr/>
      </w:r>
    </w:p>
    <w:p>
      <w:pPr>
        <w:pStyle w:val="Heading2"/>
        <w:jc w:val="both"/>
        <w:rPr>
          <w:rFonts w:ascii="Courier New" w:hAnsi="Courier New" w:cs="Courier New"/>
        </w:rPr>
      </w:pPr>
      <w:r>
        <w:rPr>
          <w:rFonts w:cs="Courier New" w:ascii="Courier New" w:hAnsi="Courier New"/>
        </w:rPr>
        <w:t xml:space="preserve">11 октября, понедельник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Вечером на собрании кейс-супервайзеров Макс придумал новую забаву: каждый Игрок получил ксерокопию сессии одитинга и должен был написать розовый лист. Только нам с Ирой задание не дали: основная пикантность ситуации была в том, что это была наша последняя сессия, одитор Ирина и преклир Андрей. Макс заранее получил от меня полное согласие и потом все это подробно обсуждалось в нашем присутствии. А преклир? А одитор? А что было раньше? А что к/сить теперь? И не забывайте, что это ОТ, здесь надо учитывать еще вот это и вот это… Презабавнейшая игра! И очень полезная для меня, на этом уровне я уже более готов быть причиной в собственном одитинге.</w:t>
      </w:r>
    </w:p>
    <w:p>
      <w:pPr>
        <w:pStyle w:val="Normal"/>
        <w:rPr/>
      </w:pPr>
      <w:r>
        <w:rPr/>
      </w:r>
    </w:p>
    <w:p>
      <w:pPr>
        <w:pStyle w:val="Heading2"/>
        <w:jc w:val="both"/>
        <w:rPr>
          <w:rFonts w:ascii="Courier New" w:hAnsi="Courier New" w:cs="Courier New"/>
        </w:rPr>
      </w:pPr>
      <w:r>
        <w:rPr>
          <w:rFonts w:cs="Courier New" w:ascii="Courier New" w:hAnsi="Courier New"/>
        </w:rPr>
        <w:t xml:space="preserve">13 октября, среда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Шестой день лагеря. Общаемся, общаемся, общаемся. Иногда Ира пробует меня одитировать, но пока мы занимаемся тем, что исправляем, ищем пункт, снова ищем, еще ищем, опять исправляем…</w:t>
      </w:r>
    </w:p>
    <w:p>
      <w:pPr>
        <w:pStyle w:val="Normal"/>
        <w:rPr/>
      </w:pPr>
      <w:r>
        <w:rPr/>
      </w:r>
    </w:p>
    <w:p>
      <w:pPr>
        <w:pStyle w:val="Normal"/>
        <w:rPr/>
      </w:pPr>
      <w:r>
        <w:rPr/>
        <w:t xml:space="preserve">Вчера на вечернем собрании продолжали обсуждать наши сессии и мой «кейс» (если понимать под ним не банк, но то, с чем идет работа в сессиях) – и пока еще не закончили. Обсуждали заковыристые ходы и как бы новые направления той технологии, по которой мы одитируем. </w:t>
      </w:r>
    </w:p>
    <w:p>
      <w:pPr>
        <w:pStyle w:val="Normal"/>
        <w:rPr/>
      </w:pPr>
      <w:r>
        <w:rPr/>
      </w:r>
    </w:p>
    <w:p>
      <w:pPr>
        <w:pStyle w:val="Normal"/>
        <w:rPr/>
      </w:pPr>
      <w:r>
        <w:rPr/>
        <w:t xml:space="preserve">Вот что я имею в виду (и кстати, прошу считать это только моей точкой зрения!): в 1978 году Дядька выпустил НЭД. Это был «триумф простоты» - и это правда. До НЭДа было довольно много Дианетики и все это как-то развивалось и разрабатывалось, пока не трансформировалось в НЭД. НЭД многое упростила и облегчила, это было здорово , но вместе с облегчением были утрачены некоторые тонкости, иногда непростые, но весьма полезные. Одитинг как бы перестал быть искусством. </w:t>
      </w:r>
    </w:p>
    <w:p>
      <w:pPr>
        <w:pStyle w:val="Normal"/>
        <w:rPr/>
      </w:pPr>
      <w:r>
        <w:rPr/>
      </w:r>
    </w:p>
    <w:p>
      <w:pPr>
        <w:pStyle w:val="Normal"/>
        <w:rPr/>
      </w:pPr>
      <w:r>
        <w:rPr/>
        <w:t xml:space="preserve">Одной из самых больших сложностей до появления НЭДа был поиск пункта для прохождения. Раньше одитор брал из Исходной Таблицы Оценивания исходный пункт, то, что дало показание, какую-нибудь «дырку в голове». Дианетика показала, что все эти «ситуации с дыркой» формируют цепь и объединены – соматикой, которую и надо искать и проходить. </w:t>
      </w:r>
    </w:p>
    <w:p>
      <w:pPr>
        <w:pStyle w:val="Normal"/>
        <w:rPr/>
      </w:pPr>
      <w:r>
        <w:rPr/>
      </w:r>
    </w:p>
    <w:p>
      <w:pPr>
        <w:pStyle w:val="Normal"/>
        <w:rPr/>
      </w:pPr>
      <w:r>
        <w:rPr/>
        <w:t>Сложность поиска этой соматики решалась 2СО, двусторонним общением  до конечного явления, одитор просто расспрашивал о соматиках и записывал показания, а потом брал в работу сначала самое большое, а потом и остальные. Такой способ поиска хорошо работал у хороших одиторов, но совсем  плохо – у средних. Тогда Дядька формализовал процедуру до предоценки (и вот тут лучше всего тому, кто не знает этот термин, посмотреть его определение в словаре) и она стала работать средне – у всех. Это дало прорыв в массовом применении, но похоже, что успешность хороших одиторов при этом несколько снизилась.</w:t>
      </w:r>
    </w:p>
    <w:p>
      <w:pPr>
        <w:pStyle w:val="Normal"/>
        <w:rPr/>
      </w:pPr>
      <w:r>
        <w:rPr/>
      </w:r>
    </w:p>
    <w:p>
      <w:pPr>
        <w:pStyle w:val="Heading2"/>
        <w:jc w:val="both"/>
        <w:rPr>
          <w:rFonts w:ascii="Courier New" w:hAnsi="Courier New" w:cs="Courier New"/>
        </w:rPr>
      </w:pPr>
      <w:r>
        <w:rPr>
          <w:rFonts w:cs="Courier New" w:ascii="Courier New" w:hAnsi="Courier New"/>
        </w:rPr>
        <w:t>15 октября, пятница</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 xml:space="preserve">Прошел КОР, Комитет Организаций Рона. Год назад меня выбрали Секретарем на один год и сегодня этот срок кончился. Я взял тогда эту шляпу потому, что хотел навести в ней чуть больше порядка и добавить ведение статистик. Я уже сделал это, уже сыграл свою игру и хотел отойти в сторону. Хотел, но потом – посмотрел, как меняется общая игра и позволил себя уговорить;-). Похвастаюсь: никак не ожидал, что меня будут так уговаривать! </w:t>
      </w:r>
    </w:p>
    <w:p>
      <w:pPr>
        <w:pStyle w:val="Normal"/>
        <w:rPr/>
      </w:pPr>
      <w:r>
        <w:rPr/>
      </w:r>
    </w:p>
    <w:p>
      <w:pPr>
        <w:pStyle w:val="Normal"/>
        <w:rPr/>
      </w:pPr>
      <w:r>
        <w:rPr/>
        <w:t>Видимо, я действительно смог формализовать эту шляпу и тянуть ее потихоньку, никого особо не напрягая, но делая то, что было необходимо делать.  Похоже, это удалось, да и шляпа уже стала привычной, я просто делал эту работу так, что она меня не напрягала, но я мог вносить больше порядка в общую игру и мне это нравилось. Поработаю еще!</w:t>
      </w:r>
    </w:p>
    <w:p>
      <w:pPr>
        <w:pStyle w:val="Normal"/>
        <w:rPr/>
      </w:pPr>
      <w:r>
        <w:rPr/>
      </w:r>
    </w:p>
    <w:p>
      <w:pPr>
        <w:pStyle w:val="Normal"/>
        <w:rPr/>
      </w:pPr>
      <w:r>
        <w:rPr/>
        <w:t>За меня дружно проголосовали, а потом еще взяли – и увеличили срок до следующих выборов до трех лет! Ну – ладно.</w:t>
      </w:r>
    </w:p>
    <w:p>
      <w:pPr>
        <w:pStyle w:val="Normal"/>
        <w:rPr/>
      </w:pPr>
      <w:r>
        <w:rPr/>
      </w:r>
    </w:p>
    <w:p>
      <w:pPr>
        <w:pStyle w:val="Normal"/>
        <w:rPr/>
      </w:pPr>
      <w:r>
        <w:rPr/>
        <w:t>Выбрали нового Президента. Макс Хаури предложил Володю Бычко (заранее поговорив об этом с Володей и еще с десятком основных Игроков) и похоже, это был самый лучший выбор, какой только мог быть!</w:t>
      </w:r>
    </w:p>
    <w:p>
      <w:pPr>
        <w:pStyle w:val="Normal"/>
        <w:rPr/>
      </w:pPr>
      <w:r>
        <w:rPr/>
      </w:r>
    </w:p>
    <w:p>
      <w:pPr>
        <w:pStyle w:val="Normal"/>
        <w:rPr/>
      </w:pPr>
      <w:r>
        <w:rPr/>
        <w:t xml:space="preserve">Игорь Милованов тоже совсем не был плох на этом посту, но Володя как-то еще больше соответствует новому этапу в жизни всей нашей группы. Растем! Проголосовали. Игорь остается ответственным за лагеря, это два месяца наибольшей активности нашей группы, тоже немалая шляпа и удачно, что теперь эта шляпа будет носиться отдельно. </w:t>
      </w:r>
    </w:p>
    <w:p>
      <w:pPr>
        <w:pStyle w:val="Normal"/>
        <w:rPr/>
      </w:pPr>
      <w:r>
        <w:rPr/>
      </w:r>
    </w:p>
    <w:p>
      <w:pPr>
        <w:pStyle w:val="Normal"/>
        <w:rPr/>
      </w:pPr>
      <w:r>
        <w:rPr/>
        <w:t>Для вступления во всемирный КОР в качестве отделения нам надо слегка изменить Устав и уже в ноябре нас могут принять. Однако, и до вступления во всемирный КОР никто не мешает нам создавать свой КОР СНГ и определять его структуру.</w:t>
      </w:r>
    </w:p>
    <w:p>
      <w:pPr>
        <w:pStyle w:val="Normal"/>
        <w:rPr/>
      </w:pPr>
      <w:r>
        <w:rPr/>
      </w:r>
    </w:p>
    <w:p>
      <w:pPr>
        <w:pStyle w:val="Normal"/>
        <w:rPr/>
      </w:pPr>
      <w:r>
        <w:rPr/>
        <w:t>В КОТе, Комитете ОТ, особой структуры не было, и мы уже определились с тем, что именно нам стоит ввести. И ввели! Комиссия Пересмотра, которая может проверить и, возможно, аттестовать организацию на определенный класс, составить программу коррекции и развития. В ближайшее время им предстоит описывать свои шляпы и методы, и нарабатывать практику. В эту комиссию вошли Коля Венков и Вадим Зудеев.</w:t>
      </w:r>
    </w:p>
    <w:p>
      <w:pPr>
        <w:pStyle w:val="Normal"/>
        <w:rPr/>
      </w:pPr>
      <w:r>
        <w:rPr/>
      </w:r>
    </w:p>
    <w:p>
      <w:pPr>
        <w:pStyle w:val="Normal"/>
        <w:rPr/>
      </w:pPr>
      <w:r>
        <w:rPr/>
        <w:t>Комиссия по Утверждению будет утверждать новые организации. Обсудили эту комиссию, и Влад сказал: так ведь Андрей это уже делает! И эту комиссию тоже отдали мне, вслед за шляпой секретаря. Ну и ладно. Я действительно уже делал это, только приходилось обращаться к Отфриду, со всеми переводами и прояснениями это занимало немало времени.</w:t>
      </w:r>
    </w:p>
    <w:p>
      <w:pPr>
        <w:pStyle w:val="Normal"/>
        <w:rPr/>
      </w:pPr>
      <w:r>
        <w:rPr/>
      </w:r>
    </w:p>
    <w:p>
      <w:pPr>
        <w:pStyle w:val="Normal"/>
        <w:rPr/>
      </w:pPr>
      <w:r>
        <w:rPr/>
        <w:t>В «последнем слове» я рассказал, как вижу эту работу: надо просто описать требования к новой организации и можно даже сделать это в виде контрольного листа. Пусть претенденты сами его проходят, а я буду только проверять, вносить в список и объявлять в рассылке, это делать несложно.</w:t>
      </w:r>
    </w:p>
    <w:p>
      <w:pPr>
        <w:pStyle w:val="Normal"/>
        <w:rPr/>
      </w:pPr>
      <w:r>
        <w:rPr/>
      </w:r>
    </w:p>
    <w:p>
      <w:pPr>
        <w:pStyle w:val="Normal"/>
        <w:rPr/>
      </w:pPr>
      <w:r>
        <w:rPr/>
        <w:t>Вот так – шел на КОР, чтобы разгрузиться, а потом так понравилось, что набрал новых шляп. Ладно, поработаем.</w:t>
      </w:r>
    </w:p>
    <w:p>
      <w:pPr>
        <w:pStyle w:val="Normal"/>
        <w:rPr/>
      </w:pPr>
      <w:r>
        <w:rPr/>
      </w:r>
    </w:p>
    <w:p>
      <w:pPr>
        <w:pStyle w:val="Normal"/>
        <w:rPr/>
      </w:pPr>
      <w:r>
        <w:rPr/>
        <w:t xml:space="preserve">Ввели еще несколько новых постов по предложениям Макса Хаури и Володи. Макс Курбатов будет отвечать за </w:t>
      </w:r>
      <w:r>
        <w:rPr>
          <w:lang w:val="en-US"/>
        </w:rPr>
        <w:t>PR</w:t>
      </w:r>
      <w:r>
        <w:rPr/>
        <w:t xml:space="preserve"> – связи с общественностью, реклама и распространение. Задумано, что более всего он будет рекламировать лагерь, но также и любые другие стороны нашей активности. Да, это - его шляпа! И этой шляпе мы аплодировали с особым удовольствием – Максу она пришлась особенно в пору.</w:t>
      </w:r>
    </w:p>
    <w:p>
      <w:pPr>
        <w:pStyle w:val="Normal"/>
        <w:rPr/>
      </w:pPr>
      <w:r>
        <w:rPr/>
      </w:r>
    </w:p>
    <w:p>
      <w:pPr>
        <w:pStyle w:val="Normal"/>
        <w:rPr/>
      </w:pPr>
      <w:r>
        <w:rPr/>
        <w:t>Обсуждали, что надо создать сайт – и Володя Бычко вдруг объявил, что сайт уже полгода как подготовлен! Надо только слегка изменить его под уточненные цели группы, наполнить информацией и продолжать вести дальше. Ну и славно.</w:t>
      </w:r>
    </w:p>
    <w:p>
      <w:pPr>
        <w:pStyle w:val="Normal"/>
        <w:rPr/>
      </w:pPr>
      <w:r>
        <w:rPr/>
      </w:r>
    </w:p>
    <w:p>
      <w:pPr>
        <w:pStyle w:val="Normal"/>
        <w:rPr/>
      </w:pPr>
      <w:r>
        <w:rPr/>
        <w:t>Долго препирались по поводу шляпы юриста – все дружно согласились в том, что эта шляпа в самый раз подойдет Владу, но Влад долго отказывался, а мы все его уговаривали, такое вот препирательство. Так и не уговорили, отложили вопрос. Предлагали также Наташу Сурчалову как юриста-профессионала, но народ хотел именно Влада! Влад уже слишком много поработал, исследуя для нас именно юридические вопросы: авторские права, оформление и легализация организаций – он уже собрал целую серию подборок и обзоров юридических материалов по этим темам. Надеюсь, что он все-таки согласится!</w:t>
      </w:r>
    </w:p>
    <w:p>
      <w:pPr>
        <w:pStyle w:val="Normal"/>
        <w:rPr/>
      </w:pPr>
      <w:r>
        <w:rPr/>
      </w:r>
    </w:p>
    <w:p>
      <w:pPr>
        <w:pStyle w:val="Normal"/>
        <w:rPr/>
      </w:pPr>
      <w:r>
        <w:rPr/>
        <w:t>В общем, у нас получился очень сильный КОТ, переходящий в КОР, очень важные решения и интереснейшая работа. И уже не хочется выходить из секретарей, из этой Игры, вижу, что можно и нужно делать – поиграем еще!</w:t>
      </w:r>
    </w:p>
    <w:p>
      <w:pPr>
        <w:pStyle w:val="Normal"/>
        <w:rPr/>
      </w:pPr>
      <w:r>
        <w:rPr/>
      </w:r>
    </w:p>
    <w:p>
      <w:pPr>
        <w:pStyle w:val="Heading2"/>
        <w:jc w:val="both"/>
        <w:rPr>
          <w:rFonts w:ascii="Courier New" w:hAnsi="Courier New" w:cs="Courier New"/>
        </w:rPr>
      </w:pPr>
      <w:r>
        <w:rPr>
          <w:rFonts w:cs="Courier New" w:ascii="Courier New" w:hAnsi="Courier New"/>
        </w:rPr>
        <w:t>17 октября, воскресенье</w:t>
      </w:r>
    </w:p>
    <w:p>
      <w:pPr>
        <w:pStyle w:val="Normal"/>
        <w:rPr>
          <w:rFonts w:ascii="Courier New" w:hAnsi="Courier New" w:cs="Courier New"/>
        </w:rPr>
      </w:pPr>
      <w:r>
        <w:rPr>
          <w:rFonts w:cs="Courier New" w:ascii="Courier New" w:hAnsi="Courier New"/>
        </w:rPr>
      </w:r>
    </w:p>
    <w:p>
      <w:pPr>
        <w:pStyle w:val="Normal"/>
        <w:rPr/>
      </w:pPr>
      <w:r>
        <w:rPr/>
        <w:t>Макс с утра уехал в Москву читать лекцию, с ним переместилось еще несколько человек, слегка подвисли некоторые циклы по обучению и одитингу. В лагере – ощущение какого-то выходного. Хотя – каждый сам себе велосипед и все нормально работают.</w:t>
      </w:r>
    </w:p>
    <w:p>
      <w:pPr>
        <w:pStyle w:val="Normal"/>
        <w:rPr/>
      </w:pPr>
      <w:r>
        <w:rPr/>
      </w:r>
    </w:p>
    <w:p>
      <w:pPr>
        <w:pStyle w:val="Heading2"/>
        <w:jc w:val="both"/>
        <w:rPr>
          <w:rFonts w:ascii="Courier New" w:hAnsi="Courier New" w:cs="Courier New"/>
        </w:rPr>
      </w:pPr>
      <w:r>
        <w:rPr>
          <w:rFonts w:cs="Courier New" w:ascii="Courier New" w:hAnsi="Courier New"/>
        </w:rPr>
        <w:t>18 октября, понедельник</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 xml:space="preserve">Ира второй день лежит в кровати и стонет, иногда доходит до туалета и продолжает стонать. Кейс-супервайзер Эрика сказала, что она перегрузила себя жестким одитингом, Тома также сказала свою целительскую точку зрения – и обе они правы. Ира действительно проходила по одному мастерскому к/су в день, очень хотела в лагере закончить этот блок – Мастера Игр Выпускника и начать следующий, Серию Игр. </w:t>
      </w:r>
    </w:p>
    <w:p>
      <w:pPr>
        <w:pStyle w:val="Normal"/>
        <w:rPr/>
      </w:pPr>
      <w:r>
        <w:rPr/>
      </w:r>
    </w:p>
    <w:p>
      <w:pPr>
        <w:pStyle w:val="Normal"/>
        <w:rPr/>
      </w:pPr>
      <w:r>
        <w:rPr/>
        <w:t xml:space="preserve">Видимо, пока не очень много народа прошло этот участок Моста и тут пока не наработан «опыт - сын ошибок трудных», не расставлены предупреждающие красные флажки и прочее. В общем, это урок и повод расслабиться, что она и делает, и если бы она не так стонала, я бы даже сказал, что она получает удовольствие. </w:t>
      </w:r>
    </w:p>
    <w:p>
      <w:pPr>
        <w:pStyle w:val="Normal"/>
        <w:rPr/>
      </w:pPr>
      <w:r>
        <w:rPr/>
      </w:r>
    </w:p>
    <w:p>
      <w:pPr>
        <w:pStyle w:val="Normal"/>
        <w:rPr/>
      </w:pPr>
      <w:r>
        <w:rPr/>
        <w:t xml:space="preserve">И я в этом лагере все никак не начну учиться… Да откровенно сказать, у меня и цели такой не было, я ехал сюда прежде всего для того, чтобы получать кучу одитинга пересмотра, и это дело - пусть со скрипом, розовыми листами, исправлениями и вот теперь даже с болезнью одитора – но идет. Дома все шло еще медленнее и хуже, а сейчас вот только из-за болезни остановилось, но надеюсь, что завтра двинется дальше. Я уж не буду здесь пока рассказывать – что такое Расширенная Дианетика, хорошо? </w:t>
      </w:r>
    </w:p>
    <w:p>
      <w:pPr>
        <w:pStyle w:val="Normal"/>
        <w:rPr/>
      </w:pPr>
      <w:r>
        <w:rPr/>
      </w:r>
    </w:p>
    <w:p>
      <w:pPr>
        <w:pStyle w:val="Normal"/>
        <w:rPr/>
      </w:pPr>
      <w:r>
        <w:rPr/>
        <w:t>Кроме одитинга я ехал сюда за общением – есть куча тем, дел и вопросов с множеством разных людей, все это надо «перетереть и порешать» (как я люблю этот новый русский язык!;-)) Подготовка КОТа-КОРа, само собрание, все обсуждения и действия после него – все это необходимо и от этого не уйдешь. И я вроде не сачкую, а вот – почта, общение, почта, общение, собрание кейс-супервайзеров, подведение итогов, общение, сон, почта, общение… Ну и ладно, все идет так, как должно идти.</w:t>
      </w:r>
    </w:p>
    <w:p>
      <w:pPr>
        <w:pStyle w:val="Normal"/>
        <w:rPr/>
      </w:pPr>
      <w:r>
        <w:rPr/>
      </w:r>
    </w:p>
    <w:p>
      <w:pPr>
        <w:pStyle w:val="Normal"/>
        <w:rPr/>
      </w:pPr>
      <w:r>
        <w:rPr/>
        <w:t xml:space="preserve">Вечером лекция Эрики об ассистах. Уж сколько всего читал, а все что-то новое узнаю! Заказывайте на видео, не пожалеете! </w:t>
      </w:r>
    </w:p>
    <w:p>
      <w:pPr>
        <w:pStyle w:val="Normal"/>
        <w:rPr/>
      </w:pPr>
      <w:r>
        <w:rPr/>
      </w:r>
    </w:p>
    <w:p>
      <w:pPr>
        <w:pStyle w:val="Normal"/>
        <w:rPr/>
      </w:pPr>
      <w:r>
        <w:rPr/>
        <w:t xml:space="preserve">На подведении итогов я рассказал о нашей подборке видеоматериалов. С первого года существования нашей группы почти все лекции Макса и Эрики записывались на видео, есть пара записей самых первых лекций Никиты Бликова, в последние годы стал читать неплохие лекции Коля Венков, в нескольких последних лагерях Макс Курбатов делал записи на вечерних подведениях итогов, Володя Бычко начал записывать лекции и подведения итогов на самой современной аппаратуре – все эти материалы заслуживали распространения, но записи хранились у разных людей и сделаны были по большей части на видео. </w:t>
      </w:r>
    </w:p>
    <w:p>
      <w:pPr>
        <w:pStyle w:val="Normal"/>
        <w:rPr/>
      </w:pPr>
      <w:r>
        <w:rPr/>
      </w:r>
    </w:p>
    <w:p>
      <w:pPr>
        <w:pStyle w:val="Normal"/>
        <w:rPr/>
      </w:pPr>
      <w:r>
        <w:rPr/>
        <w:t>Мы собирали эту коллекцию все эти годы, в этом году оцифровали все видеозаписи и наконец то смогли предложить всем желающим полную подборку, 25 компакт-дисков с материалами, пожалте бриться! И дальше будем продолжать вести полную коллекцию всех материалов, которые еще когда-либо будут записаны.</w:t>
      </w:r>
    </w:p>
    <w:p>
      <w:pPr>
        <w:pStyle w:val="Normal"/>
        <w:rPr/>
      </w:pPr>
      <w:r>
        <w:rPr/>
      </w:r>
    </w:p>
    <w:p>
      <w:pPr>
        <w:pStyle w:val="Normal"/>
        <w:rPr/>
      </w:pPr>
      <w:r>
        <w:rPr/>
        <w:t xml:space="preserve">После этого объявления к нам по вечерам выстраивалась очередь – мы привезли с собой семь комплектов дисков и почти все записи разошлись. А главное – сейчас полная подборка этих материалов есть в нескольких организациях в Москве, где их всего удобнее заказывать и получать. </w:t>
      </w:r>
    </w:p>
    <w:p>
      <w:pPr>
        <w:pStyle w:val="Normal"/>
        <w:rPr/>
      </w:pPr>
      <w:r>
        <w:rPr/>
      </w:r>
    </w:p>
    <w:p>
      <w:pPr>
        <w:pStyle w:val="Normal"/>
        <w:rPr/>
      </w:pPr>
      <w:r>
        <w:rPr/>
        <w:t>Но вернусь в лагерь. После подведения итогов Оля Петрова позвала меня делать ассист-прикосновение одному из наших ребят. Суровое зрелище! Это включение началось два дня назад и совершенно независимо от Иры он сказал тоже самое слово, что и она: «Чистка». Понос, рвота, тело трясется, руки дергаются. На ассисте-прикосновении – долгий-долгий коммлаг. Я довел его до Хороших Показателей и озарения о том, что тело надо беречь – лицо порозовело и ожило, он начал улыбаться. Технология работает, ассисты делают чудеса, это был потрясающий контраст, два разных человека!</w:t>
      </w:r>
    </w:p>
    <w:p>
      <w:pPr>
        <w:pStyle w:val="Normal"/>
        <w:rPr/>
      </w:pPr>
      <w:r>
        <w:rPr/>
      </w:r>
    </w:p>
    <w:p>
      <w:pPr>
        <w:pStyle w:val="Normal"/>
        <w:rPr/>
      </w:pPr>
      <w:r>
        <w:rPr/>
        <w:t xml:space="preserve">Я не стал рассказывать парню о том, что у Иры сейчас – те же проблемы. Опять, неизбежно приходит, так и лезет на ум идея о ментальной атаке. Но Ира этого не подтвердила, у нее на это своя теория, вполне правдоподобная, но конфиденциальная. В любом случае, я могу предложить теорию, в общем виде описывающую суть и не исключающую идеи «всеобщей космической атаки» и отдельных рестимуляций. </w:t>
      </w:r>
    </w:p>
    <w:p>
      <w:pPr>
        <w:pStyle w:val="Normal"/>
        <w:rPr/>
      </w:pPr>
      <w:r>
        <w:rPr/>
      </w:r>
    </w:p>
    <w:p>
      <w:pPr>
        <w:pStyle w:val="Normal"/>
        <w:rPr/>
      </w:pPr>
      <w:r>
        <w:rPr/>
        <w:t>Так или иначе, банк этой вселенной сопротивляется тому, что мы с ним делаем, и когда это сопротивление становится сильнее, это значит, что мы еще сильнее, чем прежде наступили ему на хвост, или ухватили его за шкирку – уж кому какая картинка больше нравится.</w:t>
      </w:r>
    </w:p>
    <w:p>
      <w:pPr>
        <w:pStyle w:val="Normal"/>
        <w:rPr/>
      </w:pPr>
      <w:r>
        <w:rPr/>
      </w:r>
    </w:p>
    <w:p>
      <w:pPr>
        <w:pStyle w:val="Normal"/>
        <w:rPr/>
      </w:pPr>
      <w:r>
        <w:rPr/>
        <w:t xml:space="preserve">Можно в тоне 1.5 создать для себя картинку великой вселенской схватки, где крутые парни рубятся со злыми силами и вовсю размахивают своими Экскалибурами и прочими подобными инструментами.  Мне более симпатичен тон 20! Шахматная партия – хорошая картинка, может быть еще лучше подошла бы компьютерная игрушка Цивилизация, насколько я ее себе представляю. </w:t>
      </w:r>
    </w:p>
    <w:p>
      <w:pPr>
        <w:pStyle w:val="Normal"/>
        <w:rPr/>
      </w:pPr>
      <w:r>
        <w:rPr/>
      </w:r>
    </w:p>
    <w:p>
      <w:pPr>
        <w:pStyle w:val="Normal"/>
        <w:rPr/>
      </w:pPr>
      <w:r>
        <w:rPr/>
        <w:t>Я старательно избегаю того, чтобы смотреть на эту игрушку более внимательно: слишком азартен и боюсь увлечься, уж не раз случалось, что я зависал довольно прочно. А если зависнешь – придется ставить в своей вселенной запреты и ограничения, а поскольку и то и другое плохо, я эту игрушку так и не попробовал, хотя и очень хотелось…Жизнь – интереснее, это тоже хорошая игра, да какая взаправдашняя!</w:t>
      </w:r>
    </w:p>
    <w:p>
      <w:pPr>
        <w:pStyle w:val="Normal"/>
        <w:rPr/>
      </w:pPr>
      <w:r>
        <w:rPr/>
      </w:r>
    </w:p>
    <w:p>
      <w:pPr>
        <w:pStyle w:val="Normal"/>
        <w:rPr/>
      </w:pPr>
      <w:r>
        <w:rPr/>
        <w:t>Это и в самом деле – просто очень похожая игрушка, мы слишком давно и прочно на нее подсели и залезли слишком глубоко, она просто захватила всю нашу с вами реальность. В основе же этой игрушки – тетаны, которые заскучали и захотели сыграть партию, создали правила, поделились на красных-белых или там зеленых-голубых и запостулировали себе игровой цикл на невообразимо большое и оттого совершенно не реальное сегодня для нас (тех самых тетанов!) количество времени. Следующим действием тетаны выбрали себе тела по своему тогдашнему вкусу - и с тех пор все тасуют эту истертую колоду тел, ввязываясь в миллионы игр внутри игр, от песочницы и чемпионата мира по вязанию на спицах до взрывов планет и блуждания между вселенными магии, искусства и тоталитарных обществ, что тоже по своему интересно, но по сути – все та же игра!</w:t>
      </w:r>
    </w:p>
    <w:p>
      <w:pPr>
        <w:pStyle w:val="Normal"/>
        <w:rPr/>
      </w:pPr>
      <w:r>
        <w:rPr/>
      </w:r>
    </w:p>
    <w:p>
      <w:pPr>
        <w:pStyle w:val="Normal"/>
        <w:rPr/>
      </w:pPr>
      <w:r>
        <w:rPr/>
        <w:t>Только вот глубоковато мы в эту игру погрузились, нацепляли по дороге слишком много ограничений – неплохо бы эти ограничения разгрузить слегка, взять себе чуть больше своих же способностей и силы, отложенных под замок в кладовку – ну очень давно.</w:t>
      </w:r>
    </w:p>
    <w:p>
      <w:pPr>
        <w:pStyle w:val="Normal"/>
        <w:rPr/>
      </w:pPr>
      <w:r>
        <w:rPr/>
      </w:r>
    </w:p>
    <w:p>
      <w:pPr>
        <w:pStyle w:val="Normal"/>
        <w:rPr/>
      </w:pPr>
      <w:r>
        <w:rPr/>
        <w:t>Похоже, я опять увлекся, описывая большую игру в тоне 20. Это описание – правда, но не подавляюще ли она велика, все ли готовы нормально конфронтировать эти данные? Видимо, вы примете это всерьез ровно на столько, на сколько вы готовы принять это всерьез. Иначе – просто не поверите или не особенно примете. Что, впрочем, одно и то же.</w:t>
      </w:r>
    </w:p>
    <w:p>
      <w:pPr>
        <w:pStyle w:val="Normal"/>
        <w:rPr/>
      </w:pPr>
      <w:r>
        <w:rPr/>
      </w:r>
    </w:p>
    <w:p>
      <w:pPr>
        <w:pStyle w:val="Normal"/>
        <w:rPr/>
      </w:pPr>
      <w:r>
        <w:rPr/>
        <w:t xml:space="preserve">Думаю, все в порядке! Хватит мне умничать, все, что я написал, все вы и сами не хуже меня знаете, даже те из вас, кто ни за что не хочет себе в этом признаваться! Те, кто не хочет признавать в себе это Знание – это серьезные парни, которые всерьез играют в очень серьезные игры – политику, бизнес, воспитание детей или что там еще есть по списку. А те, кто уже так или иначе признал, что он это знает – уже сидят в нашем классе или занимаются чем-нибудь подобным. </w:t>
      </w:r>
    </w:p>
    <w:p>
      <w:pPr>
        <w:pStyle w:val="Normal"/>
        <w:rPr/>
      </w:pPr>
      <w:r>
        <w:rPr/>
      </w:r>
    </w:p>
    <w:p>
      <w:pPr>
        <w:pStyle w:val="Normal"/>
        <w:rPr/>
      </w:pPr>
      <w:r>
        <w:rPr/>
        <w:t xml:space="preserve">Сегодня после ужина я работал в классе прояснителем слов и получил удовольствие от хорошей работы. Приятный во всех отношениях класс Академии, у всех студентов – хорошее намерение, слова проясняются с большим кайфом и до красивых КЯ, включая все слова, которые поднимаются по ходу прояснения. Приятное ощущение хорошо сделанной работы и серии красиво завершенных циклов. </w:t>
      </w:r>
    </w:p>
    <w:p>
      <w:pPr>
        <w:pStyle w:val="Normal"/>
        <w:rPr/>
      </w:pPr>
      <w:r>
        <w:rPr/>
      </w:r>
    </w:p>
    <w:p>
      <w:pPr>
        <w:pStyle w:val="Heading2"/>
        <w:jc w:val="both"/>
        <w:rPr>
          <w:rFonts w:ascii="Courier New" w:hAnsi="Courier New" w:cs="Courier New"/>
        </w:rPr>
      </w:pPr>
      <w:r>
        <w:rPr>
          <w:rFonts w:cs="Courier New" w:ascii="Courier New" w:hAnsi="Courier New"/>
        </w:rPr>
        <w:t xml:space="preserve">20 октября, среда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 xml:space="preserve">После обеда сели с Максом и Наташей Сурчаловой пройтись по уставу нашего локального КОР СНГ. Презабавнейшее зрелище: у каждого из нас был свой ноутбук, я сел к столу, поскольку мне была нужна розетка, а Макс и Наташка залезли с ногами на двуспальную кровать, мы образовали (очень саентологический!;-)) треугольник из людей и компьютеров. </w:t>
      </w:r>
    </w:p>
    <w:p>
      <w:pPr>
        <w:pStyle w:val="Normal"/>
        <w:rPr/>
      </w:pPr>
      <w:r>
        <w:rPr/>
      </w:r>
    </w:p>
    <w:p>
      <w:pPr>
        <w:pStyle w:val="Normal"/>
        <w:rPr/>
      </w:pPr>
      <w:r>
        <w:rPr/>
        <w:t xml:space="preserve">У Макса был английский текст, у меня – действующий перевод первой версии, у Наташки – свой буквоедческий вариант текста, не зря же она пять лет в институте на юриста штаны протирала! За пару часов мы прошлись по всему тексту и все причесали. </w:t>
      </w:r>
    </w:p>
    <w:p>
      <w:pPr>
        <w:pStyle w:val="Normal"/>
        <w:rPr/>
      </w:pPr>
      <w:r>
        <w:rPr/>
      </w:r>
    </w:p>
    <w:p>
      <w:pPr>
        <w:pStyle w:val="Normal"/>
        <w:rPr/>
      </w:pPr>
      <w:r>
        <w:rPr/>
        <w:t>В середине разговора к нам зашла Эрика и как-то между делом сообщила, что Наташка как раз сегодня на Экскалибур аттестована! Я аж прям растрогался. Наташка вообще в этом лагере какая-то необычная, очень живая и мягкая, я почти всегда вижу ее совершенно счастливой. Очень похоже на то, что Экскалибур – это ее уровень.</w:t>
      </w:r>
    </w:p>
    <w:p>
      <w:pPr>
        <w:pStyle w:val="Normal"/>
        <w:rPr/>
      </w:pPr>
      <w:r>
        <w:rPr/>
      </w:r>
    </w:p>
    <w:p>
      <w:pPr>
        <w:pStyle w:val="Normal"/>
        <w:rPr/>
      </w:pPr>
      <w:r>
        <w:rPr/>
        <w:t>Видимо, и я на этом пересмотре как-то меняюсь, уже несколько человек сказали мне, что я очень изменился. Технология работает!</w:t>
      </w:r>
    </w:p>
    <w:p>
      <w:pPr>
        <w:pStyle w:val="Normal"/>
        <w:rPr/>
      </w:pPr>
      <w:r>
        <w:rPr/>
      </w:r>
    </w:p>
    <w:p>
      <w:pPr>
        <w:pStyle w:val="Normal"/>
        <w:rPr/>
      </w:pPr>
      <w:r>
        <w:rPr/>
        <w:t>Мы завершили причесывать Устав к пяти часам, Макс, Эрика и Наташка сразу пошли в групповую сессию по Экскалибуру, каждый со своим е-метром и в своей комнате. Меня Макс не пустил в эту сессию из-за пересмотра, в нашей комнате была в сессии Ира, я послонялся по этим гулким пустым коридорам и сел на диванчик в холле писать дневник.</w:t>
      </w:r>
    </w:p>
    <w:p>
      <w:pPr>
        <w:pStyle w:val="Normal"/>
        <w:rPr/>
      </w:pPr>
      <w:r>
        <w:rPr/>
      </w:r>
    </w:p>
    <w:p>
      <w:pPr>
        <w:pStyle w:val="Normal"/>
        <w:rPr/>
      </w:pPr>
      <w:r>
        <w:rPr/>
        <w:t>Неплохо, неплохо! В здании – полно народа, но почти все сидят по комнатам со своими е-метрами и хором гоняют чертей. И погода за окном – под стать этой картине, дождь кончился и вокруг – полная, абсолютная и просто нереальная тишина. Хотите –верьте, хотите – нет, но я только специально вышел на балконы с обоих сторон и специально еще раз посмотрел, чтобы вас тут не обманывать: полная тишина, ни на одном дереве не шевелится ни один лист, все просто застыло.</w:t>
      </w:r>
    </w:p>
    <w:p>
      <w:pPr>
        <w:pStyle w:val="Normal"/>
        <w:rPr/>
      </w:pPr>
      <w:r>
        <w:rPr/>
      </w:r>
    </w:p>
    <w:p>
      <w:pPr>
        <w:pStyle w:val="Normal"/>
        <w:rPr/>
      </w:pPr>
      <w:r>
        <w:rPr/>
        <w:t xml:space="preserve">Над лагерем – черные дождевые облака, полные воды и совершенно неподвижные. И полная тишина в округе, я никогда не видел в природе ничего подобного! Прям тебе «черные силы нас злобно гнетут». И не менее полусотни Экскалибуров рубятся в тета-вселенной, в пространстве МЕСТ все это уМЕСТилось в полусфере диаметром метров тридцать. </w:t>
      </w:r>
    </w:p>
    <w:p>
      <w:pPr>
        <w:pStyle w:val="Normal"/>
        <w:rPr/>
      </w:pPr>
      <w:r>
        <w:rPr/>
      </w:r>
    </w:p>
    <w:p>
      <w:pPr>
        <w:pStyle w:val="Normal"/>
        <w:rPr/>
      </w:pPr>
      <w:r>
        <w:rPr/>
        <w:t xml:space="preserve">- А вдоль дороги – мертвые с косами стоят, и тишина!... </w:t>
      </w:r>
    </w:p>
    <w:p>
      <w:pPr>
        <w:pStyle w:val="Normal"/>
        <w:rPr/>
      </w:pPr>
      <w:r>
        <w:rPr/>
        <w:t xml:space="preserve">- Брехня! </w:t>
      </w:r>
    </w:p>
    <w:p>
      <w:pPr>
        <w:pStyle w:val="Normal"/>
        <w:ind w:left="3540" w:firstLine="708"/>
        <w:rPr/>
      </w:pPr>
      <w:r>
        <w:rPr/>
        <w:t>((С) Неуловимые мстители).</w:t>
      </w:r>
    </w:p>
    <w:p>
      <w:pPr>
        <w:pStyle w:val="Normal"/>
        <w:rPr/>
      </w:pPr>
      <w:r>
        <w:rPr/>
      </w:r>
    </w:p>
    <w:p>
      <w:pPr>
        <w:pStyle w:val="Normal"/>
        <w:rPr/>
      </w:pPr>
      <w:r>
        <w:rPr/>
        <w:t>Сегодняшняя сессия, похоже, самая мощная из всех предыдущих, во всяком случае, это первая общая сессия в лагере. Посмотрим, что это даст! Скорее всего, через пару часов мы не увидим ничего особенно нового. А тишина – как наэлектризованная, так и звенит, вот это – стоило бы увидеть!</w:t>
      </w:r>
    </w:p>
    <w:p>
      <w:pPr>
        <w:pStyle w:val="Normal"/>
        <w:rPr/>
      </w:pPr>
      <w:r>
        <w:rPr/>
      </w:r>
    </w:p>
    <w:p>
      <w:pPr>
        <w:pStyle w:val="Normal"/>
        <w:rPr/>
      </w:pPr>
      <w:r>
        <w:rPr/>
        <w:t>Позже Игорь Милованов сказал, что в столовой и еще в двух корпусах лагеря (на этот раз не в наших;-)) повышибало пробки – так вот одновременно и независимо друг от друга – берут и вылетают пробки в нескольких отдельно стоящих домах. Здесь такого никогда не бывало (как я уже писал однажды, в самом первом дневнике, также про электричество, но по несколько другому поводу).</w:t>
      </w:r>
    </w:p>
    <w:p>
      <w:pPr>
        <w:pStyle w:val="Normal"/>
        <w:rPr/>
      </w:pPr>
      <w:r>
        <w:rPr/>
      </w:r>
    </w:p>
    <w:p>
      <w:pPr>
        <w:pStyle w:val="Heading2"/>
        <w:jc w:val="both"/>
        <w:rPr>
          <w:rFonts w:ascii="Courier New" w:hAnsi="Courier New" w:cs="Courier New"/>
        </w:rPr>
      </w:pPr>
      <w:r>
        <w:rPr>
          <w:rFonts w:cs="Courier New" w:ascii="Courier New" w:hAnsi="Courier New"/>
        </w:rPr>
        <w:t>21 октября, четверг</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Сегодня у меня таки была сессия! До сих пор я всего однажды проходил линейный заряд, в одной из самых первых сессий по Книге 1. Я тогда очень сильно изменился внешне и «внутренне», как сказали мне тогда знакомые и друзья. А тут их было штуки три в одной сессии, с интервалом по полчаса. Если кто теперь меня не узнает – не особенно удивляйтесь.</w:t>
      </w:r>
    </w:p>
    <w:p>
      <w:pPr>
        <w:pStyle w:val="Normal"/>
        <w:rPr/>
      </w:pPr>
      <w:r>
        <w:rPr/>
      </w:r>
    </w:p>
    <w:p>
      <w:pPr>
        <w:pStyle w:val="Heading2"/>
        <w:jc w:val="both"/>
        <w:rPr>
          <w:rFonts w:ascii="Courier New" w:hAnsi="Courier New" w:cs="Courier New"/>
        </w:rPr>
      </w:pPr>
      <w:r>
        <w:rPr>
          <w:rFonts w:cs="Courier New" w:ascii="Courier New" w:hAnsi="Courier New"/>
        </w:rPr>
        <w:t>23 октября, суббота</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 xml:space="preserve">Сегодня было собрание тех, кто на Экскалибуре и выше. Мы первый раз так подробно обсуждали наши групповые сессии. Их было уже три – для всей группы, первая только в России, ко второй присоединились еще Европа и Аляска, по общему мнению – чем больше группа, тем больше ощущение единства, больше связи, больше Силы. </w:t>
      </w:r>
    </w:p>
    <w:p>
      <w:pPr>
        <w:pStyle w:val="Normal"/>
        <w:rPr/>
      </w:pPr>
      <w:r>
        <w:rPr/>
      </w:r>
    </w:p>
    <w:p>
      <w:pPr>
        <w:pStyle w:val="Normal"/>
        <w:rPr/>
      </w:pPr>
      <w:r>
        <w:rPr/>
        <w:t>Имплантеры боятся тетанов, которые знают, что они – тетаны.</w:t>
      </w:r>
    </w:p>
    <w:p>
      <w:pPr>
        <w:pStyle w:val="Normal"/>
        <w:rPr/>
      </w:pPr>
      <w:r>
        <w:rPr/>
      </w:r>
    </w:p>
    <w:p>
      <w:pPr>
        <w:pStyle w:val="Normal"/>
        <w:rPr/>
      </w:pPr>
      <w:r>
        <w:rPr/>
        <w:t>Еще больше они боятся тетанов, которые знают, что они – тетаны и знают про них, что они имплантеры.</w:t>
      </w:r>
    </w:p>
    <w:p>
      <w:pPr>
        <w:pStyle w:val="Normal"/>
        <w:rPr/>
      </w:pPr>
      <w:r>
        <w:rPr/>
      </w:r>
    </w:p>
    <w:p>
      <w:pPr>
        <w:pStyle w:val="Normal"/>
        <w:rPr/>
      </w:pPr>
      <w:r>
        <w:rPr/>
        <w:t>А когда эти тетаны, которые знают, что они – тетаны – еще и объединяются – это очень большая Сила, что-то вроде выросшего из пешки ферзя в Игре Игр. Хотите поиграть?</w:t>
      </w:r>
    </w:p>
    <w:p>
      <w:pPr>
        <w:pStyle w:val="Normal"/>
        <w:rPr/>
      </w:pPr>
      <w:r>
        <w:rPr/>
      </w:r>
    </w:p>
    <w:p>
      <w:pPr>
        <w:pStyle w:val="Heading2"/>
        <w:jc w:val="both"/>
        <w:rPr>
          <w:rFonts w:ascii="Courier New" w:hAnsi="Courier New" w:cs="Courier New"/>
        </w:rPr>
      </w:pPr>
      <w:r>
        <w:rPr>
          <w:rFonts w:cs="Courier New" w:ascii="Courier New" w:hAnsi="Courier New"/>
        </w:rPr>
        <w:t>28 октября, четверг</w:t>
      </w:r>
    </w:p>
    <w:p>
      <w:pPr>
        <w:pStyle w:val="Normal"/>
        <w:rPr>
          <w:rFonts w:ascii="Courier New" w:hAnsi="Courier New" w:cs="Courier New"/>
        </w:rPr>
      </w:pPr>
      <w:r>
        <w:rPr>
          <w:rFonts w:cs="Courier New" w:ascii="Courier New" w:hAnsi="Courier New"/>
        </w:rPr>
      </w:r>
    </w:p>
    <w:p>
      <w:pPr>
        <w:pStyle w:val="Normal"/>
        <w:rPr/>
      </w:pPr>
      <w:r>
        <w:rPr/>
        <w:t>Предпоследний день. Последнее подведение итогов в этом году. Макс сказал об этом – и мы ответили дружным «У-у…». В лагере я больше ничего не записал.</w:t>
      </w:r>
    </w:p>
    <w:p>
      <w:pPr>
        <w:pStyle w:val="Normal"/>
        <w:rPr/>
      </w:pPr>
      <w:r>
        <w:rPr/>
      </w:r>
    </w:p>
    <w:p>
      <w:pPr>
        <w:pStyle w:val="Heading2"/>
        <w:jc w:val="both"/>
        <w:rPr>
          <w:rFonts w:ascii="Courier New" w:hAnsi="Courier New" w:cs="Courier New"/>
        </w:rPr>
      </w:pPr>
      <w:r>
        <w:rPr>
          <w:rFonts w:cs="Courier New" w:ascii="Courier New" w:hAnsi="Courier New"/>
        </w:rPr>
        <w:t>31 октября, воскресенье</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Оттягиваемся у Женьки с Андрианом. Сегодня Женька выдала свои наблюдения и мне захотелось их записать:</w:t>
      </w:r>
    </w:p>
    <w:p>
      <w:pPr>
        <w:pStyle w:val="Normal"/>
        <w:rPr/>
      </w:pPr>
      <w:r>
        <w:rPr/>
      </w:r>
    </w:p>
    <w:p>
      <w:pPr>
        <w:pStyle w:val="Normal"/>
        <w:rPr/>
      </w:pPr>
      <w:r>
        <w:rPr/>
        <w:t>Клиры – эгоисты и много говорят о любви, могут всякую чушь нести, их слушать нельзя.</w:t>
      </w:r>
    </w:p>
    <w:p>
      <w:pPr>
        <w:pStyle w:val="Normal"/>
        <w:rPr/>
      </w:pPr>
      <w:r>
        <w:rPr/>
      </w:r>
    </w:p>
    <w:p>
      <w:pPr>
        <w:pStyle w:val="Normal"/>
        <w:rPr/>
      </w:pPr>
      <w:r>
        <w:rPr/>
        <w:t>ОТ-3 – уже видно, что он не наш. Клир еще наш, а ОТ-3 – уже не наш.</w:t>
      </w:r>
    </w:p>
    <w:p>
      <w:pPr>
        <w:pStyle w:val="Normal"/>
        <w:rPr/>
      </w:pPr>
      <w:r>
        <w:rPr/>
      </w:r>
    </w:p>
    <w:p>
      <w:pPr>
        <w:pStyle w:val="Normal"/>
        <w:rPr/>
      </w:pPr>
      <w:r>
        <w:rPr/>
        <w:t>ОТ-8 – опасны - авторитет, сила и непредсказуемость, и могут так загрузить! Способность грузить.</w:t>
      </w:r>
    </w:p>
    <w:p>
      <w:pPr>
        <w:pStyle w:val="Normal"/>
        <w:rPr/>
      </w:pPr>
      <w:r>
        <w:rPr/>
      </w:r>
    </w:p>
    <w:p>
      <w:pPr>
        <w:pStyle w:val="Normal"/>
        <w:rPr/>
      </w:pPr>
      <w:r>
        <w:rPr/>
        <w:t>После ОТ-8 общая тема: я хотел</w:t>
      </w:r>
    </w:p>
    <w:p>
      <w:pPr>
        <w:pStyle w:val="Normal"/>
        <w:rPr/>
      </w:pPr>
      <w:r>
        <w:rPr/>
        <w:t>- летать,</w:t>
      </w:r>
    </w:p>
    <w:p>
      <w:pPr>
        <w:pStyle w:val="Normal"/>
        <w:rPr/>
      </w:pPr>
      <w:r>
        <w:rPr/>
        <w:t>- унитазы сдвигать,</w:t>
      </w:r>
    </w:p>
    <w:p>
      <w:pPr>
        <w:pStyle w:val="Normal"/>
        <w:rPr/>
      </w:pPr>
      <w:r>
        <w:rPr/>
        <w:t>- шарики надувать на расстоянии,</w:t>
      </w:r>
    </w:p>
    <w:p>
      <w:pPr>
        <w:pStyle w:val="Normal"/>
        <w:rPr/>
      </w:pPr>
      <w:r>
        <w:rPr/>
      </w:r>
    </w:p>
    <w:p>
      <w:pPr>
        <w:pStyle w:val="Normal"/>
        <w:rPr/>
      </w:pPr>
      <w:r>
        <w:rPr/>
        <w:t>а саентология мне этого не дала. Потом им все эти темы становятся скучны – значит, они закончили.</w:t>
      </w:r>
    </w:p>
    <w:p>
      <w:pPr>
        <w:pStyle w:val="Normal"/>
        <w:rPr/>
      </w:pPr>
      <w:r>
        <w:rPr/>
      </w:r>
    </w:p>
    <w:p>
      <w:pPr>
        <w:pStyle w:val="Normal"/>
        <w:rPr/>
      </w:pPr>
      <w:r>
        <w:rPr/>
        <w:t>На ОТ-12 зажигаются как лампочки, рядом с ними хочется быть… Но потом опять что-то включается.</w:t>
      </w:r>
    </w:p>
    <w:p>
      <w:pPr>
        <w:pStyle w:val="Normal"/>
        <w:rPr/>
      </w:pPr>
      <w:r>
        <w:rPr/>
      </w:r>
    </w:p>
    <w:p>
      <w:pPr>
        <w:pStyle w:val="Normal"/>
        <w:rPr/>
      </w:pPr>
      <w:r>
        <w:rPr/>
        <w:t>Всякие мудрости начинают говорить на ОТ-3.</w:t>
      </w:r>
    </w:p>
    <w:p>
      <w:pPr>
        <w:pStyle w:val="Normal"/>
        <w:rPr/>
      </w:pPr>
      <w:r>
        <w:rPr/>
      </w:r>
    </w:p>
    <w:p>
      <w:pPr>
        <w:pStyle w:val="Normal"/>
        <w:rPr/>
      </w:pPr>
      <w:r>
        <w:rPr/>
        <w:t>Клир – это круто, его хочется расспрашивать: «Ну, как там?», - а ОТ – да фигня, обычное дело!</w:t>
      </w:r>
    </w:p>
    <w:p>
      <w:pPr>
        <w:pStyle w:val="Normal"/>
        <w:rPr/>
      </w:pPr>
      <w:r>
        <w:rPr/>
      </w:r>
    </w:p>
    <w:p>
      <w:pPr>
        <w:pStyle w:val="Normal"/>
        <w:rPr/>
      </w:pPr>
      <w:r>
        <w:rPr/>
        <w:t>Такие вот открытия, главное – не перепутать! А еще главнее – вы же не примете это всерьез;-)?</w:t>
      </w:r>
    </w:p>
    <w:p>
      <w:pPr>
        <w:pStyle w:val="Normal"/>
        <w:rPr/>
      </w:pPr>
      <w:r>
        <w:rPr/>
      </w:r>
    </w:p>
    <w:p>
      <w:pPr>
        <w:pStyle w:val="Heading2"/>
        <w:jc w:val="both"/>
        <w:rPr>
          <w:rFonts w:ascii="Courier New" w:hAnsi="Courier New" w:cs="Courier New"/>
        </w:rPr>
      </w:pPr>
      <w:r>
        <w:rPr>
          <w:rFonts w:cs="Courier New" w:ascii="Courier New" w:hAnsi="Courier New"/>
        </w:rPr>
        <w:t>1 ноября, понедельник</w:t>
      </w:r>
    </w:p>
    <w:p>
      <w:pPr>
        <w:pStyle w:val="Normal"/>
        <w:rPr>
          <w:rFonts w:ascii="Courier New" w:hAnsi="Courier New" w:cs="Courier New"/>
        </w:rPr>
      </w:pPr>
      <w:r>
        <w:rPr>
          <w:rFonts w:cs="Courier New" w:ascii="Courier New" w:hAnsi="Courier New"/>
        </w:rPr>
      </w:r>
    </w:p>
    <w:p>
      <w:pPr>
        <w:pStyle w:val="Normal"/>
        <w:rPr/>
      </w:pPr>
      <w:r>
        <w:rPr/>
        <w:t xml:space="preserve">В редакции газеты анастасийцев «Родовое имение» главная редакторша рассказала: «Мы хотели помочь людям и дать им Знание. А потом увидели: что бы люди ни говорили - им это Знание не нужно! Кому было нужно – тот уже нашел. А кто «ищет способ решить проблему» - тот просто хочет жить с этой проблемой и в этих поисках, это и есть его Игра. Если «помочь» ему и решить его проблему – часто он просто обидится. </w:t>
      </w:r>
    </w:p>
    <w:p>
      <w:pPr>
        <w:pStyle w:val="Normal"/>
        <w:rPr/>
      </w:pPr>
      <w:r>
        <w:rPr/>
      </w:r>
    </w:p>
    <w:p>
      <w:pPr>
        <w:pStyle w:val="Normal"/>
        <w:rPr/>
      </w:pPr>
      <w:r>
        <w:rPr/>
        <w:t xml:space="preserve">Что-то делать для решения? Решать проблемы? Еще чего! Лучше я буду «искать путь» к решению проблемы, это гораздо интереснее! </w:t>
      </w:r>
    </w:p>
    <w:p>
      <w:pPr>
        <w:pStyle w:val="Normal"/>
        <w:rPr/>
      </w:pPr>
      <w:r>
        <w:rPr/>
      </w:r>
    </w:p>
    <w:p>
      <w:pPr>
        <w:pStyle w:val="Normal"/>
        <w:rPr/>
      </w:pPr>
      <w:r>
        <w:rPr/>
        <w:t xml:space="preserve">Успешные молодые люди приезжают на хороших машинах в клубы анастасийцев и видят там человек пятнадцать больных и немощных, которые сидят по углам и говорят о своих планах и о «светлом будущем» - но ничего больше не делают. Ребята говорят – ну, давайте делать, мы готовы! А им отвечают: отвалите! Вы – пошлые материалисты, а мы – такие духовные, нам не нужны эти ваши деньги и машины, у нас душа светлая! </w:t>
      </w:r>
    </w:p>
    <w:p>
      <w:pPr>
        <w:pStyle w:val="Normal"/>
        <w:rPr/>
      </w:pPr>
      <w:r>
        <w:rPr/>
      </w:r>
    </w:p>
    <w:p>
      <w:pPr>
        <w:pStyle w:val="Normal"/>
        <w:rPr/>
      </w:pPr>
      <w:r>
        <w:rPr/>
        <w:t xml:space="preserve">И активные ребята говорят: «Ну ладно!», - покупают книги и уходят, чтобы больше не приходить. А «духовные» анастасийцы остаются – встречаться раз в неделю, обмениваться книжками и «жить светлым будущим». </w:t>
      </w:r>
    </w:p>
    <w:p>
      <w:pPr>
        <w:pStyle w:val="Normal"/>
        <w:rPr/>
      </w:pPr>
      <w:r>
        <w:rPr/>
      </w:r>
    </w:p>
    <w:p>
      <w:pPr>
        <w:pStyle w:val="Normal"/>
        <w:rPr/>
      </w:pPr>
      <w:r>
        <w:rPr/>
        <w:t>Редакторша сказала это про «некоторых из» анастасийцев, пусть не обидятся на это мои друзья – анастасийцы.</w:t>
      </w:r>
    </w:p>
    <w:p>
      <w:pPr>
        <w:pStyle w:val="Normal"/>
        <w:rPr/>
      </w:pPr>
      <w:r>
        <w:rPr/>
      </w:r>
    </w:p>
    <w:p>
      <w:pPr>
        <w:pStyle w:val="Normal"/>
        <w:rPr/>
      </w:pPr>
      <w:r>
        <w:rPr/>
        <w:t>Думаю, таких последователей навалом в любой подобной области, я и в саентологи их видел – вагон! А вы видели?</w:t>
      </w:r>
    </w:p>
    <w:p>
      <w:pPr>
        <w:pStyle w:val="Normal"/>
        <w:rPr/>
      </w:pPr>
      <w:r>
        <w:rPr/>
      </w:r>
    </w:p>
    <w:p>
      <w:pPr>
        <w:pStyle w:val="Heading2"/>
        <w:jc w:val="both"/>
        <w:rPr>
          <w:rFonts w:ascii="Courier New" w:hAnsi="Courier New" w:cs="Courier New"/>
        </w:rPr>
      </w:pPr>
      <w:r>
        <w:rPr>
          <w:rFonts w:cs="Courier New" w:ascii="Courier New" w:hAnsi="Courier New"/>
        </w:rPr>
        <w:t>4 ноября, четверг</w:t>
      </w:r>
    </w:p>
    <w:p>
      <w:pPr>
        <w:pStyle w:val="Normal"/>
        <w:rPr>
          <w:rFonts w:ascii="Courier New" w:hAnsi="Courier New" w:cs="Courier New"/>
        </w:rPr>
      </w:pPr>
      <w:r>
        <w:rPr>
          <w:rFonts w:cs="Courier New" w:ascii="Courier New" w:hAnsi="Courier New"/>
        </w:rPr>
      </w:r>
    </w:p>
    <w:p>
      <w:pPr>
        <w:pStyle w:val="Normal"/>
        <w:rPr/>
      </w:pPr>
      <w:r>
        <w:rPr/>
        <w:t xml:space="preserve">Пролетели последние дни в Москве, сидим в поезде и едем домой. Повторюсь: нравится мне этот поезд, лучшее время в году! </w:t>
      </w:r>
    </w:p>
    <w:p>
      <w:pPr>
        <w:pStyle w:val="Normal"/>
        <w:rPr/>
      </w:pPr>
      <w:r>
        <w:rPr/>
      </w:r>
    </w:p>
    <w:p>
      <w:pPr>
        <w:pStyle w:val="Normal"/>
        <w:rPr/>
      </w:pPr>
      <w:r>
        <w:rPr/>
        <w:t xml:space="preserve">Подвести, что ли, итоги? Очень сильный лагерь! В отношении организации нашей группы, если я скажу – ключевой и поворотный - это будет правдой. В этом лагере группа стала организацией, толпа – командой. Наверняка об этих переменах будут очень разные мнения, кто-нибудь наверняка скажет, что Свободная Зона перестала быть Свободной, поскольку начала вводить этот ненавистный админ. </w:t>
      </w:r>
    </w:p>
    <w:p>
      <w:pPr>
        <w:pStyle w:val="Normal"/>
        <w:rPr/>
      </w:pPr>
      <w:r>
        <w:rPr/>
      </w:r>
    </w:p>
    <w:p>
      <w:pPr>
        <w:pStyle w:val="Normal"/>
        <w:rPr/>
      </w:pPr>
      <w:r>
        <w:rPr/>
        <w:t xml:space="preserve">Пусть говорят! Это очень понятно, у каждого из нас на траке – столько примеров грубого и подавляющего Управления… За примерами далеко ходить не надо. Примеры хорошего админа, хорошего Управления, хорошей организации – их также можно найти, тут уж кто на что больше внимания обращал, или кому как «повезло». В любом случае ясно, что как команда мы – гораздо сильнее своих «оппонентов». Ясно и то, что у нас достаточно ЗОУ – Знания, Ответственности и Управления, чтобы применить админ с пользой, а не во вред, как это слишком часто бывало. Во всяком случае, я на это очень надеюсь, больше того, у нас просто нет другого пути и не будет другого шанса! </w:t>
      </w:r>
    </w:p>
    <w:p>
      <w:pPr>
        <w:pStyle w:val="Normal"/>
        <w:rPr/>
      </w:pPr>
      <w:r>
        <w:rPr/>
      </w:r>
    </w:p>
    <w:p>
      <w:pPr>
        <w:pStyle w:val="Normal"/>
        <w:rPr/>
      </w:pPr>
      <w:r>
        <w:rPr/>
        <w:t xml:space="preserve">Для нас с Ирой, да и не только для нас, этот лагерь стал не только очень активным, но и очень энтурбулированным, очень похоже, что сейчас это вышло в прямой пропорции. Мой большой пересмотр стал чем-то вроде Продукта 3. Все, что еще могло взбаламутиться – взбаламутилось, а потом, взбаламученное, еще и застопорилось. У моего одитора стало отказывать тело, тетан по имени Ира рванул слишком далеко вперед и тело показало, что еще не готово к таким быстрым изменениям. </w:t>
      </w:r>
    </w:p>
    <w:p>
      <w:pPr>
        <w:pStyle w:val="Normal"/>
        <w:rPr/>
      </w:pPr>
      <w:r>
        <w:rPr/>
      </w:r>
    </w:p>
    <w:p>
      <w:pPr>
        <w:pStyle w:val="Normal"/>
        <w:rPr/>
      </w:pPr>
      <w:r>
        <w:rPr/>
        <w:t>В целом я сказал бы, что для наших Первой, Второй и Третьей Динамик наступило новое состояние – где-то между верхней точкой Изобилия и Властью. Мы подошли к стабильному и более высокому состоянию, оно еще не наступило, только вырисовывается, проступает в тумане.</w:t>
      </w:r>
    </w:p>
    <w:p>
      <w:pPr>
        <w:pStyle w:val="Normal"/>
        <w:rPr/>
      </w:pPr>
      <w:r>
        <w:rPr/>
      </w:r>
    </w:p>
    <w:p>
      <w:pPr>
        <w:pStyle w:val="Normal"/>
        <w:rPr/>
      </w:pPr>
      <w:r>
        <w:rPr/>
        <w:t>Где-то перегрелась пара подшипников, где-то что-то застучало – вот-вот выйдем на глиссирование, пройдем звуковой барьер, отщелкнулась и сейчас отлетит-посыпется вниз первая ступень, выводя нас на первую космическую скорость – принимайте любую модель, какая вам больше нравится, любую из этих картинок можно подтянуть к нашей ситуации. Любая из этих картинок поможет понять происходящее – но останется только картинкой, подтянутой для лучшего понимания. Так или иначе – Игра становится все интереснее!</w:t>
      </w:r>
    </w:p>
    <w:p>
      <w:pPr>
        <w:pStyle w:val="Normal"/>
        <w:rPr/>
      </w:pPr>
      <w:r>
        <w:rPr/>
      </w:r>
    </w:p>
    <w:p>
      <w:pPr>
        <w:pStyle w:val="Normal"/>
        <w:rPr/>
      </w:pPr>
      <w:r>
        <w:rPr/>
        <w:t>До встречи в следующем лагере! Я пока не говорю – среди звезд, нам и на этой планете пока еще есть чем заняться.</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Normal"/>
    <w:qFormat/>
    <w:pPr>
      <w:spacing w:before="60" w:after="60"/>
      <w:ind w:left="567" w:hanging="0"/>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5:44:00Z</dcterms:created>
  <dc:creator>user</dc:creator>
  <dc:description/>
  <dc:language>en-US</dc:language>
  <cp:lastModifiedBy>jh</cp:lastModifiedBy>
  <dcterms:modified xsi:type="dcterms:W3CDTF">2005-02-08T00:15:00Z</dcterms:modified>
  <cp:revision>42</cp:revision>
  <dc:subject/>
  <dc:title>КЛАСС ОТ, СЕНТЯБРЬ-ОКТЯБРЬ 2003</dc:title>
</cp:coreProperties>
</file>